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ld “Ctrl” key and click on auction name to access the auction.</w:t>
      </w:r>
    </w:p>
    <w:p>
      <w:pPr>
        <w:pStyle w:val="Normal"/>
        <w:pBdr>
          <w:bottom w:val="double" w:sz="6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1780" cy="236410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88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88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26"/>
        <w:gridCol w:w="7534"/>
      </w:tblGrid>
      <w:tr>
        <w:trPr/>
        <w:tc>
          <w:tcPr>
            <w:tcW w:w="182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DE"/>
                  <w:sz w:val="20"/>
                  <w:u w:val="single"/>
                </w:rPr>
                <w:t>ID</w:t>
              </w:r>
            </w:hyperlink>
          </w:p>
        </w:tc>
        <w:tc>
          <w:tcPr>
            <w:tcW w:w="7534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DE"/>
                  <w:sz w:val="20"/>
                  <w:u w:val="single"/>
                </w:rPr>
                <w:t>Title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3465564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rand new Sweet Champagne Gold Ballet Pumps Shoe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224526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NWT Sheer Romance White Lace Low rise V-cut back Panty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1356034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rand New Grey Fully lined Formal Exec Wk Jacket Blazer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9800502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N G2000 Blue Executive Men Shirt w cuff link *REDUCED*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931338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NWOT Unique Retro Whole Pc Suit Jumper *20watchlist!*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137418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N PRADA Black Huge Shoulder Tote Bag (fendi,gucci,LV)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783356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rand New Sexy Sweet Victorian MNG Pink lace Spag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223471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Very Sexy Black Lace Long Sleeve Blouse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274767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REDUCED! BNIP Authentic POLO RALPH LAUREN Pink Baby Tee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1675210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Authentic CHE CHE NEW YORK Trendy Metallic Green Tote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557324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New URS Black Sexy Strappy Classic Diamante Heel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9113030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$12 CHEAP!!! Black Sexy MPHOSIS strappy Classy Heel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123873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REDUCED!!! Brand New Authentic ADIDAS Black Tank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812866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NWOT U2 Basic Black Halter Tee T-shirt Tank Top Casual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3620748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rand new U.R.S. Black Mock Croc High Strappy Heel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5891262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N MAZ Light Gray Victorian Babydoll Blouse w frill - L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589090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N MAZ Sweet Pastel Green Mandarin collar Blouse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1750354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CLINIQUE Stay-Matte Sheer Pressed Powder (Oil Free)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611471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Chic Sexy Thai Silk Embriodery Cheong Sam Halter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178980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rand new BNWT Brown Sexy Lace Spag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072490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$11 SALE!! BN Jockey Baby Light Blue Stripe Men's Shirt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1204784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MANDEE Delicious Gold Sweet Victorian Peep toe Heel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172656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$14 Little Match Girl Sweet Dusty Pink spag strap CHEA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1764854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FOND HUGS Sweet Pink Spag Top w embriodery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177835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rand new Authentic NIKE Black Gym Yoga Pant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1789806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rand new BNWT Turquoise Sexy Lace Spag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178980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rand new BNWT Black Sexy Lace Spag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5006645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$7! Brand new CAROLINA HERRERA 212 Pink Satin Tote Bag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1736840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Authentic ESPRIT Sweet Cute Lilac Cotton Spag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1985435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$8!!! Brand new COPPERTONE Dry Oil SPF4 Tanning Spray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260527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ESTIQUE Charcoal Grey Pin-stripes Jacket Skirt Suit Set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940259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Authentic PUMA Grey Reversible Track Jacket Men UNIQUE!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178595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rand New BNWT SODA Black Long Executive Formal Pant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175250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PUPA Shimmer Silver Loose Eyeshadow Applicator C104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588855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N MAZ Sweet Victorian Peach Blouse Shirt w lace frill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0833648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40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Satin Puff Sleeve with bow ribbon Shirt Blouse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1803932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$9 Brand new unique Purple Sheer Stripe Sleeveless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3543360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42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$9!!! BN ABERCROMBIE Pink Tee T-shirt blouse Top CHEA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120648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43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ITTI &amp; OTTO Black Gucci-like Strappy Heels Stilettoe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995142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ZOLA Soft Denim Jeans 25 levis 599 577 553 501 593 580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076653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45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$9!! Brand new Sweet Cute Shimmer Fushia Pink Knit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899114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46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NWOT MNG Basics Khaki Brown Rugged Long Pants Jean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55312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SALE!!! MNG Zara Blum Mondo MAC Lancome Forever 21 GA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570520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48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50% off yr 3rd item!!! SALE!!! Fendi Gucci Bobbi Brown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58752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49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Authentic NINEWEST Sexy Black Strappy Heels Stiletto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0029110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rand new ZARA TRF Sweet Girly Pink Frilly Cami Spag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257423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51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rand New Sweet Pink Bustier Long Party Evening Gown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166442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52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rand new Taiwan spree Red Stripes Short Sleeve Blouse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1665134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rand New Orange Victorian Corset Lace Spag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505696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54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Smart Exec Blue Pin stripes w White Collar Cuffs Shirt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090537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55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N Sleek &amp; Sexy URBAN &amp; CO Figure-hugging Halter Dres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907709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$14 SALE!! BNWOT Retro Sweet Blouse Top w lace sleeve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954948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57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$14!! Brand NEW Ethnic Sexy Sheer Spag Top w embriodery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913547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58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rand New Long Sleeve Blue Stripes w White collar Shirt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0160912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59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$15!! Authentic POLO RALPH LAUREN SPORT White Haversack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97173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60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rand New Black Skirt w White Polka Dots w black lace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671991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OTHERS: Estee Lauder Pleasures 30ml Perfume Parfum Bottle (issey,davidoff)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7530700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62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Dolce &amp; Gabanna D&amp;G Light Blue 100ml Empty Bottle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1027924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63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NWT EMBRE Black Formal Smart Working Long Pant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995071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$10 SALE!!! Brand NEW Short Glitter Denim Mini Skirt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1751882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65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SALE!!! All clearing at rock bottom prices!!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284651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66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NWT Brand New Peach Pink Sweet Sexy Lace Corset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6066550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Empty Burt's Bee Tomato Toner 236ml/ 8oz. Bottle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0772685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68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TOP: BRAND NEW Authentic ESPRIT Black Cool Lycra Toga Cami (mng,zara,urban,fox)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077255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69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rand new Sealed BodyShop OLIVE Body Butter Moisturiser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7339745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PANTS: Brand NEW White Formal Smart Casual Long Pants (mng,zara,blum,mphosis,gg5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0772545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71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$22 SALE!! GG5 Denim Casual Jacket Coat Blazer CHEAP!!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958070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72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PX REDUCED!! BNIB Itti &amp; Otto Black Sexy Stiletto Heel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577702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Ms Selfridge Unique Jappy Scottish style Short Skirt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1202620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74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MANDEE Delicious Black Strappy Peeptoe Heels Stilettoe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180042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75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$15!! PHUTURE LONDON SEXY Body-hugging Halter Dres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59890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$14 SALE!!! Sexy Black Lace Low cut V-neck Spag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024040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77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rand new Sweet Peach Victorian Corset Bustier Spag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1971254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78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The Metropolitan Museum of Art New York BN Pendant Set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549386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79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rand New Authentic GAP Turquoise Green Sweet Babydoll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1951478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80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rand New REST &amp; RELAX Black Sexy Figure hugging Dres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9719745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81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$15!!! BNWOT Black Super SEXY LACE low cut blouse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984644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82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YEN Sweet Sexy Pretty Victorian Floral Tube Bustier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258228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83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rand New Victoria Secrets Full Lace Corset *MUZ C!!!*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8451200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84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$12 ONLY! ALDO Black Formal Court Shoes w chuncky heel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55059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85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Future State Sweet Sexy Pink Top w Floral Embriodery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1373830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86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rand New Trendy Gold Victorian style Quiltted Tote Bag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948794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87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$14!! A.bout Greyish Blue Unique Long Sleeve Jacket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0652234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88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Sweet Victorian Peach Lady-like Dress w pearls &amp; lace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123751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89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N Sexy Black with Pretty Embriodery Spag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039260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90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rand New AEROPOSTALE Sweet Girly Sexy Spag Cami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1762990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91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rand New BNWT SAMUEL &amp; KEVIN Khaki Brown Cargo Pant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447240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92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$10 SALE! BNWT FOX Sexy Floral Lace Spag strap Top Cami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9093694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93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VIVIENNE TAM Violet Classic High Stilettos Heel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927731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94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$10 SALE!! BN TOSS Purple Printed Paisley Spag Cami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168476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95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TONY &amp; TINA Herbal Environmental Protector Press Powder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949632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96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N Red Bohemian Cheongsam Blouse Top w Embriodery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1230125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97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rand new Sweet Girly Embrioderied Cloth Handcarry Bag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1764365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98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$9 SALE!!! Sweet Pink Stripes Spag Cami Top L/XL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1928235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99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CHRISTIAN DIOR CD 5 Colours Eye shadow colour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088429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00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$10!!! Kevin Beautymaker Cream Makeup Base Foundation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253323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01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Brand new FUTURE STATE Black Sleek Sexy Long Dres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175380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02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CLEARANCE SALE!!!!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2014556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03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$8 SALE!! Black Glam Shiny Blink Sequin Dinner Pouch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2016274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04">
              <w:r>
                <w:rPr>
                  <w:rStyle w:val="InternetLink"/>
                  <w:rFonts w:eastAsia="Times New Roman" w:cs="Arial" w:ascii="Arial" w:hAnsi="Arial"/>
                  <w:color w:val="0000DE"/>
                  <w:sz w:val="18"/>
                  <w:u w:val="single"/>
                </w:rPr>
                <w:t>SHISEIDO The Makeup Hydro-Liquid Compact Foundation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2135500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05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9!! Kevin BeautyMaker Colour Correcting Eyelid Primer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65654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0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The Highest Heel Sexy Black Stilettos Heel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911982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0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Authentic NIKE Navy Blue/ Red Woman Sneaker Sports Shoe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2011870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0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7 SALE!!! Brand new Red Chinoserie Chinese Floral Bag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077381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09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NWT Authentic FOSSIL Sweet Pink Humour Tee T-Shirt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1078866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10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EASE Light brown beige working tailored pant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167353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11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Sweet Black Polka Dots Flare Babydoll Sleeveless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2563898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12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CLARINS Toning Lotion w Iris (4 oily combi skin) 200ml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176151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13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Portmons Olive light stretch great cutting capris pant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245506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14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N Itti Otto lookalike Sexy Black Peep Stilettos Heel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763410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15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Sweet Brown Velvet Heels w ribbon gold trim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189298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1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KESALAN PATHARAN Trio Eyeshadow Face Color 147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0305370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1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1 SALE!!! Brand New WH Red Spag Top w nice embriodery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046087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1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7 SALE!! Brand New Authentic FOX Men Yellow Sports Ca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544204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19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5!!! Brand new Black Formal Office Working Long Pant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1667905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20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FRONTIEER Glamorous Colourful Stripes Halter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0735002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21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Authentic FILA Huge Bowling Travel Overnight Gym Bag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0764530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22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Sweet Pretty Peach Pink Embriodery Floral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0769574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23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JOOP Sweet Pink Babydoll Top with lace trim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0735374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24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Sweet Sexy Corset Bustier Look-alike Lace Spag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2846850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25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NWT Brand New Chocolate Brown Sexy Lace Corset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5095028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2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Very Sweet Victorian Floral Bias Short Skirt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075121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2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NWT Black Tankini (underwired) + Skirt Swim Suit Set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069927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2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URT'S BEE Royal Jelly Eye Cream 94.45% natural!!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106681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29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N BURT'S BEE Green Gifting Collection Body Care Kit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218770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30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BURT'S BEE Yummy Conditioning Lip Balm CHERRY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073117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31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 REDUCED!! Authentic GUCCI Brown Monogram Shoulder Bag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9035454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32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N Sweet Pretty Pink Victorian Satin Pleat Lace Skirt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0768274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33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NWT Authentic GUESS Cute Black Smocked Babydoll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251677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34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NWT Sheer Romance Sexy Lace Low rise V-cut back Panty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193733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35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! Bestseller! The Secret Revealed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3562076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3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9 SALE!! BN MPHOSIS Sexy &amp; unique Brown Spag Cami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927823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3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9!! BN LITTLEMATCHGIRL Sweet Pink Embriodered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609019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3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Authentic POLO RALPH LAUREN Navy Blue Sock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173776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39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ESTEE LAUDER Duo Eyeshadow &amp; Blusher Set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1522585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40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5 Chic Sleek Pretty Slip On Sandal w cute silver heel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3619368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41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Black Pointed Covered Mules Heels w button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0768952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42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0!! Sweet Cute Sexy Lace w Blue Floral Babydoll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107987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43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0! Casual Pink Thai Silk Weekend Bag w ratten handle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1205755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44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Like new Sexy Black Strappy High Stilettoes Heel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0677704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45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8 SALE BN Sweet Sexy Pink Floral Low Cut Wrap Bust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245745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4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4!!! IORA Chocolate Brown Pin Stripes Work Long Pant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6080138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4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2 SALE!!! Personalised Post-It Pad - A Note fr TRACY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9627488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4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9!! BN TATTOO Sweet &amp; Sexy Low cut Spag Cami CHEAP!!!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251317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49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5!! BN TRIUMPH Black Lycra Sexy Cute Heart shape Panty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1843845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50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2 SALE!!! BODYSHOP Body Butter 50ml - Olive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1778926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51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Royal Purple Dress w sweet floral embriodery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26086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52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5 SALE! Brand new Black Simple Spag Top w Lace trims L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940527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53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8 SALE!! Brand New Elab Pink Sleeveless Top (mng,zara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360638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54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0 SALE!! BN DOLLHOUSE White Retro Chuncky Heel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4592605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55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5 SALE! Brand New Sweet V-neck Overlap Sexy Fitted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070680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5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SALE LOCCITANE Ice Hand Cream w Organic Verbana Extract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073827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5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SALE!!! NIVEA Intensive Moisturising Milk w Avocado Oil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222737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5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SALE!! Brand new Handcarry Linen Jute Straw Weekend Bag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87788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59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2! KAO BIORE Aqua Balance Refines Pores n Purify Toner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2264786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60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Sealed MAYBELLINE Line "n" Design Eye Liner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103477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61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 SALE!! Simple Sleek Classic Matte Metal CD rack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1049626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62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TRIUMPH Sweet Sexy Lilac Lace front-clip Bra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1752332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63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SALE!!! All clearing at rock bottom prices!!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090105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64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Sweet Flora Chiffon Spag Top with ruffle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0742202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65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NWT Authentic PUMA Red White Sweater Jacket Slim fit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073799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6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5!!! Sally Hansen French Manicure Set - Clearly Bluff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148754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6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9!!! White Long sleeve Shirt w Navy blue strip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061034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6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0 SALE!!! Brand new Sexy Sweet Victorian Blouse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4925500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69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MONDO Unique Orange Peep-toes Heels Shoe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5627358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70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7 SALE!!! BN Authentic DIESEL Red Tight fitting Tee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3609422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71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Authentic WARNER BROS Copper Alphabet "T" Key chain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200098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72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sealed Sensodyne Tooth paste Travel Mini 25g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9037998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73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NWT Gorgeous Sexy Prom Dinner Sheer Black Lace Dres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8901384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74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5 SALE! BN Blue/Pink Halter tie Bikini Set CHEAP!!!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63189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75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N LOREAL Professionnel Absolut Repair Conditioner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42598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7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SHOE CLEARANCE SALE!!! See more pictures here...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41519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7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Sweet hook eye Stripe Long sleeve shirt w embriodery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9136405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7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Long Sleeve Sweet Pink Stripe Executive Shirt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415034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79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NWT Hardy Amies Ladies shirt blouse w pink blue stripe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08542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80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PAUL &amp; JOE Waterproof Everyday Mascara 001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08696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81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collector limited edition DBS Bank Note book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079568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82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OYU Beautylabo Leave-on coloured Hair Treatment Spray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685188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83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Apparel Clearance SALE!!! MNG mango zara fox forever 21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072702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84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Short Courdroy Brown Mini short skirt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68673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85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Cute Pinkish Red White Stripes Sleeveless Top w ribbon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42055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8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ight Chili Red Hot Patent High Pointed Heels Stiletto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082340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8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LANCOME Photogenic Skin illuminating Foundation spf15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64045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8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N GOJANE Cute Orange Stripes Sling back Sandals Flat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08357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89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N Sealed EUCERIN Skin regulating Cream Gel Moisturiser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096258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90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Sealed Bodyshop OLIVE Body butter Moisturiser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078335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91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LOREAL Professionel Vital Control Frequent Shampoo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09672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92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Aloe Vera &amp; Olive Body Bath Shower Gel 250ml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63758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93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Trendy 2pc Pinafore Tunic Long sleeve Top Set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632006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94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SALE!!! BURT'S BEE Moisturising Soothing Honey Lip Balm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088236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95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collector series HongKong Britian Badge Pin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08055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9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Mirage by Giorgio Unisex Perfume Spray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08985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9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Diva silver Unique Floral Elastic Bangle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685678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9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ight Lime Green MORGAN Scoop Neckline Tunic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67067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199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Stylish Grey Knit Long Sleeve Tunic Top Dres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658302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00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URS Beige Brown Mock Croc Sandals Heels w unique heel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65857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01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URS Classy Champagne Gold Strappy Sandal Heel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07377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02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Red White Stripes Tuxedo Tube Top w belt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091066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03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Sealed Silver Round Ring Earring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07436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04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NWT Sweet Victorian Black Lace Handy Pouch Purse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687735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05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Sweet Baby Blue ESPRIT 3/4 sleeve Basic Blouse Top Tee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65926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0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Rainbow Pink Shiny Sequins Flat Ballet Pumps Shoes Sli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671466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0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NWT Black School Uniform Short sleeve Shirt Dres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671474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0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own Military Style Sleeveless Tunic Top Dress pocket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688112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09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Gold Bronze Embellished Sequin Spaghetti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42148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10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URS ANDINC Black Buckle Slip on Sandals Heel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09224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11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Sealed B&amp;H Pai Du Mei Yan Bao 60 cap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688415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12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Pink DIESEL Jeans Short sleeve t-shirt tee casual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659880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13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URS White Strappy Low Slip on Sandals Heels Shoe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075112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14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Gold Quiltted Carry-all Classic Tote Bag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68888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15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SEXY Sweet Pink Lace Spaghetti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09295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1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sealed Cuticle Nail clipper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082902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1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Sealed Elianto Lipstick FREE nail polish!!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660364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1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VNC Very Sweet Peach Pink Gold Strappy Heels Shoe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660662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19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VNC Subtle Gold Brown Sequines Gucci alike Strappy Heel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093556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20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N Sealed LOREAL Revitalift Anti-Ageing Moisturiser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654356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21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Cute Executive Grey Tweed Ribbon peep toes heels Shoe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084182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22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Sealed GARNIER Whiten &amp; Protect Moisturiser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70039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23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FILA Small Bronze Khaki Brown Sling bag pouch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09589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24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URT'S BEE Herbal Milk Bath Shower Salt Organic baby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155173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25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8 SALE!!! CLINIQUE Long Lasting Soft Shine Lipstick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1439282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2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NWT BEGA Black Work Office Formal Long Pant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0725285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2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N Scavin Light blue Diagonal Stripes Formal Men Shirt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1254215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2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NWT Malibu Tankini Top w sweet embriodery (can b top)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723855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29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2!! Chaos Projectshop style Sexy Hugging Skirt w lace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3853295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30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4!!! BN v Retro Orange Printed Paisley Skirt CHEAP!!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949634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31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N Green Chinoserie Cheongsam Blouse Top w Embriodery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9720188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32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NWOT Authentic DKNY Ladies T-shirt mng,poloralph,gues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1239062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33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5!! Brand new Sweet Pink w brown lace sexy Spag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8211706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34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NWOT SHEER ROMANCE White Smooth T-shirt Pushup Bra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9548928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35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NWOT Sheer Romance Halter Tankini w matching short Set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5481180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3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7 SALE!!! Brand New Sealed REVLON Lipglide Pink glos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658303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3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7 SALE!!! IPSA Moisture Water Foundation 101 SPF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8214582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3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Authentic D&amp;G Light Blue Perfume EDT Fragrance 100ml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1239465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39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Sexy Black Stretch Bustier Corset Spag Cami Blouse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1864555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40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0 SALE!! Authentic FERRE Blue Denim Jeans Short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184448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41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5! BNWT AMO Black Plain T-shirt Push Padded Bra CHEA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6079682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42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MANGO MNG Unique Light Beige Long Sleeve Formal Jacket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840193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43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4!! Unique Green n Beige Short sleeve Cardigan Blouse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412160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44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SWIMWEAR: Brand NEW Pink Bikini Set (bra,triumph,seafolly,mng,zara,urban,iora,V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0903925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45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DRESS: Brand NEW Vogage De Rita Black Faux Fur Dress (dinner,formal,prom,evening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641896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4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5 SALE!!! Brand NEW Grey Blazer Coat Jacket CHEAP!!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6555016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4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Lancome / Clinique 7ml Empty Jars (total turnaround, repairwear,superdefense)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229646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4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5!! Brand NEW Sweet Angelic Babydoll Top w Lace CHEA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0902292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49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8 SALE!!!Brand NEW Light Green Halter neck Cami w Lace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815034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50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2!! Brand new Sexy Royal Purple Lace Embroidered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949636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51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N Lilac Bohemian Cheongsam Blouse Top w Embriodery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9798455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52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5!! TATTOO Sexy Low cut Little Black Dress w ruffle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090885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53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Authentic PUMA White Limited Edition Jacket w gold trim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1021735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54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2!! Brand New Sweet Pink Textured Formal Shirt Blouse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267429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55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5 SALE!!! Trendy Hip Spacious Gold Carry-all Tote Bag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112396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5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XODUS Cream Sexy Wooden Clogs Heels Stilettos Shoe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3576674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5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4!! BNWOT Authentic ELLE Cream L/Sleeve Shirt CHEAP!!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125596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5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4!!! BN Sweet Pink Pin Stripes Shirt w french cuff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088118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59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5!! Sweet Girly Halter Top w colourful candy stripes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0710086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60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4! Very Sexy Black Spag Strap Cami Top w Runched bust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9641948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61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5! Authentic The Metropolitan Museum of Art, New York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7318410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62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4!! Cape Romance Bohemian Unique Beaded Sequin Blouse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0328881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63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5 SALE!!! AUTHENTIC!!! FENDI White shorts CHEAP!!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1546970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64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Empty Bio-essence frosted glass container bottle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1255642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65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4! OSMOSE White Shirt w baby blue stripes french cuff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9487367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6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4!! Brand New Powder Pink Unique Sleeveless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8792594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6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5 SALE! Brand New STUDIO Sweet Pink Mock Croc Handbag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7279058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6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rand New PRESCRIPTIVES Versatile Black Cute Tote Bag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1238095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69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NWT Sexy Brown Halter Classic Prom Glamour Halter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421344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70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NWT Future State Dirty Greenish Grey Plain Tube Top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255109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71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0 SALE!! Brand New Victorian Sweet Blue Floral Blouse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5889703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72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BN MAZ Super Sexy Light Grey Victorian Lace Blouse</w:t>
              </w:r>
            </w:hyperlink>
          </w:p>
        </w:tc>
      </w:tr>
      <w:tr>
        <w:trPr/>
        <w:tc>
          <w:tcPr>
            <w:tcW w:w="1826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635018</w:t>
            </w:r>
          </w:p>
        </w:tc>
        <w:tc>
          <w:tcPr>
            <w:tcW w:w="7534" w:type="dxa"/>
            <w:tcBorders/>
            <w:shd w:fill="FFFFFF" w:val="clear"/>
            <w:tcMar>
              <w:top w:w="35" w:type="dxa"/>
            </w:tcMar>
            <w:vAlign w:val="center"/>
          </w:tcPr>
          <w:p>
            <w:pPr>
              <w:pStyle w:val="Normal"/>
              <w:spacing w:lineRule="auto" w:line="29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hyperlink r:id="rId273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$10 SALE!!! Authentic FURLA Leather handbag</w:t>
              </w:r>
            </w:hyperlink>
          </w:p>
        </w:tc>
      </w:tr>
    </w:tbl>
    <w:p>
      <w:pPr>
        <w:pStyle w:val="Normal"/>
        <w:spacing w:lineRule="atLeast" w:line="288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88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88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88" w:before="0" w:after="0"/>
        <w:rPr>
          <w:rFonts w:ascii="Arial" w:hAnsi="Arial" w:eastAsia="Times New Roman" w:cs="Arial"/>
          <w:color w:val="000000"/>
          <w:sz w:val="20"/>
          <w:szCs w:val="20"/>
        </w:rPr>
      </w:pPr>
      <w:hyperlink r:id="rId274" w:tgtFrame="_blank">
        <w:r>
          <w:rPr>
            <w:rStyle w:val="InternetLink"/>
            <w:rFonts w:eastAsia="Times New Roman" w:cs="Arial" w:ascii="Arial" w:hAnsi="Arial"/>
            <w:color w:val="0000BF"/>
            <w:sz w:val="27"/>
          </w:rPr>
          <w:t>http://sg.auctions.yahoo.com/sg/user/tracy_mewmew</w:t>
        </w:r>
      </w:hyperlink>
    </w:p>
    <w:p>
      <w:pPr>
        <w:pStyle w:val="Normal"/>
        <w:spacing w:lineRule="atLeast" w:line="288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tLeast" w:line="288" w:before="0" w:after="0"/>
        <w:rPr>
          <w:rFonts w:ascii="Verdana" w:hAnsi="Verdana" w:eastAsia="Times New Roman" w:cs="Arial"/>
          <w:b/>
          <w:b/>
          <w:bCs/>
          <w:color w:val="000000"/>
          <w:sz w:val="36"/>
          <w:szCs w:val="20"/>
        </w:rPr>
      </w:pPr>
      <w:r>
        <w:rPr>
          <w:rFonts w:eastAsia="Times New Roman" w:cs="Arial" w:ascii="Verdana" w:hAnsi="Verdana"/>
          <w:b/>
          <w:bCs/>
          <w:color w:val="000000"/>
          <w:sz w:val="36"/>
          <w:szCs w:val="20"/>
        </w:rPr>
      </w:r>
      <w:r>
        <w:br w:type="page"/>
      </w:r>
    </w:p>
    <w:p>
      <w:pPr>
        <w:pStyle w:val="Normal"/>
        <w:rPr>
          <w:rFonts w:ascii="Verdana" w:hAnsi="Verdana" w:eastAsia="Times New Roman" w:cs="Arial"/>
          <w:b/>
          <w:b/>
          <w:bCs/>
          <w:color w:val="000000"/>
          <w:sz w:val="36"/>
        </w:rPr>
      </w:pPr>
      <w:r>
        <w:rPr>
          <w:rFonts w:eastAsia="Times New Roman" w:cs="Arial" w:ascii="Verdana" w:hAnsi="Verdana"/>
          <w:b/>
          <w:bCs/>
          <w:color w:val="000000"/>
          <w:sz w:val="36"/>
        </w:rPr>
      </w:r>
    </w:p>
    <w:p>
      <w:pPr>
        <w:pStyle w:val="Normal"/>
        <w:spacing w:lineRule="atLeast" w:line="288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Verdana" w:hAnsi="Verdana"/>
          <w:b/>
          <w:bCs/>
          <w:color w:val="000000"/>
          <w:sz w:val="36"/>
        </w:rPr>
        <w:t>SALE!!! Buy 2 items, and get the 3rd* item at 50% off!!!</w:t>
      </w:r>
    </w:p>
    <w:p>
      <w:pPr>
        <w:pStyle w:val="Normal"/>
        <w:spacing w:lineRule="atLeast" w:line="288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tLeast" w:line="288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tLeast" w:line="288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Verdana" w:hAnsi="Verdana"/>
          <w:color w:val="000000"/>
          <w:sz w:val="20"/>
          <w:szCs w:val="20"/>
        </w:rPr>
        <w:t>*The 3rd item must be of the same or lower value than the other 2 items to qualify for the 50% discount.</w:t>
      </w:r>
    </w:p>
    <w:p>
      <w:pPr>
        <w:pStyle w:val="Normal"/>
        <w:spacing w:lineRule="atLeast" w:line="288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tLeast" w:line="288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PRICES ALL REDUCED!!!! ALL MUST GO!!! </w:t>
      </w:r>
    </w:p>
    <w:p>
      <w:pPr>
        <w:pStyle w:val="Normal"/>
        <w:spacing w:lineRule="atLeast" w:line="288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tLeast" w:line="288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Verdana" w:hAnsi="Verdana"/>
          <w:color w:val="FF0000"/>
          <w:sz w:val="27"/>
          <w:szCs w:val="27"/>
        </w:rPr>
        <w:t xml:space="preserve">New items added!!!!! </w:t>
      </w:r>
    </w:p>
    <w:p>
      <w:pPr>
        <w:pStyle w:val="Normal"/>
        <w:spacing w:lineRule="atLeast" w:line="288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tLeast" w:line="288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Verdana" w:hAnsi="Verdana"/>
          <w:color w:val="FF0000"/>
          <w:sz w:val="27"/>
          <w:szCs w:val="27"/>
        </w:rPr>
        <w:t xml:space="preserve">CLEARANCE SALE!!! Prices all reduced!!! EVERYTHING MUST GO!!! </w:t>
      </w:r>
    </w:p>
    <w:p>
      <w:pPr>
        <w:pStyle w:val="Normal"/>
        <w:spacing w:lineRule="atLeast" w:line="288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tLeast" w:line="288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Verdana" w:hAnsi="Verdana"/>
          <w:color w:val="000000"/>
          <w:sz w:val="20"/>
          <w:szCs w:val="20"/>
        </w:rPr>
        <w:t>Prices greatly reduced to clear. New items added and more to be added....</w:t>
      </w:r>
    </w:p>
    <w:p>
      <w:pPr>
        <w:pStyle w:val="Normal"/>
        <w:spacing w:lineRule="atLeast" w:line="288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tLeast" w:line="288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Verdana" w:hAnsi="Verdana"/>
          <w:color w:val="000000"/>
          <w:sz w:val="20"/>
          <w:szCs w:val="20"/>
        </w:rPr>
        <w:t>Combined postage is possible unless otherwise stated.</w:t>
      </w:r>
    </w:p>
    <w:p>
      <w:pPr>
        <w:pStyle w:val="Normal"/>
        <w:spacing w:lineRule="atLeast" w:line="288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tLeast" w:line="288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Verdana" w:hAnsi="Verdana"/>
          <w:color w:val="000000"/>
          <w:sz w:val="20"/>
          <w:szCs w:val="20"/>
        </w:rPr>
        <w:t>Combined postage is calculated based on "the highest postage cost" + 50% of postage per subsequent item. To avoid disputes, pls check with me on combined postage before bidding.</w:t>
      </w:r>
    </w:p>
    <w:p>
      <w:pPr>
        <w:pStyle w:val="Normal"/>
        <w:spacing w:lineRule="atLeast" w:line="288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tLeast" w:line="288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Comic Sans MS" w:hAnsi="Comic Sans MS"/>
          <w:b/>
          <w:bCs/>
          <w:color w:val="FF007F"/>
          <w:sz w:val="36"/>
        </w:rPr>
        <w:t>Happy bidding!</w:t>
      </w:r>
      <w:r>
        <w:rPr>
          <w:rFonts w:eastAsia="Times New Roman" w:cs="Arial" w:ascii="Verdana" w:hAnsi="Verdana"/>
          <w:color w:val="000000"/>
          <w:sz w:val="20"/>
          <w:szCs w:val="20"/>
        </w:rPr>
        <w:t xml:space="preserve">  </w:t>
      </w:r>
      <w:r>
        <w:rPr>
          <w:rFonts w:eastAsia="Times New Roman" w:cs="Arial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66370" cy="16637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120"/>
      <w:outlineLvl w:val="1"/>
    </w:pPr>
    <w:rPr>
      <w:rFonts w:ascii="Times New Roman" w:hAnsi="Times New Roman" w:eastAsia="Times New Roman" w:cs="Times New Roman"/>
      <w:b/>
      <w:bCs/>
      <w:color w:val="3162A6"/>
      <w:sz w:val="34"/>
      <w:szCs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3162A6"/>
      <w:sz w:val="34"/>
      <w:szCs w:val="34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DE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ser.auctions.shopping.yahoo.com/sg/show/?tab=sell&amp;s=id&amp;d=a&amp;page=1&amp;view=" TargetMode="External"/><Relationship Id="rId4" Type="http://schemas.openxmlformats.org/officeDocument/2006/relationships/hyperlink" Target="http://user.auctions.shopping.yahoo.com/sg/show/?tab=sell&amp;s=title&amp;d=a&amp;page=1&amp;view=" TargetMode="External"/><Relationship Id="rId5" Type="http://schemas.openxmlformats.org/officeDocument/2006/relationships/hyperlink" Target="http://sg.auctions.yahoo.com/sg/i::243465564" TargetMode="External"/><Relationship Id="rId6" Type="http://schemas.openxmlformats.org/officeDocument/2006/relationships/hyperlink" Target="http://sg.auctions.yahoo.com/sg/i::232245261" TargetMode="External"/><Relationship Id="rId7" Type="http://schemas.openxmlformats.org/officeDocument/2006/relationships/hyperlink" Target="http://sg.auctions.yahoo.com/sg/i::111356034" TargetMode="External"/><Relationship Id="rId8" Type="http://schemas.openxmlformats.org/officeDocument/2006/relationships/hyperlink" Target="http://sg.auctions.yahoo.com/sg/i::249800502" TargetMode="External"/><Relationship Id="rId9" Type="http://schemas.openxmlformats.org/officeDocument/2006/relationships/hyperlink" Target="http://sg.auctions.yahoo.com/sg/i::99313389" TargetMode="External"/><Relationship Id="rId10" Type="http://schemas.openxmlformats.org/officeDocument/2006/relationships/hyperlink" Target="http://sg.auctions.yahoo.com/sg/i::101374187" TargetMode="External"/><Relationship Id="rId11" Type="http://schemas.openxmlformats.org/officeDocument/2006/relationships/hyperlink" Target="http://sg.auctions.yahoo.com/sg/i::227833561" TargetMode="External"/><Relationship Id="rId12" Type="http://schemas.openxmlformats.org/officeDocument/2006/relationships/hyperlink" Target="http://sg.auctions.yahoo.com/sg/i::252234711" TargetMode="External"/><Relationship Id="rId13" Type="http://schemas.openxmlformats.org/officeDocument/2006/relationships/hyperlink" Target="http://sg.auctions.yahoo.com/sg/i::232747671" TargetMode="External"/><Relationship Id="rId14" Type="http://schemas.openxmlformats.org/officeDocument/2006/relationships/hyperlink" Target="http://sg.auctions.yahoo.com/sg/i::231675210" TargetMode="External"/><Relationship Id="rId15" Type="http://schemas.openxmlformats.org/officeDocument/2006/relationships/hyperlink" Target="http://sg.auctions.yahoo.com/sg/i::11557324" TargetMode="External"/><Relationship Id="rId16" Type="http://schemas.openxmlformats.org/officeDocument/2006/relationships/hyperlink" Target="http://sg.auctions.yahoo.com/sg/i::199113030" TargetMode="External"/><Relationship Id="rId17" Type="http://schemas.openxmlformats.org/officeDocument/2006/relationships/hyperlink" Target="http://sg.auctions.yahoo.com/sg/i::111238731" TargetMode="External"/><Relationship Id="rId18" Type="http://schemas.openxmlformats.org/officeDocument/2006/relationships/hyperlink" Target="http://sg.auctions.yahoo.com/sg/i::248128663" TargetMode="External"/><Relationship Id="rId19" Type="http://schemas.openxmlformats.org/officeDocument/2006/relationships/hyperlink" Target="http://sg.auctions.yahoo.com/sg/i::213620748" TargetMode="External"/><Relationship Id="rId20" Type="http://schemas.openxmlformats.org/officeDocument/2006/relationships/hyperlink" Target="http://sg.auctions.yahoo.com/sg/i::235891262" TargetMode="External"/><Relationship Id="rId21" Type="http://schemas.openxmlformats.org/officeDocument/2006/relationships/hyperlink" Target="http://sg.auctions.yahoo.com/sg/i::235890901" TargetMode="External"/><Relationship Id="rId22" Type="http://schemas.openxmlformats.org/officeDocument/2006/relationships/hyperlink" Target="http://sg.auctions.yahoo.com/sg/i::251750354" TargetMode="External"/><Relationship Id="rId23" Type="http://schemas.openxmlformats.org/officeDocument/2006/relationships/hyperlink" Target="http://sg.auctions.yahoo.com/sg/i::226114711" TargetMode="External"/><Relationship Id="rId24" Type="http://schemas.openxmlformats.org/officeDocument/2006/relationships/hyperlink" Target="http://sg.auctions.yahoo.com/sg/i::251789803" TargetMode="External"/><Relationship Id="rId25" Type="http://schemas.openxmlformats.org/officeDocument/2006/relationships/hyperlink" Target="http://sg.auctions.yahoo.com/sg/i::110724909" TargetMode="External"/><Relationship Id="rId26" Type="http://schemas.openxmlformats.org/officeDocument/2006/relationships/hyperlink" Target="http://sg.auctions.yahoo.com/sg/i::251204784" TargetMode="External"/><Relationship Id="rId27" Type="http://schemas.openxmlformats.org/officeDocument/2006/relationships/hyperlink" Target="http://sg.auctions.yahoo.com/sg/i::251726567" TargetMode="External"/><Relationship Id="rId28" Type="http://schemas.openxmlformats.org/officeDocument/2006/relationships/hyperlink" Target="http://sg.auctions.yahoo.com/sg/i::251764854" TargetMode="External"/><Relationship Id="rId29" Type="http://schemas.openxmlformats.org/officeDocument/2006/relationships/hyperlink" Target="http://sg.auctions.yahoo.com/sg/i::251778353" TargetMode="External"/><Relationship Id="rId30" Type="http://schemas.openxmlformats.org/officeDocument/2006/relationships/hyperlink" Target="http://sg.auctions.yahoo.com/sg/i::251789806" TargetMode="External"/><Relationship Id="rId31" Type="http://schemas.openxmlformats.org/officeDocument/2006/relationships/hyperlink" Target="http://sg.auctions.yahoo.com/sg/i::251789801" TargetMode="External"/><Relationship Id="rId32" Type="http://schemas.openxmlformats.org/officeDocument/2006/relationships/hyperlink" Target="http://sg.auctions.yahoo.com/sg/i::245006645" TargetMode="External"/><Relationship Id="rId33" Type="http://schemas.openxmlformats.org/officeDocument/2006/relationships/hyperlink" Target="http://sg.auctions.yahoo.com/sg/i::251736840" TargetMode="External"/><Relationship Id="rId34" Type="http://schemas.openxmlformats.org/officeDocument/2006/relationships/hyperlink" Target="http://sg.auctions.yahoo.com/sg/i::231985435" TargetMode="External"/><Relationship Id="rId35" Type="http://schemas.openxmlformats.org/officeDocument/2006/relationships/hyperlink" Target="http://sg.auctions.yahoo.com/sg/i::232605277" TargetMode="External"/><Relationship Id="rId36" Type="http://schemas.openxmlformats.org/officeDocument/2006/relationships/hyperlink" Target="http://sg.auctions.yahoo.com/sg/i::249402591" TargetMode="External"/><Relationship Id="rId37" Type="http://schemas.openxmlformats.org/officeDocument/2006/relationships/hyperlink" Target="http://sg.auctions.yahoo.com/sg/i::251785959" TargetMode="External"/><Relationship Id="rId38" Type="http://schemas.openxmlformats.org/officeDocument/2006/relationships/hyperlink" Target="http://sg.auctions.yahoo.com/sg/i::251752509" TargetMode="External"/><Relationship Id="rId39" Type="http://schemas.openxmlformats.org/officeDocument/2006/relationships/hyperlink" Target="http://sg.auctions.yahoo.com/sg/i::235888553" TargetMode="External"/><Relationship Id="rId40" Type="http://schemas.openxmlformats.org/officeDocument/2006/relationships/hyperlink" Target="http://sg.auctions.yahoo.com/sg/i::250833648" TargetMode="External"/><Relationship Id="rId41" Type="http://schemas.openxmlformats.org/officeDocument/2006/relationships/hyperlink" Target="http://sg.auctions.yahoo.com/sg/i::251803932" TargetMode="External"/><Relationship Id="rId42" Type="http://schemas.openxmlformats.org/officeDocument/2006/relationships/hyperlink" Target="http://sg.auctions.yahoo.com/sg/i::93543360" TargetMode="External"/><Relationship Id="rId43" Type="http://schemas.openxmlformats.org/officeDocument/2006/relationships/hyperlink" Target="http://sg.auctions.yahoo.com/sg/i::251206483" TargetMode="External"/><Relationship Id="rId44" Type="http://schemas.openxmlformats.org/officeDocument/2006/relationships/hyperlink" Target="http://sg.auctions.yahoo.com/sg/i::89951427" TargetMode="External"/><Relationship Id="rId45" Type="http://schemas.openxmlformats.org/officeDocument/2006/relationships/hyperlink" Target="http://sg.auctions.yahoo.com/sg/i::230766539" TargetMode="External"/><Relationship Id="rId46" Type="http://schemas.openxmlformats.org/officeDocument/2006/relationships/hyperlink" Target="http://sg.auctions.yahoo.com/sg/i::248991147" TargetMode="External"/><Relationship Id="rId47" Type="http://schemas.openxmlformats.org/officeDocument/2006/relationships/hyperlink" Target="http://sg.auctions.yahoo.com/sg/i::254553127" TargetMode="External"/><Relationship Id="rId48" Type="http://schemas.openxmlformats.org/officeDocument/2006/relationships/hyperlink" Target="http://sg.auctions.yahoo.com/sg/i::254570520" TargetMode="External"/><Relationship Id="rId49" Type="http://schemas.openxmlformats.org/officeDocument/2006/relationships/hyperlink" Target="http://sg.auctions.yahoo.com/sg/i::16587527" TargetMode="External"/><Relationship Id="rId50" Type="http://schemas.openxmlformats.org/officeDocument/2006/relationships/hyperlink" Target="http://sg.auctions.yahoo.com/sg/i::210029110" TargetMode="External"/><Relationship Id="rId51" Type="http://schemas.openxmlformats.org/officeDocument/2006/relationships/hyperlink" Target="http://sg.auctions.yahoo.com/sg/i::212574239" TargetMode="External"/><Relationship Id="rId52" Type="http://schemas.openxmlformats.org/officeDocument/2006/relationships/hyperlink" Target="http://sg.auctions.yahoo.com/sg/i::231664429" TargetMode="External"/><Relationship Id="rId53" Type="http://schemas.openxmlformats.org/officeDocument/2006/relationships/hyperlink" Target="http://sg.auctions.yahoo.com/sg/i::231665134" TargetMode="External"/><Relationship Id="rId54" Type="http://schemas.openxmlformats.org/officeDocument/2006/relationships/hyperlink" Target="http://sg.auctions.yahoo.com/sg/i::255056967" TargetMode="External"/><Relationship Id="rId55" Type="http://schemas.openxmlformats.org/officeDocument/2006/relationships/hyperlink" Target="http://sg.auctions.yahoo.com/sg/i::90905377" TargetMode="External"/><Relationship Id="rId56" Type="http://schemas.openxmlformats.org/officeDocument/2006/relationships/hyperlink" Target="http://sg.auctions.yahoo.com/sg/i::99077091" TargetMode="External"/><Relationship Id="rId57" Type="http://schemas.openxmlformats.org/officeDocument/2006/relationships/hyperlink" Target="http://sg.auctions.yahoo.com/sg/i::99549487" TargetMode="External"/><Relationship Id="rId58" Type="http://schemas.openxmlformats.org/officeDocument/2006/relationships/hyperlink" Target="http://sg.auctions.yahoo.com/sg/i::249135477" TargetMode="External"/><Relationship Id="rId59" Type="http://schemas.openxmlformats.org/officeDocument/2006/relationships/hyperlink" Target="http://sg.auctions.yahoo.com/sg/i::230160912" TargetMode="External"/><Relationship Id="rId60" Type="http://schemas.openxmlformats.org/officeDocument/2006/relationships/hyperlink" Target="http://sg.auctions.yahoo.com/sg/i::16971733" TargetMode="External"/><Relationship Id="rId61" Type="http://schemas.openxmlformats.org/officeDocument/2006/relationships/hyperlink" Target="http://sg.auctions.yahoo.com/sg/i::96719919" TargetMode="External"/><Relationship Id="rId62" Type="http://schemas.openxmlformats.org/officeDocument/2006/relationships/hyperlink" Target="http://sg.auctions.yahoo.com/sg/i::97530700" TargetMode="External"/><Relationship Id="rId63" Type="http://schemas.openxmlformats.org/officeDocument/2006/relationships/hyperlink" Target="http://sg.auctions.yahoo.com/sg/i::111027924" TargetMode="External"/><Relationship Id="rId64" Type="http://schemas.openxmlformats.org/officeDocument/2006/relationships/hyperlink" Target="http://sg.auctions.yahoo.com/sg/i::89950713" TargetMode="External"/><Relationship Id="rId65" Type="http://schemas.openxmlformats.org/officeDocument/2006/relationships/hyperlink" Target="http://sg.auctions.yahoo.com/sg/i::231751882" TargetMode="External"/><Relationship Id="rId66" Type="http://schemas.openxmlformats.org/officeDocument/2006/relationships/hyperlink" Target="http://sg.auctions.yahoo.com/sg/i::252846513" TargetMode="External"/><Relationship Id="rId67" Type="http://schemas.openxmlformats.org/officeDocument/2006/relationships/hyperlink" Target="http://sg.auctions.yahoo.com/sg/i::246066550" TargetMode="External"/><Relationship Id="rId68" Type="http://schemas.openxmlformats.org/officeDocument/2006/relationships/hyperlink" Target="http://sg.auctions.yahoo.com/sg/i::90772685" TargetMode="External"/><Relationship Id="rId69" Type="http://schemas.openxmlformats.org/officeDocument/2006/relationships/hyperlink" Target="http://sg.auctions.yahoo.com/sg/i::230772551" TargetMode="External"/><Relationship Id="rId70" Type="http://schemas.openxmlformats.org/officeDocument/2006/relationships/hyperlink" Target="http://sg.auctions.yahoo.com/sg/i::97339745" TargetMode="External"/><Relationship Id="rId71" Type="http://schemas.openxmlformats.org/officeDocument/2006/relationships/hyperlink" Target="http://sg.auctions.yahoo.com/sg/i::90772545" TargetMode="External"/><Relationship Id="rId72" Type="http://schemas.openxmlformats.org/officeDocument/2006/relationships/hyperlink" Target="http://sg.auctions.yahoo.com/sg/i::99580703" TargetMode="External"/><Relationship Id="rId73" Type="http://schemas.openxmlformats.org/officeDocument/2006/relationships/hyperlink" Target="http://sg.auctions.yahoo.com/sg/i::11577702" TargetMode="External"/><Relationship Id="rId74" Type="http://schemas.openxmlformats.org/officeDocument/2006/relationships/hyperlink" Target="http://sg.auctions.yahoo.com/sg/i::251202620" TargetMode="External"/><Relationship Id="rId75" Type="http://schemas.openxmlformats.org/officeDocument/2006/relationships/hyperlink" Target="http://sg.auctions.yahoo.com/sg/i::251800429" TargetMode="External"/><Relationship Id="rId76" Type="http://schemas.openxmlformats.org/officeDocument/2006/relationships/hyperlink" Target="http://sg.auctions.yahoo.com/sg/i::6598901" TargetMode="External"/><Relationship Id="rId77" Type="http://schemas.openxmlformats.org/officeDocument/2006/relationships/hyperlink" Target="http://sg.auctions.yahoo.com/sg/i::17024040" TargetMode="External"/><Relationship Id="rId78" Type="http://schemas.openxmlformats.org/officeDocument/2006/relationships/hyperlink" Target="http://sg.auctions.yahoo.com/sg/i::211971254" TargetMode="External"/><Relationship Id="rId79" Type="http://schemas.openxmlformats.org/officeDocument/2006/relationships/hyperlink" Target="http://sg.auctions.yahoo.com/sg/i::17549386" TargetMode="External"/><Relationship Id="rId80" Type="http://schemas.openxmlformats.org/officeDocument/2006/relationships/hyperlink" Target="http://sg.auctions.yahoo.com/sg/i::91951478" TargetMode="External"/><Relationship Id="rId81" Type="http://schemas.openxmlformats.org/officeDocument/2006/relationships/hyperlink" Target="http://sg.auctions.yahoo.com/sg/i::99719745" TargetMode="External"/><Relationship Id="rId82" Type="http://schemas.openxmlformats.org/officeDocument/2006/relationships/hyperlink" Target="http://sg.auctions.yahoo.com/sg/i::16984644" TargetMode="External"/><Relationship Id="rId83" Type="http://schemas.openxmlformats.org/officeDocument/2006/relationships/hyperlink" Target="http://sg.auctions.yahoo.com/sg/i::17258228" TargetMode="External"/><Relationship Id="rId84" Type="http://schemas.openxmlformats.org/officeDocument/2006/relationships/hyperlink" Target="http://sg.auctions.yahoo.com/sg/i::238451200" TargetMode="External"/><Relationship Id="rId85" Type="http://schemas.openxmlformats.org/officeDocument/2006/relationships/hyperlink" Target="http://sg.auctions.yahoo.com/sg/i::17550593" TargetMode="External"/><Relationship Id="rId86" Type="http://schemas.openxmlformats.org/officeDocument/2006/relationships/hyperlink" Target="http://sg.auctions.yahoo.com/sg/i::101373830" TargetMode="External"/><Relationship Id="rId87" Type="http://schemas.openxmlformats.org/officeDocument/2006/relationships/hyperlink" Target="http://sg.auctions.yahoo.com/sg/i::99487949" TargetMode="External"/><Relationship Id="rId88" Type="http://schemas.openxmlformats.org/officeDocument/2006/relationships/hyperlink" Target="http://sg.auctions.yahoo.com/sg/i::110652234" TargetMode="External"/><Relationship Id="rId89" Type="http://schemas.openxmlformats.org/officeDocument/2006/relationships/hyperlink" Target="http://sg.auctions.yahoo.com/sg/i::111237519" TargetMode="External"/><Relationship Id="rId90" Type="http://schemas.openxmlformats.org/officeDocument/2006/relationships/hyperlink" Target="http://sg.auctions.yahoo.com/sg/i::210392601" TargetMode="External"/><Relationship Id="rId91" Type="http://schemas.openxmlformats.org/officeDocument/2006/relationships/hyperlink" Target="http://sg.auctions.yahoo.com/sg/i::251762990" TargetMode="External"/><Relationship Id="rId92" Type="http://schemas.openxmlformats.org/officeDocument/2006/relationships/hyperlink" Target="http://sg.auctions.yahoo.com/sg/i::214472403" TargetMode="External"/><Relationship Id="rId93" Type="http://schemas.openxmlformats.org/officeDocument/2006/relationships/hyperlink" Target="http://sg.auctions.yahoo.com/sg/i::249093694" TargetMode="External"/><Relationship Id="rId94" Type="http://schemas.openxmlformats.org/officeDocument/2006/relationships/hyperlink" Target="http://sg.auctions.yahoo.com/sg/i::99277311" TargetMode="External"/><Relationship Id="rId95" Type="http://schemas.openxmlformats.org/officeDocument/2006/relationships/hyperlink" Target="http://sg.auctions.yahoo.com/sg/i::231684763" TargetMode="External"/><Relationship Id="rId96" Type="http://schemas.openxmlformats.org/officeDocument/2006/relationships/hyperlink" Target="http://sg.auctions.yahoo.com/sg/i::99496321" TargetMode="External"/><Relationship Id="rId97" Type="http://schemas.openxmlformats.org/officeDocument/2006/relationships/hyperlink" Target="http://sg.auctions.yahoo.com/sg/i::231230125" TargetMode="External"/><Relationship Id="rId98" Type="http://schemas.openxmlformats.org/officeDocument/2006/relationships/hyperlink" Target="http://sg.auctions.yahoo.com/sg/i::251764365" TargetMode="External"/><Relationship Id="rId99" Type="http://schemas.openxmlformats.org/officeDocument/2006/relationships/hyperlink" Target="http://sg.auctions.yahoo.com/sg/i::251928235" TargetMode="External"/><Relationship Id="rId100" Type="http://schemas.openxmlformats.org/officeDocument/2006/relationships/hyperlink" Target="http://sg.auctions.yahoo.com/sg/i::230884291" TargetMode="External"/><Relationship Id="rId101" Type="http://schemas.openxmlformats.org/officeDocument/2006/relationships/hyperlink" Target="http://sg.auctions.yahoo.com/sg/i::212533231" TargetMode="External"/><Relationship Id="rId102" Type="http://schemas.openxmlformats.org/officeDocument/2006/relationships/hyperlink" Target="http://sg.auctions.yahoo.com/sg/i::231753801" TargetMode="External"/><Relationship Id="rId103" Type="http://schemas.openxmlformats.org/officeDocument/2006/relationships/hyperlink" Target="http://sg.auctions.yahoo.com/sg/i::232014556" TargetMode="External"/><Relationship Id="rId104" Type="http://schemas.openxmlformats.org/officeDocument/2006/relationships/hyperlink" Target="http://sg.auctions.yahoo.com/sg/i::232016274" TargetMode="External"/><Relationship Id="rId105" Type="http://schemas.openxmlformats.org/officeDocument/2006/relationships/hyperlink" Target="http://sg.auctions.yahoo.com/sg/i::232135500" TargetMode="External"/><Relationship Id="rId106" Type="http://schemas.openxmlformats.org/officeDocument/2006/relationships/hyperlink" Target="http://sg.auctions.yahoo.com/sg/i::254656547" TargetMode="External"/><Relationship Id="rId107" Type="http://schemas.openxmlformats.org/officeDocument/2006/relationships/hyperlink" Target="http://sg.auctions.yahoo.com/sg/i::249119829" TargetMode="External"/><Relationship Id="rId108" Type="http://schemas.openxmlformats.org/officeDocument/2006/relationships/hyperlink" Target="http://sg.auctions.yahoo.com/sg/i::232011870" TargetMode="External"/><Relationship Id="rId109" Type="http://schemas.openxmlformats.org/officeDocument/2006/relationships/hyperlink" Target="http://sg.auctions.yahoo.com/sg/i::230773813" TargetMode="External"/><Relationship Id="rId110" Type="http://schemas.openxmlformats.org/officeDocument/2006/relationships/hyperlink" Target="http://sg.auctions.yahoo.com/sg/i::231078866" TargetMode="External"/><Relationship Id="rId111" Type="http://schemas.openxmlformats.org/officeDocument/2006/relationships/hyperlink" Target="http://sg.auctions.yahoo.com/sg/i::231673539" TargetMode="External"/><Relationship Id="rId112" Type="http://schemas.openxmlformats.org/officeDocument/2006/relationships/hyperlink" Target="http://sg.auctions.yahoo.com/sg/i::232563898" TargetMode="External"/><Relationship Id="rId113" Type="http://schemas.openxmlformats.org/officeDocument/2006/relationships/hyperlink" Target="http://sg.auctions.yahoo.com/sg/i::251761513" TargetMode="External"/><Relationship Id="rId114" Type="http://schemas.openxmlformats.org/officeDocument/2006/relationships/hyperlink" Target="http://sg.auctions.yahoo.com/sg/i::212455061" TargetMode="External"/><Relationship Id="rId115" Type="http://schemas.openxmlformats.org/officeDocument/2006/relationships/hyperlink" Target="http://sg.auctions.yahoo.com/sg/i::247634103" TargetMode="External"/><Relationship Id="rId116" Type="http://schemas.openxmlformats.org/officeDocument/2006/relationships/hyperlink" Target="http://sg.auctions.yahoo.com/sg/i::251892983" TargetMode="External"/><Relationship Id="rId117" Type="http://schemas.openxmlformats.org/officeDocument/2006/relationships/hyperlink" Target="http://sg.auctions.yahoo.com/sg/i::100305370" TargetMode="External"/><Relationship Id="rId118" Type="http://schemas.openxmlformats.org/officeDocument/2006/relationships/hyperlink" Target="http://sg.auctions.yahoo.com/sg/i::110460879" TargetMode="External"/><Relationship Id="rId119" Type="http://schemas.openxmlformats.org/officeDocument/2006/relationships/hyperlink" Target="http://sg.auctions.yahoo.com/sg/i::225442047" TargetMode="External"/><Relationship Id="rId120" Type="http://schemas.openxmlformats.org/officeDocument/2006/relationships/hyperlink" Target="http://sg.auctions.yahoo.com/sg/i::231667905" TargetMode="External"/><Relationship Id="rId121" Type="http://schemas.openxmlformats.org/officeDocument/2006/relationships/hyperlink" Target="http://sg.auctions.yahoo.com/sg/i::230735002" TargetMode="External"/><Relationship Id="rId122" Type="http://schemas.openxmlformats.org/officeDocument/2006/relationships/hyperlink" Target="http://sg.auctions.yahoo.com/sg/i::230764530" TargetMode="External"/><Relationship Id="rId123" Type="http://schemas.openxmlformats.org/officeDocument/2006/relationships/hyperlink" Target="http://sg.auctions.yahoo.com/sg/i::230769574" TargetMode="External"/><Relationship Id="rId124" Type="http://schemas.openxmlformats.org/officeDocument/2006/relationships/hyperlink" Target="http://sg.auctions.yahoo.com/sg/i::250735374" TargetMode="External"/><Relationship Id="rId125" Type="http://schemas.openxmlformats.org/officeDocument/2006/relationships/hyperlink" Target="http://sg.auctions.yahoo.com/sg/i::252846850" TargetMode="External"/><Relationship Id="rId126" Type="http://schemas.openxmlformats.org/officeDocument/2006/relationships/hyperlink" Target="http://sg.auctions.yahoo.com/sg/i::255095028" TargetMode="External"/><Relationship Id="rId127" Type="http://schemas.openxmlformats.org/officeDocument/2006/relationships/hyperlink" Target="http://sg.auctions.yahoo.com/sg/i::230751217" TargetMode="External"/><Relationship Id="rId128" Type="http://schemas.openxmlformats.org/officeDocument/2006/relationships/hyperlink" Target="http://sg.auctions.yahoo.com/sg/i::250699271" TargetMode="External"/><Relationship Id="rId129" Type="http://schemas.openxmlformats.org/officeDocument/2006/relationships/hyperlink" Target="http://sg.auctions.yahoo.com/sg/i::231066817" TargetMode="External"/><Relationship Id="rId130" Type="http://schemas.openxmlformats.org/officeDocument/2006/relationships/hyperlink" Target="http://sg.auctions.yahoo.com/sg/i::252187701" TargetMode="External"/><Relationship Id="rId131" Type="http://schemas.openxmlformats.org/officeDocument/2006/relationships/hyperlink" Target="http://sg.auctions.yahoo.com/sg/i::230731179" TargetMode="External"/><Relationship Id="rId132" Type="http://schemas.openxmlformats.org/officeDocument/2006/relationships/hyperlink" Target="http://sg.auctions.yahoo.com/sg/i::249035454" TargetMode="External"/><Relationship Id="rId133" Type="http://schemas.openxmlformats.org/officeDocument/2006/relationships/hyperlink" Target="http://sg.auctions.yahoo.com/sg/i::230768274" TargetMode="External"/><Relationship Id="rId134" Type="http://schemas.openxmlformats.org/officeDocument/2006/relationships/hyperlink" Target="http://sg.auctions.yahoo.com/sg/i::212516771" TargetMode="External"/><Relationship Id="rId135" Type="http://schemas.openxmlformats.org/officeDocument/2006/relationships/hyperlink" Target="http://sg.auctions.yahoo.com/sg/i::241937333" TargetMode="External"/><Relationship Id="rId136" Type="http://schemas.openxmlformats.org/officeDocument/2006/relationships/hyperlink" Target="http://sg.auctions.yahoo.com/sg/i::93562076" TargetMode="External"/><Relationship Id="rId137" Type="http://schemas.openxmlformats.org/officeDocument/2006/relationships/hyperlink" Target="http://sg.auctions.yahoo.com/sg/i::99278231" TargetMode="External"/><Relationship Id="rId138" Type="http://schemas.openxmlformats.org/officeDocument/2006/relationships/hyperlink" Target="http://sg.auctions.yahoo.com/sg/i::246090191" TargetMode="External"/><Relationship Id="rId139" Type="http://schemas.openxmlformats.org/officeDocument/2006/relationships/hyperlink" Target="http://sg.auctions.yahoo.com/sg/i::251737763" TargetMode="External"/><Relationship Id="rId140" Type="http://schemas.openxmlformats.org/officeDocument/2006/relationships/hyperlink" Target="http://sg.auctions.yahoo.com/sg/i::211522585" TargetMode="External"/><Relationship Id="rId141" Type="http://schemas.openxmlformats.org/officeDocument/2006/relationships/hyperlink" Target="http://sg.auctions.yahoo.com/sg/i::213619368" TargetMode="External"/><Relationship Id="rId142" Type="http://schemas.openxmlformats.org/officeDocument/2006/relationships/hyperlink" Target="http://sg.auctions.yahoo.com/sg/i::230768952" TargetMode="External"/><Relationship Id="rId143" Type="http://schemas.openxmlformats.org/officeDocument/2006/relationships/hyperlink" Target="http://sg.auctions.yahoo.com/sg/i::231079877" TargetMode="External"/><Relationship Id="rId144" Type="http://schemas.openxmlformats.org/officeDocument/2006/relationships/hyperlink" Target="http://sg.auctions.yahoo.com/sg/i::251205755" TargetMode="External"/><Relationship Id="rId145" Type="http://schemas.openxmlformats.org/officeDocument/2006/relationships/hyperlink" Target="http://sg.auctions.yahoo.com/sg/i::90677704" TargetMode="External"/><Relationship Id="rId146" Type="http://schemas.openxmlformats.org/officeDocument/2006/relationships/hyperlink" Target="http://sg.auctions.yahoo.com/sg/i::212457459" TargetMode="External"/><Relationship Id="rId147" Type="http://schemas.openxmlformats.org/officeDocument/2006/relationships/hyperlink" Target="http://sg.auctions.yahoo.com/sg/i::246080138" TargetMode="External"/><Relationship Id="rId148" Type="http://schemas.openxmlformats.org/officeDocument/2006/relationships/hyperlink" Target="http://sg.auctions.yahoo.com/sg/i::89627488" TargetMode="External"/><Relationship Id="rId149" Type="http://schemas.openxmlformats.org/officeDocument/2006/relationships/hyperlink" Target="http://sg.auctions.yahoo.com/sg/i::212513179" TargetMode="External"/><Relationship Id="rId150" Type="http://schemas.openxmlformats.org/officeDocument/2006/relationships/hyperlink" Target="http://sg.auctions.yahoo.com/sg/i::231843845" TargetMode="External"/><Relationship Id="rId151" Type="http://schemas.openxmlformats.org/officeDocument/2006/relationships/hyperlink" Target="http://sg.auctions.yahoo.com/sg/i::251778926" TargetMode="External"/><Relationship Id="rId152" Type="http://schemas.openxmlformats.org/officeDocument/2006/relationships/hyperlink" Target="http://sg.auctions.yahoo.com/sg/i::17260861" TargetMode="External"/><Relationship Id="rId153" Type="http://schemas.openxmlformats.org/officeDocument/2006/relationships/hyperlink" Target="http://sg.auctions.yahoo.com/sg/i::99405279" TargetMode="External"/><Relationship Id="rId154" Type="http://schemas.openxmlformats.org/officeDocument/2006/relationships/hyperlink" Target="http://sg.auctions.yahoo.com/sg/i::254360638" TargetMode="External"/><Relationship Id="rId155" Type="http://schemas.openxmlformats.org/officeDocument/2006/relationships/hyperlink" Target="http://sg.auctions.yahoo.com/sg/i::94592605" TargetMode="External"/><Relationship Id="rId156" Type="http://schemas.openxmlformats.org/officeDocument/2006/relationships/hyperlink" Target="http://sg.auctions.yahoo.com/sg/i::250706809" TargetMode="External"/><Relationship Id="rId157" Type="http://schemas.openxmlformats.org/officeDocument/2006/relationships/hyperlink" Target="http://sg.auctions.yahoo.com/sg/i::250738277" TargetMode="External"/><Relationship Id="rId158" Type="http://schemas.openxmlformats.org/officeDocument/2006/relationships/hyperlink" Target="http://sg.auctions.yahoo.com/sg/i::252227373" TargetMode="External"/><Relationship Id="rId159" Type="http://schemas.openxmlformats.org/officeDocument/2006/relationships/hyperlink" Target="http://sg.auctions.yahoo.com/sg/i::254877883" TargetMode="External"/><Relationship Id="rId160" Type="http://schemas.openxmlformats.org/officeDocument/2006/relationships/hyperlink" Target="http://sg.auctions.yahoo.com/sg/i::232264786" TargetMode="External"/><Relationship Id="rId161" Type="http://schemas.openxmlformats.org/officeDocument/2006/relationships/hyperlink" Target="http://sg.auctions.yahoo.com/sg/i::231034779" TargetMode="External"/><Relationship Id="rId162" Type="http://schemas.openxmlformats.org/officeDocument/2006/relationships/hyperlink" Target="http://sg.auctions.yahoo.com/sg/i::231049626" TargetMode="External"/><Relationship Id="rId163" Type="http://schemas.openxmlformats.org/officeDocument/2006/relationships/hyperlink" Target="http://sg.auctions.yahoo.com/sg/i::231752332" TargetMode="External"/><Relationship Id="rId164" Type="http://schemas.openxmlformats.org/officeDocument/2006/relationships/hyperlink" Target="http://sg.auctions.yahoo.com/sg/i::250901059" TargetMode="External"/><Relationship Id="rId165" Type="http://schemas.openxmlformats.org/officeDocument/2006/relationships/hyperlink" Target="http://sg.auctions.yahoo.com/sg/i::230742202" TargetMode="External"/><Relationship Id="rId166" Type="http://schemas.openxmlformats.org/officeDocument/2006/relationships/hyperlink" Target="http://sg.auctions.yahoo.com/sg/i::230737993" TargetMode="External"/><Relationship Id="rId167" Type="http://schemas.openxmlformats.org/officeDocument/2006/relationships/hyperlink" Target="http://sg.auctions.yahoo.com/sg/i::101487543" TargetMode="External"/><Relationship Id="rId168" Type="http://schemas.openxmlformats.org/officeDocument/2006/relationships/hyperlink" Target="http://sg.auctions.yahoo.com/sg/i::210610347" TargetMode="External"/><Relationship Id="rId169" Type="http://schemas.openxmlformats.org/officeDocument/2006/relationships/hyperlink" Target="http://sg.auctions.yahoo.com/sg/i::234925500" TargetMode="External"/><Relationship Id="rId170" Type="http://schemas.openxmlformats.org/officeDocument/2006/relationships/hyperlink" Target="http://sg.auctions.yahoo.com/sg/i::95627358" TargetMode="External"/><Relationship Id="rId171" Type="http://schemas.openxmlformats.org/officeDocument/2006/relationships/hyperlink" Target="http://sg.auctions.yahoo.com/sg/i::213609422" TargetMode="External"/><Relationship Id="rId172" Type="http://schemas.openxmlformats.org/officeDocument/2006/relationships/hyperlink" Target="http://sg.auctions.yahoo.com/sg/i::232000981" TargetMode="External"/><Relationship Id="rId173" Type="http://schemas.openxmlformats.org/officeDocument/2006/relationships/hyperlink" Target="http://sg.auctions.yahoo.com/sg/i::249037998" TargetMode="External"/><Relationship Id="rId174" Type="http://schemas.openxmlformats.org/officeDocument/2006/relationships/hyperlink" Target="http://sg.auctions.yahoo.com/sg/i::248901384" TargetMode="External"/><Relationship Id="rId175" Type="http://schemas.openxmlformats.org/officeDocument/2006/relationships/hyperlink" Target="http://sg.auctions.yahoo.com/sg/i::254631897" TargetMode="External"/><Relationship Id="rId176" Type="http://schemas.openxmlformats.org/officeDocument/2006/relationships/hyperlink" Target="http://sg.auctions.yahoo.com/sg/i::254425983" TargetMode="External"/><Relationship Id="rId177" Type="http://schemas.openxmlformats.org/officeDocument/2006/relationships/hyperlink" Target="http://sg.auctions.yahoo.com/sg/i::254415191" TargetMode="External"/><Relationship Id="rId178" Type="http://schemas.openxmlformats.org/officeDocument/2006/relationships/hyperlink" Target="http://sg.auctions.yahoo.com/sg/i::249136405" TargetMode="External"/><Relationship Id="rId179" Type="http://schemas.openxmlformats.org/officeDocument/2006/relationships/hyperlink" Target="http://sg.auctions.yahoo.com/sg/i::254415034" TargetMode="External"/><Relationship Id="rId180" Type="http://schemas.openxmlformats.org/officeDocument/2006/relationships/hyperlink" Target="http://sg.auctions.yahoo.com/sg/i::254085421" TargetMode="External"/><Relationship Id="rId181" Type="http://schemas.openxmlformats.org/officeDocument/2006/relationships/hyperlink" Target="http://sg.auctions.yahoo.com/sg/i::254086967" TargetMode="External"/><Relationship Id="rId182" Type="http://schemas.openxmlformats.org/officeDocument/2006/relationships/hyperlink" Target="http://sg.auctions.yahoo.com/sg/i::254079568" TargetMode="External"/><Relationship Id="rId183" Type="http://schemas.openxmlformats.org/officeDocument/2006/relationships/hyperlink" Target="http://sg.auctions.yahoo.com/sg/i::254685188" TargetMode="External"/><Relationship Id="rId184" Type="http://schemas.openxmlformats.org/officeDocument/2006/relationships/hyperlink" Target="http://sg.auctions.yahoo.com/sg/i::254072702" TargetMode="External"/><Relationship Id="rId185" Type="http://schemas.openxmlformats.org/officeDocument/2006/relationships/hyperlink" Target="http://sg.auctions.yahoo.com/sg/i::254686737" TargetMode="External"/><Relationship Id="rId186" Type="http://schemas.openxmlformats.org/officeDocument/2006/relationships/hyperlink" Target="http://sg.auctions.yahoo.com/sg/i::254420553" TargetMode="External"/><Relationship Id="rId187" Type="http://schemas.openxmlformats.org/officeDocument/2006/relationships/hyperlink" Target="http://sg.auctions.yahoo.com/sg/i::254082340" TargetMode="External"/><Relationship Id="rId188" Type="http://schemas.openxmlformats.org/officeDocument/2006/relationships/hyperlink" Target="http://sg.auctions.yahoo.com/sg/i::254640459" TargetMode="External"/><Relationship Id="rId189" Type="http://schemas.openxmlformats.org/officeDocument/2006/relationships/hyperlink" Target="http://sg.auctions.yahoo.com/sg/i::254083577" TargetMode="External"/><Relationship Id="rId190" Type="http://schemas.openxmlformats.org/officeDocument/2006/relationships/hyperlink" Target="http://sg.auctions.yahoo.com/sg/i::254096258" TargetMode="External"/><Relationship Id="rId191" Type="http://schemas.openxmlformats.org/officeDocument/2006/relationships/hyperlink" Target="http://sg.auctions.yahoo.com/sg/i::254078335" TargetMode="External"/><Relationship Id="rId192" Type="http://schemas.openxmlformats.org/officeDocument/2006/relationships/hyperlink" Target="http://sg.auctions.yahoo.com/sg/i::254096727" TargetMode="External"/><Relationship Id="rId193" Type="http://schemas.openxmlformats.org/officeDocument/2006/relationships/hyperlink" Target="http://sg.auctions.yahoo.com/sg/i::254637581" TargetMode="External"/><Relationship Id="rId194" Type="http://schemas.openxmlformats.org/officeDocument/2006/relationships/hyperlink" Target="http://sg.auctions.yahoo.com/sg/i::254632006" TargetMode="External"/><Relationship Id="rId195" Type="http://schemas.openxmlformats.org/officeDocument/2006/relationships/hyperlink" Target="http://sg.auctions.yahoo.com/sg/i::254088236" TargetMode="External"/><Relationship Id="rId196" Type="http://schemas.openxmlformats.org/officeDocument/2006/relationships/hyperlink" Target="http://sg.auctions.yahoo.com/sg/i::254080557" TargetMode="External"/><Relationship Id="rId197" Type="http://schemas.openxmlformats.org/officeDocument/2006/relationships/hyperlink" Target="http://sg.auctions.yahoo.com/sg/i::254089857" TargetMode="External"/><Relationship Id="rId198" Type="http://schemas.openxmlformats.org/officeDocument/2006/relationships/hyperlink" Target="http://sg.auctions.yahoo.com/sg/i::254685678" TargetMode="External"/><Relationship Id="rId199" Type="http://schemas.openxmlformats.org/officeDocument/2006/relationships/hyperlink" Target="http://sg.auctions.yahoo.com/sg/i::254670679" TargetMode="External"/><Relationship Id="rId200" Type="http://schemas.openxmlformats.org/officeDocument/2006/relationships/hyperlink" Target="http://sg.auctions.yahoo.com/sg/i::254658302" TargetMode="External"/><Relationship Id="rId201" Type="http://schemas.openxmlformats.org/officeDocument/2006/relationships/hyperlink" Target="http://sg.auctions.yahoo.com/sg/i::254658579" TargetMode="External"/><Relationship Id="rId202" Type="http://schemas.openxmlformats.org/officeDocument/2006/relationships/hyperlink" Target="http://sg.auctions.yahoo.com/sg/i::254073773" TargetMode="External"/><Relationship Id="rId203" Type="http://schemas.openxmlformats.org/officeDocument/2006/relationships/hyperlink" Target="http://sg.auctions.yahoo.com/sg/i::254091066" TargetMode="External"/><Relationship Id="rId204" Type="http://schemas.openxmlformats.org/officeDocument/2006/relationships/hyperlink" Target="http://sg.auctions.yahoo.com/sg/i::254074361" TargetMode="External"/><Relationship Id="rId205" Type="http://schemas.openxmlformats.org/officeDocument/2006/relationships/hyperlink" Target="http://sg.auctions.yahoo.com/sg/i::254687735" TargetMode="External"/><Relationship Id="rId206" Type="http://schemas.openxmlformats.org/officeDocument/2006/relationships/hyperlink" Target="http://sg.auctions.yahoo.com/sg/i::254659263" TargetMode="External"/><Relationship Id="rId207" Type="http://schemas.openxmlformats.org/officeDocument/2006/relationships/hyperlink" Target="http://sg.auctions.yahoo.com/sg/i::254671466" TargetMode="External"/><Relationship Id="rId208" Type="http://schemas.openxmlformats.org/officeDocument/2006/relationships/hyperlink" Target="http://sg.auctions.yahoo.com/sg/i::254671474" TargetMode="External"/><Relationship Id="rId209" Type="http://schemas.openxmlformats.org/officeDocument/2006/relationships/hyperlink" Target="http://sg.auctions.yahoo.com/sg/i::254688112" TargetMode="External"/><Relationship Id="rId210" Type="http://schemas.openxmlformats.org/officeDocument/2006/relationships/hyperlink" Target="http://sg.auctions.yahoo.com/sg/i::254421481" TargetMode="External"/><Relationship Id="rId211" Type="http://schemas.openxmlformats.org/officeDocument/2006/relationships/hyperlink" Target="http://sg.auctions.yahoo.com/sg/i::254092247" TargetMode="External"/><Relationship Id="rId212" Type="http://schemas.openxmlformats.org/officeDocument/2006/relationships/hyperlink" Target="http://sg.auctions.yahoo.com/sg/i::254688415" TargetMode="External"/><Relationship Id="rId213" Type="http://schemas.openxmlformats.org/officeDocument/2006/relationships/hyperlink" Target="http://sg.auctions.yahoo.com/sg/i::254659880" TargetMode="External"/><Relationship Id="rId214" Type="http://schemas.openxmlformats.org/officeDocument/2006/relationships/hyperlink" Target="http://sg.auctions.yahoo.com/sg/i::254075112" TargetMode="External"/><Relationship Id="rId215" Type="http://schemas.openxmlformats.org/officeDocument/2006/relationships/hyperlink" Target="http://sg.auctions.yahoo.com/sg/i::254688889" TargetMode="External"/><Relationship Id="rId216" Type="http://schemas.openxmlformats.org/officeDocument/2006/relationships/hyperlink" Target="http://sg.auctions.yahoo.com/sg/i::254092953" TargetMode="External"/><Relationship Id="rId217" Type="http://schemas.openxmlformats.org/officeDocument/2006/relationships/hyperlink" Target="http://sg.auctions.yahoo.com/sg/i::254082902" TargetMode="External"/><Relationship Id="rId218" Type="http://schemas.openxmlformats.org/officeDocument/2006/relationships/hyperlink" Target="http://sg.auctions.yahoo.com/sg/i::254660364" TargetMode="External"/><Relationship Id="rId219" Type="http://schemas.openxmlformats.org/officeDocument/2006/relationships/hyperlink" Target="http://sg.auctions.yahoo.com/sg/i::254660662" TargetMode="External"/><Relationship Id="rId220" Type="http://schemas.openxmlformats.org/officeDocument/2006/relationships/hyperlink" Target="http://sg.auctions.yahoo.com/sg/i::254093556" TargetMode="External"/><Relationship Id="rId221" Type="http://schemas.openxmlformats.org/officeDocument/2006/relationships/hyperlink" Target="http://sg.auctions.yahoo.com/sg/i::254654356" TargetMode="External"/><Relationship Id="rId222" Type="http://schemas.openxmlformats.org/officeDocument/2006/relationships/hyperlink" Target="http://sg.auctions.yahoo.com/sg/i::254084182" TargetMode="External"/><Relationship Id="rId223" Type="http://schemas.openxmlformats.org/officeDocument/2006/relationships/hyperlink" Target="http://sg.auctions.yahoo.com/sg/i::254700397" TargetMode="External"/><Relationship Id="rId224" Type="http://schemas.openxmlformats.org/officeDocument/2006/relationships/hyperlink" Target="http://sg.auctions.yahoo.com/sg/i::254095897" TargetMode="External"/><Relationship Id="rId225" Type="http://schemas.openxmlformats.org/officeDocument/2006/relationships/hyperlink" Target="http://sg.auctions.yahoo.com/sg/i::211551737" TargetMode="External"/><Relationship Id="rId226" Type="http://schemas.openxmlformats.org/officeDocument/2006/relationships/hyperlink" Target="http://sg.auctions.yahoo.com/sg/i::111439282" TargetMode="External"/><Relationship Id="rId227" Type="http://schemas.openxmlformats.org/officeDocument/2006/relationships/hyperlink" Target="http://sg.auctions.yahoo.com/sg/i::110725285" TargetMode="External"/><Relationship Id="rId228" Type="http://schemas.openxmlformats.org/officeDocument/2006/relationships/hyperlink" Target="http://sg.auctions.yahoo.com/sg/i::101254215" TargetMode="External"/><Relationship Id="rId229" Type="http://schemas.openxmlformats.org/officeDocument/2006/relationships/hyperlink" Target="http://sg.auctions.yahoo.com/sg/i::97238553" TargetMode="External"/><Relationship Id="rId230" Type="http://schemas.openxmlformats.org/officeDocument/2006/relationships/hyperlink" Target="http://sg.auctions.yahoo.com/sg/i::93853295" TargetMode="External"/><Relationship Id="rId231" Type="http://schemas.openxmlformats.org/officeDocument/2006/relationships/hyperlink" Target="http://sg.auctions.yahoo.com/sg/i::99496349" TargetMode="External"/><Relationship Id="rId232" Type="http://schemas.openxmlformats.org/officeDocument/2006/relationships/hyperlink" Target="http://sg.auctions.yahoo.com/sg/i::99720188" TargetMode="External"/><Relationship Id="rId233" Type="http://schemas.openxmlformats.org/officeDocument/2006/relationships/hyperlink" Target="http://sg.auctions.yahoo.com/sg/i::111239062" TargetMode="External"/><Relationship Id="rId234" Type="http://schemas.openxmlformats.org/officeDocument/2006/relationships/hyperlink" Target="http://sg.auctions.yahoo.com/sg/i::248211706" TargetMode="External"/><Relationship Id="rId235" Type="http://schemas.openxmlformats.org/officeDocument/2006/relationships/hyperlink" Target="http://sg.auctions.yahoo.com/sg/i::99548928" TargetMode="External"/><Relationship Id="rId236" Type="http://schemas.openxmlformats.org/officeDocument/2006/relationships/hyperlink" Target="http://sg.auctions.yahoo.com/sg/i::245481180" TargetMode="External"/><Relationship Id="rId237" Type="http://schemas.openxmlformats.org/officeDocument/2006/relationships/hyperlink" Target="http://sg.auctions.yahoo.com/sg/i::226583031" TargetMode="External"/><Relationship Id="rId238" Type="http://schemas.openxmlformats.org/officeDocument/2006/relationships/hyperlink" Target="http://sg.auctions.yahoo.com/sg/i::248214582" TargetMode="External"/><Relationship Id="rId239" Type="http://schemas.openxmlformats.org/officeDocument/2006/relationships/hyperlink" Target="http://sg.auctions.yahoo.com/sg/i::111239465" TargetMode="External"/><Relationship Id="rId240" Type="http://schemas.openxmlformats.org/officeDocument/2006/relationships/hyperlink" Target="http://sg.auctions.yahoo.com/sg/i::101864555" TargetMode="External"/><Relationship Id="rId241" Type="http://schemas.openxmlformats.org/officeDocument/2006/relationships/hyperlink" Target="http://sg.auctions.yahoo.com/sg/i::111844489" TargetMode="External"/><Relationship Id="rId242" Type="http://schemas.openxmlformats.org/officeDocument/2006/relationships/hyperlink" Target="http://sg.auctions.yahoo.com/sg/i::96079682" TargetMode="External"/><Relationship Id="rId243" Type="http://schemas.openxmlformats.org/officeDocument/2006/relationships/hyperlink" Target="http://sg.auctions.yahoo.com/sg/i::98401933" TargetMode="External"/><Relationship Id="rId244" Type="http://schemas.openxmlformats.org/officeDocument/2006/relationships/hyperlink" Target="http://sg.auctions.yahoo.com/sg/i::224121603" TargetMode="External"/><Relationship Id="rId245" Type="http://schemas.openxmlformats.org/officeDocument/2006/relationships/hyperlink" Target="http://sg.auctions.yahoo.com/sg/i::90903925" TargetMode="External"/><Relationship Id="rId246" Type="http://schemas.openxmlformats.org/officeDocument/2006/relationships/hyperlink" Target="http://sg.auctions.yahoo.com/sg/i::10641896" TargetMode="External"/><Relationship Id="rId247" Type="http://schemas.openxmlformats.org/officeDocument/2006/relationships/hyperlink" Target="http://sg.auctions.yahoo.com/sg/i::96555016" TargetMode="External"/><Relationship Id="rId248" Type="http://schemas.openxmlformats.org/officeDocument/2006/relationships/hyperlink" Target="http://sg.auctions.yahoo.com/sg/i::102296467" TargetMode="External"/><Relationship Id="rId249" Type="http://schemas.openxmlformats.org/officeDocument/2006/relationships/hyperlink" Target="http://sg.auctions.yahoo.com/sg/i::90902292" TargetMode="External"/><Relationship Id="rId250" Type="http://schemas.openxmlformats.org/officeDocument/2006/relationships/hyperlink" Target="http://sg.auctions.yahoo.com/sg/i::254815034" TargetMode="External"/><Relationship Id="rId251" Type="http://schemas.openxmlformats.org/officeDocument/2006/relationships/hyperlink" Target="http://sg.auctions.yahoo.com/sg/i::99496367" TargetMode="External"/><Relationship Id="rId252" Type="http://schemas.openxmlformats.org/officeDocument/2006/relationships/hyperlink" Target="http://sg.auctions.yahoo.com/sg/i::89798455" TargetMode="External"/><Relationship Id="rId253" Type="http://schemas.openxmlformats.org/officeDocument/2006/relationships/hyperlink" Target="http://sg.auctions.yahoo.com/sg/i::230908859" TargetMode="External"/><Relationship Id="rId254" Type="http://schemas.openxmlformats.org/officeDocument/2006/relationships/hyperlink" Target="http://sg.auctions.yahoo.com/sg/i::111021735" TargetMode="External"/><Relationship Id="rId255" Type="http://schemas.openxmlformats.org/officeDocument/2006/relationships/hyperlink" Target="http://sg.auctions.yahoo.com/sg/i::252674291" TargetMode="External"/><Relationship Id="rId256" Type="http://schemas.openxmlformats.org/officeDocument/2006/relationships/hyperlink" Target="http://sg.auctions.yahoo.com/sg/i::231123969" TargetMode="External"/><Relationship Id="rId257" Type="http://schemas.openxmlformats.org/officeDocument/2006/relationships/hyperlink" Target="http://sg.auctions.yahoo.com/sg/i::233576674" TargetMode="External"/><Relationship Id="rId258" Type="http://schemas.openxmlformats.org/officeDocument/2006/relationships/hyperlink" Target="http://sg.auctions.yahoo.com/sg/i::101255967" TargetMode="External"/><Relationship Id="rId259" Type="http://schemas.openxmlformats.org/officeDocument/2006/relationships/hyperlink" Target="http://sg.auctions.yahoo.com/sg/i::100881189" TargetMode="External"/><Relationship Id="rId260" Type="http://schemas.openxmlformats.org/officeDocument/2006/relationships/hyperlink" Target="http://sg.auctions.yahoo.com/sg/i::100710086" TargetMode="External"/><Relationship Id="rId261" Type="http://schemas.openxmlformats.org/officeDocument/2006/relationships/hyperlink" Target="http://sg.auctions.yahoo.com/sg/i::99641948" TargetMode="External"/><Relationship Id="rId262" Type="http://schemas.openxmlformats.org/officeDocument/2006/relationships/hyperlink" Target="http://sg.auctions.yahoo.com/sg/i::97318410" TargetMode="External"/><Relationship Id="rId263" Type="http://schemas.openxmlformats.org/officeDocument/2006/relationships/hyperlink" Target="http://sg.auctions.yahoo.com/sg/i::90328881" TargetMode="External"/><Relationship Id="rId264" Type="http://schemas.openxmlformats.org/officeDocument/2006/relationships/hyperlink" Target="http://sg.auctions.yahoo.com/sg/i::101546970" TargetMode="External"/><Relationship Id="rId265" Type="http://schemas.openxmlformats.org/officeDocument/2006/relationships/hyperlink" Target="http://sg.auctions.yahoo.com/sg/i::101255642" TargetMode="External"/><Relationship Id="rId266" Type="http://schemas.openxmlformats.org/officeDocument/2006/relationships/hyperlink" Target="http://sg.auctions.yahoo.com/sg/i::99487367" TargetMode="External"/><Relationship Id="rId267" Type="http://schemas.openxmlformats.org/officeDocument/2006/relationships/hyperlink" Target="http://sg.auctions.yahoo.com/sg/i::248792594" TargetMode="External"/><Relationship Id="rId268" Type="http://schemas.openxmlformats.org/officeDocument/2006/relationships/hyperlink" Target="http://sg.auctions.yahoo.com/sg/i::237279058" TargetMode="External"/><Relationship Id="rId269" Type="http://schemas.openxmlformats.org/officeDocument/2006/relationships/hyperlink" Target="http://sg.auctions.yahoo.com/sg/i::111238095" TargetMode="External"/><Relationship Id="rId270" Type="http://schemas.openxmlformats.org/officeDocument/2006/relationships/hyperlink" Target="http://sg.auctions.yahoo.com/sg/i::5421344" TargetMode="External"/><Relationship Id="rId271" Type="http://schemas.openxmlformats.org/officeDocument/2006/relationships/hyperlink" Target="http://sg.auctions.yahoo.com/sg/i::17255109" TargetMode="External"/><Relationship Id="rId272" Type="http://schemas.openxmlformats.org/officeDocument/2006/relationships/hyperlink" Target="http://sg.auctions.yahoo.com/sg/i::235889703" TargetMode="External"/><Relationship Id="rId273" Type="http://schemas.openxmlformats.org/officeDocument/2006/relationships/hyperlink" Target="http://sg.auctions.yahoo.com/sg/i::254635018" TargetMode="External"/><Relationship Id="rId274" Type="http://schemas.openxmlformats.org/officeDocument/2006/relationships/hyperlink" Target="http://sg.auctions.yahoo.com/sg/user/tracy_mewmew" TargetMode="External"/><Relationship Id="rId275" Type="http://schemas.openxmlformats.org/officeDocument/2006/relationships/image" Target="media/image2.png"/><Relationship Id="rId276" Type="http://schemas.openxmlformats.org/officeDocument/2006/relationships/numbering" Target="numbering.xml"/><Relationship Id="rId277" Type="http://schemas.openxmlformats.org/officeDocument/2006/relationships/fontTable" Target="fontTable.xml"/><Relationship Id="rId2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3:35:00Z</dcterms:created>
  <dc:creator>Chia</dc:creator>
  <dc:description/>
  <cp:keywords/>
  <dc:language>en-US</dc:language>
  <cp:lastModifiedBy>Chia</cp:lastModifiedBy>
  <dcterms:modified xsi:type="dcterms:W3CDTF">2008-01-24T16:27:00Z</dcterms:modified>
  <cp:revision>2</cp:revision>
  <dc:subject/>
  <dc:title/>
</cp:coreProperties>
</file>