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92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7"/>
              <w:gridCol w:w="534"/>
              <w:gridCol w:w="394"/>
              <w:gridCol w:w="473"/>
              <w:gridCol w:w="526"/>
              <w:gridCol w:w="394"/>
              <w:gridCol w:w="683"/>
              <w:gridCol w:w="394"/>
              <w:gridCol w:w="628"/>
              <w:gridCol w:w="476"/>
              <w:gridCol w:w="360"/>
              <w:gridCol w:w="495"/>
            </w:tblGrid>
            <w:tr>
              <w:trPr/>
              <w:tc>
                <w:tcPr>
                  <w:tcW w:w="592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بز أبيض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يح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6.7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3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4.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بز أسم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يح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1.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5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1.7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خبز رول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صغير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9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6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1.6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2.3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خبز رول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كبير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2.9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6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6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9.7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3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0.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خبز رول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اسمر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7.7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8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9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7.7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بز فرنس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5.2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2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0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5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1.4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خصم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قطعة واحدة 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1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5.7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رقائق الذرة العادي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2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9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2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6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7.9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رقائق الذرة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المحلاة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8.5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1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3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2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1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6.6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بز بالجب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7.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0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9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7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235.6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بز محلى بالزبيب والمكسرا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6.0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.5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11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4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5.2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روسون بالجب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5.9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2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9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7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4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.2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6.3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روسون بالزبد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1.4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9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1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2.7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0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424.0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طحين ابيض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1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5.3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1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7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طحين اسمر كامل النخال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6.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4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2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7.0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6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وفا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كيس واحد 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4.4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4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0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0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2.8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4.97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أرز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طبوخ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5.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2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.5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عكرونة مطبوخ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7.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6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9.6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ودلز مطبوخ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2.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3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9.7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2.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بسكويت بالجبن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0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9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بسكويت مملح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0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4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سكويت بزبدة الفول السودان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1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1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7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5.9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سكويت بالزبد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.3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3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5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بسكويت بالقمح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قطعة واحدة 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4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9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دون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7.8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3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7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.3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39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6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6.6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طيرة تفاح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يح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10.7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3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7.5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8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7.0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ان كيك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يح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6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8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2.6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9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2.8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ك ابيض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يح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4.1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1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2.3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6.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1.9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كيك عادي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افين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جم كبير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2.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4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4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9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3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3.5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ك بالشكولاته مغطى بكريمة الشكولات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يح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4.8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6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9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.4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.5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3.76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  <w:t> 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1"/>
      </w:tblGrid>
      <w:tr>
        <w:trPr/>
        <w:tc>
          <w:tcPr>
            <w:tcW w:w="9551" w:type="dxa"/>
            <w:tcBorders/>
            <w:vAlign w:val="center"/>
          </w:tcPr>
          <w:tbl>
            <w:tblPr>
              <w:bidiVisual w:val="true"/>
              <w:tblW w:w="577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6"/>
              <w:gridCol w:w="534"/>
              <w:gridCol w:w="394"/>
              <w:gridCol w:w="473"/>
              <w:gridCol w:w="526"/>
              <w:gridCol w:w="394"/>
              <w:gridCol w:w="683"/>
              <w:gridCol w:w="394"/>
              <w:gridCol w:w="628"/>
              <w:gridCol w:w="476"/>
              <w:gridCol w:w="394"/>
              <w:gridCol w:w="495"/>
            </w:tblGrid>
            <w:tr>
              <w:trPr/>
              <w:tc>
                <w:tcPr>
                  <w:tcW w:w="5777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تيجة البحث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جموعة الفواكه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تفاح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1.4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0.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0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6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رتقا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1.5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3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1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2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وز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4.8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7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7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4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ن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7.9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7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8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4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و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6.3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0.3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3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7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8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انجو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7.2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0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9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3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نكتارين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خوخ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6.6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7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2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02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7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9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يوسفي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سنطرة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9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7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4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مثرى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7.9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0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9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2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شمش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طازج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بات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.3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شمش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جفف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9.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7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0.2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8.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1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وخ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.4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6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3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راول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.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4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8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9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رز أحم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1.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5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4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09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أنانا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يح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1.1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4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8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4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جريب فرو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حب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.8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4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16.3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تو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0.2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2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3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.0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ابا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8.5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.2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4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2.9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12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جح احم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1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4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2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طيخ اخض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6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0.1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2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بطيخ اصفر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.1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7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9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تم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89.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5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.8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3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6.9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34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زبي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ثين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9.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لطة فواكه معلب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6.1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8.7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3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أفوكادو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3.1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9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.7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8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1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1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زنجبي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.1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3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3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.78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1" w:type="dxa"/>
            <w:tcBorders/>
            <w:vAlign w:val="center"/>
          </w:tcPr>
          <w:tbl>
            <w:tblPr>
              <w:bidiVisual w:val="true"/>
              <w:tblW w:w="594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3"/>
              <w:gridCol w:w="534"/>
              <w:gridCol w:w="473"/>
              <w:gridCol w:w="473"/>
              <w:gridCol w:w="526"/>
              <w:gridCol w:w="394"/>
              <w:gridCol w:w="683"/>
              <w:gridCol w:w="394"/>
              <w:gridCol w:w="628"/>
              <w:gridCol w:w="476"/>
              <w:gridCol w:w="360"/>
              <w:gridCol w:w="495"/>
            </w:tblGrid>
            <w:tr>
              <w:trPr/>
              <w:tc>
                <w:tcPr>
                  <w:tcW w:w="5949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تيجة البحث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جموعة الخضروات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ليمو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8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4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0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6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خيار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نصف كوب 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5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5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8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جز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0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طاط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3.7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.4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6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1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1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بطاطا حلوة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فندال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4.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4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9.6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8.8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2.64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اذنجا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نصف كوب 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3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9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7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6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ام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1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9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5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ص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9.8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0.7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.9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8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ثوم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ص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4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9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1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6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43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1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وب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9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7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5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ج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7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1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3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.84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رع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6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6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طماطم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8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7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3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1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07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فلفل أخضر حار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2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15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لفل أخضر بارد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متوسطة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9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7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3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6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8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رنبيط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نصف كوب 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لفوف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جم كبير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)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.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6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لفوف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جم صغير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0.8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9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5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7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56.1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.76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لف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.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3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7.1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2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4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04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مند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نصف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4.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9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.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3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.9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روكول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3.6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8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5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1.7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3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40.56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رف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3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4.4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اصوليا خضراء معلب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1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.3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1.36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اصوليا خضراء طازج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8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.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6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ازلاء مع جزر مثلج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6.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9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1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7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8.8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ازلاء طازج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7.4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8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9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2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25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ازلاء خضراء معلب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7.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5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3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9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2.3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لوبا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.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1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88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كراث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قل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3.4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1.5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7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1.3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8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شروم معل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.4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9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7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1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63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زيتون معل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بة واحدة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7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4.53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رشوف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نصف كوب 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92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3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53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8.04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ذرة محلى ومعل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2.8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.4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29.72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ذرة طازج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6.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6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9.0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7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يار مخلل حامض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يحة واحدة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4.56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بانخ مثلج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3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9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1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7.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3.4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ضروات مثلج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7.3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2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.8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8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.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3.7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عجون طماطم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7.8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4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7.8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66.37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تبول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تين طعام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5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1" w:type="dxa"/>
            <w:tcBorders/>
            <w:vAlign w:val="center"/>
          </w:tcPr>
          <w:tbl>
            <w:tblPr>
              <w:bidiVisual w:val="true"/>
              <w:tblW w:w="591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1"/>
              <w:gridCol w:w="534"/>
              <w:gridCol w:w="473"/>
              <w:gridCol w:w="473"/>
              <w:gridCol w:w="526"/>
              <w:gridCol w:w="394"/>
              <w:gridCol w:w="683"/>
              <w:gridCol w:w="361"/>
              <w:gridCol w:w="628"/>
              <w:gridCol w:w="476"/>
              <w:gridCol w:w="360"/>
              <w:gridCol w:w="495"/>
            </w:tblGrid>
            <w:tr>
              <w:trPr/>
              <w:tc>
                <w:tcPr>
                  <w:tcW w:w="5914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تيجة البحث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جموعة الحليب ومنتجاتها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ليب كامل الدسم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6.5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9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3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89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0.3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9.07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حليب قليل الدسم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1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1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7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3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6.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1.76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ليب خالي الدسم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.5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3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8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41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2.33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6.17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حليب معلب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كامل الدسم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بع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1.7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38.3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1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0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4.03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56.6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6.39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حليب معلب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قليل الدسم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4.9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8.6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2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9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1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38.1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3.23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ليب مكثف ومحلى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بع 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5.3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7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5.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8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الحليب بنكهة الشكولاته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8.3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9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4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8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.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0.2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9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خفوق الحليب بالشكولاته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نصف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345.4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9.7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5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3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3.6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27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5.9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3.43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خفوق الحليب بالفانيلا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نصف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5.4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6.2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3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4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1.3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.7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04.6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9.55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حليب الصويا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س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7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1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روب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امل الدسم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9.4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7.8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3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5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83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3.9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5.33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روب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ليل الدسم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6.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0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4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9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1.9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3.65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لب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8.9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1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7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57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5.1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7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جبن شد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اعق طعام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4.1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0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.7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4.4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5.91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جبن شدر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قليل الدسم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اعق طعام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0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جبن كريم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كامل الدسم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تين طعام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8.9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8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.1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6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3.77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جبن كريم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ليل الدسم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تين طعام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0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.0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51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0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5.06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جبن مزرولا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اعق طعام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9.7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5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1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23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6.5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5.77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جبن شرائح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خالي الدسم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يحة واحدة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2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0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جبنة بيضاء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فيتا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اعق طعام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4.7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0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0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23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6.6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6.41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جبن مثلثا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نصف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4.5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0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0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0.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0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8.83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8.48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كريمة مخفوقة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طعام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1.7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5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5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6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64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ريمة حامض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طعام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7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33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9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4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1" w:type="dxa"/>
            <w:tcBorders/>
            <w:vAlign w:val="center"/>
          </w:tcPr>
          <w:tbl>
            <w:tblPr>
              <w:bidiVisual w:val="true"/>
              <w:tblW w:w="584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6"/>
              <w:gridCol w:w="534"/>
              <w:gridCol w:w="312"/>
              <w:gridCol w:w="473"/>
              <w:gridCol w:w="526"/>
              <w:gridCol w:w="394"/>
              <w:gridCol w:w="683"/>
              <w:gridCol w:w="394"/>
              <w:gridCol w:w="628"/>
              <w:gridCol w:w="476"/>
              <w:gridCol w:w="394"/>
              <w:gridCol w:w="495"/>
            </w:tblGrid>
            <w:tr>
              <w:trPr/>
              <w:tc>
                <w:tcPr>
                  <w:tcW w:w="5845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تيجة البحث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جموعة اللحوم وبدائلها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لحم بقر مقلي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طحون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تين طعام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3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5.6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3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1.3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لحم بقر مسلوق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طحون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تين طعام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5.6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4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6.5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3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0.5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بدة لحم مطبوخ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 متوسط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4.4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7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8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6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9.71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3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3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لحم عجل مطبوخ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 صغير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.9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8.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7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4.61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صدر دجاج مقل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  <w:rtl w:val="true"/>
                    </w:rPr>
                    <w:t xml:space="preserve">½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صدر دجاجة صغيرة 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8.9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4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77.3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6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7.1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صدر دجاج بروستد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  <w:rtl w:val="true"/>
                    </w:rPr>
                    <w:t xml:space="preserve">½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صدر دجاجة صغير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.2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3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2.2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7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2.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خد دجاج مقل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خد دجاجة متوسط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7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4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6.5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2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7.1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خذ دجاج بروستد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خد دجاجة متوسط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7.1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4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8.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1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73.9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بد دجاج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 متوسط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3.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7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36.3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3.3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يض مقل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كبير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1.5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2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1.1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2.38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يض مسلوق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كبير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7.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2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3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يض اوميلي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احدة كبير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9.6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0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7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6.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7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9.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مك هامو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راحة اليد 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.2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1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0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9.9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مك ميد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احة الي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7.5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1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3.5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3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0.3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مك الحمراء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احة الي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8.8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3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9.9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8.4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مك تونا معل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احة الي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8.6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6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5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3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7.2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لمون معل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احة الي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2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.39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3.1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7.2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بيان طازج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-5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بات متوسط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2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9.19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.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5.81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بيان مقل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-4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بات متوسط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5.7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1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4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7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0.4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6.9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292.3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جق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9.5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2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77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84.8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مك كنعد مقل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احة الي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3.3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8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1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6.29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.4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3.4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3.8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سمك حمام مقلي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بهر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راحة اليد 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0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3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3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6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8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.1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5.3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سمك مقلي بالبفصمات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فيليه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احة الي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7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4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4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4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9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2.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لــــوبـــا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حـمــــص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نخي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0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3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عــدس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.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6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1" w:type="dxa"/>
            <w:tcBorders/>
            <w:vAlign w:val="center"/>
          </w:tcPr>
          <w:tbl>
            <w:tblPr>
              <w:bidiVisual w:val="true"/>
              <w:tblW w:w="595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7"/>
              <w:gridCol w:w="534"/>
              <w:gridCol w:w="473"/>
              <w:gridCol w:w="473"/>
              <w:gridCol w:w="526"/>
              <w:gridCol w:w="369"/>
              <w:gridCol w:w="683"/>
              <w:gridCol w:w="361"/>
              <w:gridCol w:w="628"/>
              <w:gridCol w:w="476"/>
              <w:gridCol w:w="360"/>
              <w:gridCol w:w="495"/>
            </w:tblGrid>
            <w:tr>
              <w:trPr/>
              <w:tc>
                <w:tcPr>
                  <w:tcW w:w="5955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تيجة البحث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عصائر ومشروبات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صير برتقا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1.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4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7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.2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8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صير مانجو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9.9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7.8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6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.65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صير جواف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9.9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7.8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6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.65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صير أنانا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0.1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.1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4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2.53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عصير مشمش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4.1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3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5.3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.2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8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كتار مشمش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0.9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.5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3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5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53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صير تفاح غير محلى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7.7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6.4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5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9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3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43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عصير كمثرى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5.7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1.6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6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.6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.6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0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23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نكتار الأجاص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كمثرى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8.5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4.2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7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43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4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صير برتقال مع المشمش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9.3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7.1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5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.6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4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99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عصير جريب فروت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حلى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)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9.3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4.7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5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.7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9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99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عصير جريب فروت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غيرمحلى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)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6.9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3.8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8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2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7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أناناس معل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8.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9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1.5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.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5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صير طماطم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1.4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3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9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4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صير جز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8.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34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8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9.0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1.34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اب برتقا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7.7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6.3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.9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8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9.65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اب عن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0.1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2.5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7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5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61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اب ليمو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17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7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.23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62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صير فواكه مشكل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6.1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9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8.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3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3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اب بنكهة الفواكه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4.9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1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8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8.3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3.6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8.32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اي مع سك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0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3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7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7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اي بدون سك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9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هوة جاهز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نصف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.8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3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هوة كبتشينو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نصف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.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3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6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82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لا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عادي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نصف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.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كولا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دايت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نصف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شاي مثلج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Cs w:val="15"/>
                    </w:rPr>
                    <w:t>Ice Tea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6.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8.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5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86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ليمون صودا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نصف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.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1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1" w:type="dxa"/>
            <w:tcBorders/>
            <w:vAlign w:val="center"/>
          </w:tcPr>
          <w:tbl>
            <w:tblPr>
              <w:bidiVisual w:val="true"/>
              <w:tblW w:w="585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8"/>
              <w:gridCol w:w="534"/>
              <w:gridCol w:w="394"/>
              <w:gridCol w:w="473"/>
              <w:gridCol w:w="526"/>
              <w:gridCol w:w="394"/>
              <w:gridCol w:w="683"/>
              <w:gridCol w:w="361"/>
              <w:gridCol w:w="628"/>
              <w:gridCol w:w="476"/>
              <w:gridCol w:w="360"/>
              <w:gridCol w:w="495"/>
            </w:tblGrid>
            <w:tr>
              <w:trPr/>
              <w:tc>
                <w:tcPr>
                  <w:tcW w:w="5852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تيجة البحث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جموعة الزيوت والدهون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زبدة مارجرين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ملحة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صغير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3.7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.34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زبدة المارجرين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بدون ملح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صغير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3.5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زيت الزيتو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صغير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5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9.4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5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زيت الذر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صغير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6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0.5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6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زيت النخي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صغير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6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0.5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6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زيت دوار الشم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صغير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6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0.5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6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ايونيز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صغيرة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7.2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9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5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8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4.48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80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"/>
              <w:gridCol w:w="534"/>
              <w:gridCol w:w="394"/>
              <w:gridCol w:w="473"/>
              <w:gridCol w:w="526"/>
              <w:gridCol w:w="394"/>
              <w:gridCol w:w="683"/>
              <w:gridCol w:w="394"/>
              <w:gridCol w:w="628"/>
              <w:gridCol w:w="476"/>
              <w:gridCol w:w="360"/>
              <w:gridCol w:w="495"/>
            </w:tblGrid>
            <w:tr>
              <w:trPr/>
              <w:tc>
                <w:tcPr>
                  <w:tcW w:w="5801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تيجة البحث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كسرات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ازو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5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2.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.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ندق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6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3.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7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لوز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بيدان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20.3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3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3.0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2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.8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8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جوز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70.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1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4.2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0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7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2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9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زبدة فول السوداني </w:t>
                  </w:r>
                  <w:r>
                    <w:rPr>
                      <w:sz w:val="15"/>
                      <w:szCs w:val="15"/>
                      <w:rtl w:val="true"/>
                    </w:rPr>
                    <w:t>(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خشنة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تين طعام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1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5.0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8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0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6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8.43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زبدة فول سوداني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اعمة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تين طعام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1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4.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9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0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3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4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7.14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صنوبر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طعام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1.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0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فستق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38.5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3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1.9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.7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8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2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6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68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ستق محمص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75.6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1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7.6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.2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8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9.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0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98.4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مسم محمص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تين طعام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3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0.7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8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6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3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7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.1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2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06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ب شمسي محمص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30.2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7.5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8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1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5.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0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14.05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9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2"/>
              <w:gridCol w:w="534"/>
              <w:gridCol w:w="312"/>
              <w:gridCol w:w="473"/>
              <w:gridCol w:w="526"/>
              <w:gridCol w:w="473"/>
              <w:gridCol w:w="683"/>
              <w:gridCol w:w="394"/>
              <w:gridCol w:w="628"/>
              <w:gridCol w:w="476"/>
              <w:gridCol w:w="394"/>
              <w:gridCol w:w="495"/>
            </w:tblGrid>
            <w:tr>
              <w:trPr/>
              <w:tc>
                <w:tcPr>
                  <w:tcW w:w="5910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تيجة البحث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تفرقات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آيس كريم ستار بك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آيسكريم بنكهة الكرامي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3.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2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9.3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9.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5.3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آيسكريم سندويش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آيس كريم شكولات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آيس كريم بالفراول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3.4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2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0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4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.2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8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9.2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آيس كريم بالفانيلا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5.3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5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.1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8.0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8.9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5.6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ليب بالشكولات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لب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5.7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0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4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0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6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4.0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08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بس بنكهة الجب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س صغير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2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4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9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9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8.25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بس عادي مملح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س صغير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6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2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2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9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8.5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بس عادي غير مملح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س صغير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.7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8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9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9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5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1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بس برنجلز عاد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لبة صغير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8.9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9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2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9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9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5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8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رنجلز بنكهة البص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لبة صغير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5.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0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94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7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9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.9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9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1.5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رنجلز بنكهة الجب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لبة صغير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5.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3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93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9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7.49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شبس منفوش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ينو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س صغير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7.9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8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52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88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9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32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2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2.34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فيش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0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2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7.24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ت كا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4.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0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1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4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.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6.46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بالبندق </w:t>
                  </w:r>
                  <w:r>
                    <w:rPr>
                      <w:sz w:val="15"/>
                      <w:szCs w:val="15"/>
                    </w:rPr>
                    <w:t>M</w:t>
                  </w:r>
                  <w:r>
                    <w:rPr>
                      <w:sz w:val="15"/>
                      <w:szCs w:val="15"/>
                    </w:rPr>
                    <w:t>&amp;</w:t>
                  </w:r>
                  <w:r>
                    <w:rPr>
                      <w:sz w:val="15"/>
                      <w:szCs w:val="15"/>
                    </w:rPr>
                    <w:t>M’s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س واح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2.5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2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1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9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37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5.1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.57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M</w:t>
                  </w:r>
                  <w:r>
                    <w:rPr>
                      <w:sz w:val="15"/>
                      <w:szCs w:val="15"/>
                    </w:rPr>
                    <w:t>&amp;</w:t>
                  </w:r>
                  <w:r>
                    <w:rPr>
                      <w:sz w:val="15"/>
                      <w:szCs w:val="15"/>
                    </w:rPr>
                    <w:t>M’s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العاد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س واح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8.4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0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6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.7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1.1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3.96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سكويت بالشكولات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.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1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3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7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سكويت ويفر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عادي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3.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8.5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ويفر بالشكولات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9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3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8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نكر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7.5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8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7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3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0.1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3.48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توف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5.0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9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7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0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44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توك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2.4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0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.4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13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7.2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4.57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الجيلاتي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.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3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24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جل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9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جام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ملعقة طعام 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8.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8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9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صاص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3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8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28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عس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طعام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3.8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4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سكر أبيض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شاي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4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9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0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4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سكر أسمر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شاي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2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9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7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سكر الرجيم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سبارتم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) 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لعقة شاي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5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0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0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2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72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2"/>
              <w:gridCol w:w="534"/>
              <w:gridCol w:w="312"/>
              <w:gridCol w:w="473"/>
              <w:gridCol w:w="526"/>
              <w:gridCol w:w="394"/>
              <w:gridCol w:w="683"/>
              <w:gridCol w:w="361"/>
              <w:gridCol w:w="628"/>
              <w:gridCol w:w="476"/>
              <w:gridCol w:w="360"/>
              <w:gridCol w:w="552"/>
            </w:tblGrid>
            <w:tr>
              <w:trPr/>
              <w:tc>
                <w:tcPr>
                  <w:tcW w:w="5721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تيجة البحث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الوجبات السريعة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ندويش برجر بالجب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8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70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ندويش برجر عاد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9.2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7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1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.7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9.9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.7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4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99.8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ندويش بروست بيف بالجب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73.4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.2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.3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7.4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3.0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05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33.28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ندويش بالدجاج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9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1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0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ندويش دجاج فيل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2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15.0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1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.4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.6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0.0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0.0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8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57.32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دجاج نجيتس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8.2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9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0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7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1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0.44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ندويش بيض بالجب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6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0.1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6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4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9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0.5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4.8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98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04.46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يتزا بالجب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ريح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.4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6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2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4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6.5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8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35.79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طيرة الجب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3.0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8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6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6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.0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0.0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5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9.41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فطيرة تفاح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3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0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لقات بص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3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1.8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طاطس مقل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جم كبير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5.3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5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.3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5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7.45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كاتشب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المقدم في المطاعم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يس واح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5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0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85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5"/>
              <w:gridCol w:w="534"/>
              <w:gridCol w:w="312"/>
              <w:gridCol w:w="473"/>
              <w:gridCol w:w="526"/>
              <w:gridCol w:w="394"/>
              <w:gridCol w:w="683"/>
              <w:gridCol w:w="361"/>
              <w:gridCol w:w="628"/>
              <w:gridCol w:w="476"/>
              <w:gridCol w:w="360"/>
              <w:gridCol w:w="495"/>
            </w:tblGrid>
            <w:tr>
              <w:trPr/>
              <w:tc>
                <w:tcPr>
                  <w:tcW w:w="5857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تيجة البحث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الأكلات الشعبية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مادة الغذائ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حجم 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التقريب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وز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سعرات الحرارية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kcal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بروتين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دهون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ربوهيدرات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ألياف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وليسترول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كالس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حديد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صوديو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br/>
                    <w:t>(</w:t>
                  </w:r>
                  <w:r>
                    <w:rPr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جم</w:t>
                  </w:r>
                  <w:r>
                    <w:rPr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رياني لحم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8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7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33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كبوس لحم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7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6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رق لحم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3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8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غوز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7.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7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.3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2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8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1.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7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3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كبوس دجاج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9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رياني دجاج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7.5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4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7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49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1.5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3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5.08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دجاج بالفر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بع دجاج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4.2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3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0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6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.7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4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1.6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رق دجاج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9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طبق سمك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.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7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5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3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مك مشو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4.3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8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5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9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.0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1.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88.95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رق سمك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8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موش ربيان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5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2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1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موش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.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9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هري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بع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جريش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0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9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رق بام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رق عدس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.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3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5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تشري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ثلاثة أرباع ال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0.2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1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8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7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4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3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8.09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أرز 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 xml:space="preserve">شيلاني </w:t>
                  </w:r>
                  <w:r>
                    <w:rPr>
                      <w:sz w:val="15"/>
                      <w:szCs w:val="15"/>
                      <w:rtl w:val="true"/>
                    </w:rPr>
                    <w:t>)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9.34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8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5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3.5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9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0.3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كرونه بالبشاميل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8.55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4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82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5.9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6.63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فته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بات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0.1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.0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8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5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1.16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8.65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1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74.58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رقوق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3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0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حشي كوسا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بة واحدة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6.3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8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6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77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2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30.48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محشي ورق عنب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حبات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5.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47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7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2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6.2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2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88.87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وربة الدجاج بالخضروا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4.7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6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4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5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6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8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7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44.7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شوربة بالخضروا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كوب واح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4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2.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3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9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8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.6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21.8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بز أسمر بالسمسم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غيف واح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3.11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34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1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4.3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6.7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8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2.46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خبز رقاق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غيف واحد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33.5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71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0.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74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.3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97.28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بلاليط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6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6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.5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1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1.24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46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4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5.8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إلبا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4.26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5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.6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.2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22.4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6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1.16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رص عقيلي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  <w:r>
                    <w:rPr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sz w:val="15"/>
                      <w:sz w:val="15"/>
                      <w:szCs w:val="15"/>
                      <w:rtl w:val="true"/>
                    </w:rPr>
                    <w:t>قطع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9.43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7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29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.9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1.21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7.91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7.3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رانجينا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72.07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75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47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3.3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6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98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.44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08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تمرية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8.02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12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92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3.8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01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6.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1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9FF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59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سلطة خضراوات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 w:val="15"/>
                      <w:szCs w:val="15"/>
                      <w:rtl w:val="true"/>
                    </w:rPr>
                    <w:t>نصف كوب</w:t>
                  </w:r>
                </w:p>
              </w:tc>
              <w:tc>
                <w:tcPr>
                  <w:tcW w:w="3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9.59</w:t>
                  </w:r>
                </w:p>
              </w:tc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3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6</w:t>
                  </w:r>
                </w:p>
              </w:tc>
              <w:tc>
                <w:tcPr>
                  <w:tcW w:w="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5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3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17</w:t>
                  </w:r>
                </w:p>
              </w:tc>
              <w:tc>
                <w:tcPr>
                  <w:tcW w:w="4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6.17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9</w:t>
                  </w:r>
                </w:p>
              </w:tc>
              <w:tc>
                <w:tcPr>
                  <w:tcW w:w="4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1.25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40:00Z</dcterms:created>
  <dc:creator>user</dc:creator>
  <dc:description/>
  <cp:keywords/>
  <dc:language>en-US</dc:language>
  <cp:lastModifiedBy>user</cp:lastModifiedBy>
  <dcterms:modified xsi:type="dcterms:W3CDTF">2012-05-16T13:47:00Z</dcterms:modified>
  <cp:revision>5</cp:revision>
  <dc:subject/>
  <dc:title>نتيجة البحث: مجموعة الخبز والحبوب</dc:title>
</cp:coreProperties>
</file>