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307465</wp:posOffset>
                </wp:positionH>
                <wp:positionV relativeFrom="paragraph">
                  <wp:posOffset>-290830</wp:posOffset>
                </wp:positionV>
                <wp:extent cx="3190875" cy="665480"/>
                <wp:effectExtent l="5715" t="10160" r="444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1040" cy="665640"/>
                          <a:chOff x="0" y="0"/>
                          <a:chExt cx="3191040" cy="66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91040" cy="66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91040" cy="66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60720" y="0"/>
                                <a:ext cx="130320" cy="665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320" cy="665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0"/>
                                <a:ext cx="293040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0"/>
                                <a:ext cx="293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0"/>
                                <a:ext cx="293040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0"/>
                                <a:ext cx="2930400" cy="24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0"/>
                                <a:ext cx="293040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415440"/>
                                <a:ext cx="2930400" cy="24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456480"/>
                                <a:ext cx="293040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498960"/>
                                <a:ext cx="293040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540360"/>
                                <a:ext cx="293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581760"/>
                                <a:ext cx="293040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10800"/>
                                <a:ext cx="10800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0"/>
                                <a:ext cx="19512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0"/>
                                <a:ext cx="26028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0"/>
                                <a:ext cx="32508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0"/>
                                <a:ext cx="39060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9040" y="0"/>
                                <a:ext cx="39060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34920" y="0"/>
                                <a:ext cx="32508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0"/>
                                <a:ext cx="26028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64520" y="0"/>
                                <a:ext cx="19512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30040" y="0"/>
                                <a:ext cx="13032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5120" y="100800"/>
                              <a:ext cx="279972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6520" y="177840"/>
                            <a:ext cx="2569680" cy="332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Al-Kharashi 3" w:hAnsi="Al-Kharashi 3" w:eastAsia="Al-Kharashi 3" w:cs="Al-Kharashi 3"/>
                                  <w:lang w:bidi="hi-IN"/>
                                </w:rPr>
                                <w:t>الوحدة الأولى ( الإيمان والحياة 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95pt;margin-top:-22.9pt;width:251.25pt;height:52.4pt" coordorigin="2059,-458" coordsize="5025,1048">
                <v:group id="shape_0" style="position:absolute;left:2059;top:-458;width:5025;height:1048">
                  <v:group id="shape_0" style="position:absolute;left:2059;top:-458;width:5025;height:1048">
                    <v:rect id="shape_0" fillcolor="black" stroked="t" o:allowincell="f" style="position:absolute;left:6879;top:-458;width:204;height:1047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059;top:-458;width:204;height:1047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none"/>
                    </v:rect>
                    <v:shape id="shape_0" coordsize="6480,576" path="m6480,0c5436,288,4392,576,3312,576c2232,576,1116,288,0,0e" stroked="t" o:allowincell="f" style="position:absolute;left:2266;top:-458;width:4614;height:130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480,576" path="m6480,0c5436,288,4392,576,3312,576c2232,576,1116,288,0,0e" stroked="t" o:allowincell="f" style="position:absolute;left:2264;top:-458;width:4614;height:195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480,576" path="m6480,0c5436,288,4392,576,3312,576c2232,576,1116,288,0,0e" stroked="t" o:allowincell="f" style="position:absolute;left:2264;top:-458;width:4614;height:261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480,576" path="m6480,0c5436,288,4392,576,3312,576c2232,576,1116,288,0,0e" stroked="t" o:allowincell="f" style="position:absolute;left:2264;top:-458;width:4614;height:392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480,576" path="m6480,0c5436,288,4392,576,3312,576c2232,576,1116,288,0,0e" stroked="t" o:allowincell="f" style="position:absolute;left:2264;top:-458;width:4614;height:326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480,576" path="m6480,0c5436,288,4392,576,3312,576c2232,576,1116,288,0,0e" stroked="t" o:allowincell="f" style="position:absolute;left:2264;top:196;width:4614;height:392;flip:y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480,576" path="m6480,0c5436,288,4392,576,3312,576c2232,576,1116,288,0,0e" stroked="t" o:allowincell="f" style="position:absolute;left:2264;top:261;width:4614;height:326;flip:y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480,576" path="m6480,0c5436,288,4392,576,3312,576c2232,576,1116,288,0,0e" stroked="t" o:allowincell="f" style="position:absolute;left:2264;top:328;width:4614;height:261;flip:y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480,576" path="m6480,0c5436,288,4392,576,3312,576c2232,576,1116,288,0,0e" stroked="t" o:allowincell="f" style="position:absolute;left:2264;top:393;width:4614;height:195;flip:y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480,576" path="m6480,0c5436,288,4392,576,3312,576c2232,576,1116,288,0,0e" stroked="t" o:allowincell="f" style="position:absolute;left:2264;top:458;width:4614;height:130;flip:y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2264;top:-441;width:169;height:1022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2264;top:-458;width:306;height:1022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2264;top:-458;width:409;height:1022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2264;top:-458;width:511;height:1022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2264;top:-458;width:614;height:1022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6262;top:-458;width:614;height:1022;flip:x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6366;top:-458;width:511;height:1022;flip:x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6468;top:-458;width:409;height:1022;flip:x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6570;top:-458;width:306;height:1022;flip:x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6673;top:-458;width:204;height:1022;flip:x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roundrect id="shape_0" fillcolor="white" stroked="t" o:allowincell="f" style="position:absolute;left:2366;top:-299;width:4408;height:719;mso-wrap-style:none;v-text-anchor:middle;mso-position-horizontal-relative:page">
                    <v:fill o:detectmouseclick="t" type="solid" color2="black"/>
                    <v:stroke color="silver" weight="57240" joinstyle="miter" endcap="flat"/>
                    <w10:wrap type="none"/>
                  </v:roundrect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left:2573;top:-178;width:4046;height:523;mso-wrap-style:none;v-text-anchor:middle;mso-position-horizontal-relative:page" type="_x0000_t136">
                  <v:path textpathok="t"/>
                  <v:textpath on="t" fitshape="t" string="الوحدة الأولى ( الإيمان والحياة )" style="font-family:&quot;Al-Kharashi 3&quot;;font-size:12pt"/>
                  <v:imagedata r:id="rId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618740</wp:posOffset>
                </wp:positionH>
                <wp:positionV relativeFrom="paragraph">
                  <wp:posOffset>73025</wp:posOffset>
                </wp:positionV>
                <wp:extent cx="3799205" cy="831850"/>
                <wp:effectExtent l="3175" t="7620" r="4445" b="76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080" cy="831960"/>
                          <a:chOff x="0" y="0"/>
                          <a:chExt cx="3799080" cy="83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99080" cy="83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3400" y="0"/>
                              <a:ext cx="3775680" cy="19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7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5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2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02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7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65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34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0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8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36840"/>
                              <a:ext cx="3775680" cy="19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7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4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2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02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7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65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34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0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84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4880" y="195480"/>
                              <a:ext cx="3701520" cy="44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60" y="195480"/>
                            <a:ext cx="349236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Al-Kharashi 3" w:hAnsi="Al-Kharashi 3" w:eastAsia="Al-Kharashi 3" w:cs="Al-Kharashi 3"/>
                                  <w:lang w:bidi="hi-IN"/>
                                </w:rPr>
                                <w:t>الدرس الأول : الإيمان بالله تعال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pt;margin-top:5.75pt;width:299.2pt;height:65.5pt" coordorigin="4124,115" coordsize="5984,1310">
                <v:group id="shape_0" style="position:absolute;left:4124;top:115;width:5984;height:1310">
                  <v:group id="shape_0" style="position:absolute;left:4161;top:115;width:5947;height:307">
                    <v:group id="shape_0" style="position:absolute;left:4161;top:115;width:594;height:307">
                      <v:roundrect id="shape_0" fillcolor="#969696" stroked="t" o:allowincell="f" style="position:absolute;left:4161;top:299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213;top:361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#757575" stroked="t" o:allowincell="f" style="position:absolute;left:4214;top:115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55;top:115;width:594;height:307">
                      <v:roundrect id="shape_0" fillcolor="#969696" stroked="t" o:allowincell="f" style="position:absolute;left:4755;top:299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807;top:361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808;top:115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350;top:115;width:594;height:307">
                      <v:roundrect id="shape_0" fillcolor="#969696" stroked="t" o:allowincell="f" style="position:absolute;left:5350;top:299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402;top:361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403;top:115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945;top:115;width:594;height:307">
                      <v:roundrect id="shape_0" fillcolor="#969696" stroked="t" o:allowincell="f" style="position:absolute;left:5945;top:299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997;top:361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998;top:115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539;top:115;width:594;height:307">
                      <v:roundrect id="shape_0" fillcolor="#969696" stroked="t" o:allowincell="f" style="position:absolute;left:6539;top:299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6591;top:361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6592;top:115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134;top:115;width:594;height:307">
                      <v:roundrect id="shape_0" fillcolor="#969696" stroked="t" o:allowincell="f" style="position:absolute;left:7134;top:299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186;top:361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187;top:115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729;top:115;width:594;height:307">
                      <v:roundrect id="shape_0" fillcolor="#969696" stroked="t" o:allowincell="f" style="position:absolute;left:7729;top:299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781;top:361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782;top:115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324;top:115;width:594;height:307">
                      <v:roundrect id="shape_0" fillcolor="#969696" stroked="t" o:allowincell="f" style="position:absolute;left:8324;top:299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376;top:361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377;top:115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918;top:115;width:594;height:307">
                      <v:roundrect id="shape_0" fillcolor="#969696" stroked="t" o:allowincell="f" style="position:absolute;left:8918;top:299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970;top:361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971;top:115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9513;top:115;width:594;height:307">
                      <v:roundrect id="shape_0" fillcolor="#969696" stroked="t" o:allowincell="f" style="position:absolute;left:9513;top:299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9565;top:361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9566;top:115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4124;top:1117;width:5946;height:308">
                    <v:group id="shape_0" style="position:absolute;left:4124;top:1117;width:594;height:308">
                      <v:roundrect id="shape_0" fillcolor="#969696" stroked="t" o:allowincell="f" style="position:absolute;left:4124;top:1180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176;top:1118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177;top:1241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18;top:1117;width:594;height:308">
                      <v:roundrect id="shape_0" fillcolor="#969696" stroked="t" o:allowincell="f" style="position:absolute;left:4718;top:1180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770;top:1118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771;top:1241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313;top:1117;width:594;height:308">
                      <v:roundrect id="shape_0" fillcolor="#969696" stroked="t" o:allowincell="f" style="position:absolute;left:5313;top:1180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365;top:1118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366;top:1241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908;top:1117;width:594;height:308">
                      <v:roundrect id="shape_0" fillcolor="#969696" stroked="t" o:allowincell="f" style="position:absolute;left:5908;top:1180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960;top:1118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961;top:1241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502;top:1117;width:594;height:308">
                      <v:roundrect id="shape_0" fillcolor="#969696" stroked="t" o:allowincell="f" style="position:absolute;left:6502;top:1180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6554;top:1118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6555;top:1241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097;top:1117;width:594;height:308">
                      <v:roundrect id="shape_0" fillcolor="#969696" stroked="t" o:allowincell="f" style="position:absolute;left:7097;top:1180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149;top:1118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150;top:1241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692;top:1117;width:594;height:308">
                      <v:roundrect id="shape_0" fillcolor="#969696" stroked="t" o:allowincell="f" style="position:absolute;left:7692;top:1180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744;top:1118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745;top:1241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287;top:1117;width:594;height:308">
                      <v:roundrect id="shape_0" fillcolor="#969696" stroked="t" o:allowincell="f" style="position:absolute;left:8287;top:1180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339;top:1118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340;top:1241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881;top:1117;width:594;height:308">
                      <v:roundrect id="shape_0" fillcolor="#969696" stroked="t" o:allowincell="f" style="position:absolute;left:8881;top:1180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933;top:1118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934;top:1241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9476;top:1117;width:594;height:308">
                      <v:roundrect id="shape_0" fillcolor="#969696" stroked="t" o:allowincell="f" style="position:absolute;left:9476;top:1180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9528;top:1118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9529;top:1241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roundrect id="shape_0" fillcolor="white" stroked="t" o:allowincell="f" style="position:absolute;left:4242;top:423;width:5828;height:693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shape id="shape_0" stroked="f" o:allowincell="f" style="position:absolute;left:4408;top:423;width:5499;height:692;mso-wrap-style:none;v-text-anchor:middle;mso-position-horizontal-relative:page" type="_x0000_t136">
                  <v:path textpathok="t"/>
                  <v:textpath on="t" fitshape="t" string="الدرس الأول : الإيمان بالله تعالى" style="font-family:&quot;Al-Kharashi 3&quot;;font-size:12pt"/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74775</wp:posOffset>
                </wp:positionH>
                <wp:positionV relativeFrom="paragraph">
                  <wp:posOffset>156845</wp:posOffset>
                </wp:positionV>
                <wp:extent cx="3517900" cy="7086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920" cy="708840"/>
                          <a:chOff x="0" y="0"/>
                          <a:chExt cx="3517920" cy="70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17920" cy="708840"/>
                          </a:xfrm>
                        </wpg:grpSpPr>
                        <wps:wsp>
                          <wps:cNvSpPr/>
                          <wps:spPr>
                            <a:xfrm>
                              <a:off x="543600" y="125640"/>
                              <a:ext cx="2422440" cy="45900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517920" cy="70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24680" y="189720"/>
                            <a:ext cx="2054160" cy="320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pacing w:val="1"/>
                                  <w:sz w:val="21"/>
                                  <w:szCs w:val="24"/>
                                  <w:rFonts w:ascii="Al-Mothnna" w:hAnsi="Al-Mothnna" w:eastAsia="Al-Mothnna" w:cs="Al-Mothnna"/>
                                  <w:lang w:bidi="hi-IN"/>
                                </w:rPr>
                                <w:t>أولاً : معانى المفردا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25pt;margin-top:12.35pt;width:277pt;height:55.8pt" coordorigin="2165,247" coordsize="5540,1116">
                <v:group id="shape_0" style="position:absolute;left:2165;top:247;width:5540;height:1116"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black" stroked="t" o:allowincell="f" style="position:absolute;left:3021;top:445;width:3814;height:722;mso-wrap-style:none;v-text-anchor:middle" type="_x0000_t116">
                    <v:fill o:detectmouseclick="t" type="solid" color2="white"/>
                    <v:stroke color="black" weight="1908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165;top:247;width:5539;height:1115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306;top:546;width:3234;height:504;mso-wrap-style:none;v-text-anchor:middle" type="_x0000_t136">
                  <v:path textpathok="t"/>
                  <v:textpath on="t" fitshape="t" string="أولاً : معانى المفردات" style="font-family:&quot;Al-Mothnna&quot;;font-size:16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10"/>
          <w:szCs w:val="10"/>
          <w:lang w:bidi="ar-EG"/>
        </w:rPr>
      </w:pPr>
      <w:r>
        <w:rPr>
          <w:sz w:val="10"/>
          <w:szCs w:val="10"/>
          <w:rtl w:val="true"/>
          <w:lang w:bidi="ar-EG"/>
        </w:rPr>
      </w:r>
    </w:p>
    <w:tbl>
      <w:tblPr>
        <w:bidiVisual w:val="true"/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2"/>
      </w:tblGrid>
      <w:tr>
        <w:trPr>
          <w:trHeight w:val="399" w:hRule="atLeast"/>
        </w:trPr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Sultan bold"/>
                <w:sz w:val="44"/>
                <w:szCs w:val="44"/>
                <w:lang w:bidi="ar-EG"/>
              </w:rPr>
            </w:pPr>
            <w:r>
              <w:rPr>
                <w:rFonts w:cs="Sultan bold"/>
                <w:sz w:val="44"/>
                <w:sz w:val="44"/>
                <w:szCs w:val="44"/>
                <w:rtl w:val="true"/>
                <w:lang w:bidi="ar-EG"/>
              </w:rPr>
              <w:t>الكلمة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Sultan bold"/>
                <w:sz w:val="44"/>
                <w:szCs w:val="44"/>
                <w:lang w:bidi="ar-EG"/>
              </w:rPr>
            </w:pPr>
            <w:r>
              <w:rPr>
                <w:rFonts w:cs="Sultan bold"/>
                <w:sz w:val="44"/>
                <w:sz w:val="44"/>
                <w:szCs w:val="44"/>
                <w:rtl w:val="true"/>
                <w:lang w:bidi="ar-EG"/>
              </w:rPr>
              <w:t>معناها</w:t>
            </w:r>
          </w:p>
        </w:tc>
      </w:tr>
      <w:tr>
        <w:trPr>
          <w:trHeight w:val="399" w:hRule="atLeast"/>
        </w:trPr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يهديه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ربهم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يرشده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إل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افي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خيرهم</w:t>
            </w:r>
          </w:p>
        </w:tc>
      </w:tr>
      <w:tr>
        <w:trPr>
          <w:trHeight w:val="399" w:hRule="atLeast"/>
        </w:trPr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حتهم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جاري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دوام</w:t>
            </w:r>
          </w:p>
        </w:tc>
      </w:tr>
      <w:tr>
        <w:trPr>
          <w:trHeight w:val="399" w:hRule="atLeast"/>
        </w:trPr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دعواهم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عبادتهم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00075</wp:posOffset>
                </wp:positionH>
                <wp:positionV relativeFrom="paragraph">
                  <wp:posOffset>186690</wp:posOffset>
                </wp:positionV>
                <wp:extent cx="5027930" cy="708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708120"/>
                          <a:chOff x="0" y="0"/>
                          <a:chExt cx="5027760" cy="70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027760" cy="70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2480" y="104760"/>
                            <a:ext cx="3142080" cy="345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Sultan  koufi Bold" w:hAnsi="Sultan  koufi Bold" w:eastAsia="Sultan  koufi Bold" w:cs="Sultan  koufi Bold"/>
                                  <w:lang w:bidi="hi-IN"/>
                                </w:rPr>
                                <w:t>ثانياً : الأسئلة والأجوبة على الدر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14.7pt;width:395.9pt;height:55.75pt" coordorigin="945,294" coordsize="7918,1115">
                <v:shape id="shape_0" stroked="f" o:allowincell="f" style="position:absolute;left:945;top:294;width:7917;height:11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2429;top:459;width:4947;height:543;mso-wrap-style:none;v-text-anchor:middle" type="_x0000_t136">
                  <v:path textpathok="t"/>
                  <v:textpath on="t" fitshape="t" string="ثانياً : الأسئلة والأجوبة على الدرس" style="font-family:&quot;Sultan  koufi Bold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10"/>
          <w:szCs w:val="10"/>
          <w:lang w:bidi="ar-EG"/>
        </w:rPr>
      </w:pPr>
      <w:r>
        <w:rPr>
          <w:b/>
          <w:bCs/>
          <w:sz w:val="10"/>
          <w:szCs w:val="10"/>
          <w:rtl w:val="true"/>
          <w:lang w:bidi="ar-EG"/>
        </w:rPr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1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ذ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يجب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عل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مسلم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إيما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تطلبات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ذ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إيما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جـ</w:t>
      </w:r>
      <w:r>
        <w:rPr>
          <w:b/>
          <w:bCs/>
          <w:sz w:val="40"/>
          <w:szCs w:val="40"/>
          <w:lang w:bidi="ar-EG"/>
        </w:rPr>
        <w:t>1</w:t>
      </w:r>
      <w:r>
        <w:rPr>
          <w:b/>
          <w:bCs/>
          <w:sz w:val="40"/>
          <w:szCs w:val="40"/>
          <w:rtl w:val="true"/>
          <w:lang w:bidi="ar-EG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ج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عل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مسل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إيم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الل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عال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ملائكت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كتب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رسل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اليو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أخ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●</w:t>
      </w:r>
      <w:r>
        <w:rPr>
          <w:rFonts w:cs="Calibri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تطلب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يم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تطل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مل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الح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أ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يم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م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الرو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س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2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ثمر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إيما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الل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تعال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العم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صالح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يوم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قيام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>/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رب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ضم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                        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راقب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س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عل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توك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                            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ض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قض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ـ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قب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يا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نف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اض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3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أهمي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عم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للعب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يوم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قيام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3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هم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م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صال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و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يام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جا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ب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و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يام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دخ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ن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جر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حت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نه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4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مقصو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دعاء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أه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جن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فيه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413000</wp:posOffset>
                </wp:positionH>
                <wp:positionV relativeFrom="paragraph">
                  <wp:posOffset>373380</wp:posOffset>
                </wp:positionV>
                <wp:extent cx="3799205" cy="831850"/>
                <wp:effectExtent l="3175" t="7620" r="4445" b="76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080" cy="831960"/>
                          <a:chOff x="0" y="0"/>
                          <a:chExt cx="3799080" cy="83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99080" cy="83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3400" y="0"/>
                              <a:ext cx="3775680" cy="19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7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5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2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02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7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65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34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0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8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36840"/>
                              <a:ext cx="3775680" cy="19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7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4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2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02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7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65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34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0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84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4880" y="195480"/>
                              <a:ext cx="3701520" cy="44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60" y="195480"/>
                            <a:ext cx="349236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Al-Kharashi 3" w:hAnsi="Al-Kharashi 3" w:eastAsia="Al-Kharashi 3" w:cs="Al-Kharashi 3"/>
                                  <w:lang w:bidi="hi-IN"/>
                                </w:rPr>
                                <w:t>الدرس الثانى : الطها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pt;margin-top:29.4pt;width:299.15pt;height:65.5pt" coordorigin="3800,588" coordsize="5983,1310">
                <v:group id="shape_0" style="position:absolute;left:3800;top:588;width:5983;height:1310">
                  <v:group id="shape_0" style="position:absolute;left:3837;top:588;width:5946;height:307">
                    <v:group id="shape_0" style="position:absolute;left:3837;top:588;width:594;height:307">
                      <v:roundrect id="shape_0" fillcolor="#969696" stroked="t" o:allowincell="f" style="position:absolute;left:3837;top:77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3889;top:834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3890;top:588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431;top:588;width:594;height:307">
                      <v:roundrect id="shape_0" fillcolor="#969696" stroked="t" o:allowincell="f" style="position:absolute;left:4431;top:77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483;top:834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484;top:588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026;top:588;width:594;height:307">
                      <v:roundrect id="shape_0" fillcolor="#969696" stroked="t" o:allowincell="f" style="position:absolute;left:5026;top:77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078;top:834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079;top:588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621;top:588;width:594;height:307">
                      <v:roundrect id="shape_0" fillcolor="#969696" stroked="t" o:allowincell="f" style="position:absolute;left:5621;top:77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673;top:834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674;top:588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215;top:588;width:594;height:307">
                      <v:roundrect id="shape_0" fillcolor="#969696" stroked="t" o:allowincell="f" style="position:absolute;left:6215;top:77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6267;top:834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6268;top:588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810;top:588;width:594;height:307">
                      <v:roundrect id="shape_0" fillcolor="#969696" stroked="t" o:allowincell="f" style="position:absolute;left:6810;top:77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6862;top:834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6863;top:588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405;top:588;width:594;height:307">
                      <v:roundrect id="shape_0" fillcolor="#969696" stroked="t" o:allowincell="f" style="position:absolute;left:7405;top:77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457;top:834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458;top:588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000;top:588;width:594;height:307">
                      <v:roundrect id="shape_0" fillcolor="#969696" stroked="t" o:allowincell="f" style="position:absolute;left:8000;top:77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052;top:834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053;top:588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594;top:588;width:594;height:307">
                      <v:roundrect id="shape_0" fillcolor="#969696" stroked="t" o:allowincell="f" style="position:absolute;left:8594;top:77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646;top:834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647;top:588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9189;top:588;width:594;height:307">
                      <v:roundrect id="shape_0" fillcolor="#969696" stroked="t" o:allowincell="f" style="position:absolute;left:9189;top:77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9241;top:834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9242;top:588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3800;top:1590;width:5946;height:308">
                    <v:group id="shape_0" style="position:absolute;left:3800;top:1590;width:594;height:308">
                      <v:roundrect id="shape_0" fillcolor="#969696" stroked="t" o:allowincell="f" style="position:absolute;left:3800;top:1653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3852;top:1591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3853;top:1714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394;top:1590;width:594;height:308">
                      <v:roundrect id="shape_0" fillcolor="#969696" stroked="t" o:allowincell="f" style="position:absolute;left:4394;top:1653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446;top:1591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447;top:1714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989;top:1590;width:594;height:308">
                      <v:roundrect id="shape_0" fillcolor="#969696" stroked="t" o:allowincell="f" style="position:absolute;left:4989;top:1653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041;top:1591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042;top:1714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584;top:1590;width:594;height:308">
                      <v:roundrect id="shape_0" fillcolor="#969696" stroked="t" o:allowincell="f" style="position:absolute;left:5584;top:1653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636;top:1591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637;top:1714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178;top:1590;width:594;height:308">
                      <v:roundrect id="shape_0" fillcolor="#969696" stroked="t" o:allowincell="f" style="position:absolute;left:6178;top:1653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6230;top:1591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6231;top:1714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773;top:1590;width:594;height:308">
                      <v:roundrect id="shape_0" fillcolor="#969696" stroked="t" o:allowincell="f" style="position:absolute;left:6773;top:1653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6825;top:1591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6826;top:1714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368;top:1590;width:594;height:308">
                      <v:roundrect id="shape_0" fillcolor="#969696" stroked="t" o:allowincell="f" style="position:absolute;left:7368;top:1653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420;top:1591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421;top:1714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963;top:1590;width:594;height:308">
                      <v:roundrect id="shape_0" fillcolor="#969696" stroked="t" o:allowincell="f" style="position:absolute;left:7963;top:1653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015;top:1591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016;top:1714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557;top:1590;width:594;height:308">
                      <v:roundrect id="shape_0" fillcolor="#969696" stroked="t" o:allowincell="f" style="position:absolute;left:8557;top:1653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609;top:1591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610;top:1714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9152;top:1590;width:594;height:308">
                      <v:roundrect id="shape_0" fillcolor="#969696" stroked="t" o:allowincell="f" style="position:absolute;left:9152;top:1653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9204;top:1591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9205;top:1714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roundrect id="shape_0" fillcolor="white" stroked="t" o:allowincell="f" style="position:absolute;left:3918;top:896;width:5828;height:693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shape id="shape_0" stroked="f" o:allowincell="f" style="position:absolute;left:4084;top:896;width:5499;height:692;mso-wrap-style:none;v-text-anchor:middle;mso-position-horizontal-relative:page" type="_x0000_t136">
                  <v:path textpathok="t"/>
                  <v:textpath on="t" fitshape="t" string="الدرس الثانى : الطهارة" style="font-family:&quot;Al-Kharashi 3&quot;;font-size:12pt"/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4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بحان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1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مقصو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الطهار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بم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تكو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طهار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طها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عن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ظاف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جس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ثو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مك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جاس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ه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فتا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صلا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u w:val="single"/>
          <w:lang w:bidi="ar-EG"/>
        </w:rPr>
      </w:pPr>
      <w:r>
        <w:rPr>
          <w:rFonts w:cs="Sultan bold"/>
          <w:sz w:val="42"/>
          <w:szCs w:val="42"/>
          <w:u w:val="single"/>
          <w:rtl w:val="true"/>
          <w:lang w:bidi="ar-EG"/>
        </w:rPr>
        <w:t>●</w:t>
      </w:r>
      <w:r>
        <w:rPr>
          <w:rFonts w:cs="Calibri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u w:val="single"/>
          <w:rtl w:val="true"/>
          <w:lang w:bidi="ar-EG"/>
        </w:rPr>
        <w:t>تكون</w:t>
      </w:r>
      <w:r>
        <w:rPr>
          <w:rFonts w:cs="Calibri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u w:val="single"/>
          <w:rtl w:val="true"/>
          <w:lang w:bidi="ar-EG"/>
        </w:rPr>
        <w:t>الطهارة</w:t>
      </w:r>
      <w:r>
        <w:rPr>
          <w:rFonts w:cs="Calibri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u w:val="single"/>
          <w:rtl w:val="true"/>
          <w:lang w:bidi="ar-EG"/>
        </w:rPr>
        <w:t>بما</w:t>
      </w:r>
      <w:r>
        <w:rPr>
          <w:rFonts w:cs="Calibri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u w:val="single"/>
          <w:rtl w:val="true"/>
          <w:lang w:bidi="ar-EG"/>
        </w:rPr>
        <w:t>يلى</w:t>
      </w:r>
      <w:r>
        <w:rPr>
          <w:rFonts w:cs="Calibri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u w:val="single"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Sultan bold"/>
          <w:sz w:val="42"/>
          <w:szCs w:val="42"/>
          <w:rtl w:val="true"/>
          <w:lang w:bidi="ar-EG"/>
        </w:rPr>
        <w:t>(</w:t>
      </w:r>
      <w:r>
        <w:rPr>
          <w:rFonts w:cs="Sultan bold"/>
          <w:sz w:val="42"/>
          <w:sz w:val="42"/>
          <w:szCs w:val="42"/>
          <w:rtl w:val="true"/>
          <w:lang w:bidi="ar-EG"/>
        </w:rPr>
        <w:t>أ</w:t>
      </w:r>
      <w:r>
        <w:rPr>
          <w:rFonts w:cs="Sultan bold"/>
          <w:sz w:val="42"/>
          <w:szCs w:val="42"/>
          <w:rtl w:val="true"/>
          <w:lang w:bidi="ar-EG"/>
        </w:rPr>
        <w:t xml:space="preserve">)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ماء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طهو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ذ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ختل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شى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غ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طعم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ون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ائحت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ث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آب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نه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مط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ختل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م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طهو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شى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غ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ون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طعم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ائحت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ث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صاب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شروب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الشا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غير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إ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ن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م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ص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طها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) .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Sultan bold"/>
          <w:sz w:val="42"/>
          <w:szCs w:val="42"/>
          <w:rtl w:val="true"/>
          <w:lang w:bidi="ar-EG"/>
        </w:rPr>
        <w:t>(</w:t>
      </w:r>
      <w:r>
        <w:rPr>
          <w:rFonts w:cs="Sultan bold"/>
          <w:sz w:val="42"/>
          <w:sz w:val="42"/>
          <w:szCs w:val="42"/>
          <w:rtl w:val="true"/>
          <w:lang w:bidi="ar-EG"/>
        </w:rPr>
        <w:t>ب</w:t>
      </w:r>
      <w:r>
        <w:rPr>
          <w:rFonts w:cs="Sultan bold"/>
          <w:sz w:val="42"/>
          <w:szCs w:val="42"/>
          <w:rtl w:val="true"/>
          <w:lang w:bidi="ar-EG"/>
        </w:rPr>
        <w:t xml:space="preserve">)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صعي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طاه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تر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م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حجا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يستخدم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نس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قدان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لم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2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ذ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يحرم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عل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جنب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جـ</w:t>
      </w:r>
      <w:r>
        <w:rPr>
          <w:b/>
          <w:bCs/>
          <w:sz w:val="36"/>
          <w:szCs w:val="36"/>
          <w:u w:val="single"/>
          <w:lang w:bidi="ar-EG"/>
        </w:rPr>
        <w:t>2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يحرم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جنب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آتى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Sultan bold"/>
          <w:sz w:val="42"/>
          <w:szCs w:val="42"/>
          <w:rtl w:val="true"/>
          <w:lang w:bidi="ar-EG"/>
        </w:rPr>
        <w:t>(</w:t>
      </w:r>
      <w:r>
        <w:rPr>
          <w:rFonts w:cs="Sultan bold"/>
          <w:sz w:val="42"/>
          <w:sz w:val="42"/>
          <w:szCs w:val="42"/>
          <w:rtl w:val="true"/>
          <w:lang w:bidi="ar-EG"/>
        </w:rPr>
        <w:t>أ</w:t>
      </w:r>
      <w:r>
        <w:rPr>
          <w:rFonts w:cs="Sultan bold"/>
          <w:sz w:val="42"/>
          <w:szCs w:val="42"/>
          <w:rtl w:val="true"/>
          <w:lang w:bidi="ar-EG"/>
        </w:rPr>
        <w:t xml:space="preserve">)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صلا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و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ان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رض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فل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ل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لا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جناز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Sultan bold"/>
          <w:sz w:val="42"/>
          <w:szCs w:val="42"/>
          <w:rtl w:val="true"/>
          <w:lang w:bidi="ar-EG"/>
        </w:rPr>
        <w:t>(</w:t>
      </w:r>
      <w:r>
        <w:rPr>
          <w:rFonts w:cs="Sultan bold"/>
          <w:sz w:val="42"/>
          <w:sz w:val="42"/>
          <w:szCs w:val="42"/>
          <w:rtl w:val="true"/>
          <w:lang w:bidi="ar-EG"/>
        </w:rPr>
        <w:t>ب</w:t>
      </w:r>
      <w:r>
        <w:rPr>
          <w:rFonts w:cs="Sultan bold"/>
          <w:sz w:val="42"/>
          <w:szCs w:val="42"/>
          <w:rtl w:val="true"/>
          <w:lang w:bidi="ar-EG"/>
        </w:rPr>
        <w:t xml:space="preserve">)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طواف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البيت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حرام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وا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با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ض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ه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ب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طوا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لا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م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كل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ثن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طوا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كل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تكل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خ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Sultan bold"/>
          <w:sz w:val="42"/>
          <w:szCs w:val="42"/>
          <w:rtl w:val="true"/>
          <w:lang w:bidi="ar-EG"/>
        </w:rPr>
        <w:t>(</w:t>
      </w:r>
      <w:r>
        <w:rPr>
          <w:rFonts w:cs="Sultan bold"/>
          <w:sz w:val="42"/>
          <w:sz w:val="42"/>
          <w:szCs w:val="42"/>
          <w:rtl w:val="true"/>
          <w:lang w:bidi="ar-EG"/>
        </w:rPr>
        <w:t>جـ</w:t>
      </w:r>
      <w:r>
        <w:rPr>
          <w:rFonts w:cs="Sultan bold"/>
          <w:sz w:val="42"/>
          <w:szCs w:val="42"/>
          <w:rtl w:val="true"/>
          <w:lang w:bidi="ar-EG"/>
        </w:rPr>
        <w:t xml:space="preserve">)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مكث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ف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مسج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حر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جن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حائ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مكث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سج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3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و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مقصو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المسح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عل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خفي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،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شروعي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مسح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عل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خفي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3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خ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سات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لكعب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اد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وص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ج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Times New Roman" w:ascii="Times New Roman" w:hAnsi="Times New Roman"/>
          <w:sz w:val="42"/>
          <w:szCs w:val="42"/>
          <w:rtl w:val="true"/>
          <w:lang w:bidi="ar-EG"/>
        </w:rPr>
        <w:t>●</w:t>
      </w:r>
      <w:r>
        <w:rPr>
          <w:rFonts w:cs="Calibri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شروعي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مسح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عل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خفي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ثبت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شروع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س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خف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أحدايث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ثي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EG"/>
        </w:rPr>
        <w:t>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وضأ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مس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جورب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نعل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Times New Roman" w:ascii="Times New Roman" w:hAnsi="Times New Roman"/>
          <w:sz w:val="42"/>
          <w:szCs w:val="42"/>
          <w:rtl w:val="true"/>
          <w:lang w:bidi="ar-EG"/>
        </w:rPr>
        <w:t>●</w:t>
      </w:r>
      <w:r>
        <w:rPr>
          <w:rFonts w:cs="Calibri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u w:val="single"/>
          <w:rtl w:val="true"/>
          <w:lang w:bidi="ar-EG"/>
        </w:rPr>
        <w:t>كيفية</w:t>
      </w:r>
      <w:r>
        <w:rPr>
          <w:rFonts w:cs="Calibri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u w:val="single"/>
          <w:rtl w:val="true"/>
          <w:lang w:bidi="ar-EG"/>
        </w:rPr>
        <w:t>مسح</w:t>
      </w:r>
      <w:r>
        <w:rPr>
          <w:rFonts w:cs="Calibri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u w:val="single"/>
          <w:rtl w:val="true"/>
          <w:lang w:bidi="ar-EG"/>
        </w:rPr>
        <w:t>الخفين</w:t>
      </w:r>
      <w:r>
        <w:rPr>
          <w:rFonts w:cs="Calibri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u w:val="single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بتد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صاب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د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سا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4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د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مسح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عل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خفي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شروط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اذكر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يبطل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4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●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د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س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خف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مس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قي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وم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ليل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مساف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ثلاث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ي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ليالي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خل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خ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يجد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غس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جل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u w:val="single"/>
          <w:lang w:bidi="ar-EG"/>
        </w:rPr>
      </w:pPr>
      <w:r>
        <w:rPr>
          <w:rFonts w:cs="Sultan bold"/>
          <w:sz w:val="42"/>
          <w:szCs w:val="42"/>
          <w:u w:val="single"/>
          <w:rtl w:val="true"/>
          <w:lang w:bidi="ar-EG"/>
        </w:rPr>
        <w:t>●</w:t>
      </w:r>
      <w:r>
        <w:rPr>
          <w:rFonts w:cs="Calibri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u w:val="single"/>
          <w:rtl w:val="true"/>
          <w:lang w:bidi="ar-EG"/>
        </w:rPr>
        <w:t>شروط</w:t>
      </w:r>
      <w:r>
        <w:rPr>
          <w:rFonts w:cs="Calibri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u w:val="single"/>
          <w:rtl w:val="true"/>
          <w:lang w:bidi="ar-EG"/>
        </w:rPr>
        <w:t>المسح</w:t>
      </w:r>
      <w:r>
        <w:rPr>
          <w:rFonts w:cs="Calibri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u w:val="single"/>
          <w:rtl w:val="true"/>
          <w:lang w:bidi="ar-EG"/>
        </w:rPr>
        <w:t>على</w:t>
      </w:r>
      <w:r>
        <w:rPr>
          <w:rFonts w:cs="Calibri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u w:val="single"/>
          <w:rtl w:val="true"/>
          <w:lang w:bidi="ar-EG"/>
        </w:rPr>
        <w:t>الخفين</w:t>
      </w:r>
      <w:r>
        <w:rPr>
          <w:rFonts w:cs="Calibri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u w:val="single"/>
          <w:rtl w:val="true"/>
          <w:lang w:bidi="ar-EG"/>
        </w:rPr>
        <w:t xml:space="preserve">: 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بسه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ضو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                      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تره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لكعب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مك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تابع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ش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يه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             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عه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ص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جس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u w:val="single"/>
          <w:lang w:bidi="ar-EG"/>
        </w:rPr>
      </w:pPr>
      <w:r>
        <w:rPr>
          <w:rFonts w:cs="Times New Roman" w:ascii="Times New Roman" w:hAnsi="Times New Roman"/>
          <w:sz w:val="42"/>
          <w:szCs w:val="42"/>
          <w:u w:val="single"/>
          <w:rtl w:val="true"/>
          <w:lang w:bidi="ar-EG"/>
        </w:rPr>
        <w:t>●</w:t>
      </w:r>
      <w:r>
        <w:rPr>
          <w:rFonts w:cs="Calibri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u w:val="single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u w:val="single"/>
          <w:rtl w:val="true"/>
          <w:lang w:bidi="ar-EG"/>
        </w:rPr>
        <w:t>يبطل</w:t>
      </w:r>
      <w:r>
        <w:rPr>
          <w:rFonts w:cs="Calibri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u w:val="single"/>
          <w:rtl w:val="true"/>
          <w:lang w:bidi="ar-EG"/>
        </w:rPr>
        <w:t>المسح</w:t>
      </w:r>
      <w:r>
        <w:rPr>
          <w:rFonts w:cs="Calibri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u w:val="single"/>
          <w:rtl w:val="true"/>
          <w:lang w:bidi="ar-EG"/>
        </w:rPr>
        <w:t>على</w:t>
      </w:r>
      <w:r>
        <w:rPr>
          <w:rFonts w:cs="Calibri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u w:val="single"/>
          <w:rtl w:val="true"/>
          <w:lang w:bidi="ar-EG"/>
        </w:rPr>
        <w:t>الخفين</w:t>
      </w:r>
      <w:r>
        <w:rPr>
          <w:rFonts w:cs="Calibri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u w:val="single"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شى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نق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وضو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                          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ز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خ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صاب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كث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حد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دم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                 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نته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د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5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مقصو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المسح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عل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جبير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و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حكم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مسح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عل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جبير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جـ</w:t>
      </w:r>
      <w:r>
        <w:rPr>
          <w:rFonts w:cs="Sultan bold"/>
          <w:sz w:val="42"/>
          <w:szCs w:val="42"/>
          <w:lang w:bidi="ar-EG"/>
        </w:rPr>
        <w:t>5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يقص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الجبي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شي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خش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شيه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رب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ض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كسو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عنا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سو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جب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أربط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ت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ك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و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جرو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ت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ضرو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ستعم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Times New Roman" w:ascii="Times New Roman" w:hAnsi="Times New Roman"/>
          <w:sz w:val="42"/>
          <w:szCs w:val="42"/>
          <w:u w:val="single"/>
          <w:rtl w:val="true"/>
          <w:lang w:bidi="ar-EG"/>
        </w:rPr>
        <w:t>●</w:t>
      </w:r>
      <w:r>
        <w:rPr>
          <w:rFonts w:cs="Calibri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u w:val="single"/>
          <w:rtl w:val="true"/>
          <w:lang w:bidi="ar-EG"/>
        </w:rPr>
        <w:t>حكم</w:t>
      </w:r>
      <w:r>
        <w:rPr>
          <w:rFonts w:cs="Calibri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u w:val="single"/>
          <w:rtl w:val="true"/>
          <w:lang w:bidi="ar-EG"/>
        </w:rPr>
        <w:t>المسح</w:t>
      </w:r>
      <w:r>
        <w:rPr>
          <w:rFonts w:cs="Calibri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u w:val="single"/>
          <w:rtl w:val="true"/>
          <w:lang w:bidi="ar-EG"/>
        </w:rPr>
        <w:t>على</w:t>
      </w:r>
      <w:r>
        <w:rPr>
          <w:rFonts w:cs="Calibri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u w:val="single"/>
          <w:rtl w:val="true"/>
          <w:lang w:bidi="ar-EG"/>
        </w:rPr>
        <w:t>الجبيرة</w:t>
      </w:r>
      <w:r>
        <w:rPr>
          <w:rFonts w:cs="Calibri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u w:val="single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س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جبي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ج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فتق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6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و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حكم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سقوط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جبير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أو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تبديله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غيره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526030</wp:posOffset>
                </wp:positionH>
                <wp:positionV relativeFrom="paragraph">
                  <wp:posOffset>494665</wp:posOffset>
                </wp:positionV>
                <wp:extent cx="3799205" cy="831850"/>
                <wp:effectExtent l="3175" t="7620" r="3810" b="762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080" cy="831960"/>
                          <a:chOff x="0" y="0"/>
                          <a:chExt cx="3799080" cy="83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99080" cy="83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3400" y="0"/>
                              <a:ext cx="3775680" cy="19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7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5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2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02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7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65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34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0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8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36840"/>
                              <a:ext cx="3775680" cy="19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7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4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2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02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7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65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34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0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84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4880" y="195480"/>
                              <a:ext cx="3701520" cy="44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60" y="195480"/>
                            <a:ext cx="349236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Al-Kharashi 3" w:hAnsi="Al-Kharashi 3" w:eastAsia="Al-Kharashi 3" w:cs="Al-Kharashi 3"/>
                                  <w:lang w:bidi="hi-IN"/>
                                </w:rPr>
                                <w:t>الدرس الثالث : صلة الأرحا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9pt;margin-top:38.95pt;width:299.15pt;height:65.5pt" coordorigin="3978,779" coordsize="5983,1310">
                <v:group id="shape_0" style="position:absolute;left:3978;top:779;width:5983;height:1310">
                  <v:group id="shape_0" style="position:absolute;left:4015;top:779;width:5946;height:307">
                    <v:group id="shape_0" style="position:absolute;left:4015;top:779;width:594;height:307">
                      <v:roundrect id="shape_0" fillcolor="#969696" stroked="t" o:allowincell="f" style="position:absolute;left:4015;top:963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067;top:1025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068;top:779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609;top:779;width:594;height:307">
                      <v:roundrect id="shape_0" fillcolor="#969696" stroked="t" o:allowincell="f" style="position:absolute;left:4609;top:963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661;top:1025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662;top:779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204;top:779;width:594;height:307">
                      <v:roundrect id="shape_0" fillcolor="#969696" stroked="t" o:allowincell="f" style="position:absolute;left:5204;top:963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256;top:1025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257;top:779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799;top:779;width:594;height:307">
                      <v:roundrect id="shape_0" fillcolor="#969696" stroked="t" o:allowincell="f" style="position:absolute;left:5799;top:963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851;top:1025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852;top:779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393;top:779;width:594;height:307">
                      <v:roundrect id="shape_0" fillcolor="#969696" stroked="t" o:allowincell="f" style="position:absolute;left:6393;top:963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6445;top:1025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6446;top:779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988;top:779;width:594;height:307">
                      <v:roundrect id="shape_0" fillcolor="#969696" stroked="t" o:allowincell="f" style="position:absolute;left:6988;top:963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040;top:1025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041;top:779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583;top:779;width:594;height:307">
                      <v:roundrect id="shape_0" fillcolor="#969696" stroked="t" o:allowincell="f" style="position:absolute;left:7583;top:963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635;top:1025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636;top:779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178;top:779;width:594;height:307">
                      <v:roundrect id="shape_0" fillcolor="#969696" stroked="t" o:allowincell="f" style="position:absolute;left:8178;top:963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230;top:1025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231;top:779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772;top:779;width:594;height:307">
                      <v:roundrect id="shape_0" fillcolor="#969696" stroked="t" o:allowincell="f" style="position:absolute;left:8772;top:963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824;top:1025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825;top:779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9367;top:779;width:594;height:307">
                      <v:roundrect id="shape_0" fillcolor="#969696" stroked="t" o:allowincell="f" style="position:absolute;left:9367;top:963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9419;top:1025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9420;top:779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3978;top:1781;width:5946;height:308">
                    <v:group id="shape_0" style="position:absolute;left:3978;top:1781;width:594;height:308">
                      <v:roundrect id="shape_0" fillcolor="#969696" stroked="t" o:allowincell="f" style="position:absolute;left:3978;top:1844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030;top:1782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031;top:1905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572;top:1781;width:594;height:308">
                      <v:roundrect id="shape_0" fillcolor="#969696" stroked="t" o:allowincell="f" style="position:absolute;left:4572;top:1844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624;top:1782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625;top:1905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67;top:1781;width:594;height:308">
                      <v:roundrect id="shape_0" fillcolor="#969696" stroked="t" o:allowincell="f" style="position:absolute;left:5167;top:1844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219;top:1782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220;top:1905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762;top:1781;width:594;height:308">
                      <v:roundrect id="shape_0" fillcolor="#969696" stroked="t" o:allowincell="f" style="position:absolute;left:5762;top:1844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814;top:1782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815;top:1905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356;top:1781;width:594;height:308">
                      <v:roundrect id="shape_0" fillcolor="#969696" stroked="t" o:allowincell="f" style="position:absolute;left:6356;top:1844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6408;top:1782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6409;top:1905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951;top:1781;width:594;height:308">
                      <v:roundrect id="shape_0" fillcolor="#969696" stroked="t" o:allowincell="f" style="position:absolute;left:6951;top:1844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003;top:1782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004;top:1905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546;top:1781;width:594;height:308">
                      <v:roundrect id="shape_0" fillcolor="#969696" stroked="t" o:allowincell="f" style="position:absolute;left:7546;top:1844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598;top:1782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599;top:1905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141;top:1781;width:594;height:308">
                      <v:roundrect id="shape_0" fillcolor="#969696" stroked="t" o:allowincell="f" style="position:absolute;left:8141;top:1844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193;top:1782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194;top:1905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735;top:1781;width:594;height:308">
                      <v:roundrect id="shape_0" fillcolor="#969696" stroked="t" o:allowincell="f" style="position:absolute;left:8735;top:1844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787;top:1782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788;top:1905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9330;top:1781;width:594;height:308">
                      <v:roundrect id="shape_0" fillcolor="#969696" stroked="t" o:allowincell="f" style="position:absolute;left:9330;top:1844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9382;top:1782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9383;top:1905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roundrect id="shape_0" fillcolor="white" stroked="t" o:allowincell="f" style="position:absolute;left:4096;top:1087;width:5828;height:693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shape id="shape_0" stroked="f" o:allowincell="f" style="position:absolute;left:4262;top:1087;width:5499;height:692;mso-wrap-style:none;v-text-anchor:middle;mso-position-horizontal-relative:page" type="_x0000_t136">
                  <v:path textpathok="t"/>
                  <v:textpath on="t" fitshape="t" string="الدرس الثالث : صلة الأرحام" style="font-family:&quot;Al-Kharashi 3&quot;;font-size:12pt"/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6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سقط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جبي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ب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شف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إن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بط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س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ي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يجو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بد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جبي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غير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068" w:leader="none"/>
        </w:tabs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ab/>
      </w:r>
    </w:p>
    <w:p>
      <w:pPr>
        <w:pStyle w:val="Normal"/>
        <w:jc w:val="both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370965</wp:posOffset>
                </wp:positionH>
                <wp:positionV relativeFrom="paragraph">
                  <wp:posOffset>354330</wp:posOffset>
                </wp:positionV>
                <wp:extent cx="3517900" cy="708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920" cy="708840"/>
                          <a:chOff x="0" y="0"/>
                          <a:chExt cx="3517920" cy="70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17920" cy="708840"/>
                          </a:xfrm>
                        </wpg:grpSpPr>
                        <wps:wsp>
                          <wps:cNvSpPr/>
                          <wps:spPr>
                            <a:xfrm>
                              <a:off x="543600" y="125640"/>
                              <a:ext cx="2422440" cy="45900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3517920" cy="70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24680" y="189720"/>
                            <a:ext cx="2054160" cy="320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pacing w:val="1"/>
                                  <w:sz w:val="21"/>
                                  <w:szCs w:val="24"/>
                                  <w:rFonts w:ascii="Al-Mothnna" w:hAnsi="Al-Mothnna" w:eastAsia="Al-Mothnna" w:cs="Al-Mothnna"/>
                                  <w:lang w:bidi="hi-IN"/>
                                </w:rPr>
                                <w:t>أولاً : معانى المفردا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5pt;margin-top:27.9pt;width:277pt;height:55.8pt" coordorigin="2159,558" coordsize="5540,1116">
                <v:group id="shape_0" style="position:absolute;left:2159;top:558;width:5540;height:1116">
                  <v:shape id="shape_0" fillcolor="black" stroked="t" o:allowincell="f" style="position:absolute;left:3015;top:756;width:3814;height:722;mso-wrap-style:none;v-text-anchor:middle" type="_x0000_t116">
                    <v:fill o:detectmouseclick="t" type="solid" color2="white"/>
                    <v:stroke color="black" weight="19080" joinstyle="miter" endcap="flat"/>
                    <w10:wrap type="none"/>
                  </v:shape>
                  <v:shape id="shape_0" stroked="f" o:allowincell="f" style="position:absolute;left:2159;top:558;width:5539;height:111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300;top:857;width:3234;height:504;mso-wrap-style:none;v-text-anchor:middle" type="_x0000_t136">
                  <v:path textpathok="t"/>
                  <v:textpath on="t" fitshape="t" string="أولاً : معانى المفردات" style="font-family:&quot;Al-Mothnna&quot;;font-size:16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tbl>
      <w:tblPr>
        <w:bidiVisual w:val="true"/>
        <w:tblW w:w="9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7479"/>
      </w:tblGrid>
      <w:tr>
        <w:trPr/>
        <w:tc>
          <w:tcPr>
            <w:tcW w:w="2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ultan bold"/>
                <w:sz w:val="44"/>
                <w:szCs w:val="44"/>
                <w:lang w:bidi="ar-EG"/>
              </w:rPr>
            </w:pPr>
            <w:r>
              <w:rPr>
                <w:rFonts w:cs="Sultan bold"/>
                <w:sz w:val="44"/>
                <w:sz w:val="44"/>
                <w:szCs w:val="44"/>
                <w:rtl w:val="true"/>
                <w:lang w:bidi="ar-EG"/>
              </w:rPr>
              <w:t>الكلمة</w:t>
            </w:r>
          </w:p>
        </w:tc>
        <w:tc>
          <w:tcPr>
            <w:tcW w:w="7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ultan bold"/>
                <w:sz w:val="44"/>
                <w:szCs w:val="44"/>
                <w:lang w:bidi="ar-EG"/>
              </w:rPr>
            </w:pPr>
            <w:r>
              <w:rPr>
                <w:rFonts w:cs="Sultan bold"/>
                <w:sz w:val="44"/>
                <w:sz w:val="44"/>
                <w:szCs w:val="44"/>
                <w:rtl w:val="true"/>
                <w:lang w:bidi="ar-EG"/>
              </w:rPr>
              <w:t>معناها</w:t>
            </w:r>
          </w:p>
        </w:tc>
      </w:tr>
      <w:tr>
        <w:trPr/>
        <w:tc>
          <w:tcPr>
            <w:tcW w:w="2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رحم</w:t>
            </w:r>
          </w:p>
        </w:tc>
        <w:tc>
          <w:tcPr>
            <w:tcW w:w="7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قرابة</w:t>
            </w:r>
          </w:p>
        </w:tc>
      </w:tr>
      <w:tr>
        <w:trPr/>
        <w:tc>
          <w:tcPr>
            <w:tcW w:w="2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فرغ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نه</w:t>
            </w:r>
          </w:p>
        </w:tc>
        <w:tc>
          <w:tcPr>
            <w:tcW w:w="7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قضا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أتمه</w:t>
            </w:r>
          </w:p>
        </w:tc>
      </w:tr>
      <w:tr>
        <w:trPr/>
        <w:tc>
          <w:tcPr>
            <w:tcW w:w="2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ائذ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بك</w:t>
            </w:r>
          </w:p>
        </w:tc>
        <w:tc>
          <w:tcPr>
            <w:tcW w:w="7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ملتجىء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إليك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،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مستجي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المستعص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بك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قطيعة</w:t>
            </w:r>
          </w:p>
        </w:tc>
        <w:tc>
          <w:tcPr>
            <w:tcW w:w="7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قوق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هو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شق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كأن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قطع</w:t>
            </w:r>
          </w:p>
        </w:tc>
      </w:tr>
      <w:tr>
        <w:trPr/>
        <w:tc>
          <w:tcPr>
            <w:tcW w:w="2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ص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صلك</w:t>
            </w:r>
          </w:p>
        </w:tc>
        <w:tc>
          <w:tcPr>
            <w:tcW w:w="7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كناي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ع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عظي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إحسانه</w:t>
            </w:r>
          </w:p>
        </w:tc>
      </w:tr>
      <w:tr>
        <w:trPr/>
        <w:tc>
          <w:tcPr>
            <w:tcW w:w="2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قط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قطعك</w:t>
            </w:r>
          </w:p>
        </w:tc>
        <w:tc>
          <w:tcPr>
            <w:tcW w:w="7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كناي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ع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حرما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إحس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78485</wp:posOffset>
                </wp:positionH>
                <wp:positionV relativeFrom="paragraph">
                  <wp:posOffset>138430</wp:posOffset>
                </wp:positionV>
                <wp:extent cx="5027930" cy="7080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708120"/>
                          <a:chOff x="0" y="0"/>
                          <a:chExt cx="5027760" cy="7081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027760" cy="70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2480" y="104760"/>
                            <a:ext cx="3142080" cy="345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Sultan  koufi Bold" w:hAnsi="Sultan  koufi Bold" w:eastAsia="Sultan  koufi Bold" w:cs="Sultan  koufi Bold"/>
                                  <w:lang w:bidi="hi-IN"/>
                                </w:rPr>
                                <w:t>ثانياً : الأسئلة والأجوبة على الدر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55pt;margin-top:10.9pt;width:395.9pt;height:55.75pt" coordorigin="911,218" coordsize="7918,1115">
                <v:shape id="shape_0" stroked="f" o:allowincell="f" style="position:absolute;left:911;top:218;width:7917;height:111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2395;top:383;width:4947;height:543;mso-wrap-style:none;v-text-anchor:middle" type="_x0000_t136">
                  <v:path textpathok="t"/>
                  <v:textpath on="t" fitshape="t" string="ثانياً : الأسئلة والأجوبة على الدرس" style="font-family:&quot;Sultan  koufi Bold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1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مقصو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الرحم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م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واص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قصو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رح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راب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نس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جمع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ح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د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يتص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عض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بع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           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سم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تص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حم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Times New Roman" w:ascii="Times New Roman" w:hAnsi="Times New Roman"/>
          <w:sz w:val="42"/>
          <w:szCs w:val="42"/>
          <w:u w:val="single"/>
          <w:rtl w:val="true"/>
          <w:lang w:bidi="ar-EG"/>
        </w:rPr>
        <w:t>●</w:t>
      </w:r>
      <w:r>
        <w:rPr>
          <w:rFonts w:cs="Calibri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u w:val="single"/>
          <w:rtl w:val="true"/>
          <w:lang w:bidi="ar-EG"/>
        </w:rPr>
        <w:t>الواصل</w:t>
      </w:r>
      <w:r>
        <w:rPr>
          <w:rFonts w:cs="Calibri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u w:val="single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شخص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ذ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تعه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ه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حم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م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خدم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زيا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مراسل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بالكل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سل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ك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غ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قطعون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2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لصل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رحم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فضائ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جليل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ف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دني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الاخر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ذكره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>/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بس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ز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زياد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ز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برك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تأخ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ج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زياد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م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نس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3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حقيق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وص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القطع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لل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عزوج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3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وص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زوج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نا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صل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عط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رحم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ب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القط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زوج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نا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رم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حس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4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رحم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ت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تجب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صلته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4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ختل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لم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ح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ت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ج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لت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ح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حر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غ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حر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5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بم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تكو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صل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رحم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5</w:t>
      </w:r>
      <w:r>
        <w:rPr>
          <w:b/>
          <w:bCs/>
          <w:sz w:val="36"/>
          <w:szCs w:val="36"/>
          <w:rtl w:val="true"/>
          <w:lang w:bidi="ar-EG"/>
        </w:rPr>
        <w:t>/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قدي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                    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خدم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          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خدم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راسل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                             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ـ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ل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سل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72440</wp:posOffset>
                </wp:positionH>
                <wp:positionV relativeFrom="paragraph">
                  <wp:posOffset>196215</wp:posOffset>
                </wp:positionV>
                <wp:extent cx="5356860" cy="3587115"/>
                <wp:effectExtent l="0" t="0" r="0" b="0"/>
                <wp:wrapNone/>
                <wp:docPr id="9" name="Group 9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6800" cy="3587040"/>
                          <a:chOff x="0" y="0"/>
                          <a:chExt cx="5356800" cy="3587040"/>
                        </a:xfrm>
                      </wpg:grpSpPr>
                      <pic:pic xmlns:pic="http://schemas.openxmlformats.org/drawingml/2006/picture">
                        <pic:nvPicPr>
                          <pic:cNvPr id="4" name="Picture 31" descr="BCKLN024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356800" cy="358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5840" y="1185480"/>
                            <a:ext cx="456552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Sultan bold"/>
                                  <w:color w:val="auto"/>
                                  <w:lang w:val="en-US" w:bidi="ar-SA"/>
                                </w:rPr>
                                <w:t>مع تمنياتنا بالنجاح والتوفي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29" style="position:absolute;margin-left:37.2pt;margin-top:15.45pt;width:421.8pt;height:282.45pt" coordorigin="744,309" coordsize="8436,5649">
                <v:shape id="shape_0" ID="Picture 31" stroked="f" o:allowincell="f" style="position:absolute;left:744;top:309;width:8435;height:564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6;top:2176;width:7189;height:1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Sultan bold"/>
                            <w:color w:val="auto"/>
                            <w:lang w:val="en-US" w:bidi="ar-SA"/>
                          </w:rPr>
                          <w:t>مع تمنياتنا بالنجاح والتوفيق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2574925</wp:posOffset>
                </wp:positionH>
                <wp:positionV relativeFrom="paragraph">
                  <wp:posOffset>-67310</wp:posOffset>
                </wp:positionV>
                <wp:extent cx="3799205" cy="1010285"/>
                <wp:effectExtent l="3175" t="8890" r="4445" b="889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080" cy="1010160"/>
                          <a:chOff x="0" y="0"/>
                          <a:chExt cx="3799080" cy="101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99080" cy="101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3400" y="0"/>
                              <a:ext cx="3775680" cy="236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728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2200"/>
                                  <a:ext cx="37728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89720"/>
                                  <a:ext cx="30852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422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7280" y="0"/>
                                <a:ext cx="37728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2200"/>
                                  <a:ext cx="37728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89720"/>
                                  <a:ext cx="30852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422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5280" y="0"/>
                                <a:ext cx="37728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2200"/>
                                  <a:ext cx="37728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189720"/>
                                  <a:ext cx="30852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422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2920" y="0"/>
                                <a:ext cx="37728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2200"/>
                                  <a:ext cx="37728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89720"/>
                                  <a:ext cx="30852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422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0200" y="0"/>
                                <a:ext cx="37728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2200"/>
                                  <a:ext cx="37728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89720"/>
                                  <a:ext cx="30852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422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7840" y="0"/>
                                <a:ext cx="37728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2200"/>
                                  <a:ext cx="37728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89720"/>
                                  <a:ext cx="30852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422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65840" y="0"/>
                                <a:ext cx="37728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2200"/>
                                  <a:ext cx="37728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89720"/>
                                  <a:ext cx="30852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422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3480" y="0"/>
                                <a:ext cx="37728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2200"/>
                                  <a:ext cx="37728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89720"/>
                                  <a:ext cx="30852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422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0760" y="0"/>
                                <a:ext cx="37728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2200"/>
                                  <a:ext cx="37728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89720"/>
                                  <a:ext cx="30852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422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8760" y="0"/>
                                <a:ext cx="37728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2200"/>
                                  <a:ext cx="37728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189720"/>
                                  <a:ext cx="30852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422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73280"/>
                              <a:ext cx="3775680" cy="236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7280" cy="23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7880"/>
                                  <a:ext cx="37728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94680"/>
                                  <a:ext cx="308520" cy="1422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7280" y="0"/>
                                <a:ext cx="377280" cy="23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7880"/>
                                  <a:ext cx="37728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94680"/>
                                  <a:ext cx="308520" cy="1422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4920" y="0"/>
                                <a:ext cx="377280" cy="23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7880"/>
                                  <a:ext cx="37728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94680"/>
                                  <a:ext cx="308520" cy="1422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2920" y="0"/>
                                <a:ext cx="377280" cy="23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7880"/>
                                  <a:ext cx="37728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94680"/>
                                  <a:ext cx="308520" cy="1422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0200" y="0"/>
                                <a:ext cx="377280" cy="23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7880"/>
                                  <a:ext cx="37728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94680"/>
                                  <a:ext cx="308520" cy="1422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7840" y="0"/>
                                <a:ext cx="377280" cy="23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7880"/>
                                  <a:ext cx="37728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94680"/>
                                  <a:ext cx="308520" cy="1422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65840" y="0"/>
                                <a:ext cx="377280" cy="23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7880"/>
                                  <a:ext cx="37728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94680"/>
                                  <a:ext cx="308520" cy="1422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3480" y="0"/>
                                <a:ext cx="377280" cy="23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7880"/>
                                  <a:ext cx="37728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94680"/>
                                  <a:ext cx="308520" cy="1422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0760" y="0"/>
                                <a:ext cx="377280" cy="23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7880"/>
                                  <a:ext cx="37728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94680"/>
                                  <a:ext cx="308520" cy="1422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8400" y="0"/>
                                <a:ext cx="377280" cy="23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7880"/>
                                  <a:ext cx="37728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47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94680"/>
                                  <a:ext cx="308520" cy="1422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4880" y="237600"/>
                              <a:ext cx="3701520" cy="535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60" y="237600"/>
                            <a:ext cx="3492360" cy="53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Al-Kharashi 3" w:hAnsi="Al-Kharashi 3" w:eastAsia="Al-Kharashi 3" w:cs="Al-Kharashi 3"/>
                                  <w:lang w:bidi="hi-IN"/>
                                </w:rPr>
                                <w:t>الدرس الرابع : عوامل نجاح الرسول فى دعوته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75pt;margin-top:-5.3pt;width:299.15pt;height:79.55pt" coordorigin="4055,-106" coordsize="5983,1591">
                <v:group id="shape_0" style="position:absolute;left:4055;top:-106;width:5983;height:1591">
                  <v:group id="shape_0" style="position:absolute;left:4092;top:-106;width:5947;height:373">
                    <v:group id="shape_0" style="position:absolute;left:4092;top:-106;width:594;height:373">
                      <v:roundrect id="shape_0" fillcolor="#969696" stroked="t" o:allowincell="f" style="position:absolute;left:4092;top:118;width:593;height:73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144;top:193;width:485;height:73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145;top:-106;width:485;height:22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686;top:-106;width:594;height:373">
                      <v:roundrect id="shape_0" fillcolor="#969696" stroked="t" o:allowincell="f" style="position:absolute;left:4686;top:118;width:593;height:73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738;top:193;width:485;height:73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740;top:-106;width:485;height:22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282;top:-106;width:594;height:373">
                      <v:roundrect id="shape_0" fillcolor="#969696" stroked="t" o:allowincell="f" style="position:absolute;left:5282;top:118;width:593;height:73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333;top:193;width:485;height:73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334;top:-106;width:485;height:22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876;top:-106;width:594;height:373">
                      <v:roundrect id="shape_0" fillcolor="#969696" stroked="t" o:allowincell="f" style="position:absolute;left:5876;top:118;width:593;height:73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928;top:193;width:485;height:73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930;top:-106;width:485;height:22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470;top:-106;width:594;height:373">
                      <v:roundrect id="shape_0" fillcolor="#969696" stroked="t" o:allowincell="f" style="position:absolute;left:6470;top:118;width:593;height:73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6523;top:193;width:485;height:73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6523;top:-106;width:485;height:22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065;top:-106;width:594;height:373">
                      <v:roundrect id="shape_0" fillcolor="#969696" stroked="t" o:allowincell="f" style="position:absolute;left:7065;top:118;width:593;height:73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117;top:193;width:485;height:73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118;top:-106;width:485;height:22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660;top:-106;width:594;height:373">
                      <v:roundrect id="shape_0" fillcolor="#969696" stroked="t" o:allowincell="f" style="position:absolute;left:7660;top:118;width:593;height:73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713;top:193;width:485;height:73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713;top:-106;width:485;height:22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255;top:-106;width:594;height:373">
                      <v:roundrect id="shape_0" fillcolor="#969696" stroked="t" o:allowincell="f" style="position:absolute;left:8255;top:118;width:593;height:73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307;top:193;width:485;height:73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308;top:-106;width:485;height:22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849;top:-106;width:594;height:373">
                      <v:roundrect id="shape_0" fillcolor="#969696" stroked="t" o:allowincell="f" style="position:absolute;left:8849;top:118;width:593;height:73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901;top:193;width:485;height:73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902;top:-106;width:485;height:22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9444;top:-106;width:594;height:373">
                      <v:roundrect id="shape_0" fillcolor="#969696" stroked="t" o:allowincell="f" style="position:absolute;left:9444;top:118;width:593;height:73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9496;top:193;width:485;height:73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9497;top:-106;width:485;height:22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4055;top:1112;width:5946;height:373">
                    <v:group id="shape_0" style="position:absolute;left:4055;top:1112;width:594;height:373">
                      <v:roundrect id="shape_0" fillcolor="#969696" stroked="t" o:allowincell="f" style="position:absolute;left:4055;top:1187;width:593;height:73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107;top:1112;width:485;height:73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108;top:1261;width:485;height:22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649;top:1112;width:594;height:373">
                      <v:roundrect id="shape_0" fillcolor="#969696" stroked="t" o:allowincell="f" style="position:absolute;left:4649;top:1187;width:593;height:73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701;top:1112;width:485;height:73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702;top:1261;width:485;height:22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244;top:1112;width:594;height:373">
                      <v:roundrect id="shape_0" fillcolor="#969696" stroked="t" o:allowincell="f" style="position:absolute;left:5244;top:1187;width:593;height:73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296;top:1112;width:485;height:73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297;top:1261;width:485;height:22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839;top:1112;width:594;height:373">
                      <v:roundrect id="shape_0" fillcolor="#969696" stroked="t" o:allowincell="f" style="position:absolute;left:5839;top:1187;width:593;height:73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892;top:1112;width:485;height:73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892;top:1261;width:485;height:22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434;top:1112;width:594;height:373">
                      <v:roundrect id="shape_0" fillcolor="#969696" stroked="t" o:allowincell="f" style="position:absolute;left:6434;top:1187;width:593;height:73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6485;top:1112;width:485;height:73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6486;top:1261;width:485;height:22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028;top:1112;width:594;height:373">
                      <v:roundrect id="shape_0" fillcolor="#969696" stroked="t" o:allowincell="f" style="position:absolute;left:7028;top:1187;width:593;height:73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080;top:1112;width:485;height:73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082;top:1261;width:485;height:22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623;top:1112;width:594;height:373">
                      <v:roundrect id="shape_0" fillcolor="#969696" stroked="t" o:allowincell="f" style="position:absolute;left:7623;top:1187;width:593;height:73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675;top:1112;width:485;height:73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676;top:1261;width:485;height:22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218;top:1112;width:594;height:373">
                      <v:roundrect id="shape_0" fillcolor="#969696" stroked="t" o:allowincell="f" style="position:absolute;left:8218;top:1187;width:593;height:73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270;top:1112;width:485;height:73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271;top:1261;width:485;height:22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812;top:1112;width:594;height:373">
                      <v:roundrect id="shape_0" fillcolor="#969696" stroked="t" o:allowincell="f" style="position:absolute;left:8812;top:1187;width:593;height:73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865;top:1112;width:485;height:73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865;top:1261;width:485;height:22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9407;top:1112;width:594;height:373">
                      <v:roundrect id="shape_0" fillcolor="#969696" stroked="t" o:allowincell="f" style="position:absolute;left:9407;top:1187;width:593;height:73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9459;top:1112;width:485;height:73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9460;top:1261;width:485;height:22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roundrect id="shape_0" fillcolor="white" stroked="t" o:allowincell="f" style="position:absolute;left:4173;top:268;width:5828;height:842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shape id="shape_0" stroked="f" o:allowincell="f" style="position:absolute;left:4339;top:268;width:5499;height:841;mso-wrap-style:none;v-text-anchor:middle;mso-position-horizontal-relative:page" type="_x0000_t136">
                  <v:path textpathok="t"/>
                  <v:textpath on="t" fitshape="t" string="الدرس الرابع : عوامل نجاح الرسول فى دعوته" style="font-family:&quot;Al-Kharashi 3&quot;;font-size:12pt"/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36905</wp:posOffset>
                </wp:positionH>
                <wp:positionV relativeFrom="paragraph">
                  <wp:posOffset>238125</wp:posOffset>
                </wp:positionV>
                <wp:extent cx="5027930" cy="7080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708120"/>
                          <a:chOff x="0" y="0"/>
                          <a:chExt cx="5027760" cy="7081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5027760" cy="70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2480" y="104760"/>
                            <a:ext cx="3142080" cy="345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Sultan  koufi Bold" w:hAnsi="Sultan  koufi Bold" w:eastAsia="Sultan  koufi Bold" w:cs="Sultan  koufi Bold"/>
                                  <w:lang w:bidi="hi-IN"/>
                                </w:rPr>
                                <w:t>الأسئلة والأجوبة على الدر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18.75pt;width:395.9pt;height:55.75pt" coordorigin="1003,375" coordsize="7918,1115">
                <v:shape id="shape_0" stroked="f" o:allowincell="f" style="position:absolute;left:1003;top:375;width:7917;height:111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2487;top:540;width:4947;height:543;mso-wrap-style:none;v-text-anchor:middle" type="_x0000_t136">
                  <v:path textpathok="t"/>
                  <v:textpath on="t" fitshape="t" string="الأسئلة والأجوبة على الدرس" style="font-family:&quot;Sultan  koufi Bold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6"/>
          <w:szCs w:val="6"/>
          <w:lang w:bidi="ar-EG"/>
        </w:rPr>
      </w:pPr>
      <w:r>
        <w:rPr>
          <w:b/>
          <w:bCs/>
          <w:sz w:val="6"/>
          <w:szCs w:val="6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auto" w:line="240"/>
        <w:jc w:val="both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1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اذك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عوام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نـجاح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رسو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rtl w:val="true"/>
          <w:lang w:bidi="ar-EG"/>
        </w:rPr>
        <w:t>(</w:t>
      </w:r>
      <w:r>
        <w:rPr>
          <w:rFonts w:eastAsia="AGA Arabesque" w:cs="AGA Arabesque" w:ascii="AGA Arabesque" w:hAnsi="AGA Arabesque"/>
          <w:sz w:val="42"/>
          <w:szCs w:val="42"/>
          <w:lang w:bidi="ar-EG"/>
        </w:rPr>
        <w:t></w:t>
      </w:r>
      <w:r>
        <w:rPr>
          <w:rFonts w:cs="Sultan bold"/>
          <w:sz w:val="42"/>
          <w:szCs w:val="42"/>
          <w:rtl w:val="true"/>
          <w:lang w:bidi="ar-EG"/>
        </w:rPr>
        <w:t xml:space="preserve">) </w:t>
      </w:r>
      <w:r>
        <w:rPr>
          <w:rFonts w:cs="Sultan bold"/>
          <w:sz w:val="42"/>
          <w:sz w:val="42"/>
          <w:szCs w:val="42"/>
          <w:rtl w:val="true"/>
          <w:lang w:bidi="ar-EG"/>
        </w:rPr>
        <w:t>ف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دعوت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ل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م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خلق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ذ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ظه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EG"/>
        </w:rPr>
        <w:t></w:t>
      </w:r>
      <w:r>
        <w:rPr>
          <w:b/>
          <w:bCs/>
          <w:sz w:val="36"/>
          <w:szCs w:val="36"/>
          <w:rtl w:val="true"/>
          <w:lang w:bidi="ar-EG"/>
        </w:rPr>
        <w:t>) .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ثاني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يز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ج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خصائص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الم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ثالث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ستعان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ج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- .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رابع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تخطي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جي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تق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خ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دعو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both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2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كا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رسو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rtl w:val="true"/>
          <w:lang w:bidi="ar-EG"/>
        </w:rPr>
        <w:t>(</w:t>
      </w:r>
      <w:r>
        <w:rPr>
          <w:rFonts w:eastAsia="AGA Arabesque" w:cs="AGA Arabesque" w:ascii="AGA Arabesque" w:hAnsi="AGA Arabesque"/>
          <w:sz w:val="42"/>
          <w:szCs w:val="42"/>
          <w:lang w:bidi="ar-EG"/>
        </w:rPr>
        <w:t></w:t>
      </w:r>
      <w:r>
        <w:rPr>
          <w:rFonts w:cs="Sultan bold"/>
          <w:sz w:val="42"/>
          <w:szCs w:val="42"/>
          <w:rtl w:val="true"/>
          <w:lang w:bidi="ar-EG"/>
        </w:rPr>
        <w:t xml:space="preserve">) </w:t>
      </w:r>
      <w:r>
        <w:rPr>
          <w:rFonts w:cs="Sultan bold"/>
          <w:sz w:val="42"/>
          <w:sz w:val="42"/>
          <w:szCs w:val="42"/>
          <w:rtl w:val="true"/>
          <w:lang w:bidi="ar-EG"/>
        </w:rPr>
        <w:t>يتصف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الكما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خلق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ضح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ذلك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س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EG"/>
        </w:rPr>
        <w:t>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رآن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مش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ر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يك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د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يث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إن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خل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ظي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أن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ادق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و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خلص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م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شجاع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في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عهد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عد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3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خصائص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ت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يز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ه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ل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عزوج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رسول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rtl w:val="true"/>
          <w:lang w:bidi="ar-EG"/>
        </w:rPr>
        <w:t>(</w:t>
      </w:r>
      <w:r>
        <w:rPr>
          <w:rFonts w:eastAsia="AGA Arabesque" w:cs="AGA Arabesque" w:ascii="AGA Arabesque" w:hAnsi="AGA Arabesque"/>
          <w:sz w:val="42"/>
          <w:szCs w:val="42"/>
          <w:lang w:bidi="ar-EG"/>
        </w:rPr>
        <w:t></w:t>
      </w:r>
      <w:r>
        <w:rPr>
          <w:rFonts w:cs="Sultan bold"/>
          <w:sz w:val="42"/>
          <w:szCs w:val="42"/>
          <w:rtl w:val="true"/>
          <w:lang w:bidi="ar-EG"/>
        </w:rPr>
        <w:t xml:space="preserve">)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3</w:t>
      </w:r>
      <w:r>
        <w:rPr>
          <w:b/>
          <w:bCs/>
          <w:sz w:val="36"/>
          <w:szCs w:val="36"/>
          <w:rtl w:val="true"/>
          <w:lang w:bidi="ar-EG"/>
        </w:rPr>
        <w:t>/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عط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وام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ل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               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حم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هدا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لعالم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ختم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بو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رسال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             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ص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رع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عد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4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صعوبات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ت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اجهه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رسو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ل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rtl w:val="true"/>
          <w:lang w:bidi="ar-EG"/>
        </w:rPr>
        <w:t>(</w:t>
      </w:r>
      <w:r>
        <w:rPr>
          <w:rFonts w:eastAsia="AGA Arabesque" w:cs="AGA Arabesque" w:ascii="AGA Arabesque" w:hAnsi="AGA Arabesque"/>
          <w:sz w:val="42"/>
          <w:szCs w:val="42"/>
          <w:lang w:bidi="ar-EG"/>
        </w:rPr>
        <w:t></w:t>
      </w:r>
      <w:r>
        <w:rPr>
          <w:rFonts w:cs="Sultan bold"/>
          <w:sz w:val="42"/>
          <w:szCs w:val="42"/>
          <w:rtl w:val="true"/>
          <w:lang w:bidi="ar-EG"/>
        </w:rPr>
        <w:t xml:space="preserve">) </w:t>
      </w:r>
      <w:r>
        <w:rPr>
          <w:rFonts w:cs="Sultan bold"/>
          <w:sz w:val="42"/>
          <w:sz w:val="42"/>
          <w:szCs w:val="42"/>
          <w:rtl w:val="true"/>
          <w:lang w:bidi="ar-EG"/>
        </w:rPr>
        <w:t>ف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دعوت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4</w:t>
      </w:r>
      <w:r>
        <w:rPr>
          <w:b/>
          <w:bCs/>
          <w:sz w:val="36"/>
          <w:szCs w:val="36"/>
          <w:rtl w:val="true"/>
          <w:lang w:bidi="ar-EG"/>
        </w:rPr>
        <w:t>/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كذي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ف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دعو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س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EG"/>
        </w:rPr>
        <w:t>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محاول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تشويش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ي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حا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ذ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بأصحاب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دو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ظل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تواص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ب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ف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خروج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ك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طائ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هج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بش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350645</wp:posOffset>
                </wp:positionH>
                <wp:positionV relativeFrom="paragraph">
                  <wp:posOffset>-221615</wp:posOffset>
                </wp:positionV>
                <wp:extent cx="3190875" cy="665480"/>
                <wp:effectExtent l="5715" t="10160" r="4445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1040" cy="665640"/>
                          <a:chOff x="0" y="0"/>
                          <a:chExt cx="3191040" cy="66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91040" cy="66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91040" cy="66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60720" y="0"/>
                                <a:ext cx="130320" cy="665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320" cy="665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0"/>
                                <a:ext cx="293040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0"/>
                                <a:ext cx="293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0"/>
                                <a:ext cx="293040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0"/>
                                <a:ext cx="2930400" cy="24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0"/>
                                <a:ext cx="293040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415440"/>
                                <a:ext cx="2930400" cy="24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456480"/>
                                <a:ext cx="293040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498960"/>
                                <a:ext cx="293040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540360"/>
                                <a:ext cx="293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581760"/>
                                <a:ext cx="293040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10800"/>
                                <a:ext cx="10800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0"/>
                                <a:ext cx="19512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0"/>
                                <a:ext cx="26028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0"/>
                                <a:ext cx="32508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0"/>
                                <a:ext cx="39060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9040" y="0"/>
                                <a:ext cx="39060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34920" y="0"/>
                                <a:ext cx="32508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0"/>
                                <a:ext cx="26028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64520" y="0"/>
                                <a:ext cx="19512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30040" y="0"/>
                                <a:ext cx="13032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5120" y="100800"/>
                              <a:ext cx="279972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6520" y="177840"/>
                            <a:ext cx="2569680" cy="332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Al-Kharashi 3" w:hAnsi="Al-Kharashi 3" w:eastAsia="Al-Kharashi 3" w:cs="Al-Kharashi 3"/>
                                  <w:lang w:bidi="hi-IN"/>
                                </w:rPr>
                                <w:t>الوحدة الثانية : عالم الغيب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35pt;margin-top:-17.45pt;width:251.25pt;height:52.4pt" coordorigin="2127,-349" coordsize="5025,1048">
                <v:group id="shape_0" style="position:absolute;left:2127;top:-349;width:5025;height:1048">
                  <v:group id="shape_0" style="position:absolute;left:2127;top:-349;width:5025;height:1048">
                    <v:rect id="shape_0" fillcolor="black" stroked="t" o:allowincell="f" style="position:absolute;left:6947;top:-349;width:204;height:1047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127;top:-349;width:204;height:1047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none"/>
                    </v:rect>
                    <v:shape id="shape_0" coordsize="6480,576" path="m6480,0c5436,288,4392,576,3312,576c2232,576,1116,288,0,0e" stroked="t" o:allowincell="f" style="position:absolute;left:2334;top:-349;width:4614;height:130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480,576" path="m6480,0c5436,288,4392,576,3312,576c2232,576,1116,288,0,0e" stroked="t" o:allowincell="f" style="position:absolute;left:2332;top:-349;width:4614;height:195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480,576" path="m6480,0c5436,288,4392,576,3312,576c2232,576,1116,288,0,0e" stroked="t" o:allowincell="f" style="position:absolute;left:2332;top:-349;width:4614;height:261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480,576" path="m6480,0c5436,288,4392,576,3312,576c2232,576,1116,288,0,0e" stroked="t" o:allowincell="f" style="position:absolute;left:2332;top:-349;width:4614;height:392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480,576" path="m6480,0c5436,288,4392,576,3312,576c2232,576,1116,288,0,0e" stroked="t" o:allowincell="f" style="position:absolute;left:2332;top:-349;width:4614;height:326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480,576" path="m6480,0c5436,288,4392,576,3312,576c2232,576,1116,288,0,0e" stroked="t" o:allowincell="f" style="position:absolute;left:2332;top:305;width:4614;height:392;flip:y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480,576" path="m6480,0c5436,288,4392,576,3312,576c2232,576,1116,288,0,0e" stroked="t" o:allowincell="f" style="position:absolute;left:2332;top:370;width:4614;height:326;flip:y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480,576" path="m6480,0c5436,288,4392,576,3312,576c2232,576,1116,288,0,0e" stroked="t" o:allowincell="f" style="position:absolute;left:2332;top:437;width:4614;height:261;flip:y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480,576" path="m6480,0c5436,288,4392,576,3312,576c2232,576,1116,288,0,0e" stroked="t" o:allowincell="f" style="position:absolute;left:2332;top:502;width:4614;height:195;flip:y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480,576" path="m6480,0c5436,288,4392,576,3312,576c2232,576,1116,288,0,0e" stroked="t" o:allowincell="f" style="position:absolute;left:2332;top:567;width:4614;height:130;flip:y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2332;top:-332;width:169;height:1022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2332;top:-349;width:306;height:1022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2332;top:-349;width:409;height:1022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2332;top:-349;width:511;height:1022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2332;top:-349;width:614;height:1022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6330;top:-349;width:614;height:1022;flip:x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6434;top:-349;width:511;height:1022;flip:x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6536;top:-349;width:409;height:1022;flip:x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6638;top:-349;width:306;height:1022;flip:x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6741;top:-349;width:204;height:1022;flip:x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roundrect id="shape_0" fillcolor="white" stroked="t" o:allowincell="f" style="position:absolute;left:2434;top:-190;width:4408;height:719;mso-wrap-style:none;v-text-anchor:middle;mso-position-horizontal-relative:page">
                    <v:fill o:detectmouseclick="t" type="solid" color2="black"/>
                    <v:stroke color="silver" weight="57240" joinstyle="miter" endcap="flat"/>
                    <w10:wrap type="none"/>
                  </v:roundrect>
                </v:group>
                <v:shape id="shape_0" stroked="f" o:allowincell="f" style="position:absolute;left:2641;top:-69;width:4046;height:523;mso-wrap-style:none;v-text-anchor:middle;mso-position-horizontal-relative:page" type="_x0000_t136">
                  <v:path textpathok="t"/>
                  <v:textpath on="t" fitshape="t" string="الوحدة الثانية : عالم الغيب" style="font-family:&quot;Al-Kharashi 3&quot;;font-size:12pt"/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661920</wp:posOffset>
                </wp:positionH>
                <wp:positionV relativeFrom="paragraph">
                  <wp:posOffset>142240</wp:posOffset>
                </wp:positionV>
                <wp:extent cx="3799205" cy="831850"/>
                <wp:effectExtent l="3175" t="7620" r="3810" b="762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080" cy="831960"/>
                          <a:chOff x="0" y="0"/>
                          <a:chExt cx="3799080" cy="83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99080" cy="83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3400" y="0"/>
                              <a:ext cx="3775680" cy="19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7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5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2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02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7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65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34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0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8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36840"/>
                              <a:ext cx="3775680" cy="19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7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4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2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02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7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65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34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0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84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4880" y="195480"/>
                              <a:ext cx="3701520" cy="44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60" y="195480"/>
                            <a:ext cx="349236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Al-Kharashi 3" w:hAnsi="Al-Kharashi 3" w:eastAsia="Al-Kharashi 3" w:cs="Al-Kharashi 3"/>
                                  <w:lang w:bidi="hi-IN"/>
                                </w:rPr>
                                <w:t>الدرس الأول : الإيمان بالملائك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6pt;margin-top:11.2pt;width:299.2pt;height:65.5pt" coordorigin="4192,224" coordsize="5984,1310">
                <v:group id="shape_0" style="position:absolute;left:4192;top:224;width:5984;height:1310">
                  <v:group id="shape_0" style="position:absolute;left:4229;top:224;width:5947;height:307">
                    <v:group id="shape_0" style="position:absolute;left:4229;top:224;width:594;height:307">
                      <v:roundrect id="shape_0" fillcolor="#969696" stroked="t" o:allowincell="f" style="position:absolute;left:4229;top:408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281;top:470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282;top:224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823;top:224;width:594;height:307">
                      <v:roundrect id="shape_0" fillcolor="#969696" stroked="t" o:allowincell="f" style="position:absolute;left:4823;top:408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875;top:470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876;top:224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418;top:224;width:594;height:307">
                      <v:roundrect id="shape_0" fillcolor="#969696" stroked="t" o:allowincell="f" style="position:absolute;left:5418;top:408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470;top:470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471;top:224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013;top:224;width:594;height:307">
                      <v:roundrect id="shape_0" fillcolor="#969696" stroked="t" o:allowincell="f" style="position:absolute;left:6013;top:408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6065;top:470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6066;top:224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607;top:224;width:594;height:307">
                      <v:roundrect id="shape_0" fillcolor="#969696" stroked="t" o:allowincell="f" style="position:absolute;left:6607;top:408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6659;top:470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6660;top:224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202;top:224;width:594;height:307">
                      <v:roundrect id="shape_0" fillcolor="#969696" stroked="t" o:allowincell="f" style="position:absolute;left:7202;top:408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254;top:470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255;top:224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797;top:224;width:594;height:307">
                      <v:roundrect id="shape_0" fillcolor="#969696" stroked="t" o:allowincell="f" style="position:absolute;left:7797;top:408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849;top:470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850;top:224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392;top:224;width:594;height:307">
                      <v:roundrect id="shape_0" fillcolor="#969696" stroked="t" o:allowincell="f" style="position:absolute;left:8392;top:408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444;top:470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445;top:224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986;top:224;width:594;height:307">
                      <v:roundrect id="shape_0" fillcolor="#969696" stroked="t" o:allowincell="f" style="position:absolute;left:8986;top:408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9038;top:470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9039;top:224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9581;top:224;width:594;height:307">
                      <v:roundrect id="shape_0" fillcolor="#969696" stroked="t" o:allowincell="f" style="position:absolute;left:9581;top:408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9633;top:470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9634;top:224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4192;top:1226;width:5946;height:308">
                    <v:group id="shape_0" style="position:absolute;left:4192;top:1226;width:594;height:308">
                      <v:roundrect id="shape_0" fillcolor="#969696" stroked="t" o:allowincell="f" style="position:absolute;left:4192;top:1289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244;top:1227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245;top:1350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86;top:1226;width:594;height:308">
                      <v:roundrect id="shape_0" fillcolor="#969696" stroked="t" o:allowincell="f" style="position:absolute;left:4786;top:1289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838;top:1227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839;top:1350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381;top:1226;width:594;height:308">
                      <v:roundrect id="shape_0" fillcolor="#969696" stroked="t" o:allowincell="f" style="position:absolute;left:5381;top:1289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433;top:1227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434;top:1350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976;top:1226;width:594;height:308">
                      <v:roundrect id="shape_0" fillcolor="#969696" stroked="t" o:allowincell="f" style="position:absolute;left:5976;top:1289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6028;top:1227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6029;top:1350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570;top:1226;width:594;height:308">
                      <v:roundrect id="shape_0" fillcolor="#969696" stroked="t" o:allowincell="f" style="position:absolute;left:6570;top:1289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6622;top:1227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6623;top:1350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165;top:1226;width:594;height:308">
                      <v:roundrect id="shape_0" fillcolor="#969696" stroked="t" o:allowincell="f" style="position:absolute;left:7165;top:1289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217;top:1227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218;top:1350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760;top:1226;width:594;height:308">
                      <v:roundrect id="shape_0" fillcolor="#969696" stroked="t" o:allowincell="f" style="position:absolute;left:7760;top:1289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812;top:1227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813;top:1350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355;top:1226;width:594;height:308">
                      <v:roundrect id="shape_0" fillcolor="#969696" stroked="t" o:allowincell="f" style="position:absolute;left:8355;top:1289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407;top:1227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408;top:1350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949;top:1226;width:594;height:308">
                      <v:roundrect id="shape_0" fillcolor="#969696" stroked="t" o:allowincell="f" style="position:absolute;left:8949;top:1289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9001;top:1227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9002;top:1350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9544;top:1226;width:594;height:308">
                      <v:roundrect id="shape_0" fillcolor="#969696" stroked="t" o:allowincell="f" style="position:absolute;left:9544;top:1289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9596;top:1227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9597;top:1350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roundrect id="shape_0" fillcolor="white" stroked="t" o:allowincell="f" style="position:absolute;left:4310;top:532;width:5828;height:693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shape id="shape_0" stroked="f" o:allowincell="f" style="position:absolute;left:4476;top:532;width:5499;height:692;mso-wrap-style:none;v-text-anchor:middle;mso-position-horizontal-relative:page" type="_x0000_t136">
                  <v:path textpathok="t"/>
                  <v:textpath on="t" fitshape="t" string="الدرس الأول : الإيمان بالملائكة" style="font-family:&quot;Al-Kharashi 3&quot;;font-size:12pt"/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391920</wp:posOffset>
                </wp:positionH>
                <wp:positionV relativeFrom="paragraph">
                  <wp:posOffset>264795</wp:posOffset>
                </wp:positionV>
                <wp:extent cx="3517900" cy="7086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920" cy="708840"/>
                          <a:chOff x="0" y="0"/>
                          <a:chExt cx="3517920" cy="70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17920" cy="708840"/>
                          </a:xfrm>
                        </wpg:grpSpPr>
                        <wps:wsp>
                          <wps:cNvSpPr/>
                          <wps:spPr>
                            <a:xfrm>
                              <a:off x="543600" y="125640"/>
                              <a:ext cx="2422440" cy="45900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3517920" cy="70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24680" y="189720"/>
                            <a:ext cx="2054160" cy="320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pacing w:val="1"/>
                                  <w:sz w:val="21"/>
                                  <w:szCs w:val="24"/>
                                  <w:rFonts w:ascii="Al-Mothnna" w:hAnsi="Al-Mothnna" w:eastAsia="Al-Mothnna" w:cs="Al-Mothnna"/>
                                  <w:lang w:bidi="hi-IN"/>
                                </w:rPr>
                                <w:t>أولاً : معانى المفردا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6pt;margin-top:20.85pt;width:277pt;height:55.8pt" coordorigin="2192,417" coordsize="5540,1116">
                <v:group id="shape_0" style="position:absolute;left:2192;top:417;width:5540;height:1116">
                  <v:shape id="shape_0" fillcolor="black" stroked="t" o:allowincell="f" style="position:absolute;left:3048;top:615;width:3814;height:722;mso-wrap-style:none;v-text-anchor:middle" type="_x0000_t116">
                    <v:fill o:detectmouseclick="t" type="solid" color2="white"/>
                    <v:stroke color="black" weight="19080" joinstyle="miter" endcap="flat"/>
                    <w10:wrap type="none"/>
                  </v:shape>
                  <v:shape id="shape_0" stroked="f" o:allowincell="f" style="position:absolute;left:2192;top:417;width:5539;height:111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333;top:716;width:3234;height:504;mso-wrap-style:none;v-text-anchor:middle" type="_x0000_t136">
                  <v:path textpathok="t"/>
                  <v:textpath on="t" fitshape="t" string="أولاً : معانى المفردات" style="font-family:&quot;Al-Mothnna&quot;;font-size:16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rtl w:val="true"/>
          <w:lang w:bidi="ar-EG"/>
        </w:rPr>
      </w:r>
    </w:p>
    <w:tbl>
      <w:tblPr>
        <w:bidiVisual w:val="true"/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372"/>
      </w:tblGrid>
      <w:tr>
        <w:trPr>
          <w:trHeight w:val="40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Sultan bold"/>
                <w:sz w:val="42"/>
                <w:szCs w:val="42"/>
                <w:lang w:bidi="ar-EG"/>
              </w:rPr>
            </w:pPr>
            <w:r>
              <w:rPr>
                <w:rFonts w:cs="Sultan bold"/>
                <w:sz w:val="42"/>
                <w:sz w:val="42"/>
                <w:szCs w:val="42"/>
                <w:rtl w:val="true"/>
                <w:lang w:bidi="ar-EG"/>
              </w:rPr>
              <w:t>الكلمة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Sultan bold"/>
                <w:sz w:val="42"/>
                <w:szCs w:val="42"/>
                <w:lang w:bidi="ar-EG"/>
              </w:rPr>
            </w:pPr>
            <w:r>
              <w:rPr>
                <w:rFonts w:cs="Sultan bold"/>
                <w:sz w:val="42"/>
                <w:sz w:val="42"/>
                <w:szCs w:val="42"/>
                <w:rtl w:val="true"/>
                <w:lang w:bidi="ar-EG"/>
              </w:rPr>
              <w:t>معناها</w:t>
            </w:r>
          </w:p>
        </w:tc>
      </w:tr>
      <w:tr>
        <w:trPr>
          <w:trHeight w:val="415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يكفر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يؤ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بالل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واحد</w:t>
            </w:r>
          </w:p>
        </w:tc>
      </w:tr>
      <w:tr>
        <w:trPr>
          <w:trHeight w:val="415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كتبه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ت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نزلت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نبياء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كالتورا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الإنجيل</w:t>
            </w:r>
          </w:p>
        </w:tc>
      </w:tr>
      <w:tr>
        <w:trPr>
          <w:trHeight w:val="415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يو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آخر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يو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قيامة</w:t>
            </w:r>
          </w:p>
        </w:tc>
      </w:tr>
    </w:tbl>
    <w:p>
      <w:pPr>
        <w:pStyle w:val="Normal"/>
        <w:jc w:val="center"/>
        <w:rPr>
          <w:rFonts w:ascii="Symbol" w:hAnsi="Symbol" w:cs="Symbol"/>
          <w:b/>
          <w:b/>
          <w:bCs/>
          <w:sz w:val="36"/>
          <w:szCs w:val="36"/>
          <w:u w:val="single"/>
          <w:lang w:val="en-US" w:eastAsia="en-US" w:bidi="ar-EG"/>
        </w:rPr>
      </w:pPr>
      <w:r>
        <w:rPr>
          <w:rFonts w:cs="Symbol" w:ascii="Symbol" w:hAnsi="Symbol"/>
          <w:b/>
          <w:bCs/>
          <w:sz w:val="36"/>
          <w:szCs w:val="36"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07060</wp:posOffset>
                </wp:positionH>
                <wp:positionV relativeFrom="paragraph">
                  <wp:posOffset>100965</wp:posOffset>
                </wp:positionV>
                <wp:extent cx="5027930" cy="7080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708120"/>
                          <a:chOff x="0" y="0"/>
                          <a:chExt cx="5027760" cy="7081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5027760" cy="70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2480" y="104760"/>
                            <a:ext cx="3142080" cy="345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Sultan  koufi Bold" w:hAnsi="Sultan  koufi Bold" w:eastAsia="Sultan  koufi Bold" w:cs="Sultan  koufi Bold"/>
                                  <w:lang w:bidi="hi-IN"/>
                                </w:rPr>
                                <w:t>ثانياً : الأسئلة والأجوبة على الدر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8pt;margin-top:7.95pt;width:395.9pt;height:55.75pt" coordorigin="956,159" coordsize="7918,1115">
                <v:shape id="shape_0" stroked="f" o:allowincell="f" style="position:absolute;left:956;top:159;width:7917;height:111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2440;top:324;width:4947;height:543;mso-wrap-style:none;v-text-anchor:middle" type="_x0000_t136">
                  <v:path textpathok="t"/>
                  <v:textpath on="t" fitshape="t" string="ثانياً : الأسئلة والأجوبة على الدرس" style="font-family:&quot;Sultan  koufi Bold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Symbol" w:hAnsi="Symbol" w:cs="Symbol"/>
          <w:b/>
          <w:b/>
          <w:bCs/>
          <w:sz w:val="36"/>
          <w:szCs w:val="36"/>
          <w:u w:val="single"/>
          <w:lang w:bidi="ar-EG"/>
        </w:rPr>
      </w:pPr>
      <w:r>
        <w:rPr>
          <w:rFonts w:cs="Symbol" w:ascii="Symbol" w:hAnsi="Symbo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both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1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ه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ناك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عوالم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أخر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غي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رئي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خلقه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ل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تعال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وج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وال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خر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غ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رئ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ث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لائك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      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غي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را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درك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ق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يا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رس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EG"/>
        </w:rPr>
        <w:t>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قرآ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ري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نسب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ك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اءو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ب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ل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شاهد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2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كيف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تستد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عل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قدر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ل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معجز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ف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عالم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ذ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نشاهد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اذك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آي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تد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عل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ذلك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ر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نف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قو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ر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آي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لموقن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فسك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بصر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) .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auto" w:line="240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3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مقصو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الغيب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لماذ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نؤم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3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غي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يم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ملائكت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كتب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رس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يو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خ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نؤ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غي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أن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ف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ؤ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ول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عمل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إعتقاد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4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ه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إيما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الل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الرسو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غيب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لماذ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4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ع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أن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ف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ؤ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ول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عمل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إعتقاد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5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أث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إيما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الغيب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ف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عقيد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مسلم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5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ك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اف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و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أعم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خ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طاع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تنفيذ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امر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6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ملائك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ذ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جبلو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علي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6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لائك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با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كرم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خلق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عبادت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وصف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ذكو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أنوث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عل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دد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له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الذ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بلو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حمل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سال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ب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يفعل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ؤمر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7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أذك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أي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تد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عل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أ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ملائك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فطرو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عل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طاع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ل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عبادت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و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ُنَزِّلُ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ْمَلَائِكَةَ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ِالرُّوحِ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ِنْ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َمْرِهِ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َلَ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َنْ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َشَاءُ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ِنْ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ِبَادِهِ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َنْ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َنْذِرُو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َنَّهُ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َ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ِلَهَ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ِلَّ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َنَ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َاتَّقُونِ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) 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8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عتقا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مشركي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الملائك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حكم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ذ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اعتقا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8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انو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زعم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ن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حك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عتقا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ي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رآ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قو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َجَعَلُو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ْمَلَائِكَةَ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َّذِينَ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ُمْ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ِبَادُ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َّحْمَٰنِ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ِنَاثً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َشَهِدُو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خَلْقَهُمْ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َتُكْتَبُ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شَهَادَتُهُمْ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َيُسْأَلُونَ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) 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9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إيما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الملائك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و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رك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ثان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أركا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إيما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ذ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يعن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ذلك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9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عن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جو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تصدي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أ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لائك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وجود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مخلوق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و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عص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بد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38"/>
          <w:szCs w:val="38"/>
          <w:lang w:bidi="ar-EG"/>
        </w:rPr>
      </w:pPr>
      <w:r>
        <w:rPr>
          <w:rFonts w:cs="Sultan bold"/>
          <w:sz w:val="38"/>
          <w:sz w:val="38"/>
          <w:szCs w:val="38"/>
          <w:rtl w:val="true"/>
          <w:lang w:bidi="ar-EG"/>
        </w:rPr>
        <w:t>س</w:t>
      </w:r>
      <w:r>
        <w:rPr>
          <w:rFonts w:cs="Sultan bold"/>
          <w:sz w:val="38"/>
          <w:szCs w:val="38"/>
          <w:lang w:bidi="ar-EG"/>
        </w:rPr>
        <w:t>10</w:t>
      </w:r>
      <w:r>
        <w:rPr>
          <w:rFonts w:cs="Sultan bold"/>
          <w:sz w:val="38"/>
          <w:szCs w:val="38"/>
          <w:rtl w:val="true"/>
          <w:lang w:bidi="ar-EG"/>
        </w:rPr>
        <w:t xml:space="preserve">/ </w:t>
      </w:r>
      <w:r>
        <w:rPr>
          <w:rFonts w:cs="Sultan bold"/>
          <w:sz w:val="38"/>
          <w:sz w:val="38"/>
          <w:szCs w:val="38"/>
          <w:rtl w:val="true"/>
          <w:lang w:bidi="ar-EG"/>
        </w:rPr>
        <w:t>استدل</w:t>
      </w:r>
      <w:r>
        <w:rPr>
          <w:rFonts w:cs="Calibri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ultan bold"/>
          <w:sz w:val="38"/>
          <w:sz w:val="38"/>
          <w:szCs w:val="38"/>
          <w:rtl w:val="true"/>
          <w:lang w:bidi="ar-EG"/>
        </w:rPr>
        <w:t>من</w:t>
      </w:r>
      <w:r>
        <w:rPr>
          <w:rFonts w:cs="Calibri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ultan bold"/>
          <w:sz w:val="38"/>
          <w:sz w:val="38"/>
          <w:szCs w:val="38"/>
          <w:rtl w:val="true"/>
          <w:lang w:bidi="ar-EG"/>
        </w:rPr>
        <w:t>القرآن</w:t>
      </w:r>
      <w:r>
        <w:rPr>
          <w:rFonts w:cs="Calibri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ultan bold"/>
          <w:sz w:val="38"/>
          <w:sz w:val="38"/>
          <w:szCs w:val="38"/>
          <w:rtl w:val="true"/>
          <w:lang w:bidi="ar-EG"/>
        </w:rPr>
        <w:t>والسنة</w:t>
      </w:r>
      <w:r>
        <w:rPr>
          <w:rFonts w:cs="Calibri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ultan bold"/>
          <w:sz w:val="38"/>
          <w:sz w:val="38"/>
          <w:szCs w:val="38"/>
          <w:rtl w:val="true"/>
          <w:lang w:bidi="ar-EG"/>
        </w:rPr>
        <w:t>على</w:t>
      </w:r>
      <w:r>
        <w:rPr>
          <w:rFonts w:cs="Calibri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ultan bold"/>
          <w:sz w:val="38"/>
          <w:sz w:val="38"/>
          <w:szCs w:val="38"/>
          <w:rtl w:val="true"/>
          <w:lang w:bidi="ar-EG"/>
        </w:rPr>
        <w:t>أن</w:t>
      </w:r>
      <w:r>
        <w:rPr>
          <w:rFonts w:cs="Calibri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ultan bold"/>
          <w:sz w:val="38"/>
          <w:sz w:val="38"/>
          <w:szCs w:val="38"/>
          <w:rtl w:val="true"/>
          <w:lang w:bidi="ar-EG"/>
        </w:rPr>
        <w:t>الايمان</w:t>
      </w:r>
      <w:r>
        <w:rPr>
          <w:rFonts w:cs="Calibri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ultan bold"/>
          <w:sz w:val="38"/>
          <w:sz w:val="38"/>
          <w:szCs w:val="38"/>
          <w:rtl w:val="true"/>
          <w:lang w:bidi="ar-EG"/>
        </w:rPr>
        <w:t>بالملائكة</w:t>
      </w:r>
      <w:r>
        <w:rPr>
          <w:rFonts w:cs="Calibri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ultan bold"/>
          <w:sz w:val="38"/>
          <w:sz w:val="38"/>
          <w:szCs w:val="38"/>
          <w:rtl w:val="true"/>
          <w:lang w:bidi="ar-EG"/>
        </w:rPr>
        <w:t>هو</w:t>
      </w:r>
      <w:r>
        <w:rPr>
          <w:rFonts w:cs="Calibri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ultan bold"/>
          <w:sz w:val="38"/>
          <w:sz w:val="38"/>
          <w:szCs w:val="38"/>
          <w:rtl w:val="true"/>
          <w:lang w:bidi="ar-EG"/>
        </w:rPr>
        <w:t>الركن</w:t>
      </w:r>
      <w:r>
        <w:rPr>
          <w:rFonts w:cs="Calibri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ultan bold"/>
          <w:sz w:val="38"/>
          <w:sz w:val="38"/>
          <w:szCs w:val="38"/>
          <w:rtl w:val="true"/>
          <w:lang w:bidi="ar-EG"/>
        </w:rPr>
        <w:t>الثانى</w:t>
      </w:r>
      <w:r>
        <w:rPr>
          <w:rFonts w:cs="Calibri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ultan bold"/>
          <w:sz w:val="38"/>
          <w:sz w:val="38"/>
          <w:szCs w:val="38"/>
          <w:rtl w:val="true"/>
          <w:lang w:bidi="ar-EG"/>
        </w:rPr>
        <w:t>للإيمان</w:t>
      </w:r>
      <w:r>
        <w:rPr>
          <w:rFonts w:cs="Calibri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ultan bold"/>
          <w:sz w:val="38"/>
          <w:sz w:val="38"/>
          <w:szCs w:val="38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10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رآ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: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آمَنَ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َّسُولُ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ِمَ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ُنزِلَ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ِلَيْهِ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ِنْ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َبِّهِ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َالْمُؤْمِنُونَ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ُلّ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آمَنَ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ِاللَّهِ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َمَلائِكَتِهِ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َكُتُبِهِ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َرُسُلِهِ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ُفَرِّقُ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َيْنَ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َحَدٍ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ِنْ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ُسُلِهِ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َقَالُو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َمِعْنَ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َأَطَعْنَ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غُفْرَانَكَ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َبَّنَ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َإِلَيْكَ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ْمَصِيرُ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) .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Calibri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سن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ؤ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ملائكت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كتب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رس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يو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خ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نؤ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لقد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خير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شر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11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حكم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إنكا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الملائك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دلي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ذ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تستد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عل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ذلك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11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نكار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ف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عد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يم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خالف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لقرآ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سن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●</w:t>
      </w:r>
      <w:r>
        <w:rPr>
          <w:rFonts w:cs="Calibri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قو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: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َمَ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َكْفُرْ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ِاللَّهِ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َمَلَائِكَتِهِ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َكُتُبِهِ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َرُسُلِهِ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َالْيَوْمِ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ْآخِرِ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َقَدْ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ضَلَّ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ضَلَالً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َعِيد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) 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12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اذك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و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موك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الوح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ملائك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دلي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عل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ذلك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12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وك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وح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بر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رآ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ري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shd w:fill="D9D9D9" w:val="clear"/>
          <w:rtl w:val="true"/>
          <w:lang w:bidi="ar-EG"/>
        </w:rPr>
        <w:t>نقاط</w:t>
      </w:r>
      <w:r>
        <w:rPr>
          <w:rFonts w:cs="Calibri"/>
          <w:sz w:val="42"/>
          <w:sz w:val="42"/>
          <w:szCs w:val="42"/>
          <w:shd w:fill="D9D9D9" w:val="clear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shd w:fill="D9D9D9" w:val="clear"/>
          <w:rtl w:val="true"/>
          <w:lang w:bidi="ar-EG"/>
        </w:rPr>
        <w:t>مهمة</w:t>
      </w:r>
      <w:r>
        <w:rPr>
          <w:rFonts w:cs="Calibri"/>
          <w:sz w:val="42"/>
          <w:sz w:val="42"/>
          <w:szCs w:val="42"/>
          <w:shd w:fill="D9D9D9" w:val="clear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shd w:fill="D9D9D9" w:val="clear"/>
          <w:rtl w:val="true"/>
          <w:lang w:bidi="ar-EG"/>
        </w:rPr>
        <w:t>على</w:t>
      </w:r>
      <w:r>
        <w:rPr>
          <w:rFonts w:cs="Calibri"/>
          <w:sz w:val="42"/>
          <w:sz w:val="42"/>
          <w:szCs w:val="42"/>
          <w:shd w:fill="D9D9D9" w:val="clear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shd w:fill="D9D9D9" w:val="clear"/>
          <w:rtl w:val="true"/>
          <w:lang w:bidi="ar-EG"/>
        </w:rPr>
        <w:t>الدرس</w:t>
      </w:r>
      <w:r>
        <w:rPr>
          <w:rFonts w:cs="Calibri"/>
          <w:sz w:val="42"/>
          <w:sz w:val="42"/>
          <w:szCs w:val="42"/>
          <w:shd w:fill="D9D9D9" w:val="clear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shd w:fill="D9D9D9" w:val="clear"/>
          <w:rtl w:val="true"/>
          <w:lang w:bidi="ar-EG"/>
        </w:rPr>
        <w:t>: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Times New Roman" w:ascii="Times New Roman" w:hAnsi="Times New Roman"/>
          <w:sz w:val="42"/>
          <w:szCs w:val="42"/>
          <w:rtl w:val="true"/>
          <w:lang w:bidi="ar-EG"/>
        </w:rPr>
        <w:t>●</w:t>
      </w:r>
      <w:r>
        <w:rPr>
          <w:rFonts w:cs="Calibri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لائك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نا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زبان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رؤسائ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lang w:bidi="ar-EG"/>
        </w:rPr>
        <w:t>19</w:t>
      </w:r>
      <w:r>
        <w:rPr>
          <w:b/>
          <w:bCs/>
          <w:sz w:val="36"/>
          <w:szCs w:val="36"/>
          <w:rtl w:val="true"/>
          <w:lang w:bidi="ar-EG"/>
        </w:rPr>
        <w:t xml:space="preserve"> .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Times New Roman" w:ascii="Times New Roman" w:hAnsi="Times New Roman"/>
          <w:sz w:val="42"/>
          <w:szCs w:val="42"/>
          <w:rtl w:val="true"/>
          <w:lang w:bidi="ar-EG"/>
        </w:rPr>
        <w:t>●</w:t>
      </w:r>
      <w:r>
        <w:rPr>
          <w:rFonts w:cs="Calibri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صو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بو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غ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خلو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عد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اهلا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حي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سمو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ار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Times New Roman" w:ascii="Times New Roman" w:hAnsi="Times New Roman"/>
          <w:sz w:val="42"/>
          <w:szCs w:val="42"/>
          <w:rtl w:val="true"/>
          <w:lang w:bidi="ar-EG"/>
        </w:rPr>
        <w:t>●</w:t>
      </w:r>
      <w:r>
        <w:rPr>
          <w:rFonts w:cs="Calibri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موك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النفخ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ف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صو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سراف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Times New Roman" w:ascii="Times New Roman" w:hAnsi="Times New Roman"/>
          <w:sz w:val="42"/>
          <w:szCs w:val="42"/>
          <w:rtl w:val="true"/>
          <w:lang w:bidi="ar-EG"/>
        </w:rPr>
        <w:t>●</w:t>
      </w:r>
      <w:r>
        <w:rPr>
          <w:rFonts w:cs="Calibri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موك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قبض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روح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سم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ل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و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Times New Roman" w:ascii="Times New Roman" w:hAnsi="Times New Roman"/>
          <w:sz w:val="42"/>
          <w:szCs w:val="42"/>
          <w:rtl w:val="true"/>
          <w:lang w:bidi="ar-EG"/>
        </w:rPr>
        <w:t>●</w:t>
      </w:r>
      <w:r>
        <w:rPr>
          <w:rFonts w:cs="Calibri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حفظ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انسا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وكل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حفظ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م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ب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خ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ش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Times New Roman" w:ascii="Times New Roman" w:hAnsi="Times New Roman"/>
          <w:sz w:val="42"/>
          <w:szCs w:val="42"/>
          <w:rtl w:val="true"/>
          <w:lang w:bidi="ar-EG"/>
        </w:rPr>
        <w:t>●</w:t>
      </w:r>
      <w:r>
        <w:rPr>
          <w:rFonts w:cs="Calibri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حفظ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ر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اتب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Times New Roman" w:ascii="Times New Roman" w:hAnsi="Times New Roman"/>
          <w:sz w:val="42"/>
          <w:szCs w:val="42"/>
          <w:rtl w:val="true"/>
          <w:lang w:bidi="ar-EG"/>
        </w:rPr>
        <w:t>●</w:t>
      </w:r>
      <w:r>
        <w:rPr>
          <w:rFonts w:cs="Calibri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علاق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ملائك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البش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يم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أ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يم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طاع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2567940</wp:posOffset>
                </wp:positionH>
                <wp:positionV relativeFrom="paragraph">
                  <wp:posOffset>-109220</wp:posOffset>
                </wp:positionV>
                <wp:extent cx="3799205" cy="831850"/>
                <wp:effectExtent l="3175" t="7620" r="4445" b="762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080" cy="831960"/>
                          <a:chOff x="0" y="0"/>
                          <a:chExt cx="3799080" cy="83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99080" cy="83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3400" y="0"/>
                              <a:ext cx="3775680" cy="19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7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5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2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02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7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65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34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0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8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36840"/>
                              <a:ext cx="3775680" cy="19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7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4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2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02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7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65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34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0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84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4880" y="195480"/>
                              <a:ext cx="3701520" cy="44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60" y="195480"/>
                            <a:ext cx="349236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Al-Kharashi 3" w:hAnsi="Al-Kharashi 3" w:eastAsia="Al-Kharashi 3" w:cs="Al-Kharashi 3"/>
                                  <w:lang w:bidi="hi-IN"/>
                                </w:rPr>
                                <w:t>الدرس الثانى  : صلاة الكسوف والخسوف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pt;margin-top:-8.6pt;width:299.2pt;height:65.5pt" coordorigin="4044,-172" coordsize="5984,1310">
                <v:group id="shape_0" style="position:absolute;left:4044;top:-172;width:5984;height:1310">
                  <v:group id="shape_0" style="position:absolute;left:4081;top:-172;width:5947;height:307">
                    <v:group id="shape_0" style="position:absolute;left:4081;top:-172;width:594;height:307">
                      <v:roundrect id="shape_0" fillcolor="#969696" stroked="t" o:allowincell="f" style="position:absolute;left:4081;top:1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133;top:74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134;top:-172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675;top:-172;width:594;height:307">
                      <v:roundrect id="shape_0" fillcolor="#969696" stroked="t" o:allowincell="f" style="position:absolute;left:4675;top:1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727;top:74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728;top:-172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270;top:-172;width:594;height:307">
                      <v:roundrect id="shape_0" fillcolor="#969696" stroked="t" o:allowincell="f" style="position:absolute;left:5270;top:1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322;top:74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323;top:-172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865;top:-172;width:594;height:307">
                      <v:roundrect id="shape_0" fillcolor="#969696" stroked="t" o:allowincell="f" style="position:absolute;left:5865;top:1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917;top:74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918;top:-172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459;top:-172;width:594;height:307">
                      <v:roundrect id="shape_0" fillcolor="#969696" stroked="t" o:allowincell="f" style="position:absolute;left:6459;top:1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6511;top:74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6512;top:-172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054;top:-172;width:594;height:307">
                      <v:roundrect id="shape_0" fillcolor="#969696" stroked="t" o:allowincell="f" style="position:absolute;left:7054;top:1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106;top:74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107;top:-172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649;top:-172;width:594;height:307">
                      <v:roundrect id="shape_0" fillcolor="#969696" stroked="t" o:allowincell="f" style="position:absolute;left:7649;top:1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701;top:74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702;top:-172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244;top:-172;width:594;height:307">
                      <v:roundrect id="shape_0" fillcolor="#969696" stroked="t" o:allowincell="f" style="position:absolute;left:8244;top:1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296;top:74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297;top:-172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838;top:-172;width:594;height:307">
                      <v:roundrect id="shape_0" fillcolor="#969696" stroked="t" o:allowincell="f" style="position:absolute;left:8838;top:1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890;top:74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891;top:-172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9433;top:-172;width:594;height:307">
                      <v:roundrect id="shape_0" fillcolor="#969696" stroked="t" o:allowincell="f" style="position:absolute;left:9433;top:1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9485;top:74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9486;top:-172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4044;top:830;width:5946;height:308">
                    <v:group id="shape_0" style="position:absolute;left:4044;top:830;width:594;height:308">
                      <v:roundrect id="shape_0" fillcolor="#969696" stroked="t" o:allowincell="f" style="position:absolute;left:4044;top:893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096;top:831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097;top:954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638;top:830;width:594;height:308">
                      <v:roundrect id="shape_0" fillcolor="#969696" stroked="t" o:allowincell="f" style="position:absolute;left:4638;top:893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690;top:831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691;top:954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233;top:830;width:594;height:308">
                      <v:roundrect id="shape_0" fillcolor="#969696" stroked="t" o:allowincell="f" style="position:absolute;left:5233;top:893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285;top:831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286;top:954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829;top:830;width:594;height:308">
                      <v:roundrect id="shape_0" fillcolor="#969696" stroked="t" o:allowincell="f" style="position:absolute;left:5828;top:893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880;top:831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881;top:954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422;top:830;width:594;height:308">
                      <v:roundrect id="shape_0" fillcolor="#969696" stroked="t" o:allowincell="f" style="position:absolute;left:6422;top:893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6474;top:831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6475;top:954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017;top:830;width:594;height:308">
                      <v:roundrect id="shape_0" fillcolor="#969696" stroked="t" o:allowincell="f" style="position:absolute;left:7017;top:893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069;top:831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070;top:954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612;top:830;width:594;height:308">
                      <v:roundrect id="shape_0" fillcolor="#969696" stroked="t" o:allowincell="f" style="position:absolute;left:7612;top:893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664;top:831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665;top:954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207;top:830;width:594;height:308">
                      <v:roundrect id="shape_0" fillcolor="#969696" stroked="t" o:allowincell="f" style="position:absolute;left:8207;top:893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259;top:831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260;top:954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801;top:830;width:594;height:308">
                      <v:roundrect id="shape_0" fillcolor="#969696" stroked="t" o:allowincell="f" style="position:absolute;left:8801;top:893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853;top:831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854;top:954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9396;top:830;width:594;height:308">
                      <v:roundrect id="shape_0" fillcolor="#969696" stroked="t" o:allowincell="f" style="position:absolute;left:9396;top:893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9448;top:831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9449;top:954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roundrect id="shape_0" fillcolor="white" stroked="t" o:allowincell="f" style="position:absolute;left:4162;top:136;width:5828;height:693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shape id="shape_0" stroked="f" o:allowincell="f" style="position:absolute;left:4328;top:136;width:5499;height:692;mso-wrap-style:none;v-text-anchor:middle;mso-position-horizontal-relative:page" type="_x0000_t136">
                  <v:path textpathok="t"/>
                  <v:textpath on="t" fitshape="t" string="الدرس الثانى  : صلاة الكسوف والخسوف" style="font-family:&quot;Al-Kharashi 3&quot;;font-size:12pt"/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97940</wp:posOffset>
                </wp:positionH>
                <wp:positionV relativeFrom="paragraph">
                  <wp:posOffset>-3175</wp:posOffset>
                </wp:positionV>
                <wp:extent cx="3517900" cy="7086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920" cy="708840"/>
                          <a:chOff x="0" y="0"/>
                          <a:chExt cx="3517920" cy="70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17920" cy="708840"/>
                          </a:xfrm>
                        </wpg:grpSpPr>
                        <wps:wsp>
                          <wps:cNvSpPr/>
                          <wps:spPr>
                            <a:xfrm>
                              <a:off x="543600" y="125640"/>
                              <a:ext cx="2422440" cy="45900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3517920" cy="70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24680" y="189720"/>
                            <a:ext cx="2054160" cy="320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pacing w:val="1"/>
                                  <w:sz w:val="21"/>
                                  <w:szCs w:val="24"/>
                                  <w:rFonts w:ascii="Al-Mothnna" w:hAnsi="Al-Mothnna" w:eastAsia="Al-Mothnna" w:cs="Al-Mothnna"/>
                                  <w:lang w:bidi="hi-IN"/>
                                </w:rPr>
                                <w:t>أولاً : معانى المفردا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2pt;margin-top:-0.25pt;width:277pt;height:55.8pt" coordorigin="2044,-5" coordsize="5540,1116">
                <v:group id="shape_0" style="position:absolute;left:2044;top:-5;width:5540;height:1116">
                  <v:shape id="shape_0" fillcolor="black" stroked="t" o:allowincell="f" style="position:absolute;left:2900;top:193;width:3814;height:722;mso-wrap-style:none;v-text-anchor:middle" type="_x0000_t116">
                    <v:fill o:detectmouseclick="t" type="solid" color2="white"/>
                    <v:stroke color="black" weight="19080" joinstyle="miter" endcap="flat"/>
                    <w10:wrap type="none"/>
                  </v:shape>
                  <v:shape id="shape_0" stroked="f" o:allowincell="f" style="position:absolute;left:2044;top:-5;width:5539;height:1115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185;top:294;width:3234;height:504;mso-wrap-style:none;v-text-anchor:middle" type="_x0000_t136">
                  <v:path textpathok="t"/>
                  <v:textpath on="t" fitshape="t" string="أولاً : معانى المفردات" style="font-family:&quot;Al-Mothnna&quot;;font-size:16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tbl>
      <w:tblPr>
        <w:bidiVisual w:val="true"/>
        <w:tblW w:w="9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8046"/>
      </w:tblGrid>
      <w:tr>
        <w:trPr/>
        <w:tc>
          <w:tcPr>
            <w:tcW w:w="1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Sultan bold"/>
                <w:sz w:val="40"/>
                <w:szCs w:val="40"/>
                <w:lang w:bidi="ar-EG"/>
              </w:rPr>
            </w:pPr>
            <w:r>
              <w:rPr>
                <w:rFonts w:cs="Sultan bold"/>
                <w:sz w:val="40"/>
                <w:sz w:val="40"/>
                <w:szCs w:val="40"/>
                <w:rtl w:val="true"/>
                <w:lang w:bidi="ar-EG"/>
              </w:rPr>
              <w:t>الكلمة</w:t>
            </w:r>
            <w:r>
              <w:rPr>
                <w:rFonts w:cs="Calibri"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</w:p>
        </w:tc>
        <w:tc>
          <w:tcPr>
            <w:tcW w:w="80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Sultan bold"/>
                <w:sz w:val="40"/>
                <w:szCs w:val="40"/>
                <w:lang w:bidi="ar-EG"/>
              </w:rPr>
            </w:pPr>
            <w:r>
              <w:rPr>
                <w:rFonts w:cs="Sultan bold"/>
                <w:sz w:val="40"/>
                <w:sz w:val="40"/>
                <w:szCs w:val="40"/>
                <w:rtl w:val="true"/>
                <w:lang w:bidi="ar-EG"/>
              </w:rPr>
              <w:t>معناها</w:t>
            </w:r>
          </w:p>
        </w:tc>
      </w:tr>
      <w:tr>
        <w:trPr/>
        <w:tc>
          <w:tcPr>
            <w:tcW w:w="1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إبراهيم</w:t>
            </w:r>
          </w:p>
        </w:tc>
        <w:tc>
          <w:tcPr>
            <w:tcW w:w="80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ب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نب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>(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6"/>
                <w:lang w:bidi="ar-EG"/>
              </w:rPr>
              <w:t>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اري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قبطية</w:t>
            </w:r>
          </w:p>
        </w:tc>
      </w:tr>
      <w:tr>
        <w:trPr/>
        <w:tc>
          <w:tcPr>
            <w:tcW w:w="1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آيات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له</w:t>
            </w:r>
          </w:p>
        </w:tc>
        <w:tc>
          <w:tcPr>
            <w:tcW w:w="80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دالتا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حدانيت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قدرته</w:t>
            </w:r>
          </w:p>
        </w:tc>
      </w:tr>
      <w:tr>
        <w:trPr/>
        <w:tc>
          <w:tcPr>
            <w:tcW w:w="1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فإذ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رأيتموهما</w:t>
            </w:r>
          </w:p>
        </w:tc>
        <w:tc>
          <w:tcPr>
            <w:tcW w:w="80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شمس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و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قمر</w:t>
            </w:r>
          </w:p>
        </w:tc>
      </w:tr>
      <w:tr>
        <w:trPr/>
        <w:tc>
          <w:tcPr>
            <w:tcW w:w="1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نجلى</w:t>
            </w:r>
          </w:p>
        </w:tc>
        <w:tc>
          <w:tcPr>
            <w:tcW w:w="80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يذهب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عنهم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سوا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و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نقص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بالصلا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الصدق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الذك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الالتجاء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إل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له</w:t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28980</wp:posOffset>
                </wp:positionH>
                <wp:positionV relativeFrom="paragraph">
                  <wp:posOffset>229870</wp:posOffset>
                </wp:positionV>
                <wp:extent cx="5027930" cy="7080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708120"/>
                          <a:chOff x="0" y="0"/>
                          <a:chExt cx="5027760" cy="7081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5027760" cy="70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2480" y="104760"/>
                            <a:ext cx="3142080" cy="345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Sultan  koufi Bold" w:hAnsi="Sultan  koufi Bold" w:eastAsia="Sultan  koufi Bold" w:cs="Sultan  koufi Bold"/>
                                  <w:lang w:bidi="hi-IN"/>
                                </w:rPr>
                                <w:t>ثانياً : الأسئلة والأجوبة على الدر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pt;margin-top:18.1pt;width:395.9pt;height:55.75pt" coordorigin="1148,362" coordsize="7918,1115">
                <v:shape id="shape_0" stroked="f" o:allowincell="f" style="position:absolute;left:1148;top:362;width:7917;height:111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2632;top:527;width:4947;height:543;mso-wrap-style:none;v-text-anchor:middle" type="_x0000_t136">
                  <v:path textpathok="t"/>
                  <v:textpath on="t" fitshape="t" string="ثانياً : الأسئلة والأجوبة على الدرس" style="font-family:&quot;Sultan  koufi Bold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66"/>
          <w:szCs w:val="66"/>
          <w:lang w:bidi="ar-EG"/>
        </w:rPr>
      </w:pPr>
      <w:r>
        <w:rPr>
          <w:b/>
          <w:bCs/>
          <w:sz w:val="66"/>
          <w:szCs w:val="66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1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عن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كسوف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شمس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خسوف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قم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سو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شم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حتج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شم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ذه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ضوئ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خسو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م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ذه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ضو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م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عض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2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شمس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القم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تجريا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تدبي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دقيق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rtl w:val="true"/>
          <w:lang w:bidi="ar-EG"/>
        </w:rPr>
        <w:t xml:space="preserve">. </w:t>
      </w:r>
      <w:r>
        <w:rPr>
          <w:rFonts w:cs="Sultan bold"/>
          <w:sz w:val="42"/>
          <w:sz w:val="42"/>
          <w:szCs w:val="42"/>
          <w:rtl w:val="true"/>
          <w:lang w:bidi="ar-EG"/>
        </w:rPr>
        <w:t>اذك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آي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ت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تد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عل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ذلك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شم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قم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حسب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3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حكم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شروعي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صلا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كسوف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الخسوف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3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جو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ق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صلا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دع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4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حكم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صلا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كسوف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الخسوف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،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قته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4</w:t>
      </w:r>
      <w:r>
        <w:rPr>
          <w:b/>
          <w:bCs/>
          <w:sz w:val="36"/>
          <w:szCs w:val="36"/>
          <w:rtl w:val="true"/>
          <w:lang w:bidi="ar-EG"/>
        </w:rPr>
        <w:t xml:space="preserve">/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ك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لا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سو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خسو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ن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ؤكد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ج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نس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أ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ب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عل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أم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5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ذ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تفع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لو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نزلت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ك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شد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أو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شىء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تكر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5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جو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صلا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دع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6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لماذ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يلجأ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إنسا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إل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ل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قت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فزع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الخوف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القلق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6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ينز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سكين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طمأنين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لب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7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كيفي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صلا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كسوف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الخسوف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7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جتم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مسج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دذ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قام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يص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م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كعت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كع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كوع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قيام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تطو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صلا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1945</wp:posOffset>
                </wp:positionH>
                <wp:positionV relativeFrom="paragraph">
                  <wp:posOffset>13335</wp:posOffset>
                </wp:positionV>
                <wp:extent cx="5356860" cy="3395980"/>
                <wp:effectExtent l="0" t="0" r="0" b="0"/>
                <wp:wrapNone/>
                <wp:docPr id="19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6800" cy="3395880"/>
                          <a:chOff x="0" y="0"/>
                          <a:chExt cx="5356800" cy="3395880"/>
                        </a:xfrm>
                      </wpg:grpSpPr>
                      <pic:pic xmlns:pic="http://schemas.openxmlformats.org/drawingml/2006/picture">
                        <pic:nvPicPr>
                          <pic:cNvPr id="10" name="Picture 6" descr="BCKLN024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5356800" cy="339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5840" y="1122840"/>
                            <a:ext cx="456552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Sultan bold"/>
                                  <w:color w:val="auto"/>
                                  <w:lang w:val="en-US" w:bidi="ar-SA"/>
                                </w:rPr>
                                <w:t>مع تمنياتنا بالنجاح والتوفي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25.35pt;margin-top:1.05pt;width:421.8pt;height:267.4pt" coordorigin="507,21" coordsize="8436,5348">
                <v:shape id="shape_0" ID="Picture 6" stroked="f" o:allowincell="f" style="position:absolute;left:507;top:21;width:8435;height:5347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1099;top:1789;width:718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Sultan bold"/>
                            <w:color w:val="auto"/>
                            <w:lang w:val="en-US" w:bidi="ar-SA"/>
                          </w:rPr>
                          <w:t>مع تمنياتنا بالنجاح والتوفيق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503170</wp:posOffset>
                </wp:positionH>
                <wp:positionV relativeFrom="paragraph">
                  <wp:posOffset>-153035</wp:posOffset>
                </wp:positionV>
                <wp:extent cx="3799205" cy="831850"/>
                <wp:effectExtent l="3175" t="7620" r="3810" b="762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080" cy="831960"/>
                          <a:chOff x="0" y="0"/>
                          <a:chExt cx="3799080" cy="83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99080" cy="83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3400" y="0"/>
                              <a:ext cx="3775680" cy="19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36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7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36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5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36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2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36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02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36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7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36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65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36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34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36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0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36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8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36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36840"/>
                              <a:ext cx="3775680" cy="19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7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4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2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02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7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65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34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0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84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4880" y="195480"/>
                              <a:ext cx="3701520" cy="44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60" y="195480"/>
                            <a:ext cx="349236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Al-Kharashi 3" w:hAnsi="Al-Kharashi 3" w:eastAsia="Al-Kharashi 3" w:cs="Al-Kharashi 3"/>
                                  <w:lang w:bidi="hi-IN"/>
                                </w:rPr>
                                <w:t>الدرس الثالث : الإسراء والمعراج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1pt;margin-top:-12.05pt;width:299.2pt;height:65.5pt" coordorigin="3942,-241" coordsize="5984,1310">
                <v:group id="shape_0" style="position:absolute;left:3942;top:-241;width:5984;height:1310">
                  <v:group id="shape_0" style="position:absolute;left:3979;top:-241;width:5947;height:307">
                    <v:group id="shape_0" style="position:absolute;left:3979;top:-241;width:594;height:307">
                      <v:roundrect id="shape_0" fillcolor="#969696" stroked="t" o:allowincell="f" style="position:absolute;left:3979;top:-56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031;top:5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032;top:-241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573;top:-241;width:594;height:307">
                      <v:roundrect id="shape_0" fillcolor="#969696" stroked="t" o:allowincell="f" style="position:absolute;left:4573;top:-56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625;top:5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626;top:-241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68;top:-241;width:594;height:307">
                      <v:roundrect id="shape_0" fillcolor="#969696" stroked="t" o:allowincell="f" style="position:absolute;left:5168;top:-56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220;top:5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221;top:-241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763;top:-241;width:594;height:307">
                      <v:roundrect id="shape_0" fillcolor="#969696" stroked="t" o:allowincell="f" style="position:absolute;left:5763;top:-56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815;top:5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816;top:-241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357;top:-241;width:594;height:307">
                      <v:roundrect id="shape_0" fillcolor="#969696" stroked="t" o:allowincell="f" style="position:absolute;left:6357;top:-56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6409;top:5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6410;top:-241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952;top:-241;width:594;height:307">
                      <v:roundrect id="shape_0" fillcolor="#969696" stroked="t" o:allowincell="f" style="position:absolute;left:6952;top:-56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004;top:5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005;top:-241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547;top:-241;width:594;height:307">
                      <v:roundrect id="shape_0" fillcolor="#969696" stroked="t" o:allowincell="f" style="position:absolute;left:7547;top:-56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599;top:5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600;top:-241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142;top:-241;width:594;height:307">
                      <v:roundrect id="shape_0" fillcolor="#969696" stroked="t" o:allowincell="f" style="position:absolute;left:8142;top:-56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194;top:5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195;top:-241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736;top:-241;width:594;height:307">
                      <v:roundrect id="shape_0" fillcolor="#969696" stroked="t" o:allowincell="f" style="position:absolute;left:8736;top:-56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788;top:5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789;top:-241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9331;top:-241;width:594;height:307">
                      <v:roundrect id="shape_0" fillcolor="#969696" stroked="t" o:allowincell="f" style="position:absolute;left:9331;top:-56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9383;top:5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9384;top:-241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3942;top:761;width:5946;height:308">
                    <v:group id="shape_0" style="position:absolute;left:3942;top:761;width:594;height:308">
                      <v:roundrect id="shape_0" fillcolor="#969696" stroked="t" o:allowincell="f" style="position:absolute;left:3942;top:824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3994;top:762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3995;top:885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536;top:761;width:594;height:308">
                      <v:roundrect id="shape_0" fillcolor="#969696" stroked="t" o:allowincell="f" style="position:absolute;left:4536;top:824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588;top:762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589;top:885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31;top:761;width:594;height:308">
                      <v:roundrect id="shape_0" fillcolor="#969696" stroked="t" o:allowincell="f" style="position:absolute;left:5131;top:824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183;top:762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184;top:885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726;top:761;width:594;height:308">
                      <v:roundrect id="shape_0" fillcolor="#969696" stroked="t" o:allowincell="f" style="position:absolute;left:5726;top:824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778;top:762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779;top:885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320;top:761;width:594;height:308">
                      <v:roundrect id="shape_0" fillcolor="#969696" stroked="t" o:allowincell="f" style="position:absolute;left:6320;top:824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6372;top:762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6373;top:885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915;top:761;width:594;height:308">
                      <v:roundrect id="shape_0" fillcolor="#969696" stroked="t" o:allowincell="f" style="position:absolute;left:6915;top:824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6967;top:762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6968;top:885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510;top:761;width:594;height:308">
                      <v:roundrect id="shape_0" fillcolor="#969696" stroked="t" o:allowincell="f" style="position:absolute;left:7510;top:824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562;top:762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563;top:885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105;top:761;width:594;height:308">
                      <v:roundrect id="shape_0" fillcolor="#969696" stroked="t" o:allowincell="f" style="position:absolute;left:8105;top:824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157;top:762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158;top:885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699;top:761;width:594;height:308">
                      <v:roundrect id="shape_0" fillcolor="#969696" stroked="t" o:allowincell="f" style="position:absolute;left:8699;top:824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751;top:762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752;top:885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9294;top:761;width:594;height:308">
                      <v:roundrect id="shape_0" fillcolor="#969696" stroked="t" o:allowincell="f" style="position:absolute;left:9294;top:824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9346;top:762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9347;top:885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roundrect id="shape_0" fillcolor="white" stroked="t" o:allowincell="f" style="position:absolute;left:4060;top:67;width:5828;height:693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shape id="shape_0" stroked="f" o:allowincell="f" style="position:absolute;left:4226;top:67;width:5499;height:692;mso-wrap-style:none;v-text-anchor:middle;mso-position-horizontal-relative:page" type="_x0000_t136">
                  <v:path textpathok="t"/>
                  <v:textpath on="t" fitshape="t" string="الدرس الثالث : الإسراء والمعراج" style="font-family:&quot;Al-Kharashi 3&quot;;font-size:12pt"/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24765" distR="95250" simplePos="0" locked="0" layoutInCell="0" allowOverlap="1" relativeHeight="182">
                <wp:simplePos x="0" y="0"/>
                <wp:positionH relativeFrom="column">
                  <wp:posOffset>140970</wp:posOffset>
                </wp:positionH>
                <wp:positionV relativeFrom="paragraph">
                  <wp:posOffset>345440</wp:posOffset>
                </wp:positionV>
                <wp:extent cx="758190" cy="457200"/>
                <wp:effectExtent l="0" t="153670" r="0" b="393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649000">
                          <a:off x="0" y="0"/>
                          <a:ext cx="75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سورة الإسراء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5808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f" o:allowincell="f" style="position:absolute;margin-left:11.1pt;margin-top:27.2pt;width:59.65pt;height:35.95pt;mso-wrap-style:none;v-text-anchor:middle;rotation:44" type="_x0000_t16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سورة الإسراء</w:t>
                      </w:r>
                    </w:p>
                  </w:txbxContent>
                </v:textbox>
                <v:path textpathok="t"/>
                <v:textpath on="t" fitshape="t" string="سورة الإسراء" style="font-family:&quot;Arial Black&quot;;font-size:12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31115" simplePos="0" locked="0" layoutInCell="0" allowOverlap="1" relativeHeight="183">
                <wp:simplePos x="0" y="0"/>
                <wp:positionH relativeFrom="column">
                  <wp:posOffset>4932680</wp:posOffset>
                </wp:positionH>
                <wp:positionV relativeFrom="paragraph">
                  <wp:posOffset>345440</wp:posOffset>
                </wp:positionV>
                <wp:extent cx="1095375" cy="495300"/>
                <wp:effectExtent l="12065" t="220345" r="0" b="463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990800">
                          <a:off x="0" y="0"/>
                          <a:ext cx="10954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للحفظ والتلاو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5808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388.4pt;margin-top:27.2pt;width:86.2pt;height:38.95pt;mso-wrap-style:none;v-text-anchor:middle;rotation:333" type="_x0000_t16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للحفظ والتلاوة</w:t>
                      </w:r>
                    </w:p>
                  </w:txbxContent>
                </v:textbox>
                <v:path textpathok="t"/>
                <v:textpath on="t" fitshape="t" string="للحفظ والتلاوة" style="font-family:&quot;Arial Black&quot;;font-size:12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بس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ح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حيم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سُبْحَا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سْرَ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عَبْدِه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يْل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سْجِد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رَام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سْجِد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أَقْصَ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ارَكْن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وْلَه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نُرِيَه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َيَاتِن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مِيع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بَصِير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َآَتَيْن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وسَ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ِتَاب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جَعَلْنَاه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دً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بَنِ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سْرَائِيل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لّ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تَّخِذُو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ونِ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</w:rPr>
        <w:t>‎</w:t>
      </w:r>
      <w:r>
        <w:rPr>
          <w:b/>
          <w:b/>
          <w:bCs/>
          <w:sz w:val="36"/>
          <w:sz w:val="36"/>
          <w:szCs w:val="36"/>
          <w:rtl w:val="true"/>
        </w:rPr>
        <w:t>وَكِيل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ذُرِّيَّة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مَلْن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ُوحٍ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بْد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كُور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َقَضَيْن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نِ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ْرائِيل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ِتَاب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تُفْسِدُنّ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رَّتَيْن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تَعْلُنّ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ُلُوّ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بِير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اء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عْد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ولَاهُم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َثْن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بَاد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ن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ولِ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أْسٍ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دِيدٍ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جَاسُو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ِلَال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ِيَار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عْد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فْعُول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دَدْن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َرَّة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مْدَدْنَاكُم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أَمْوَالٍ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َنِي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جَعَلْنَاكُم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كْثَر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فِير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حْسَنْتُم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حْسَنْتُم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أَنْفُسِكُم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ن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سَأْتُم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َه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اء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عْد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آَخِرَة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َسُئُوا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ُجُوهَكُم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ِيَدْخُلُوا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سْجِد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م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خَلُوه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َّل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رَّةٍ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ِيُتَبِّرُو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وْ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تْبِير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َسَ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ُكُم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رْحَمَكُم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ن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ُدْتُم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ُدْن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جَعَلْن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ْكَافِرِي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صِير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ْآَ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هْدِ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َّتِ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ِي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قْوَم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ُبَشِّر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ؤْمِنِي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عْمَلُو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َالِحَات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ّ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جْر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بِير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َأَنّ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ْآَخِرَة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عْتَدْن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ذَاب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لِيم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َيَدْع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إِنْسَان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شَّرّ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عَاءَه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ْخَيْر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إِنْسَان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جُول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َجَعَلْن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يْل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نَّهَار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َيَتَيْن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مَحَوْن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َيَة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يْل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جَعَلْن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َيَة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هَار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بْصِرَة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تَبْتَغُو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ضْل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كُم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ِتَعْلَمُو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دَد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ِنِي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ْحِسَاب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كُلّ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يْءٍ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صَّلْنَاه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فْصِيل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َكُلّ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ْسَانٍ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لْزَمْنَاه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ائِرَه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ُنُقِه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نُخْرِج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ِتَاب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لْقَاه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شُور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قْرَأ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ِتَابَك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فَ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نَفْسِك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يَوْم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سِيب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َن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هْتَدَ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َّم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هْتَدِ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نَفْسِه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َلّ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َّم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ضِلّ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زِر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زِرَة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ِزْر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خْرَ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نّ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عَذِّبِي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بْعَث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سُول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رَدْن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ُهْلِك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رْيَة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مَرْن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تْرَفِيه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فَسَقُو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حَقّ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َوْل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دَمَّرْنَاه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دْمِير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َكَم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هْلَكْن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ُون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د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ُوحٍ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كَفَ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رَبِّك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ذُنُوب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بَادِه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بِير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صِير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7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َاجِلَة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جَّلْن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شَاء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مَن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ُرِيد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عَلْن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صْلَاه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ذْمُوم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دْحُور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آَخِرَة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عَ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عْيَه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ؤْمِن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ُولَئِك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عْيُهُم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شْكُور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9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كُلّ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ُمِدّ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ؤُلَاء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َؤُلَاء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طَاء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طَاء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حْظُور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نْظُر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يْف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ضَّلْن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ضَهُم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ضٍ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لْآَخِرَة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كْبَر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رَجَاتٍ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كْبَر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فْضِيل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جْعَل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ه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َخَر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تَقْعُد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ذْمُوم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خْذُول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َقَضَ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ُك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لّ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عْبُدُو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يَّاه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ِالْوَالِدَيْن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حْسَان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مّ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بْلُغَنّ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نْدَك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ِبَر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حَدُهُم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ِلَاهُم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قُل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فٍّ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نْهَرْهُم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ُل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وْل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رِيم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َاخْفِض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نَاح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ُّلّ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َحْمَة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ُل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ْحَمْهُم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م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يَانِ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غِير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رَبُّكُم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عْلَم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ُفُوسِكُم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كُونُو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الِحِي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َّه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ْأَوَّابِي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َفُور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َآَت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ْبَ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قَّه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ْمِسْكِي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بْ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بِيل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بَذِّر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بْذِير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بَذِّرِي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خْوَا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َّيَاطِين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َّيْطَان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رَبِّه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فُور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7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َإِمّ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عْرِضَنّ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هُم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ْتِغَاء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حْمَةٍ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رْجُوه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قُل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وْل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يْسُور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8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جْعَل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دَك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غْلُولَة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ُنُقِك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بْسُطْه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لّ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بَسْط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تَقْعُد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لُوم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حْسُور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9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ك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بْسُط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ِزْق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مَن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قْدِر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عِبَادِه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بِير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صِير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0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قْتُلُو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لَادَكُم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شْيَة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مْلَاقٍ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حْن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رْزُقُهُم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يَّاكُم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تْلَهُم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ِطْئ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بِير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قْرَبُو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ِّنَ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حِشَة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اء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بِيل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قْتُلُو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فْس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رَّم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ْحَقّ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تِل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ظْلُوم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عَلْن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وَلِيِّه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لْطَان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سْرِف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َتْل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صُور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3</w:t>
      </w:r>
      <w:r>
        <w:rPr>
          <w:b/>
          <w:bCs/>
          <w:sz w:val="36"/>
          <w:szCs w:val="36"/>
          <w:rtl w:val="true"/>
        </w:rPr>
        <w:t>) .</w:t>
      </w:r>
    </w:p>
    <w:p>
      <w:pPr>
        <w:pStyle w:val="Normal"/>
        <w:jc w:val="righ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صد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ظي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66190</wp:posOffset>
                </wp:positionH>
                <wp:positionV relativeFrom="paragraph">
                  <wp:posOffset>37465</wp:posOffset>
                </wp:positionV>
                <wp:extent cx="3517900" cy="7086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920" cy="708840"/>
                          <a:chOff x="0" y="0"/>
                          <a:chExt cx="3517920" cy="70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17920" cy="708840"/>
                          </a:xfrm>
                        </wpg:grpSpPr>
                        <wps:wsp>
                          <wps:cNvSpPr/>
                          <wps:spPr>
                            <a:xfrm>
                              <a:off x="543600" y="125640"/>
                              <a:ext cx="2422440" cy="45900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0" y="0"/>
                              <a:ext cx="3517920" cy="70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24680" y="189720"/>
                            <a:ext cx="2054160" cy="320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pacing w:val="1"/>
                                  <w:sz w:val="21"/>
                                  <w:szCs w:val="24"/>
                                  <w:rFonts w:ascii="Al-Mothnna" w:hAnsi="Al-Mothnna" w:eastAsia="Al-Mothnna" w:cs="Al-Mothnna"/>
                                  <w:lang w:bidi="hi-IN"/>
                                </w:rPr>
                                <w:t>أولاً : معانى المفردا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pt;margin-top:2.95pt;width:277pt;height:55.8pt" coordorigin="1994,59" coordsize="5540,1116">
                <v:group id="shape_0" style="position:absolute;left:1994;top:59;width:5540;height:1116">
                  <v:shape id="shape_0" fillcolor="black" stroked="t" o:allowincell="f" style="position:absolute;left:2850;top:257;width:3814;height:722;mso-wrap-style:none;v-text-anchor:middle" type="_x0000_t116">
                    <v:fill o:detectmouseclick="t" type="solid" color2="white"/>
                    <v:stroke color="black" weight="19080" joinstyle="miter" endcap="flat"/>
                    <w10:wrap type="none"/>
                  </v:shape>
                  <v:shape id="shape_0" stroked="f" o:allowincell="f" style="position:absolute;left:1994;top:59;width:5539;height:111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135;top:358;width:3234;height:504;mso-wrap-style:none;v-text-anchor:middle" type="_x0000_t136">
                  <v:path textpathok="t"/>
                  <v:textpath on="t" fitshape="t" string="أولاً : معانى المفردات" style="font-family:&quot;Al-Mothnna&quot;;font-size:16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tbl>
      <w:tblPr>
        <w:bidiVisual w:val="true"/>
        <w:tblW w:w="9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7196"/>
      </w:tblGrid>
      <w:tr>
        <w:trPr/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ultan bold"/>
                <w:sz w:val="48"/>
                <w:szCs w:val="48"/>
                <w:lang w:bidi="ar-EG"/>
              </w:rPr>
            </w:pPr>
            <w:r>
              <w:rPr>
                <w:rFonts w:cs="Sultan bold"/>
                <w:sz w:val="48"/>
                <w:sz w:val="48"/>
                <w:szCs w:val="48"/>
                <w:rtl w:val="true"/>
                <w:lang w:bidi="ar-EG"/>
              </w:rPr>
              <w:t>الكلمة</w:t>
            </w:r>
          </w:p>
        </w:tc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ultan bold"/>
                <w:sz w:val="48"/>
                <w:szCs w:val="48"/>
                <w:lang w:bidi="ar-EG"/>
              </w:rPr>
            </w:pPr>
            <w:r>
              <w:rPr>
                <w:rFonts w:cs="Sultan bold"/>
                <w:sz w:val="48"/>
                <w:sz w:val="48"/>
                <w:szCs w:val="48"/>
                <w:rtl w:val="true"/>
                <w:lang w:bidi="ar-EG"/>
              </w:rPr>
              <w:t>معناها</w:t>
            </w:r>
          </w:p>
        </w:tc>
      </w:tr>
      <w:tr>
        <w:trPr/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النج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إذ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هوى</w:t>
            </w:r>
          </w:p>
        </w:tc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حق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نج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إذ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سقط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غرب</w:t>
            </w:r>
          </w:p>
        </w:tc>
      </w:tr>
      <w:tr>
        <w:trPr/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اض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صاحبكم</w:t>
            </w:r>
          </w:p>
        </w:tc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عد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رسو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ع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بتا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حق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الهد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م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عتق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باطل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قط</w:t>
            </w:r>
          </w:p>
        </w:tc>
      </w:tr>
      <w:tr>
        <w:trPr/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م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ينطق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ع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هوى</w:t>
            </w:r>
          </w:p>
        </w:tc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م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كا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رأي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اني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للصواب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ينطق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بنطق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ع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هو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نفس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رأي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إنم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له</w:t>
            </w:r>
          </w:p>
        </w:tc>
      </w:tr>
      <w:tr>
        <w:trPr/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سبحان</w:t>
            </w:r>
          </w:p>
        </w:tc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نز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ل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نزيه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تعجب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قدرته</w:t>
            </w:r>
          </w:p>
        </w:tc>
      </w:tr>
      <w:tr>
        <w:trPr/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سر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بعبده</w:t>
            </w:r>
          </w:p>
        </w:tc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نق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عبد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حم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ليل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مسج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حرا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بمك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إل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مسج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قص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بفلسطين</w:t>
            </w:r>
          </w:p>
        </w:tc>
      </w:tr>
      <w:tr>
        <w:trPr/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لنري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ءايتنا</w:t>
            </w:r>
          </w:p>
        </w:tc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مرا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طلع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عجائب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قدرتن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مخلوقاتنا</w:t>
            </w:r>
          </w:p>
        </w:tc>
      </w:tr>
      <w:tr>
        <w:trPr/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قضينا</w:t>
            </w:r>
          </w:p>
        </w:tc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وحين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أعلمنا</w:t>
            </w:r>
          </w:p>
        </w:tc>
      </w:tr>
      <w:tr>
        <w:trPr/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لتعلن</w:t>
            </w:r>
          </w:p>
        </w:tc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ستكبرن</w:t>
            </w:r>
          </w:p>
        </w:tc>
      </w:tr>
      <w:tr>
        <w:trPr/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فجاسو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خلا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ديار</w:t>
            </w:r>
          </w:p>
        </w:tc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رددو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بي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دورك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يعيثو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فيه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يقتلون</w:t>
            </w:r>
          </w:p>
        </w:tc>
      </w:tr>
      <w:tr>
        <w:trPr/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رددن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لك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كرة</w:t>
            </w:r>
          </w:p>
        </w:tc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نصرناكم</w:t>
            </w:r>
          </w:p>
        </w:tc>
      </w:tr>
      <w:tr>
        <w:trPr/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نفيراً</w:t>
            </w:r>
          </w:p>
        </w:tc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عدد</w:t>
            </w:r>
          </w:p>
        </w:tc>
      </w:tr>
      <w:tr>
        <w:trPr/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ع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خرة</w:t>
            </w:r>
          </w:p>
        </w:tc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قت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م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خر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رت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إفسادك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رض</w:t>
            </w:r>
          </w:p>
        </w:tc>
      </w:tr>
      <w:tr>
        <w:trPr/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ليتبروا</w:t>
            </w:r>
          </w:p>
        </w:tc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ليدمرو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يخربوا</w:t>
            </w:r>
          </w:p>
        </w:tc>
      </w:tr>
      <w:tr>
        <w:trPr/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حصيراً</w:t>
            </w:r>
          </w:p>
        </w:tc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فرش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مهاد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،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قي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ستقر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محصر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و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سجن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حي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له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عنه</w:t>
            </w:r>
          </w:p>
        </w:tc>
      </w:tr>
      <w:tr>
        <w:trPr/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عجولاً</w:t>
            </w:r>
          </w:p>
        </w:tc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تسرعاً</w:t>
            </w:r>
          </w:p>
        </w:tc>
      </w:tr>
      <w:tr>
        <w:trPr/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لزمنا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طائره</w:t>
            </w:r>
          </w:p>
        </w:tc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لزمنا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نتائج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عمله</w:t>
            </w:r>
          </w:p>
        </w:tc>
      </w:tr>
      <w:tr>
        <w:trPr/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يصلاه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ذموم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دحوراً</w:t>
            </w:r>
          </w:p>
        </w:tc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يدخله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بغوض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طرود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رحم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له</w:t>
            </w:r>
          </w:p>
        </w:tc>
      </w:tr>
      <w:tr>
        <w:trPr/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فل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ق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له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فٍ</w:t>
            </w:r>
          </w:p>
        </w:tc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ق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لهم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قول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في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ضج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و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ضيق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لو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كا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كلم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ُف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جع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يدك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غلول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إل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عنقك</w:t>
            </w:r>
          </w:p>
        </w:tc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مرا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ك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بخيل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قتر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نفسك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عل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غيرك</w:t>
            </w:r>
          </w:p>
        </w:tc>
      </w:tr>
      <w:tr>
        <w:trPr/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بسطه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ك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بسط</w:t>
            </w:r>
          </w:p>
        </w:tc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سرف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ك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إسراف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،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ب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ك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عتدل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توسطاً</w:t>
            </w:r>
          </w:p>
        </w:tc>
      </w:tr>
      <w:tr>
        <w:trPr/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فتقع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لوم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حسوراً</w:t>
            </w:r>
          </w:p>
        </w:tc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فتقع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ذموم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ناس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نادم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غموم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لضيا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موالك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27380</wp:posOffset>
                </wp:positionH>
                <wp:positionV relativeFrom="paragraph">
                  <wp:posOffset>149225</wp:posOffset>
                </wp:positionV>
                <wp:extent cx="5027930" cy="7080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708120"/>
                          <a:chOff x="0" y="0"/>
                          <a:chExt cx="5027760" cy="7081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5027760" cy="70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2480" y="104760"/>
                            <a:ext cx="3142080" cy="345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Sultan  koufi Bold" w:hAnsi="Sultan  koufi Bold" w:eastAsia="Sultan  koufi Bold" w:cs="Sultan  koufi Bold"/>
                                  <w:lang w:bidi="hi-IN"/>
                                </w:rPr>
                                <w:t>ثانياً : الأسئلة والأجوبة على الدر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11.75pt;width:395.9pt;height:55.75pt" coordorigin="988,235" coordsize="7918,1115">
                <v:shape id="shape_0" stroked="f" o:allowincell="f" style="position:absolute;left:988;top:235;width:7917;height:111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2472;top:400;width:4947;height:543;mso-wrap-style:none;v-text-anchor:middle" type="_x0000_t136">
                  <v:path textpathok="t"/>
                  <v:textpath on="t" fitshape="t" string="ثانياً : الأسئلة والأجوبة على الدرس" style="font-family:&quot;Sultan  koufi Bold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1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حكم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عجز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إسراء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المعراج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48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لبي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زلت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تفرق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2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مقصو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كلاً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اسراء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المعراج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48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قصو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سر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و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ذ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س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عبد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سج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ر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سج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قص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  <w:t>●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قصود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بالمعراج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عو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س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سمو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ُ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3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و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حديث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قرآ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ع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اسراء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المعراج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3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و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: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ُبْحَانَ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َّذِ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َسْرَ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ِعَبْدِهِ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َيْلً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ِنَ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ْمَسْجِدِ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ْحَرَامِ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ِلَ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ْمَسْجِدِ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ْأَقْصَ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َّذِ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َارَكْنَ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َوْلَهُ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) 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4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ه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كا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إسراء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المعراج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الجس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أم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الروح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أم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ه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عاً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مت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كا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ذلك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4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انو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جس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رو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ع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  <w:t>●</w:t>
      </w:r>
      <w:r>
        <w:rPr>
          <w:rFonts w:cs="Calibri"/>
          <w:b/>
          <w:bCs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متى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كان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ذلك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سن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اش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عث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س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ق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ب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هج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ـ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lang w:bidi="ar-EG"/>
        </w:rPr>
        <w:t>18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شه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5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ت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فرضت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صلوات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خمس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،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كيف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فرضت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5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رض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يل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سر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معراج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رض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أ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س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زوج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تخفي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صلو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سلم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86105</wp:posOffset>
                </wp:positionH>
                <wp:positionV relativeFrom="paragraph">
                  <wp:posOffset>313690</wp:posOffset>
                </wp:positionV>
                <wp:extent cx="4942205" cy="3044825"/>
                <wp:effectExtent l="0" t="0" r="0" b="0"/>
                <wp:wrapNone/>
                <wp:docPr id="25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2080" cy="3044880"/>
                          <a:chOff x="0" y="0"/>
                          <a:chExt cx="4942080" cy="3044880"/>
                        </a:xfrm>
                      </wpg:grpSpPr>
                      <pic:pic xmlns:pic="http://schemas.openxmlformats.org/drawingml/2006/picture">
                        <pic:nvPicPr>
                          <pic:cNvPr id="13" name="Picture 9" descr="BCKLN024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4942080" cy="30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6680" y="1005840"/>
                            <a:ext cx="4212720" cy="88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Sultan bold"/>
                                  <w:color w:val="auto"/>
                                  <w:lang w:val="en-US" w:bidi="ar-SA"/>
                                </w:rPr>
                                <w:t>مع تمنياتنا بالنجاح والتوفي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46.15pt;margin-top:24.7pt;width:389.15pt;height:239.75pt" coordorigin="923,494" coordsize="7783,4795">
                <v:shape id="shape_0" ID="Picture 9" stroked="f" o:allowincell="f" style="position:absolute;left:923;top:494;width:7782;height:479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1469;top:2078;width:6633;height:1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Sultan bold"/>
                            <w:color w:val="auto"/>
                            <w:lang w:val="en-US" w:bidi="ar-SA"/>
                          </w:rPr>
                          <w:t>مع تمنياتنا بالنجاح والتوفيق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1327150</wp:posOffset>
                </wp:positionH>
                <wp:positionV relativeFrom="paragraph">
                  <wp:posOffset>-276860</wp:posOffset>
                </wp:positionV>
                <wp:extent cx="3190875" cy="665480"/>
                <wp:effectExtent l="5715" t="10160" r="4445" b="952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1040" cy="665640"/>
                          <a:chOff x="0" y="0"/>
                          <a:chExt cx="3191040" cy="66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91040" cy="66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91040" cy="66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60720" y="0"/>
                                <a:ext cx="130320" cy="665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320" cy="665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0"/>
                                <a:ext cx="293040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0"/>
                                <a:ext cx="293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0"/>
                                <a:ext cx="293040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0"/>
                                <a:ext cx="2930400" cy="24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0"/>
                                <a:ext cx="293040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415440"/>
                                <a:ext cx="2930400" cy="24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456480"/>
                                <a:ext cx="293040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498960"/>
                                <a:ext cx="293040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540360"/>
                                <a:ext cx="293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581760"/>
                                <a:ext cx="293040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576">
                                    <a:moveTo>
                                      <a:pt x="6480" y="0"/>
                                    </a:moveTo>
                                    <a:cubicBezTo>
                                      <a:pt x="5436" y="288"/>
                                      <a:pt x="4392" y="576"/>
                                      <a:pt x="3312" y="576"/>
                                    </a:cubicBezTo>
                                    <a:cubicBezTo>
                                      <a:pt x="2232" y="576"/>
                                      <a:pt x="1116" y="28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10800"/>
                                <a:ext cx="10800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0"/>
                                <a:ext cx="19512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0"/>
                                <a:ext cx="26028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0"/>
                                <a:ext cx="32508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0"/>
                                <a:ext cx="39060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9040" y="0"/>
                                <a:ext cx="39060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34920" y="0"/>
                                <a:ext cx="32508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0"/>
                                <a:ext cx="26028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64520" y="0"/>
                                <a:ext cx="19512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30040" y="0"/>
                                <a:ext cx="13032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50">
                                    <a:moveTo>
                                      <a:pt x="0" y="0"/>
                                    </a:moveTo>
                                    <a:cubicBezTo>
                                      <a:pt x="40" y="188"/>
                                      <a:pt x="240" y="750"/>
                                      <a:pt x="240" y="1125"/>
                                    </a:cubicBezTo>
                                    <a:cubicBezTo>
                                      <a:pt x="240" y="1500"/>
                                      <a:pt x="50" y="2016"/>
                                      <a:pt x="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5120" y="100800"/>
                              <a:ext cx="279972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6520" y="177840"/>
                            <a:ext cx="2569680" cy="332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Al-Kharashi 3" w:hAnsi="Al-Kharashi 3" w:eastAsia="Al-Kharashi 3" w:cs="Al-Kharashi 3"/>
                                  <w:lang w:bidi="hi-IN"/>
                                </w:rPr>
                                <w:t>الوحدة الثالثة : التخطيط والنجاح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pt;margin-top:-21.8pt;width:251.25pt;height:52.4pt" coordorigin="2090,-436" coordsize="5025,1048">
                <v:group id="shape_0" style="position:absolute;left:2090;top:-436;width:5025;height:1048">
                  <v:group id="shape_0" style="position:absolute;left:2090;top:-436;width:5025;height:1048">
                    <v:rect id="shape_0" fillcolor="black" stroked="t" o:allowincell="f" style="position:absolute;left:6910;top:-436;width:204;height:1047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090;top:-436;width:204;height:1047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none"/>
                    </v:rect>
                    <v:shape id="shape_0" coordsize="6480,576" path="m6480,0c5436,288,4392,576,3312,576c2232,576,1116,288,0,0e" stroked="t" o:allowincell="f" style="position:absolute;left:2297;top:-436;width:4614;height:130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480,576" path="m6480,0c5436,288,4392,576,3312,576c2232,576,1116,288,0,0e" stroked="t" o:allowincell="f" style="position:absolute;left:2295;top:-436;width:4614;height:195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480,576" path="m6480,0c5436,288,4392,576,3312,576c2232,576,1116,288,0,0e" stroked="t" o:allowincell="f" style="position:absolute;left:2295;top:-436;width:4614;height:261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480,576" path="m6480,0c5436,288,4392,576,3312,576c2232,576,1116,288,0,0e" stroked="t" o:allowincell="f" style="position:absolute;left:2295;top:-436;width:4614;height:392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480,576" path="m6480,0c5436,288,4392,576,3312,576c2232,576,1116,288,0,0e" stroked="t" o:allowincell="f" style="position:absolute;left:2295;top:-436;width:4614;height:326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480,576" path="m6480,0c5436,288,4392,576,3312,576c2232,576,1116,288,0,0e" stroked="t" o:allowincell="f" style="position:absolute;left:2295;top:218;width:4614;height:392;flip:y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480,576" path="m6480,0c5436,288,4392,576,3312,576c2232,576,1116,288,0,0e" stroked="t" o:allowincell="f" style="position:absolute;left:2295;top:283;width:4614;height:326;flip:y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480,576" path="m6480,0c5436,288,4392,576,3312,576c2232,576,1116,288,0,0e" stroked="t" o:allowincell="f" style="position:absolute;left:2295;top:350;width:4614;height:261;flip:y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480,576" path="m6480,0c5436,288,4392,576,3312,576c2232,576,1116,288,0,0e" stroked="t" o:allowincell="f" style="position:absolute;left:2295;top:415;width:4614;height:195;flip:y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480,576" path="m6480,0c5436,288,4392,576,3312,576c2232,576,1116,288,0,0e" stroked="t" o:allowincell="f" style="position:absolute;left:2295;top:480;width:4614;height:130;flip:y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2295;top:-419;width:169;height:1022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2295;top:-436;width:306;height:1022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2295;top:-436;width:409;height:1022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2295;top:-436;width:511;height:1022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2295;top:-436;width:614;height:1022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6293;top:-436;width:614;height:1022;flip:x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6397;top:-436;width:511;height:1022;flip:x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6499;top:-436;width:409;height:1022;flip:x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6601;top:-436;width:306;height:1022;flip:x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40,2250" path="m0,0c40,188,240,750,240,1125c240,1500,50,2016,0,2250e" stroked="t" o:allowincell="f" style="position:absolute;left:6705;top:-436;width:204;height:1022;flip:x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roundrect id="shape_0" fillcolor="white" stroked="t" o:allowincell="f" style="position:absolute;left:2398;top:-277;width:4408;height:719;mso-wrap-style:none;v-text-anchor:middle;mso-position-horizontal-relative:page">
                    <v:fill o:detectmouseclick="t" type="solid" color2="black"/>
                    <v:stroke color="silver" weight="57240" joinstyle="miter" endcap="flat"/>
                    <w10:wrap type="none"/>
                  </v:roundrect>
                </v:group>
                <v:shape id="shape_0" stroked="f" o:allowincell="f" style="position:absolute;left:2604;top:-156;width:4046;height:523;mso-wrap-style:none;v-text-anchor:middle;mso-position-horizontal-relative:page" type="_x0000_t136">
                  <v:path textpathok="t"/>
                  <v:textpath on="t" fitshape="t" string="الوحدة الثالثة : التخطيط والنجاح" style="font-family:&quot;Al-Kharashi 3&quot;;font-size:12pt"/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638425</wp:posOffset>
                </wp:positionH>
                <wp:positionV relativeFrom="paragraph">
                  <wp:posOffset>516255</wp:posOffset>
                </wp:positionV>
                <wp:extent cx="3799205" cy="831850"/>
                <wp:effectExtent l="3175" t="7620" r="3810" b="762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080" cy="831960"/>
                          <a:chOff x="0" y="0"/>
                          <a:chExt cx="3799080" cy="83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99080" cy="83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3400" y="0"/>
                              <a:ext cx="3775680" cy="19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7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5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2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02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7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65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34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0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8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36840"/>
                              <a:ext cx="3775680" cy="19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7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4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2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02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7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65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34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0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84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4880" y="195480"/>
                              <a:ext cx="3701520" cy="44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60" y="195480"/>
                            <a:ext cx="349236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Al-Kharashi 3" w:hAnsi="Al-Kharashi 3" w:eastAsia="Al-Kharashi 3" w:cs="Al-Kharashi 3"/>
                                  <w:lang w:bidi="hi-IN"/>
                                </w:rPr>
                                <w:t>الدرس الأول : الإيمان بالقرآ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75pt;margin-top:40.65pt;width:299.15pt;height:65.5pt" coordorigin="4155,813" coordsize="5983,1310">
                <v:group id="shape_0" style="position:absolute;left:4155;top:813;width:5983;height:1310">
                  <v:group id="shape_0" style="position:absolute;left:4192;top:813;width:5946;height:307">
                    <v:group id="shape_0" style="position:absolute;left:4192;top:813;width:594;height:307">
                      <v:roundrect id="shape_0" fillcolor="#969696" stroked="t" o:allowincell="f" style="position:absolute;left:4192;top:997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244;top:1059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245;top:813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86;top:813;width:594;height:307">
                      <v:roundrect id="shape_0" fillcolor="#969696" stroked="t" o:allowincell="f" style="position:absolute;left:4786;top:997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838;top:1059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839;top:813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381;top:813;width:594;height:307">
                      <v:roundrect id="shape_0" fillcolor="#969696" stroked="t" o:allowincell="f" style="position:absolute;left:5381;top:997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433;top:1059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434;top:813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976;top:813;width:594;height:307">
                      <v:roundrect id="shape_0" fillcolor="#969696" stroked="t" o:allowincell="f" style="position:absolute;left:5976;top:997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6028;top:1059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6029;top:813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570;top:813;width:594;height:307">
                      <v:roundrect id="shape_0" fillcolor="#969696" stroked="t" o:allowincell="f" style="position:absolute;left:6570;top:997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6622;top:1059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6623;top:813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165;top:813;width:594;height:307">
                      <v:roundrect id="shape_0" fillcolor="#969696" stroked="t" o:allowincell="f" style="position:absolute;left:7165;top:997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217;top:1059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218;top:813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760;top:813;width:594;height:307">
                      <v:roundrect id="shape_0" fillcolor="#969696" stroked="t" o:allowincell="f" style="position:absolute;left:7760;top:997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812;top:1059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813;top:813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355;top:813;width:594;height:307">
                      <v:roundrect id="shape_0" fillcolor="#969696" stroked="t" o:allowincell="f" style="position:absolute;left:8355;top:997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407;top:1059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408;top:813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949;top:813;width:594;height:307">
                      <v:roundrect id="shape_0" fillcolor="#969696" stroked="t" o:allowincell="f" style="position:absolute;left:8949;top:997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9001;top:1059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9002;top:813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9544;top:813;width:594;height:307">
                      <v:roundrect id="shape_0" fillcolor="#969696" stroked="t" o:allowincell="f" style="position:absolute;left:9544;top:997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9596;top:1059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9597;top:813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4155;top:1815;width:5946;height:308">
                    <v:group id="shape_0" style="position:absolute;left:4155;top:1815;width:594;height:308">
                      <v:roundrect id="shape_0" fillcolor="#969696" stroked="t" o:allowincell="f" style="position:absolute;left:4155;top:1878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207;top:1816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208;top:1939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49;top:1815;width:594;height:308">
                      <v:roundrect id="shape_0" fillcolor="#969696" stroked="t" o:allowincell="f" style="position:absolute;left:4749;top:1878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801;top:1816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802;top:1939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344;top:1815;width:594;height:308">
                      <v:roundrect id="shape_0" fillcolor="#969696" stroked="t" o:allowincell="f" style="position:absolute;left:5344;top:1878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396;top:1816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397;top:1939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939;top:1815;width:594;height:308">
                      <v:roundrect id="shape_0" fillcolor="#969696" stroked="t" o:allowincell="f" style="position:absolute;left:5939;top:1878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991;top:1816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992;top:1939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533;top:1815;width:594;height:308">
                      <v:roundrect id="shape_0" fillcolor="#969696" stroked="t" o:allowincell="f" style="position:absolute;left:6533;top:1878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6585;top:1816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6586;top:1939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128;top:1815;width:594;height:308">
                      <v:roundrect id="shape_0" fillcolor="#969696" stroked="t" o:allowincell="f" style="position:absolute;left:7128;top:1878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180;top:1816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181;top:1939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723;top:1815;width:594;height:308">
                      <v:roundrect id="shape_0" fillcolor="#969696" stroked="t" o:allowincell="f" style="position:absolute;left:7723;top:1878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775;top:1816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776;top:1939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318;top:1815;width:594;height:308">
                      <v:roundrect id="shape_0" fillcolor="#969696" stroked="t" o:allowincell="f" style="position:absolute;left:8318;top:1878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370;top:1816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371;top:1939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912;top:1815;width:594;height:308">
                      <v:roundrect id="shape_0" fillcolor="#969696" stroked="t" o:allowincell="f" style="position:absolute;left:8912;top:1878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964;top:1816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965;top:1939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9507;top:1815;width:594;height:308">
                      <v:roundrect id="shape_0" fillcolor="#969696" stroked="t" o:allowincell="f" style="position:absolute;left:9507;top:1878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9559;top:1816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9560;top:1939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roundrect id="shape_0" fillcolor="white" stroked="t" o:allowincell="f" style="position:absolute;left:4273;top:1121;width:5828;height:693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shape id="shape_0" stroked="f" o:allowincell="f" style="position:absolute;left:4439;top:1121;width:5499;height:692;mso-wrap-style:none;v-text-anchor:middle;mso-position-horizontal-relative:page" type="_x0000_t136">
                  <v:path textpathok="t"/>
                  <v:textpath on="t" fitshape="t" string="الدرس الأول : الإيمان بالقرآن" style="font-family:&quot;Al-Kharashi 3&quot;;font-size:12pt"/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68425</wp:posOffset>
                </wp:positionH>
                <wp:positionV relativeFrom="paragraph">
                  <wp:posOffset>1497330</wp:posOffset>
                </wp:positionV>
                <wp:extent cx="3517900" cy="7086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920" cy="708840"/>
                          <a:chOff x="0" y="0"/>
                          <a:chExt cx="3517920" cy="70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17920" cy="708840"/>
                          </a:xfrm>
                        </wpg:grpSpPr>
                        <wps:wsp>
                          <wps:cNvSpPr/>
                          <wps:spPr>
                            <a:xfrm>
                              <a:off x="543600" y="125640"/>
                              <a:ext cx="2422440" cy="45900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0" y="0"/>
                              <a:ext cx="3517920" cy="70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24680" y="189720"/>
                            <a:ext cx="2054160" cy="320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pacing w:val="1"/>
                                  <w:sz w:val="21"/>
                                  <w:szCs w:val="24"/>
                                  <w:rFonts w:ascii="Al-Mothnna" w:hAnsi="Al-Mothnna" w:eastAsia="Al-Mothnna" w:cs="Al-Mothnna"/>
                                  <w:lang w:bidi="hi-IN"/>
                                </w:rPr>
                                <w:t>أولاً : معانى المفردا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75pt;margin-top:117.9pt;width:277pt;height:55.8pt" coordorigin="2155,2358" coordsize="5540,1116">
                <v:group id="shape_0" style="position:absolute;left:2155;top:2358;width:5540;height:1116">
                  <v:shape id="shape_0" fillcolor="black" stroked="t" o:allowincell="f" style="position:absolute;left:3011;top:2556;width:3814;height:722;mso-wrap-style:none;v-text-anchor:middle" type="_x0000_t116">
                    <v:fill o:detectmouseclick="t" type="solid" color2="white"/>
                    <v:stroke color="black" weight="19080" joinstyle="miter" endcap="flat"/>
                    <w10:wrap type="none"/>
                  </v:shape>
                  <v:shape id="shape_0" stroked="f" o:allowincell="f" style="position:absolute;left:2155;top:2358;width:5539;height:1115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296;top:2657;width:3234;height:504;mso-wrap-style:none;v-text-anchor:middle" type="_x0000_t136">
                  <v:path textpathok="t"/>
                  <v:textpath on="t" fitshape="t" string="أولاً : معانى المفردات" style="font-family:&quot;Al-Mothnna&quot;;font-size:16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4316"/>
      </w:tblGrid>
      <w:tr>
        <w:trPr>
          <w:trHeight w:val="396" w:hRule="atLeast"/>
        </w:trPr>
        <w:tc>
          <w:tcPr>
            <w:tcW w:w="4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Sultan bold"/>
                <w:sz w:val="42"/>
                <w:szCs w:val="42"/>
                <w:lang w:bidi="ar-EG"/>
              </w:rPr>
            </w:pPr>
            <w:r>
              <w:rPr>
                <w:rFonts w:cs="Sultan bold"/>
                <w:sz w:val="42"/>
                <w:sz w:val="42"/>
                <w:szCs w:val="42"/>
                <w:rtl w:val="true"/>
                <w:lang w:bidi="ar-EG"/>
              </w:rPr>
              <w:t>الكلمة</w:t>
            </w:r>
          </w:p>
        </w:tc>
        <w:tc>
          <w:tcPr>
            <w:tcW w:w="4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Sultan bold"/>
                <w:sz w:val="42"/>
                <w:szCs w:val="42"/>
                <w:lang w:bidi="ar-EG"/>
              </w:rPr>
            </w:pPr>
            <w:r>
              <w:rPr>
                <w:rFonts w:cs="Sultan bold"/>
                <w:sz w:val="42"/>
                <w:sz w:val="42"/>
                <w:szCs w:val="42"/>
                <w:rtl w:val="true"/>
                <w:lang w:bidi="ar-EG"/>
              </w:rPr>
              <w:t>معناها</w:t>
            </w:r>
          </w:p>
        </w:tc>
      </w:tr>
      <w:tr>
        <w:trPr>
          <w:trHeight w:val="411" w:hRule="atLeast"/>
        </w:trPr>
        <w:tc>
          <w:tcPr>
            <w:tcW w:w="4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حَلِّ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4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زين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كرم</w:t>
            </w:r>
          </w:p>
        </w:tc>
      </w:tr>
      <w:tr>
        <w:trPr>
          <w:trHeight w:val="427" w:hRule="atLeast"/>
        </w:trPr>
        <w:tc>
          <w:tcPr>
            <w:tcW w:w="4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رْقَ</w:t>
            </w:r>
          </w:p>
        </w:tc>
        <w:tc>
          <w:tcPr>
            <w:tcW w:w="4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رتف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درجات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منزل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جنة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lang w:val="en-US" w:eastAsia="en-US" w:bidi="ar-EG"/>
        </w:rPr>
      </w:pPr>
      <w:r>
        <w:rPr>
          <w:b/>
          <w:bCs/>
          <w:sz w:val="26"/>
          <w:szCs w:val="2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76250</wp:posOffset>
                </wp:positionH>
                <wp:positionV relativeFrom="paragraph">
                  <wp:posOffset>99695</wp:posOffset>
                </wp:positionV>
                <wp:extent cx="5027930" cy="70802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708120"/>
                          <a:chOff x="0" y="0"/>
                          <a:chExt cx="5027760" cy="7081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5027760" cy="70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2480" y="104760"/>
                            <a:ext cx="3142080" cy="345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Sultan  koufi Bold" w:hAnsi="Sultan  koufi Bold" w:eastAsia="Sultan  koufi Bold" w:cs="Sultan  koufi Bold"/>
                                  <w:lang w:bidi="hi-IN"/>
                                </w:rPr>
                                <w:t>ثانياً : الأسئلة والأجوبة على الدر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7.85pt;width:395.9pt;height:55.75pt" coordorigin="750,157" coordsize="7918,1115">
                <v:shape id="shape_0" stroked="f" o:allowincell="f" style="position:absolute;left:750;top:157;width:7917;height:1114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2234;top:322;width:4947;height:543;mso-wrap-style:none;v-text-anchor:middle" type="_x0000_t136">
                  <v:path textpathok="t"/>
                  <v:textpath on="t" fitshape="t" string="ثانياً : الأسئلة والأجوبة على الدرس" style="font-family:&quot;Sultan  koufi Bold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auto" w:line="240"/>
        <w:jc w:val="left"/>
        <w:rPr>
          <w:b/>
          <w:b/>
          <w:bCs/>
          <w:sz w:val="2"/>
          <w:szCs w:val="2"/>
          <w:lang w:bidi="ar-EG"/>
        </w:rPr>
      </w:pPr>
      <w:r>
        <w:rPr>
          <w:b/>
          <w:bCs/>
          <w:sz w:val="2"/>
          <w:szCs w:val="2"/>
          <w:rtl w:val="true"/>
          <w:lang w:bidi="ar-EG"/>
        </w:rPr>
      </w:r>
    </w:p>
    <w:p>
      <w:pPr>
        <w:pStyle w:val="Normal"/>
        <w:spacing w:lineRule="auto" w:line="240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1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مقصو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القرآ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أدل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عل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أ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قرآ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كلام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ل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24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قصو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قرآ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نز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س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EG"/>
        </w:rPr>
        <w:t></w:t>
      </w:r>
      <w:r>
        <w:rPr>
          <w:b/>
          <w:bCs/>
          <w:sz w:val="36"/>
          <w:szCs w:val="36"/>
          <w:rtl w:val="true"/>
          <w:lang w:bidi="ar-EG"/>
        </w:rPr>
        <w:t>) .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  <w:t>●</w:t>
      </w:r>
      <w:r>
        <w:rPr>
          <w:rFonts w:cs="Calibri"/>
          <w:b/>
          <w:bCs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أن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قرآن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كلام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عزوجل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: 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دل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قل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قو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ح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قص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ي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حس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صص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حين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ي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رآ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) .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ب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أدل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عقلي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: 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●</w:t>
      </w:r>
      <w:r>
        <w:rPr>
          <w:rFonts w:cs="Calibri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ستم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رآ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لو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ختلف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●</w:t>
      </w:r>
      <w:r>
        <w:rPr>
          <w:rFonts w:cs="Calibri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حد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ن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ج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أتو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مث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●</w:t>
      </w:r>
      <w:r>
        <w:rPr>
          <w:rFonts w:cs="Calibri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شتما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خب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غي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2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قاص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نزو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قرآ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،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اذك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حتويات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24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قاص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ز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رآ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lineRule="auto" w:line="24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قيد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ه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وحي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                   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خلا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ه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هذي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ف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وام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نواه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ه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م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معرو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نه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نك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left"/>
        <w:rPr>
          <w:rFonts w:cs="Sultan bold"/>
          <w:sz w:val="42"/>
          <w:szCs w:val="42"/>
          <w:u w:val="single"/>
          <w:lang w:bidi="ar-EG"/>
        </w:rPr>
      </w:pPr>
      <w:r>
        <w:rPr>
          <w:rFonts w:cs="Times New Roman" w:ascii="Times New Roman" w:hAnsi="Times New Roman"/>
          <w:sz w:val="42"/>
          <w:szCs w:val="42"/>
          <w:u w:val="single"/>
          <w:rtl w:val="true"/>
          <w:lang w:bidi="ar-EG"/>
        </w:rPr>
        <w:t>●</w:t>
      </w:r>
      <w:r>
        <w:rPr>
          <w:rFonts w:cs="Calibri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u w:val="single"/>
          <w:rtl w:val="true"/>
          <w:lang w:bidi="ar-EG"/>
        </w:rPr>
        <w:t>محتويات</w:t>
      </w:r>
      <w:r>
        <w:rPr>
          <w:rFonts w:cs="Calibri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u w:val="single"/>
          <w:rtl w:val="true"/>
          <w:lang w:bidi="ar-EG"/>
        </w:rPr>
        <w:t>القرآن</w:t>
      </w:r>
      <w:r>
        <w:rPr>
          <w:rFonts w:cs="Calibri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u w:val="single"/>
          <w:rtl w:val="true"/>
          <w:lang w:bidi="ar-EG"/>
        </w:rPr>
        <w:t>:</w:t>
      </w:r>
    </w:p>
    <w:p>
      <w:pPr>
        <w:pStyle w:val="Normal"/>
        <w:spacing w:lineRule="auto" w:line="24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حك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تعلق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عقيد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الإيم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حك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تعلق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أفع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كلف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العباد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معامل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3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اذك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ترابط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صو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قرآ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آيات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فضائ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قرآ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24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3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راب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رآ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أيات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lineRule="auto" w:line="24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مناسب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ي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لصو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ترتيب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معان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سق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فضائ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رآ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تخل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أخلا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رآ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لفو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رض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جنت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4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كيف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يشفع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قرآ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لأهل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240"/>
        <w:jc w:val="left"/>
        <w:rPr>
          <w:b/>
          <w:b/>
          <w:bCs/>
          <w:sz w:val="36"/>
          <w:szCs w:val="36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613660</wp:posOffset>
                </wp:positionH>
                <wp:positionV relativeFrom="paragraph">
                  <wp:posOffset>353060</wp:posOffset>
                </wp:positionV>
                <wp:extent cx="3799205" cy="831850"/>
                <wp:effectExtent l="3175" t="7620" r="4445" b="762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080" cy="831960"/>
                          <a:chOff x="0" y="0"/>
                          <a:chExt cx="3799080" cy="83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99080" cy="83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3400" y="0"/>
                              <a:ext cx="3775680" cy="19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7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5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2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02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7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65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34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0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8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36840"/>
                              <a:ext cx="3775680" cy="19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7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4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2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02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7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65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34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0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84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4880" y="195480"/>
                              <a:ext cx="3701520" cy="44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60" y="195480"/>
                            <a:ext cx="349236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Al-Kharashi 3" w:hAnsi="Al-Kharashi 3" w:eastAsia="Al-Kharashi 3" w:cs="Al-Kharashi 3"/>
                                  <w:lang w:bidi="hi-IN"/>
                                </w:rPr>
                                <w:t>الدرس الثانى : صلاة الجماع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8pt;margin-top:27.8pt;width:299.2pt;height:65.5pt" coordorigin="4116,556" coordsize="5984,1310">
                <v:group id="shape_0" style="position:absolute;left:4116;top:556;width:5984;height:1310">
                  <v:group id="shape_0" style="position:absolute;left:4153;top:556;width:5947;height:307">
                    <v:group id="shape_0" style="position:absolute;left:4153;top:556;width:594;height:307">
                      <v:roundrect id="shape_0" fillcolor="#969696" stroked="t" o:allowincell="f" style="position:absolute;left:4153;top:740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205;top:802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206;top:556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47;top:556;width:594;height:307">
                      <v:roundrect id="shape_0" fillcolor="#969696" stroked="t" o:allowincell="f" style="position:absolute;left:4747;top:740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799;top:802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800;top:556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342;top:556;width:594;height:307">
                      <v:roundrect id="shape_0" fillcolor="#969696" stroked="t" o:allowincell="f" style="position:absolute;left:5342;top:740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394;top:802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395;top:556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937;top:556;width:594;height:307">
                      <v:roundrect id="shape_0" fillcolor="#969696" stroked="t" o:allowincell="f" style="position:absolute;left:5937;top:740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989;top:802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990;top:556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531;top:556;width:594;height:307">
                      <v:roundrect id="shape_0" fillcolor="#969696" stroked="t" o:allowincell="f" style="position:absolute;left:6531;top:740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6583;top:802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6584;top:556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126;top:556;width:594;height:307">
                      <v:roundrect id="shape_0" fillcolor="#969696" stroked="t" o:allowincell="f" style="position:absolute;left:7126;top:740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178;top:802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179;top:556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721;top:556;width:594;height:307">
                      <v:roundrect id="shape_0" fillcolor="#969696" stroked="t" o:allowincell="f" style="position:absolute;left:7721;top:740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773;top:802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774;top:556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316;top:556;width:594;height:307">
                      <v:roundrect id="shape_0" fillcolor="#969696" stroked="t" o:allowincell="f" style="position:absolute;left:8316;top:740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368;top:802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369;top:556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910;top:556;width:594;height:307">
                      <v:roundrect id="shape_0" fillcolor="#969696" stroked="t" o:allowincell="f" style="position:absolute;left:8910;top:740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962;top:802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963;top:556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9505;top:556;width:594;height:307">
                      <v:roundrect id="shape_0" fillcolor="#969696" stroked="t" o:allowincell="f" style="position:absolute;left:9505;top:740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9557;top:802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9558;top:556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4116;top:1558;width:5946;height:308">
                    <v:group id="shape_0" style="position:absolute;left:4116;top:1558;width:594;height:308">
                      <v:roundrect id="shape_0" fillcolor="#969696" stroked="t" o:allowincell="f" style="position:absolute;left:4116;top:1621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168;top:1559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169;top:1682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10;top:1558;width:594;height:308">
                      <v:roundrect id="shape_0" fillcolor="#969696" stroked="t" o:allowincell="f" style="position:absolute;left:4710;top:1621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762;top:1559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763;top:1682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305;top:1558;width:594;height:308">
                      <v:roundrect id="shape_0" fillcolor="#969696" stroked="t" o:allowincell="f" style="position:absolute;left:5305;top:1621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357;top:1559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358;top:1682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901;top:1558;width:594;height:308">
                      <v:roundrect id="shape_0" fillcolor="#969696" stroked="t" o:allowincell="f" style="position:absolute;left:5900;top:1621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952;top:1559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953;top:1682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494;top:1558;width:594;height:308">
                      <v:roundrect id="shape_0" fillcolor="#969696" stroked="t" o:allowincell="f" style="position:absolute;left:6494;top:1621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6546;top:1559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6547;top:1682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089;top:1558;width:594;height:308">
                      <v:roundrect id="shape_0" fillcolor="#969696" stroked="t" o:allowincell="f" style="position:absolute;left:7089;top:1621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141;top:1559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142;top:1682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684;top:1558;width:594;height:308">
                      <v:roundrect id="shape_0" fillcolor="#969696" stroked="t" o:allowincell="f" style="position:absolute;left:7684;top:1621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736;top:1559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737;top:1682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279;top:1558;width:594;height:308">
                      <v:roundrect id="shape_0" fillcolor="#969696" stroked="t" o:allowincell="f" style="position:absolute;left:8279;top:1621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331;top:1559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332;top:1682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873;top:1558;width:594;height:308">
                      <v:roundrect id="shape_0" fillcolor="#969696" stroked="t" o:allowincell="f" style="position:absolute;left:8873;top:1621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925;top:1559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926;top:1682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9468;top:1558;width:594;height:308">
                      <v:roundrect id="shape_0" fillcolor="#969696" stroked="t" o:allowincell="f" style="position:absolute;left:9468;top:1621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9520;top:1559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9521;top:1682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roundrect id="shape_0" fillcolor="white" stroked="t" o:allowincell="f" style="position:absolute;left:4234;top:864;width:5828;height:693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shape id="shape_0" stroked="f" o:allowincell="f" style="position:absolute;left:4400;top:864;width:5499;height:692;mso-wrap-style:none;v-text-anchor:middle;mso-position-horizontal-relative:page" type="_x0000_t136">
                  <v:path textpathok="t"/>
                  <v:textpath on="t" fitshape="t" string="الدرس الثانى : صلاة الجماعة" style="font-family:&quot;Al-Kharashi 3&quot;;font-size:12pt"/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4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كث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لاوت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تعب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عم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نه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725805</wp:posOffset>
                </wp:positionH>
                <wp:positionV relativeFrom="paragraph">
                  <wp:posOffset>80645</wp:posOffset>
                </wp:positionV>
                <wp:extent cx="5027930" cy="7080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708120"/>
                          <a:chOff x="0" y="0"/>
                          <a:chExt cx="5027760" cy="70812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5027760" cy="70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2480" y="104760"/>
                            <a:ext cx="3142080" cy="345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Sultan  koufi Bold" w:hAnsi="Sultan  koufi Bold" w:eastAsia="Sultan  koufi Bold" w:cs="Sultan  koufi Bold"/>
                                  <w:lang w:bidi="hi-IN"/>
                                </w:rPr>
                                <w:t>الأسئلة والأجوبة على الدر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15pt;margin-top:6.35pt;width:395.9pt;height:55.75pt" coordorigin="1143,127" coordsize="7918,1115">
                <v:shape id="shape_0" stroked="f" o:allowincell="f" style="position:absolute;left:1143;top:127;width:7917;height:111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2627;top:292;width:4947;height:543;mso-wrap-style:none;v-text-anchor:middle" type="_x0000_t136">
                  <v:path textpathok="t"/>
                  <v:textpath on="t" fitshape="t" string="الأسئلة والأجوبة على الدرس" style="font-family:&quot;Sultan  koufi Bold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"/>
          <w:szCs w:val="2"/>
          <w:lang w:bidi="ar-EG"/>
        </w:rPr>
      </w:pPr>
      <w:r>
        <w:rPr>
          <w:b/>
          <w:bCs/>
          <w:sz w:val="2"/>
          <w:szCs w:val="2"/>
          <w:rtl w:val="true"/>
          <w:lang w:bidi="ar-EG"/>
        </w:rPr>
      </w:r>
    </w:p>
    <w:p>
      <w:pPr>
        <w:pStyle w:val="Normal"/>
        <w:jc w:val="both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1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صلا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جماع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،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و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حكمه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لا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جماع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ظه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سلام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بر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راب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سلم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حرص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ضامن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وحدت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Times New Roman" w:ascii="Times New Roman" w:hAnsi="Times New Roman"/>
          <w:sz w:val="42"/>
          <w:szCs w:val="42"/>
          <w:rtl w:val="true"/>
          <w:lang w:bidi="ar-EG"/>
        </w:rPr>
        <w:t>●</w:t>
      </w:r>
      <w:r>
        <w:rPr>
          <w:rFonts w:cs="Calibri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حكم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صلا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جماع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ُن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ؤكد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سل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منع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ذ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ضور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2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و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فض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صلا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جماع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تبع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لإم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ي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ركو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سجو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راب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سلم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عض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بع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وحدت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3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ذ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تنعق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صلا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جماع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3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ق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د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صلا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جماع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ثن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كل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ث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د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ح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4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كيف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يشه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نساء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صلا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جماع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4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ساج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خش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ذ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بع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فتن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صلا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بي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فض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5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آداب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خروج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المش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إل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صلا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جماع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2588895</wp:posOffset>
                </wp:positionH>
                <wp:positionV relativeFrom="paragraph">
                  <wp:posOffset>393700</wp:posOffset>
                </wp:positionV>
                <wp:extent cx="3799205" cy="831850"/>
                <wp:effectExtent l="3175" t="7620" r="4445" b="762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080" cy="831960"/>
                          <a:chOff x="0" y="0"/>
                          <a:chExt cx="3799080" cy="83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99080" cy="83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3400" y="0"/>
                              <a:ext cx="3775680" cy="19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7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5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2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02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7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65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34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0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8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36840"/>
                              <a:ext cx="3775680" cy="19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7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4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2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02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7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65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34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0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84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4880" y="195480"/>
                              <a:ext cx="3701520" cy="44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60" y="195480"/>
                            <a:ext cx="349236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Al-Kharashi 3" w:hAnsi="Al-Kharashi 3" w:eastAsia="Al-Kharashi 3" w:cs="Al-Kharashi 3"/>
                                  <w:lang w:bidi="hi-IN"/>
                                </w:rPr>
                                <w:t>الدرس الثالث : أحكام وحدود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85pt;margin-top:31pt;width:299.2pt;height:65.5pt" coordorigin="4077,620" coordsize="5984,1310">
                <v:group id="shape_0" style="position:absolute;left:4077;top:620;width:5984;height:1310">
                  <v:group id="shape_0" style="position:absolute;left:4114;top:620;width:5947;height:307">
                    <v:group id="shape_0" style="position:absolute;left:4114;top:620;width:594;height:307">
                      <v:roundrect id="shape_0" fillcolor="#969696" stroked="t" o:allowincell="f" style="position:absolute;left:4114;top:804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166;top:866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167;top:620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08;top:620;width:594;height:307">
                      <v:roundrect id="shape_0" fillcolor="#969696" stroked="t" o:allowincell="f" style="position:absolute;left:4708;top:804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760;top:866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761;top:620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303;top:620;width:594;height:307">
                      <v:roundrect id="shape_0" fillcolor="#969696" stroked="t" o:allowincell="f" style="position:absolute;left:5303;top:804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355;top:866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356;top:620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898;top:620;width:594;height:307">
                      <v:roundrect id="shape_0" fillcolor="#969696" stroked="t" o:allowincell="f" style="position:absolute;left:5898;top:804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950;top:866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951;top:620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492;top:620;width:594;height:307">
                      <v:roundrect id="shape_0" fillcolor="#969696" stroked="t" o:allowincell="f" style="position:absolute;left:6492;top:804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6544;top:866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6545;top:620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087;top:620;width:594;height:307">
                      <v:roundrect id="shape_0" fillcolor="#969696" stroked="t" o:allowincell="f" style="position:absolute;left:7087;top:804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139;top:866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140;top:620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682;top:620;width:594;height:307">
                      <v:roundrect id="shape_0" fillcolor="#969696" stroked="t" o:allowincell="f" style="position:absolute;left:7682;top:804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734;top:866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735;top:620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277;top:620;width:594;height:307">
                      <v:roundrect id="shape_0" fillcolor="#969696" stroked="t" o:allowincell="f" style="position:absolute;left:8277;top:804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329;top:866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330;top:620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871;top:620;width:594;height:307">
                      <v:roundrect id="shape_0" fillcolor="#969696" stroked="t" o:allowincell="f" style="position:absolute;left:8871;top:804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923;top:866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924;top:620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9466;top:620;width:594;height:307">
                      <v:roundrect id="shape_0" fillcolor="#969696" stroked="t" o:allowincell="f" style="position:absolute;left:9466;top:804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9518;top:866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9519;top:620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4077;top:1622;width:5946;height:308">
                    <v:group id="shape_0" style="position:absolute;left:4077;top:1622;width:594;height:308">
                      <v:roundrect id="shape_0" fillcolor="#969696" stroked="t" o:allowincell="f" style="position:absolute;left:4077;top:1685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129;top:1623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130;top:1746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671;top:1622;width:594;height:308">
                      <v:roundrect id="shape_0" fillcolor="#969696" stroked="t" o:allowincell="f" style="position:absolute;left:4671;top:1685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723;top:1623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724;top:1746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266;top:1622;width:594;height:308">
                      <v:roundrect id="shape_0" fillcolor="#969696" stroked="t" o:allowincell="f" style="position:absolute;left:5266;top:1685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318;top:1623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319;top:1746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861;top:1622;width:594;height:308">
                      <v:roundrect id="shape_0" fillcolor="#969696" stroked="t" o:allowincell="f" style="position:absolute;left:5861;top:1685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913;top:1623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914;top:1746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455;top:1622;width:594;height:308">
                      <v:roundrect id="shape_0" fillcolor="#969696" stroked="t" o:allowincell="f" style="position:absolute;left:6455;top:1685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6507;top:1623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6508;top:1746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050;top:1622;width:594;height:308">
                      <v:roundrect id="shape_0" fillcolor="#969696" stroked="t" o:allowincell="f" style="position:absolute;left:7050;top:1685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102;top:1623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103;top:1746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645;top:1622;width:594;height:308">
                      <v:roundrect id="shape_0" fillcolor="#969696" stroked="t" o:allowincell="f" style="position:absolute;left:7645;top:1685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697;top:1623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698;top:1746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240;top:1622;width:594;height:308">
                      <v:roundrect id="shape_0" fillcolor="#969696" stroked="t" o:allowincell="f" style="position:absolute;left:8240;top:1685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292;top:1623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293;top:1746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834;top:1622;width:594;height:308">
                      <v:roundrect id="shape_0" fillcolor="#969696" stroked="t" o:allowincell="f" style="position:absolute;left:8834;top:1685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886;top:1623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887;top:1746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9429;top:1622;width:594;height:308">
                      <v:roundrect id="shape_0" fillcolor="#969696" stroked="t" o:allowincell="f" style="position:absolute;left:9429;top:1685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9481;top:1623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9482;top:1746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roundrect id="shape_0" fillcolor="white" stroked="t" o:allowincell="f" style="position:absolute;left:4195;top:928;width:5828;height:693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shape id="shape_0" stroked="f" o:allowincell="f" style="position:absolute;left:4361;top:928;width:5499;height:692;mso-wrap-style:none;v-text-anchor:middle;mso-position-horizontal-relative:page" type="_x0000_t136">
                  <v:path textpathok="t"/>
                  <v:textpath on="t" fitshape="t" string="الدرس الثالث : أحكام وحدود" style="font-family:&quot;Al-Kharashi 3&quot;;font-size:12pt"/>
                  <v:imagedata r:id="rId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5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ستح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تقد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قدم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يمن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يق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س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وكل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42720</wp:posOffset>
                </wp:positionH>
                <wp:positionV relativeFrom="paragraph">
                  <wp:posOffset>62865</wp:posOffset>
                </wp:positionV>
                <wp:extent cx="3517900" cy="70866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920" cy="708840"/>
                          <a:chOff x="0" y="0"/>
                          <a:chExt cx="3517920" cy="70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17920" cy="708840"/>
                          </a:xfrm>
                        </wpg:grpSpPr>
                        <wps:wsp>
                          <wps:cNvSpPr/>
                          <wps:spPr>
                            <a:xfrm>
                              <a:off x="543600" y="125640"/>
                              <a:ext cx="2422440" cy="45900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0" y="0"/>
                              <a:ext cx="3517920" cy="70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24680" y="189720"/>
                            <a:ext cx="2054160" cy="320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pacing w:val="1"/>
                                  <w:sz w:val="21"/>
                                  <w:szCs w:val="24"/>
                                  <w:rFonts w:ascii="Al-Mothnna" w:hAnsi="Al-Mothnna" w:eastAsia="Al-Mothnna" w:cs="Al-Mothnna"/>
                                  <w:lang w:bidi="hi-IN"/>
                                </w:rPr>
                                <w:t>أولاً : معانى المفردا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pt;margin-top:4.95pt;width:277pt;height:55.8pt" coordorigin="2272,99" coordsize="5540,1116">
                <v:group id="shape_0" style="position:absolute;left:2272;top:99;width:5540;height:1116">
                  <v:shape id="shape_0" fillcolor="black" stroked="t" o:allowincell="f" style="position:absolute;left:3128;top:297;width:3814;height:722;mso-wrap-style:none;v-text-anchor:middle" type="_x0000_t116">
                    <v:fill o:detectmouseclick="t" type="solid" color2="white"/>
                    <v:stroke color="black" weight="19080" joinstyle="miter" endcap="flat"/>
                    <w10:wrap type="none"/>
                  </v:shape>
                  <v:shape id="shape_0" stroked="f" o:allowincell="f" style="position:absolute;left:2272;top:99;width:5539;height:1115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413;top:398;width:3234;height:504;mso-wrap-style:none;v-text-anchor:middle" type="_x0000_t136">
                  <v:path textpathok="t"/>
                  <v:textpath on="t" fitshape="t" string="أولاً : معانى المفردات" style="font-family:&quot;Al-Mothnna&quot;;font-size:16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tbl>
      <w:tblPr>
        <w:bidiVisual w:val="true"/>
        <w:tblW w:w="9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7338"/>
      </w:tblGrid>
      <w:tr>
        <w:trPr/>
        <w:tc>
          <w:tcPr>
            <w:tcW w:w="2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cs="Sultan bold"/>
                <w:sz w:val="42"/>
                <w:szCs w:val="42"/>
                <w:lang w:bidi="ar-EG"/>
              </w:rPr>
            </w:pPr>
            <w:r>
              <w:rPr>
                <w:rFonts w:cs="Sultan bold"/>
                <w:sz w:val="42"/>
                <w:sz w:val="42"/>
                <w:szCs w:val="42"/>
                <w:rtl w:val="true"/>
                <w:lang w:bidi="ar-EG"/>
              </w:rPr>
              <w:t>الكلمة</w:t>
            </w:r>
          </w:p>
        </w:tc>
        <w:tc>
          <w:tcPr>
            <w:tcW w:w="7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cs="Sultan bold"/>
                <w:sz w:val="42"/>
                <w:szCs w:val="42"/>
                <w:lang w:bidi="ar-EG"/>
              </w:rPr>
            </w:pPr>
            <w:r>
              <w:rPr>
                <w:rFonts w:cs="Sultan bold"/>
                <w:sz w:val="42"/>
                <w:sz w:val="42"/>
                <w:szCs w:val="42"/>
                <w:rtl w:val="true"/>
                <w:lang w:bidi="ar-EG"/>
              </w:rPr>
              <w:t>معناها</w:t>
            </w:r>
          </w:p>
        </w:tc>
      </w:tr>
      <w:tr>
        <w:trPr/>
        <w:tc>
          <w:tcPr>
            <w:tcW w:w="2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ميسر</w:t>
            </w:r>
          </w:p>
        </w:tc>
        <w:tc>
          <w:tcPr>
            <w:tcW w:w="7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قمار</w:t>
            </w:r>
          </w:p>
        </w:tc>
      </w:tr>
      <w:tr>
        <w:trPr/>
        <w:tc>
          <w:tcPr>
            <w:tcW w:w="2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نصاب</w:t>
            </w:r>
          </w:p>
        </w:tc>
        <w:tc>
          <w:tcPr>
            <w:tcW w:w="7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صنا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منصوبة</w:t>
            </w:r>
          </w:p>
        </w:tc>
      </w:tr>
      <w:tr>
        <w:trPr/>
        <w:tc>
          <w:tcPr>
            <w:tcW w:w="2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زلام</w:t>
            </w:r>
          </w:p>
        </w:tc>
        <w:tc>
          <w:tcPr>
            <w:tcW w:w="7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جم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زُل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ه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سها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ت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يكتب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عليه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فع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و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فعل</w:t>
            </w:r>
          </w:p>
        </w:tc>
      </w:tr>
      <w:tr>
        <w:trPr/>
        <w:tc>
          <w:tcPr>
            <w:tcW w:w="2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رجس</w:t>
            </w:r>
          </w:p>
        </w:tc>
        <w:tc>
          <w:tcPr>
            <w:tcW w:w="7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قذر</w:t>
            </w:r>
          </w:p>
        </w:tc>
      </w:tr>
      <w:tr>
        <w:trPr/>
        <w:tc>
          <w:tcPr>
            <w:tcW w:w="2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فه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نت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نتهون</w:t>
            </w:r>
          </w:p>
        </w:tc>
        <w:tc>
          <w:tcPr>
            <w:tcW w:w="7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فانتهو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ع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عاط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هذ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منكرات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96290</wp:posOffset>
                </wp:positionH>
                <wp:positionV relativeFrom="paragraph">
                  <wp:posOffset>106045</wp:posOffset>
                </wp:positionV>
                <wp:extent cx="5027930" cy="7080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708120"/>
                          <a:chOff x="0" y="0"/>
                          <a:chExt cx="5027760" cy="70812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0"/>
                            <a:ext cx="5027760" cy="70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2480" y="104760"/>
                            <a:ext cx="3142080" cy="345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Sultan  koufi Bold" w:hAnsi="Sultan  koufi Bold" w:eastAsia="Sultan  koufi Bold" w:cs="Sultan  koufi Bold"/>
                                  <w:lang w:bidi="hi-IN"/>
                                </w:rPr>
                                <w:t>ثانياً : الأسئلة والأجوبة على الدر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7pt;margin-top:8.35pt;width:395.9pt;height:55.75pt" coordorigin="1254,167" coordsize="7918,1115">
                <v:shape id="shape_0" stroked="f" o:allowincell="f" style="position:absolute;left:1254;top:167;width:7917;height:1114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2738;top:332;width:4947;height:543;mso-wrap-style:none;v-text-anchor:middle" type="_x0000_t136">
                  <v:path textpathok="t"/>
                  <v:textpath on="t" fitshape="t" string="ثانياً : الأسئلة والأجوبة على الدرس" style="font-family:&quot;Sultan  koufi Bold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1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و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تعريف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حدو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أنواعه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عري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دو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ن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حدو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حارم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 w:ascii="Times New Roman" w:hAnsi="Times New Roman"/>
          <w:sz w:val="42"/>
          <w:szCs w:val="42"/>
          <w:rtl w:val="true"/>
          <w:lang w:bidi="ar-EG"/>
        </w:rPr>
        <w:t>●</w:t>
      </w:r>
      <w:r>
        <w:rPr>
          <w:rFonts w:cs="Sultan bold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 xml:space="preserve">أنواع الحدود </w:t>
      </w:r>
      <w:r>
        <w:rPr>
          <w:rFonts w:cs="Sultan bold"/>
          <w:sz w:val="42"/>
          <w:szCs w:val="42"/>
          <w:rtl w:val="true"/>
          <w:lang w:bidi="ar-EG"/>
        </w:rPr>
        <w:t>:</w:t>
      </w:r>
    </w:p>
    <w:tbl>
      <w:tblPr>
        <w:bidiVisual w:val="true"/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438"/>
        <w:gridCol w:w="4554"/>
      </w:tblGrid>
      <w:tr>
        <w:trPr>
          <w:trHeight w:val="419" w:hRule="atLeast"/>
        </w:trPr>
        <w:tc>
          <w:tcPr>
            <w:tcW w:w="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Sultan bold"/>
                <w:sz w:val="40"/>
                <w:szCs w:val="40"/>
                <w:lang w:bidi="ar-EG"/>
              </w:rPr>
            </w:pPr>
            <w:r>
              <w:rPr>
                <w:rFonts w:cs="Sultan bold"/>
                <w:sz w:val="40"/>
                <w:sz w:val="40"/>
                <w:szCs w:val="40"/>
                <w:rtl w:val="true"/>
                <w:lang w:bidi="ar-EG"/>
              </w:rPr>
              <w:t>م</w:t>
            </w:r>
          </w:p>
        </w:tc>
        <w:tc>
          <w:tcPr>
            <w:tcW w:w="3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Sultan bold"/>
                <w:sz w:val="40"/>
                <w:szCs w:val="40"/>
                <w:lang w:bidi="ar-EG"/>
              </w:rPr>
            </w:pPr>
            <w:r>
              <w:rPr>
                <w:rFonts w:cs="Sultan bold"/>
                <w:sz w:val="40"/>
                <w:sz w:val="40"/>
                <w:szCs w:val="40"/>
                <w:rtl w:val="true"/>
                <w:lang w:bidi="ar-EG"/>
              </w:rPr>
              <w:t>الحد</w:t>
            </w:r>
          </w:p>
        </w:tc>
        <w:tc>
          <w:tcPr>
            <w:tcW w:w="45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Sultan bold"/>
                <w:sz w:val="40"/>
                <w:szCs w:val="40"/>
                <w:lang w:bidi="ar-EG"/>
              </w:rPr>
            </w:pPr>
            <w:r>
              <w:rPr>
                <w:rFonts w:cs="Sultan bold"/>
                <w:sz w:val="40"/>
                <w:sz w:val="40"/>
                <w:szCs w:val="40"/>
                <w:rtl w:val="true"/>
                <w:lang w:bidi="ar-EG"/>
              </w:rPr>
              <w:t>المقصد</w:t>
            </w:r>
          </w:p>
        </w:tc>
      </w:tr>
      <w:tr>
        <w:trPr>
          <w:trHeight w:val="419" w:hRule="atLeast"/>
        </w:trPr>
        <w:tc>
          <w:tcPr>
            <w:tcW w:w="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3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ح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زنا</w:t>
            </w:r>
          </w:p>
        </w:tc>
        <w:tc>
          <w:tcPr>
            <w:tcW w:w="45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حفظ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نسل</w:t>
            </w:r>
          </w:p>
        </w:tc>
      </w:tr>
      <w:tr>
        <w:trPr>
          <w:trHeight w:val="419" w:hRule="atLeast"/>
        </w:trPr>
        <w:tc>
          <w:tcPr>
            <w:tcW w:w="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3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ح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قذف</w:t>
            </w:r>
          </w:p>
        </w:tc>
        <w:tc>
          <w:tcPr>
            <w:tcW w:w="45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حفظ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رض</w:t>
            </w:r>
          </w:p>
        </w:tc>
      </w:tr>
      <w:tr>
        <w:trPr>
          <w:trHeight w:val="419" w:hRule="atLeast"/>
        </w:trPr>
        <w:tc>
          <w:tcPr>
            <w:tcW w:w="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3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ح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خمر</w:t>
            </w:r>
          </w:p>
        </w:tc>
        <w:tc>
          <w:tcPr>
            <w:tcW w:w="45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حفظ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قل</w:t>
            </w:r>
          </w:p>
        </w:tc>
      </w:tr>
      <w:tr>
        <w:trPr>
          <w:trHeight w:val="403" w:hRule="atLeast"/>
        </w:trPr>
        <w:tc>
          <w:tcPr>
            <w:tcW w:w="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3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ح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سرقة</w:t>
            </w:r>
          </w:p>
        </w:tc>
        <w:tc>
          <w:tcPr>
            <w:tcW w:w="45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حفظ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مال</w:t>
            </w:r>
          </w:p>
        </w:tc>
      </w:tr>
      <w:tr>
        <w:trPr>
          <w:trHeight w:val="419" w:hRule="atLeast"/>
        </w:trPr>
        <w:tc>
          <w:tcPr>
            <w:tcW w:w="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3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ح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خرابة</w:t>
            </w:r>
          </w:p>
        </w:tc>
        <w:tc>
          <w:tcPr>
            <w:tcW w:w="45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حفظ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نفس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الما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العرض</w:t>
            </w:r>
          </w:p>
        </w:tc>
      </w:tr>
      <w:tr>
        <w:trPr>
          <w:trHeight w:val="419" w:hRule="atLeast"/>
        </w:trPr>
        <w:tc>
          <w:tcPr>
            <w:tcW w:w="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6</w:t>
            </w:r>
          </w:p>
        </w:tc>
        <w:tc>
          <w:tcPr>
            <w:tcW w:w="3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ح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بغى</w:t>
            </w:r>
          </w:p>
        </w:tc>
        <w:tc>
          <w:tcPr>
            <w:tcW w:w="45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حفظ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دي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النفس</w:t>
            </w:r>
          </w:p>
        </w:tc>
      </w:tr>
      <w:tr>
        <w:trPr>
          <w:trHeight w:val="419" w:hRule="atLeast"/>
        </w:trPr>
        <w:tc>
          <w:tcPr>
            <w:tcW w:w="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7</w:t>
            </w:r>
          </w:p>
        </w:tc>
        <w:tc>
          <w:tcPr>
            <w:tcW w:w="3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ح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ردة</w:t>
            </w:r>
          </w:p>
        </w:tc>
        <w:tc>
          <w:tcPr>
            <w:tcW w:w="45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حفظ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دين</w:t>
            </w:r>
          </w:p>
        </w:tc>
      </w:tr>
    </w:tbl>
    <w:p>
      <w:pPr>
        <w:pStyle w:val="Normal"/>
        <w:jc w:val="both"/>
        <w:rPr>
          <w:b/>
          <w:b/>
          <w:bCs/>
          <w:sz w:val="2"/>
          <w:szCs w:val="2"/>
          <w:lang w:bidi="ar-EG"/>
        </w:rPr>
      </w:pPr>
      <w:r>
        <w:rPr>
          <w:b/>
          <w:bCs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2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حكم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شروعي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حدو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اذك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أحكامه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>/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فظ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ضرور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خم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ف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س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ق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نتش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حفظ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قو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ُع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عاص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Times New Roman" w:ascii="Times New Roman" w:hAnsi="Times New Roman"/>
          <w:sz w:val="42"/>
          <w:szCs w:val="42"/>
          <w:rtl w:val="true"/>
          <w:lang w:bidi="ar-EG"/>
        </w:rPr>
        <w:t>●</w:t>
      </w:r>
      <w:r>
        <w:rPr>
          <w:rFonts w:cs="Calibri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أحكام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حدو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نتش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فوض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حر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شفاع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ي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صول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لحاك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3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و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تعريف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خم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،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حكم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شرابه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3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خم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ُسك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شر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حك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شراب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حر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شُر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خم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ليلاص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ثير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4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شروط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جوب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ح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عل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شارب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خم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كيفي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إقام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ح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ظاه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لرحم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إقام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ح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4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شرو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جو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سلم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اقل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الم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تحريم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حيح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غ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ري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Times New Roman" w:ascii="Times New Roman" w:hAnsi="Times New Roman"/>
          <w:sz w:val="42"/>
          <w:szCs w:val="42"/>
          <w:rtl w:val="true"/>
          <w:lang w:bidi="ar-EG"/>
        </w:rPr>
        <w:t>●</w:t>
      </w:r>
      <w:r>
        <w:rPr>
          <w:rFonts w:cs="Calibri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كيفي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إقام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ح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جل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ثمان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لد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Times New Roman" w:ascii="Times New Roman" w:hAnsi="Times New Roman"/>
          <w:sz w:val="42"/>
          <w:szCs w:val="42"/>
          <w:rtl w:val="true"/>
          <w:lang w:bidi="ar-EG"/>
        </w:rPr>
        <w:t>●</w:t>
      </w:r>
      <w:r>
        <w:rPr>
          <w:rFonts w:cs="Calibri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ظاه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رحم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إقام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ح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  <w:lang w:bidi="ar-EG"/>
        </w:rPr>
        <w:t xml:space="preserve">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كر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شر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كف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قام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ح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ق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ال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شد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بر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كر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ري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5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و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تعريف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سرق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،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حكمه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بم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تثبت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لسرق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5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سرق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خذ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غ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د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حكم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بي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بائ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ت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رم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تثب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سرق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أمر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: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عترا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سار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جب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هدي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شهاد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دل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6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شروط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قطع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ي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سارق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،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يجب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عل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سارق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،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كيفي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قطع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مال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يقطع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في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6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شرو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ط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سار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سار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اقل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            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د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صاح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  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سرو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زي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ب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ين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Times New Roman" w:ascii="Times New Roman" w:hAnsi="Times New Roman"/>
          <w:sz w:val="42"/>
          <w:szCs w:val="42"/>
          <w:rtl w:val="true"/>
          <w:lang w:bidi="ar-EG"/>
        </w:rPr>
        <w:t>●</w:t>
      </w:r>
      <w:r>
        <w:rPr>
          <w:rFonts w:cs="Calibri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ذ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يجب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عل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سارق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rtl w:val="true"/>
          <w:lang w:bidi="ar-EG"/>
        </w:rPr>
        <w:t xml:space="preserve">: 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ضم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سرو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يد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                     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ط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ح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Times New Roman" w:ascii="Times New Roman" w:hAnsi="Times New Roman"/>
          <w:sz w:val="42"/>
          <w:szCs w:val="42"/>
          <w:rtl w:val="true"/>
          <w:lang w:bidi="ar-EG"/>
        </w:rPr>
        <w:t>●</w:t>
      </w:r>
      <w:r>
        <w:rPr>
          <w:rFonts w:cs="Calibri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كيفي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قطع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قط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سار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يمن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غم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زي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غ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Times New Roman" w:ascii="Times New Roman" w:hAnsi="Times New Roman"/>
          <w:sz w:val="42"/>
          <w:szCs w:val="42"/>
          <w:rtl w:val="true"/>
          <w:lang w:bidi="ar-EG"/>
        </w:rPr>
        <w:t>●</w:t>
      </w:r>
      <w:r>
        <w:rPr>
          <w:rFonts w:cs="Calibri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ل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يقطع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في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جو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ط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بلغ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يمت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ب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ين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ثم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شج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564130</wp:posOffset>
                </wp:positionH>
                <wp:positionV relativeFrom="paragraph">
                  <wp:posOffset>-125095</wp:posOffset>
                </wp:positionV>
                <wp:extent cx="3799205" cy="831850"/>
                <wp:effectExtent l="3175" t="7620" r="4445" b="762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080" cy="831960"/>
                          <a:chOff x="0" y="0"/>
                          <a:chExt cx="3799080" cy="83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99080" cy="83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3400" y="0"/>
                              <a:ext cx="3775680" cy="19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36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7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36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5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36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2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36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02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36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7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36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65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36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34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36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0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36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8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36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15624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36840"/>
                              <a:ext cx="3775680" cy="19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72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4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292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02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7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6584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348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076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8400" y="0"/>
                                <a:ext cx="377280" cy="19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0"/>
                                  <a:ext cx="3772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30852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78120"/>
                                  <a:ext cx="308520" cy="11700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4880" y="195480"/>
                              <a:ext cx="3701520" cy="44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60" y="195480"/>
                            <a:ext cx="349236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Al-Kharashi 3" w:hAnsi="Al-Kharashi 3" w:eastAsia="Al-Kharashi 3" w:cs="Al-Kharashi 3"/>
                                  <w:lang w:bidi="hi-IN"/>
                                </w:rPr>
                                <w:t>الدرس الرابع : التخطيط للهج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9pt;margin-top:-9.85pt;width:299.15pt;height:65.5pt" coordorigin="4038,-197" coordsize="5983,1310">
                <v:group id="shape_0" style="position:absolute;left:4038;top:-197;width:5983;height:1310">
                  <v:group id="shape_0" style="position:absolute;left:4075;top:-197;width:5947;height:307">
                    <v:group id="shape_0" style="position:absolute;left:4075;top:-197;width:594;height:307">
                      <v:roundrect id="shape_0" fillcolor="#969696" stroked="t" o:allowincell="f" style="position:absolute;left:4075;top:-1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127;top:49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128;top:-197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669;top:-197;width:594;height:307">
                      <v:roundrect id="shape_0" fillcolor="#969696" stroked="t" o:allowincell="f" style="position:absolute;left:4669;top:-1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721;top:49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723;top:-197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265;top:-197;width:594;height:307">
                      <v:roundrect id="shape_0" fillcolor="#969696" stroked="t" o:allowincell="f" style="position:absolute;left:5265;top:-1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316;top:49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317;top:-197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859;top:-197;width:594;height:307">
                      <v:roundrect id="shape_0" fillcolor="#969696" stroked="t" o:allowincell="f" style="position:absolute;left:5859;top:-1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911;top:49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913;top:-197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453;top:-197;width:594;height:307">
                      <v:roundrect id="shape_0" fillcolor="#969696" stroked="t" o:allowincell="f" style="position:absolute;left:6453;top:-1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6506;top:49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6506;top:-197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048;top:-197;width:594;height:307">
                      <v:roundrect id="shape_0" fillcolor="#969696" stroked="t" o:allowincell="f" style="position:absolute;left:7048;top:-1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100;top:49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101;top:-197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643;top:-197;width:594;height:307">
                      <v:roundrect id="shape_0" fillcolor="#969696" stroked="t" o:allowincell="f" style="position:absolute;left:7643;top:-1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695;top:49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696;top:-197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238;top:-197;width:594;height:307">
                      <v:roundrect id="shape_0" fillcolor="#969696" stroked="t" o:allowincell="f" style="position:absolute;left:8238;top:-1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290;top:49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291;top:-197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832;top:-197;width:594;height:307">
                      <v:roundrect id="shape_0" fillcolor="#969696" stroked="t" o:allowincell="f" style="position:absolute;left:8832;top:-1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884;top:49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885;top:-197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9427;top:-197;width:594;height:307">
                      <v:roundrect id="shape_0" fillcolor="#969696" stroked="t" o:allowincell="f" style="position:absolute;left:9427;top:-12;width:593;height:60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9479;top:49;width:485;height:60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9480;top:-197;width:485;height:183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4038;top:805;width:5946;height:308">
                    <v:group id="shape_0" style="position:absolute;left:4038;top:805;width:594;height:308">
                      <v:roundrect id="shape_0" fillcolor="#969696" stroked="t" o:allowincell="f" style="position:absolute;left:4038;top:869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090;top:806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091;top:929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632;top:805;width:594;height:308">
                      <v:roundrect id="shape_0" fillcolor="#969696" stroked="t" o:allowincell="f" style="position:absolute;left:4632;top:869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4684;top:806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4685;top:929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227;top:805;width:594;height:308">
                      <v:roundrect id="shape_0" fillcolor="#969696" stroked="t" o:allowincell="f" style="position:absolute;left:5227;top:869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279;top:806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280;top:929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822;top:805;width:594;height:308">
                      <v:roundrect id="shape_0" fillcolor="#969696" stroked="t" o:allowincell="f" style="position:absolute;left:5822;top:869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5875;top:806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5875;top:929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417;top:805;width:594;height:308">
                      <v:roundrect id="shape_0" fillcolor="#969696" stroked="t" o:allowincell="f" style="position:absolute;left:6417;top:869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6468;top:806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6469;top:929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011;top:805;width:594;height:308">
                      <v:roundrect id="shape_0" fillcolor="#969696" stroked="t" o:allowincell="f" style="position:absolute;left:7011;top:869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063;top:806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065;top:929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606;top:805;width:594;height:308">
                      <v:roundrect id="shape_0" fillcolor="#969696" stroked="t" o:allowincell="f" style="position:absolute;left:7606;top:869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7658;top:806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7659;top:929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201;top:805;width:594;height:308">
                      <v:roundrect id="shape_0" fillcolor="#969696" stroked="t" o:allowincell="f" style="position:absolute;left:8201;top:869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253;top:806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254;top:929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795;top:805;width:594;height:308">
                      <v:roundrect id="shape_0" fillcolor="#969696" stroked="t" o:allowincell="f" style="position:absolute;left:8795;top:869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8847;top:806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8848;top:929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9390;top:805;width:594;height:308">
                      <v:roundrect id="shape_0" fillcolor="#969696" stroked="t" o:allowincell="f" style="position:absolute;left:9390;top:869;width:593;height:60;flip:y;mso-wrap-style:none;v-text-anchor:middle;mso-position-horizontal-relative:page">
                        <v:fill o:detectmouseclick="t" type="solid" color2="#696969"/>
                        <v:stroke color="black" weight="6480" joinstyle="miter" endcap="flat"/>
                        <w10:wrap type="none"/>
                      </v:roundrect>
                      <v:roundrect id="shape_0" fillcolor="silver" stroked="t" o:allowincell="f" style="position:absolute;left:9442;top:806;width:485;height:60;flip:y;mso-wrap-style:none;v-text-anchor:middle;mso-position-horizontal-relative:page">
                        <v:fill o:detectmouseclick="t" type="solid" color2="#3f3f3f"/>
                        <v:stroke color="black" weight="6480" joinstyle="miter" endcap="flat"/>
                        <w10:wrap type="none"/>
                      </v:roundrect>
                      <v:shape id="shape_0" fillcolor="#757575" stroked="t" o:allowincell="f" style="position:absolute;left:9443;top:929;width:485;height:183;flip:y;mso-wrap-style:none;v-text-anchor:middle;mso-position-horizontal-relative:page" type="_x0000_t12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roundrect id="shape_0" fillcolor="white" stroked="t" o:allowincell="f" style="position:absolute;left:4156;top:111;width:5828;height:693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shape id="shape_0" stroked="f" o:allowincell="f" style="position:absolute;left:4322;top:111;width:5499;height:692;mso-wrap-style:none;v-text-anchor:middle;mso-position-horizontal-relative:page" type="_x0000_t136">
                  <v:path textpathok="t"/>
                  <v:textpath on="t" fitshape="t" string="الدرس الرابع : التخطيط للهجرة" style="font-family:&quot;Al-Kharashi 3&quot;;font-size:12pt"/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1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ه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أسباب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هجر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كيفي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اعدا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له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سب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هج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زياد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قبل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دخ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لإستمر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دعو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Times New Roman" w:ascii="Times New Roman" w:hAnsi="Times New Roman"/>
          <w:sz w:val="42"/>
          <w:szCs w:val="42"/>
          <w:rtl w:val="true"/>
          <w:lang w:bidi="ar-EG"/>
        </w:rPr>
        <w:t>●</w:t>
      </w:r>
      <w:r>
        <w:rPr>
          <w:rFonts w:cs="Calibri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كيفي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إعداد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للهجر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ب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طال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راش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ب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تج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س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أبوبك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صدي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غ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ثو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ثلاث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يا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تجهو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ثر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2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م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غرض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من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هجر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عظم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تخطيط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،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ولماذا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ختا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نب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يثرب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غر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هج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ك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فر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تعذي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ايذ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حس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لك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تأسي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ط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نش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عو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ال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Times New Roman" w:ascii="Times New Roman" w:hAnsi="Times New Roman"/>
          <w:sz w:val="42"/>
          <w:szCs w:val="42"/>
          <w:rtl w:val="true"/>
          <w:lang w:bidi="ar-EG"/>
        </w:rPr>
        <w:t>●</w:t>
      </w:r>
      <w:r>
        <w:rPr>
          <w:rFonts w:cs="Calibri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ختا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رسول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rtl w:val="true"/>
          <w:lang w:bidi="ar-EG"/>
        </w:rPr>
        <w:t>(</w:t>
      </w:r>
      <w:r>
        <w:rPr>
          <w:rFonts w:eastAsia="AGA Arabesque" w:cs="AGA Arabesque" w:ascii="AGA Arabesque" w:hAnsi="AGA Arabesque"/>
          <w:sz w:val="42"/>
          <w:szCs w:val="42"/>
          <w:lang w:bidi="ar-EG"/>
        </w:rPr>
        <w:t></w:t>
      </w:r>
      <w:r>
        <w:rPr>
          <w:rFonts w:cs="Sultan bold"/>
          <w:sz w:val="42"/>
          <w:szCs w:val="42"/>
          <w:rtl w:val="true"/>
          <w:lang w:bidi="ar-EG"/>
        </w:rPr>
        <w:t xml:space="preserve">) </w:t>
      </w:r>
      <w:r>
        <w:rPr>
          <w:rFonts w:cs="Sultan bold"/>
          <w:sz w:val="42"/>
          <w:sz w:val="42"/>
          <w:szCs w:val="42"/>
          <w:rtl w:val="true"/>
          <w:lang w:bidi="ar-EG"/>
        </w:rPr>
        <w:t>يثرب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Cs w:val="42"/>
          <w:rtl w:val="true"/>
          <w:lang w:bidi="ar-EG"/>
        </w:rPr>
        <w:t xml:space="preserve">: 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بع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بش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بيئ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رب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حت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ثر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ركز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ستراتيج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نسب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مك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بيئ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شترك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بيئ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شترك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ه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ك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يثر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عتما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بش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اك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اد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3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دو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مرأ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ف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هجر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3</w:t>
      </w:r>
      <w:r>
        <w:rPr>
          <w:b/>
          <w:bCs/>
          <w:sz w:val="36"/>
          <w:szCs w:val="36"/>
          <w:rtl w:val="true"/>
          <w:lang w:bidi="ar-EG"/>
        </w:rPr>
        <w:t>/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سيد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ائش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فظ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ص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نقلت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لأم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سيد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سم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قل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غذ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م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تحمل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ذ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س</w:t>
      </w:r>
      <w:r>
        <w:rPr>
          <w:b/>
          <w:bCs/>
          <w:sz w:val="36"/>
          <w:szCs w:val="36"/>
          <w:lang w:bidi="ar-EG"/>
        </w:rPr>
        <w:t>4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ذ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ب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أصحاب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هج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بش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4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أن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ل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اد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ظل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ح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ultan bold"/>
          <w:sz w:val="42"/>
          <w:szCs w:val="42"/>
          <w:lang w:bidi="ar-EG"/>
        </w:rPr>
      </w:pPr>
      <w:r>
        <w:rPr>
          <w:rFonts w:cs="Sultan bold"/>
          <w:sz w:val="42"/>
          <w:sz w:val="42"/>
          <w:szCs w:val="42"/>
          <w:rtl w:val="true"/>
          <w:lang w:bidi="ar-EG"/>
        </w:rPr>
        <w:t>س</w:t>
      </w:r>
      <w:r>
        <w:rPr>
          <w:rFonts w:cs="Sultan bold"/>
          <w:sz w:val="42"/>
          <w:szCs w:val="42"/>
          <w:lang w:bidi="ar-EG"/>
        </w:rPr>
        <w:t>5</w:t>
      </w:r>
      <w:r>
        <w:rPr>
          <w:rFonts w:cs="Sultan bold"/>
          <w:sz w:val="42"/>
          <w:szCs w:val="42"/>
          <w:rtl w:val="true"/>
          <w:lang w:bidi="ar-EG"/>
        </w:rPr>
        <w:t xml:space="preserve">/ </w:t>
      </w:r>
      <w:r>
        <w:rPr>
          <w:rFonts w:cs="Sultan bold"/>
          <w:sz w:val="42"/>
          <w:sz w:val="42"/>
          <w:szCs w:val="42"/>
          <w:rtl w:val="true"/>
          <w:lang w:bidi="ar-EG"/>
        </w:rPr>
        <w:t>اختيا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النب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لأبى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كر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رفيقاً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له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بالهجرة</w:t>
      </w:r>
      <w:r>
        <w:rPr>
          <w:rFonts w:cs="Calibri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ultan bold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spacing w:lineRule="auto" w:line="24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lang w:bidi="ar-EG"/>
        </w:rPr>
        <w:t>5</w:t>
      </w:r>
      <w:r>
        <w:rPr>
          <w:b/>
          <w:bCs/>
          <w:sz w:val="36"/>
          <w:szCs w:val="36"/>
          <w:rtl w:val="true"/>
          <w:lang w:bidi="ar-EG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ن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م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رسو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اختي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صحب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ك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بوبك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خ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اح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أعظ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دي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28"/>
          <w:szCs w:val="28"/>
          <w:u w:val="single"/>
          <w:lang w:val="en-US" w:eastAsia="en-US" w:bidi="ar-EG"/>
        </w:rPr>
      </w:pP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026285</wp:posOffset>
                </wp:positionH>
                <wp:positionV relativeFrom="paragraph">
                  <wp:posOffset>-105410</wp:posOffset>
                </wp:positionV>
                <wp:extent cx="4801870" cy="845185"/>
                <wp:effectExtent l="10160" t="10160" r="10160" b="952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040" cy="845280"/>
                          <a:chOff x="0" y="0"/>
                          <a:chExt cx="4802040" cy="84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02040" cy="845280"/>
                          </a:xfrm>
                        </wpg:grpSpPr>
                        <wps:wsp>
                          <wps:cNvSpPr/>
                          <wps:spPr>
                            <a:xfrm>
                              <a:off x="4527720" y="0"/>
                              <a:ext cx="274320" cy="845280"/>
                            </a:xfrm>
                            <a:prstGeom prst="flowChartDelay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845280"/>
                            </a:xfrm>
                            <a:prstGeom prst="flowChartDelay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4253400" cy="845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33120"/>
                              <a:ext cx="4116240" cy="768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1480" y="105480"/>
                            <a:ext cx="3979080" cy="63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SKR HEAD1" w:hAnsi="SKR HEAD1" w:eastAsia="SKR HEAD1" w:cs="SKR HEAD1"/>
                                  <w:lang w:bidi="hi-IN"/>
                                </w:rPr>
                                <w:t>كتاب الأمن فى الإسلا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5pt;margin-top:-8.3pt;width:378.1pt;height:66.55pt" coordorigin="3191,-166" coordsize="7562,1331">
                <v:group id="shape_0" style="position:absolute;left:3191;top:-166;width:7562;height:1331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white" stroked="t" o:allowincell="f" style="position:absolute;left:10322;top:-166;width:431;height:1330;mso-wrap-style:none;v-text-anchor:middle;mso-position-horizontal-relative:page" type="_x0000_t135">
                    <v:fill o:detectmouseclick="t" color2="#757575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191;top:-166;width:431;height:1330;flip:x;mso-wrap-style:none;v-text-anchor:middle;mso-position-horizontal-relative:page" type="_x0000_t135">
                    <v:fill o:detectmouseclick="t" color2="#757575"/>
                    <v:stroke color="black" weight="19080" joinstyle="miter" endcap="flat"/>
                    <w10:wrap type="none"/>
                  </v:shape>
                  <v:rect id="shape_0" stroked="t" o:allowincell="f" style="position:absolute;left:3623;top:-166;width:6697;height:1330;mso-wrap-style:none;v-text-anchor:middle;mso-position-horizontal-relative:page">
                    <v:imagedata r:id="rId55" o:detectmouseclick="t"/>
                    <v:stroke color="black" weight="19080" joinstyle="miter" endcap="flat"/>
                    <w10:wrap type="none"/>
                  </v:rect>
                  <v:roundrect id="shape_0" fillcolor="white" stroked="t" o:allowincell="f" style="position:absolute;left:3702;top:-114;width:6481;height:120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shape id="shape_0" stroked="f" o:allowincell="f" style="position:absolute;left:3839;top:0;width:6265;height:997;mso-wrap-style:none;v-text-anchor:middle;mso-position-horizontal-relative:page" type="_x0000_t136">
                  <v:path textpathok="t"/>
                  <v:textpath on="t" fitshape="t" string="كتاب الأمن فى الإسلام" style="font-family:&quot;SKR HEAD1&quot;;font-size:12pt"/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i/>
          <w:i/>
          <w:iCs/>
          <w:sz w:val="28"/>
          <w:szCs w:val="28"/>
          <w:u w:val="single"/>
          <w:lang w:bidi="ar-EG"/>
        </w:rPr>
      </w:pP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  <w:lang w:bidi="ar-EG"/>
        </w:rPr>
      </w:r>
    </w:p>
    <w:p>
      <w:pPr>
        <w:pStyle w:val="Normal"/>
        <w:spacing w:before="0" w:after="0"/>
        <w:jc w:val="both"/>
        <w:rPr>
          <w:rFonts w:cs="Sultan bold"/>
          <w:b/>
          <w:b/>
          <w:bCs/>
          <w:sz w:val="50"/>
          <w:szCs w:val="50"/>
          <w:shd w:fill="BFBFBF" w:val="clear"/>
          <w:lang w:bidi="ar-EG"/>
        </w:rPr>
      </w:pPr>
      <w:r>
        <w:rPr>
          <w:rFonts w:cs="Sultan bold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>مكانة</w:t>
      </w:r>
      <w:r>
        <w:rPr>
          <w:rFonts w:cs="Calibri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>مصر</w:t>
      </w:r>
      <w:r>
        <w:rPr>
          <w:rFonts w:cs="Calibri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>فى</w:t>
      </w:r>
      <w:r>
        <w:rPr>
          <w:rFonts w:cs="Calibri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>الإسلام</w:t>
      </w:r>
      <w:r>
        <w:rPr>
          <w:rFonts w:cs="Calibri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-1" w:leader="none"/>
        </w:tabs>
        <w:jc w:val="left"/>
        <w:rPr>
          <w:b/>
          <w:b/>
          <w:bCs/>
          <w:sz w:val="36"/>
          <w:szCs w:val="36"/>
          <w:lang w:bidi="ar-EG"/>
        </w:rPr>
      </w:pPr>
      <w:r>
        <w:rPr>
          <w:rFonts w:eastAsia="Wingdings" w:cs="Wingdings" w:ascii="Wingdings" w:hAnsi="Wingdings"/>
          <w:b/>
          <w:bCs/>
          <w:sz w:val="36"/>
          <w:szCs w:val="36"/>
          <w:lang w:bidi="ar-EG"/>
        </w:rPr>
        <w:t></w:t>
      </w:r>
      <w:r>
        <w:rPr>
          <w:rFonts w:cs="Calibri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مص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كان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ظيم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ج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رسو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ري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سل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ق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ذكر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تعا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كث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وض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تاب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ري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ذكر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س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سل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حاديث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شريف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ق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دخلو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ص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ش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آمن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"</w:t>
      </w:r>
    </w:p>
    <w:p>
      <w:pPr>
        <w:pStyle w:val="Normal"/>
        <w:tabs>
          <w:tab w:val="clear" w:pos="720"/>
          <w:tab w:val="left" w:pos="-1" w:leader="none"/>
        </w:tabs>
        <w:jc w:val="left"/>
        <w:rPr>
          <w:b/>
          <w:b/>
          <w:bCs/>
          <w:sz w:val="36"/>
          <w:szCs w:val="36"/>
          <w:lang w:bidi="ar-EG"/>
        </w:rPr>
      </w:pPr>
      <w:r>
        <w:rPr>
          <w:rFonts w:eastAsia="Wingdings" w:cs="Wingdings" w:ascii="Wingdings" w:hAnsi="Wingdings"/>
          <w:b/>
          <w:bCs/>
          <w:sz w:val="36"/>
          <w:szCs w:val="36"/>
          <w:lang w:bidi="ar-EG"/>
        </w:rPr>
        <w:t></w:t>
      </w:r>
      <w:r>
        <w:rPr>
          <w:rFonts w:cs="Calibri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رو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م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خط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ض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مع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سل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"</w:t>
      </w:r>
    </w:p>
    <w:p>
      <w:pPr>
        <w:pStyle w:val="Normal"/>
        <w:tabs>
          <w:tab w:val="clear" w:pos="720"/>
          <w:tab w:val="left" w:pos="-1" w:leader="none"/>
        </w:tabs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Calibri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ت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يك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ص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اتخذو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ي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ند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ثيف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ذل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جن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خ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جنا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ر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ق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ب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ك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ل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أن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أزواج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با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و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يام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ص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شاه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اريخ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ين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ب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طو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واد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قد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ن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بار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ب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ل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ج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بح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موس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ب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ل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وس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عاش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براهي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إسماع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يعقو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يوس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ي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صلا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سل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-1" w:leader="none"/>
        </w:tabs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Calibri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رسال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ص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ما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م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سلام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تراث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قي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جها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ب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أحداث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ديم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حديث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ثب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jc w:val="both"/>
        <w:rPr>
          <w:rFonts w:cs="Sultan bold"/>
          <w:b/>
          <w:b/>
          <w:bCs/>
          <w:sz w:val="50"/>
          <w:szCs w:val="50"/>
          <w:shd w:fill="BFBFBF" w:val="clear"/>
          <w:lang w:bidi="ar-EG"/>
        </w:rPr>
      </w:pPr>
      <w:r>
        <w:rPr>
          <w:rFonts w:eastAsia="Wingdings" w:cs="Wingdings" w:ascii="Wingdings" w:hAnsi="Wingdings"/>
          <w:b/>
          <w:bCs/>
          <w:sz w:val="50"/>
          <w:szCs w:val="50"/>
          <w:shd w:fill="BFBFBF" w:val="clear"/>
          <w:lang w:bidi="ar-EG"/>
        </w:rPr>
        <w:t></w:t>
      </w:r>
      <w:r>
        <w:rPr>
          <w:rFonts w:cs="Calibri"/>
          <w:b/>
          <w:bCs/>
          <w:sz w:val="50"/>
          <w:szCs w:val="50"/>
          <w:shd w:fill="BFBFBF" w:val="clear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>استتباب</w:t>
      </w:r>
      <w:r>
        <w:rPr>
          <w:rFonts w:cs="Calibri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>الأمن</w:t>
      </w:r>
      <w:r>
        <w:rPr>
          <w:rFonts w:cs="Calibri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>ثـمرة</w:t>
      </w:r>
      <w:r>
        <w:rPr>
          <w:rFonts w:cs="Calibri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>الإيمان</w:t>
      </w:r>
      <w:r>
        <w:rPr>
          <w:rFonts w:cs="Calibri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>والعمل</w:t>
      </w:r>
      <w:r>
        <w:rPr>
          <w:rFonts w:cs="Calibri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>الصالح</w:t>
      </w:r>
      <w:r>
        <w:rPr>
          <w:rFonts w:cs="Calibri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-1" w:leader="none"/>
        </w:tabs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لق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حق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ع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قص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ق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ق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تح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ك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نتش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ش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عرا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مص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عاش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سلم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رخ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سل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tabs>
          <w:tab w:val="left" w:pos="-1" w:leader="none"/>
          <w:tab w:val="left" w:pos="720" w:leader="none"/>
        </w:tabs>
        <w:jc w:val="left"/>
        <w:rPr>
          <w:b/>
          <w:b/>
          <w:bCs/>
          <w:sz w:val="36"/>
          <w:szCs w:val="36"/>
          <w:lang w:bidi="ar-EG"/>
        </w:rPr>
      </w:pPr>
      <w:r>
        <w:rPr>
          <w:rFonts w:eastAsia="Wingdings" w:cs="Wingdings" w:ascii="Wingdings" w:hAnsi="Wingdings"/>
          <w:b/>
          <w:bCs/>
          <w:sz w:val="36"/>
          <w:szCs w:val="36"/>
          <w:lang w:bidi="ar-EG"/>
        </w:rPr>
        <w:t></w:t>
      </w:r>
      <w:r>
        <w:rPr>
          <w:rFonts w:cs="Calibri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تحق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تيج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لإيم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توثي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صل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طري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صال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عم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دني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ق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ع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نبي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مرسل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ج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حق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أ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عم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شع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ؤمن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آخ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إ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تق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ق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م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أ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ف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ؤ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صاد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مجتم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ؤ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إذ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د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يم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فر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من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مائ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أموال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أعراض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ر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رويج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آمن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ع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سل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تق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سلم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سيفيه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قت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حده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احب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القات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مقت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" 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eastAsia="Wingdings" w:cs="Wingdings" w:ascii="Wingdings" w:hAnsi="Wingdings"/>
          <w:b/>
          <w:bCs/>
          <w:sz w:val="38"/>
          <w:szCs w:val="38"/>
          <w:lang w:bidi="ar-EG"/>
        </w:rPr>
        <w:t></w:t>
      </w:r>
      <w:r>
        <w:rPr>
          <w:rFonts w:cs="Calibri"/>
          <w:b/>
          <w:bCs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والأمن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والرخاء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من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أعظم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النعم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ويقابلهما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نقمتان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هما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الخوف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والجوع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قال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الله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تعالى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Cs/>
          <w:sz w:val="38"/>
          <w:szCs w:val="38"/>
          <w:rtl w:val="true"/>
          <w:lang w:bidi="ar-EG"/>
        </w:rPr>
        <w:t xml:space="preserve">: "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فليعبدوا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رب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هذا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البيت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الذي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أطعمهم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من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جوع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وآمنهم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من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خوف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Cs/>
          <w:sz w:val="38"/>
          <w:szCs w:val="38"/>
          <w:rtl w:val="true"/>
          <w:lang w:bidi="ar-EG"/>
        </w:rPr>
        <w:t>" .</w:t>
      </w:r>
    </w:p>
    <w:p>
      <w:pPr>
        <w:pStyle w:val="Normal"/>
        <w:spacing w:before="0" w:after="0"/>
        <w:jc w:val="both"/>
        <w:rPr>
          <w:rFonts w:cs="Sultan bold"/>
          <w:b/>
          <w:b/>
          <w:bCs/>
          <w:sz w:val="50"/>
          <w:szCs w:val="50"/>
          <w:shd w:fill="BFBFBF" w:val="clear"/>
          <w:lang w:bidi="ar-EG"/>
        </w:rPr>
      </w:pPr>
      <w:r>
        <w:rPr>
          <w:rFonts w:eastAsia="Wingdings" w:cs="Wingdings" w:ascii="Wingdings" w:hAnsi="Wingdings"/>
          <w:b/>
          <w:bCs/>
          <w:sz w:val="50"/>
          <w:szCs w:val="50"/>
          <w:shd w:fill="BFBFBF" w:val="clear"/>
          <w:lang w:bidi="ar-EG"/>
        </w:rPr>
        <w:t></w:t>
      </w:r>
      <w:r>
        <w:rPr>
          <w:rFonts w:cs="Calibri"/>
          <w:b/>
          <w:bCs/>
          <w:sz w:val="50"/>
          <w:szCs w:val="50"/>
          <w:shd w:fill="BFBFBF" w:val="clear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>الأمن</w:t>
      </w:r>
      <w:r>
        <w:rPr>
          <w:rFonts w:cs="Calibri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>الداخلى</w:t>
      </w:r>
      <w:r>
        <w:rPr>
          <w:rFonts w:cs="Calibri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>والأمن</w:t>
      </w:r>
      <w:r>
        <w:rPr>
          <w:rFonts w:cs="Calibri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>الخارجى</w:t>
      </w:r>
      <w:r>
        <w:rPr>
          <w:rFonts w:cs="Calibri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 xml:space="preserve"> </w:t>
      </w:r>
    </w:p>
    <w:p>
      <w:pPr>
        <w:pStyle w:val="Normal"/>
        <w:tabs>
          <w:tab w:val="left" w:pos="-1" w:leader="none"/>
          <w:tab w:val="left" w:pos="720" w:leader="none"/>
        </w:tabs>
        <w:jc w:val="left"/>
        <w:rPr>
          <w:b/>
          <w:b/>
          <w:bCs/>
          <w:sz w:val="36"/>
          <w:szCs w:val="36"/>
          <w:lang w:bidi="ar-EG"/>
        </w:rPr>
      </w:pPr>
      <w:r>
        <w:rPr>
          <w:rFonts w:eastAsia="Wingdings" w:cs="Wingdings" w:ascii="Wingdings" w:hAnsi="Wingdings"/>
          <w:b/>
          <w:bCs/>
          <w:sz w:val="36"/>
          <w:szCs w:val="36"/>
          <w:lang w:bidi="ar-EG"/>
        </w:rPr>
        <w:t></w:t>
      </w:r>
      <w:r>
        <w:rPr>
          <w:rFonts w:cs="Calibri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داخ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شع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فر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آ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فس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أه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مطمئ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وم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غد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أ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حي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بن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جتم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سل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يك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عد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رويج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شائع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عد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ذاع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نب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ت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بعث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خو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اضطر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أ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ؤد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نس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م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إتق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tabs>
          <w:tab w:val="left" w:pos="-1" w:leader="none"/>
          <w:tab w:val="left" w:pos="720" w:leader="none"/>
        </w:tabs>
        <w:jc w:val="left"/>
        <w:rPr>
          <w:b/>
          <w:b/>
          <w:bCs/>
          <w:sz w:val="36"/>
          <w:szCs w:val="36"/>
          <w:lang w:bidi="ar-EG"/>
        </w:rPr>
      </w:pPr>
      <w:r>
        <w:rPr>
          <w:rFonts w:eastAsia="Wingdings" w:cs="Wingdings" w:ascii="Wingdings" w:hAnsi="Wingdings"/>
          <w:b/>
          <w:bCs/>
          <w:sz w:val="36"/>
          <w:szCs w:val="36"/>
          <w:lang w:bidi="ar-EG"/>
        </w:rPr>
        <w:t></w:t>
      </w:r>
      <w:r>
        <w:rPr>
          <w:rFonts w:cs="Calibri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خارج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أ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دو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آخر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ين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ذل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جها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لدفا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تأم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طر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لدعو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سلام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ت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قو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كم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موعظ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سن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م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أ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جها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شر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لعدو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قه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لك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ص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دو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ج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تعام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سا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ظاه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لوك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سرائ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عل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حساب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جو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ته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باط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كو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جو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كف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جتم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tabs>
          <w:tab w:val="left" w:pos="-1" w:leader="none"/>
          <w:tab w:val="left" w:pos="720" w:leader="none"/>
        </w:tabs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يحرص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قر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عيش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ستقر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ظ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طمأنين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حر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ينطل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فك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بد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عم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تق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jc w:val="both"/>
        <w:rPr>
          <w:rFonts w:cs="Sultan bold"/>
          <w:b/>
          <w:b/>
          <w:bCs/>
          <w:sz w:val="50"/>
          <w:szCs w:val="50"/>
          <w:shd w:fill="BFBFBF" w:val="clear"/>
          <w:lang w:bidi="ar-EG"/>
        </w:rPr>
      </w:pPr>
      <w:r>
        <w:rPr>
          <w:rFonts w:eastAsia="Wingdings" w:cs="Wingdings" w:ascii="Wingdings" w:hAnsi="Wingdings"/>
          <w:b/>
          <w:bCs/>
          <w:sz w:val="50"/>
          <w:szCs w:val="50"/>
          <w:shd w:fill="BFBFBF" w:val="clear"/>
          <w:lang w:bidi="ar-EG"/>
        </w:rPr>
        <w:t></w:t>
      </w:r>
      <w:r>
        <w:rPr>
          <w:rFonts w:cs="Calibri"/>
          <w:b/>
          <w:bCs/>
          <w:sz w:val="50"/>
          <w:szCs w:val="50"/>
          <w:shd w:fill="BFBFBF" w:val="clear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>حقوق</w:t>
      </w:r>
      <w:r>
        <w:rPr>
          <w:rFonts w:cs="Calibri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>الإنسان</w:t>
      </w:r>
      <w:r>
        <w:rPr>
          <w:rFonts w:cs="Calibri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>وصيانة</w:t>
      </w:r>
      <w:r>
        <w:rPr>
          <w:rFonts w:cs="Calibri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>حرماته</w:t>
      </w:r>
      <w:r>
        <w:rPr>
          <w:rFonts w:cs="Calibri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 xml:space="preserve"> </w:t>
      </w:r>
    </w:p>
    <w:p>
      <w:pPr>
        <w:pStyle w:val="Normal"/>
        <w:tabs>
          <w:tab w:val="left" w:pos="-1" w:leader="none"/>
          <w:tab w:val="left" w:pos="720" w:leader="none"/>
        </w:tabs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كر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تعا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نس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هيأ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سائ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يا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أ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جع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ادر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قو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مسئوليات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ذل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أ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نس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قب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م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مان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له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يم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عم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صال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ين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جز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مل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سماو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أر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ق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قو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نس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حرمات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مثل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ف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عر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م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jc w:val="both"/>
        <w:rPr>
          <w:rFonts w:cs="Sultan bold"/>
          <w:b/>
          <w:b/>
          <w:bCs/>
          <w:sz w:val="50"/>
          <w:szCs w:val="50"/>
          <w:shd w:fill="BFBFBF" w:val="clear"/>
          <w:lang w:bidi="ar-EG"/>
        </w:rPr>
      </w:pPr>
      <w:r>
        <w:rPr>
          <w:rFonts w:eastAsia="Wingdings" w:cs="Wingdings" w:ascii="Wingdings" w:hAnsi="Wingdings"/>
          <w:b/>
          <w:bCs/>
          <w:sz w:val="50"/>
          <w:szCs w:val="50"/>
          <w:shd w:fill="BFBFBF" w:val="clear"/>
          <w:lang w:bidi="ar-EG"/>
        </w:rPr>
        <w:t></w:t>
      </w:r>
      <w:r>
        <w:rPr>
          <w:rFonts w:cs="Calibri"/>
          <w:b/>
          <w:bCs/>
          <w:sz w:val="50"/>
          <w:szCs w:val="50"/>
          <w:shd w:fill="BFBFBF" w:val="clear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>حرمة</w:t>
      </w:r>
      <w:r>
        <w:rPr>
          <w:rFonts w:cs="Calibri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>النفس</w:t>
      </w:r>
      <w:r>
        <w:rPr>
          <w:rFonts w:cs="Calibri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 xml:space="preserve"> </w:t>
      </w:r>
    </w:p>
    <w:p>
      <w:pPr>
        <w:pStyle w:val="Normal"/>
        <w:tabs>
          <w:tab w:val="left" w:pos="-1" w:leader="none"/>
          <w:tab w:val="left" w:pos="720" w:leader="none"/>
        </w:tabs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فق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ر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ت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ف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غ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هد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ذ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عتد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يا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آخر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قتلو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ف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تىحر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ح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ق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ر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ت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ولا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حر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ت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بن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أ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يا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ح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ه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عطي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لإنس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ك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نس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يا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جو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تخلص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عتد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ي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لهذ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ر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ج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نتح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توع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نتح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عق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شدي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tabs>
          <w:tab w:val="left" w:pos="-1" w:leader="none"/>
          <w:tab w:val="left" w:pos="720" w:leader="none"/>
        </w:tabs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حر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ت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غ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جع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ت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كب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بائ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شر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صاص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قت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ات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لك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صاص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يا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" .</w:t>
      </w:r>
    </w:p>
    <w:p>
      <w:pPr>
        <w:pStyle w:val="Normal"/>
        <w:spacing w:before="0" w:after="0"/>
        <w:jc w:val="both"/>
        <w:rPr>
          <w:rFonts w:cs="Sultan bold"/>
          <w:b/>
          <w:b/>
          <w:bCs/>
          <w:sz w:val="50"/>
          <w:szCs w:val="50"/>
          <w:shd w:fill="BFBFBF" w:val="clear"/>
          <w:lang w:bidi="ar-EG"/>
        </w:rPr>
      </w:pPr>
      <w:r>
        <w:rPr>
          <w:rFonts w:eastAsia="Wingdings" w:cs="Wingdings" w:ascii="Wingdings" w:hAnsi="Wingdings"/>
          <w:b/>
          <w:bCs/>
          <w:sz w:val="50"/>
          <w:szCs w:val="50"/>
          <w:shd w:fill="BFBFBF" w:val="clear"/>
          <w:lang w:bidi="ar-EG"/>
        </w:rPr>
        <w:t></w:t>
      </w:r>
      <w:r>
        <w:rPr>
          <w:rFonts w:cs="Calibri"/>
          <w:b/>
          <w:bCs/>
          <w:sz w:val="50"/>
          <w:szCs w:val="50"/>
          <w:shd w:fill="BFBFBF" w:val="clear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>حرمة</w:t>
      </w:r>
      <w:r>
        <w:rPr>
          <w:rFonts w:cs="Calibri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>الأعراض</w:t>
      </w:r>
      <w:r>
        <w:rPr>
          <w:rFonts w:cs="Calibri"/>
          <w:b/>
          <w:b/>
          <w:bCs/>
          <w:sz w:val="50"/>
          <w:sz w:val="50"/>
          <w:szCs w:val="50"/>
          <w:shd w:fill="BFBFBF" w:val="clear"/>
          <w:rtl w:val="true"/>
          <w:lang w:bidi="ar-EG"/>
        </w:rPr>
        <w:t xml:space="preserve"> </w:t>
      </w:r>
    </w:p>
    <w:p>
      <w:pPr>
        <w:pStyle w:val="Normal"/>
        <w:tabs>
          <w:tab w:val="left" w:pos="-1" w:leader="none"/>
          <w:tab w:val="left" w:pos="720" w:leader="none"/>
        </w:tabs>
        <w:spacing w:lineRule="auto" w:line="48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ص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عرا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حفظ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رامته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حذ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غيب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نميم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تجس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سو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ظ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يتخلص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جتم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ذائ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لتنتش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ف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أخلا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ريم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tabs>
          <w:tab w:val="left" w:pos="-1" w:leader="none"/>
          <w:tab w:val="left" w:pos="720" w:leader="none"/>
        </w:tabs>
        <w:spacing w:lineRule="auto" w:line="48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فق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ف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ما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عرا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نظ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لاق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شرع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زواج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نه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زن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شي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فاحش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جع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كب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بائ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أن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عتد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شر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يؤد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ختلا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نس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إضاع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قو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نتش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مرا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جع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ق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زان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حص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تزوج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ت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ج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حجا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غ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حص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ائ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لد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نه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ج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خو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عرا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ق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فع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فع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رتك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ريم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ذ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يعاق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جل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ثمان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لد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بإسقا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شهادت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tabs>
          <w:tab w:val="left" w:pos="-1" w:leader="none"/>
          <w:tab w:val="left" w:pos="720" w:leader="none"/>
        </w:tabs>
        <w:spacing w:lineRule="auto" w:line="48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وق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ر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ج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سخر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لم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غيب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نميم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تناب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ألقاب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tabs>
          <w:tab w:val="left" w:pos="-1" w:leader="none"/>
          <w:tab w:val="left" w:pos="720" w:leader="none"/>
        </w:tabs>
        <w:spacing w:lineRule="auto" w:line="480"/>
        <w:jc w:val="center"/>
        <w:rPr>
          <w:b/>
          <w:b/>
          <w:bCs/>
          <w:sz w:val="52"/>
          <w:szCs w:val="52"/>
          <w:lang w:bidi="ar-EG"/>
        </w:rPr>
      </w:pPr>
      <w:r>
        <w:rPr>
          <w:b/>
          <w:bCs/>
          <w:sz w:val="52"/>
          <w:szCs w:val="52"/>
          <w:rtl w:val="true"/>
          <w:lang w:bidi="ar-EG"/>
        </w:rPr>
      </w:r>
    </w:p>
    <w:p>
      <w:pPr>
        <w:pStyle w:val="Normal"/>
        <w:tabs>
          <w:tab w:val="left" w:pos="-1" w:leader="none"/>
          <w:tab w:val="left" w:pos="720" w:leader="none"/>
        </w:tabs>
        <w:spacing w:lineRule="auto" w:line="480"/>
        <w:jc w:val="center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rtl w:val="true"/>
          <w:lang w:bidi="ar-EG"/>
        </w:rPr>
      </w:r>
    </w:p>
    <w:p>
      <w:pPr>
        <w:pStyle w:val="Normal"/>
        <w:tabs>
          <w:tab w:val="left" w:pos="-1" w:leader="none"/>
          <w:tab w:val="left" w:pos="720" w:leader="none"/>
        </w:tabs>
        <w:spacing w:lineRule="auto" w:line="480" w:before="0" w:after="200"/>
        <w:jc w:val="center"/>
        <w:rPr>
          <w:sz w:val="52"/>
          <w:szCs w:val="52"/>
          <w:lang w:bidi="ar-EG"/>
        </w:rPr>
      </w:pPr>
      <w:r>
        <w:rPr>
          <w:rFonts w:cs="Sultan bold"/>
          <w:sz w:val="52"/>
          <w:sz w:val="52"/>
          <w:szCs w:val="52"/>
          <w:rtl w:val="true"/>
          <w:lang w:bidi="ar-EG"/>
        </w:rPr>
        <w:t>إنتهت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ultan bold"/>
          <w:sz w:val="52"/>
          <w:sz w:val="52"/>
          <w:szCs w:val="52"/>
          <w:rtl w:val="true"/>
          <w:lang w:bidi="ar-EG"/>
        </w:rPr>
        <w:t>وبالله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ultan bold"/>
          <w:sz w:val="52"/>
          <w:sz w:val="52"/>
          <w:szCs w:val="52"/>
          <w:rtl w:val="true"/>
          <w:lang w:bidi="ar-EG"/>
        </w:rPr>
        <w:t>التوفيق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ultan bold"/>
          <w:sz w:val="52"/>
          <w:sz w:val="52"/>
          <w:szCs w:val="52"/>
          <w:rtl w:val="true"/>
          <w:lang w:bidi="ar-EG"/>
        </w:rPr>
        <w:t>،،،</w:t>
      </w:r>
    </w:p>
    <w:sectPr>
      <w:headerReference w:type="default" r:id="rId57"/>
      <w:footerReference w:type="default" r:id="rId58"/>
      <w:type w:val="nextPage"/>
      <w:pgSz w:w="11906" w:h="16838"/>
      <w:pgMar w:left="1080" w:right="1080" w:gutter="0" w:header="708" w:top="1440" w:footer="708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Kharashi 3">
    <w:charset w:val="01"/>
    <w:family w:val="roman"/>
    <w:pitch w:val="default"/>
  </w:font>
  <w:font w:name="Al-Mothnna">
    <w:charset w:val="01"/>
    <w:family w:val="roman"/>
    <w:pitch w:val="default"/>
  </w:font>
  <w:font w:name="Sultan  koufi Bold">
    <w:charset w:val="01"/>
    <w:family w:val="roman"/>
    <w:pitch w:val="default"/>
  </w:font>
  <w:font w:name="AGA Arabesque">
    <w:charset w:val="02"/>
    <w:family w:val="auto"/>
    <w:pitch w:val="variable"/>
  </w:font>
  <w:font w:name="Arial Black">
    <w:charset w:val="01"/>
    <w:family w:val="roman"/>
    <w:pitch w:val="default"/>
  </w:font>
  <w:font w:name="SKR HEAD1">
    <w:charset w:val="01"/>
    <w:family w:val="roma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mbria" w:hAnsi="Cambria" w:eastAsia="Times New Roman" w:cs="Times New Roman"/>
        <w:lang w:val="en-US" w:eastAsia="en-US"/>
      </w:rPr>
    </w:pPr>
    <w:r>
      <w:rPr>
        <w:rFonts w:eastAsia="Times New Roman" w:cs="Times New Roman" w:ascii="Cambria" w:hAnsi="Cambria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3477260</wp:posOffset>
              </wp:positionH>
              <wp:positionV relativeFrom="page">
                <wp:posOffset>9881235</wp:posOffset>
              </wp:positionV>
              <wp:extent cx="626745" cy="626745"/>
              <wp:effectExtent l="5715" t="5715" r="5080" b="24765"/>
              <wp:wrapNone/>
              <wp:docPr id="40" name="Oval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ededed"/>
                          </a:gs>
                        </a:gsLst>
                        <a:lin ang="162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9800" dir="5400000" blurRad="0" rotWithShape="0">
                          <a:srgbClr val="000000">
                            <a:alpha val="38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Arial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 10" fillcolor="#ededed" stroked="t" o:allowincell="f" style="position:absolute;margin-left:273.8pt;margin-top:778.0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1"/>
                      <w:spacing w:before="0" w:after="0" w:lineRule="auto" w:line="240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Arial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color2="#bcbcbc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</w:r>
  </w:p>
  <w:p>
    <w:pPr>
      <w:pStyle w:val="Footer"/>
      <w:jc w:val="left"/>
      <w:rPr>
        <w:rFonts w:ascii="Cambria" w:hAnsi="Cambria" w:eastAsia="Times New Roman" w:cs="Times New Roman"/>
        <w:lang w:val="en-US" w:eastAsia="en-US"/>
      </w:rPr>
    </w:pPr>
    <w:r>
      <w:rPr>
        <w:rFonts w:eastAsia="Times New Roman" w:cs="Times New Roman" w:ascii="Cambria" w:hAnsi="Cambria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26670</wp:posOffset>
              </wp:positionH>
              <wp:positionV relativeFrom="paragraph">
                <wp:posOffset>22860</wp:posOffset>
              </wp:positionV>
              <wp:extent cx="2030095" cy="613410"/>
              <wp:effectExtent l="0" t="0" r="0" b="0"/>
              <wp:wrapNone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0095" cy="61341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34"/>
                              <w:szCs w:val="34"/>
                              <w:lang w:bidi="ar-EG"/>
                            </w:rPr>
                          </w:pPr>
                          <w:r>
                            <w:rPr>
                              <w:rFonts w:cs="Sultan bold"/>
                              <w:sz w:val="34"/>
                              <w:sz w:val="34"/>
                              <w:szCs w:val="34"/>
                              <w:rtl w:val="true"/>
                              <w:lang w:bidi="ar-EG"/>
                            </w:rPr>
                            <w:t>للصف</w:t>
                          </w:r>
                          <w:r>
                            <w:rPr>
                              <w:rFonts w:cs="Calibri"/>
                              <w:sz w:val="34"/>
                              <w:sz w:val="34"/>
                              <w:szCs w:val="34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Sultan bold"/>
                              <w:sz w:val="34"/>
                              <w:sz w:val="34"/>
                              <w:szCs w:val="34"/>
                              <w:rtl w:val="true"/>
                              <w:lang w:bidi="ar-EG"/>
                            </w:rPr>
                            <w:t>الثانى</w:t>
                          </w:r>
                          <w:r>
                            <w:rPr>
                              <w:rFonts w:cs="Calibri"/>
                              <w:sz w:val="34"/>
                              <w:sz w:val="34"/>
                              <w:szCs w:val="34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Sultan bold"/>
                              <w:sz w:val="34"/>
                              <w:sz w:val="34"/>
                              <w:szCs w:val="34"/>
                              <w:rtl w:val="true"/>
                              <w:lang w:bidi="ar-EG"/>
                            </w:rPr>
                            <w:t>الثانوى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2pt" style="position:absolute;rotation:-0;width:159.85pt;height:48.3pt;mso-wrap-distance-left:9.05pt;mso-wrap-distance-right:9.05pt;mso-wrap-distance-top:0pt;mso-wrap-distance-bottom:0pt;margin-top:1.8pt;mso-position-vertical-relative:text;margin-left:2.1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 w:val="34"/>
                        <w:szCs w:val="34"/>
                        <w:lang w:bidi="ar-EG"/>
                      </w:rPr>
                    </w:pPr>
                    <w:r>
                      <w:rPr>
                        <w:rFonts w:cs="Sultan bold"/>
                        <w:sz w:val="34"/>
                        <w:sz w:val="34"/>
                        <w:szCs w:val="34"/>
                        <w:rtl w:val="true"/>
                        <w:lang w:bidi="ar-EG"/>
                      </w:rPr>
                      <w:t>للصف</w:t>
                    </w:r>
                    <w:r>
                      <w:rPr>
                        <w:rFonts w:cs="Calibri"/>
                        <w:sz w:val="34"/>
                        <w:sz w:val="34"/>
                        <w:szCs w:val="34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Sultan bold"/>
                        <w:sz w:val="34"/>
                        <w:sz w:val="34"/>
                        <w:szCs w:val="34"/>
                        <w:rtl w:val="true"/>
                        <w:lang w:bidi="ar-EG"/>
                      </w:rPr>
                      <w:t>الثانى</w:t>
                    </w:r>
                    <w:r>
                      <w:rPr>
                        <w:rFonts w:cs="Calibri"/>
                        <w:sz w:val="34"/>
                        <w:sz w:val="34"/>
                        <w:szCs w:val="34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Sultan bold"/>
                        <w:sz w:val="34"/>
                        <w:sz w:val="34"/>
                        <w:szCs w:val="34"/>
                        <w:rtl w:val="true"/>
                        <w:lang w:bidi="ar-EG"/>
                      </w:rPr>
                      <w:t>الثانو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4105275</wp:posOffset>
              </wp:positionH>
              <wp:positionV relativeFrom="paragraph">
                <wp:posOffset>22860</wp:posOffset>
              </wp:positionV>
              <wp:extent cx="2030095" cy="613410"/>
              <wp:effectExtent l="0" t="0" r="0" b="0"/>
              <wp:wrapNone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0095" cy="61341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lang w:bidi="ar-EG"/>
                            </w:rPr>
                            <w:t>01061020181</w:t>
                          </w:r>
                          <w:r>
                            <w:rPr>
                              <w:rFonts w:cs="Arial" w:ascii="Arial" w:hAnsi="Arial"/>
                              <w:rtl w:val="true"/>
                              <w:lang w:bidi="ar-EG"/>
                            </w:rPr>
                            <w:t xml:space="preserve"> - </w:t>
                          </w:r>
                          <w:r>
                            <w:rPr>
                              <w:rFonts w:cs="Arial" w:ascii="Arial" w:hAnsi="Arial"/>
                              <w:lang w:bidi="ar-EG"/>
                            </w:rPr>
                            <w:t>0102466556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2pt" style="position:absolute;rotation:-0;width:159.85pt;height:48.3pt;mso-wrap-distance-left:9.05pt;mso-wrap-distance-right:9.05pt;mso-wrap-distance-top:0pt;mso-wrap-distance-bottom:0pt;margin-top:1.8pt;mso-position-vertical-relative:text;margin-left:323.25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lang w:bidi="ar-EG"/>
                      </w:rPr>
                    </w:pPr>
                    <w:r>
                      <w:rPr>
                        <w:rFonts w:cs="Arial" w:ascii="Arial" w:hAnsi="Arial"/>
                        <w:lang w:bidi="ar-EG"/>
                      </w:rPr>
                      <w:t>01061020181</w:t>
                    </w:r>
                    <w:r>
                      <w:rPr>
                        <w:rFonts w:cs="Arial" w:ascii="Arial" w:hAnsi="Arial"/>
                        <w:rtl w:val="true"/>
                        <w:lang w:bidi="ar-EG"/>
                      </w:rPr>
                      <w:t xml:space="preserve"> - </w:t>
                    </w:r>
                    <w:r>
                      <w:rPr>
                        <w:rFonts w:cs="Arial" w:ascii="Arial" w:hAnsi="Arial"/>
                        <w:lang w:bidi="ar-EG"/>
                      </w:rPr>
                      <w:t>0102466556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40293094" o:spid="shape_0" fillcolor="#a5a5a5" stroked="f" o:allowincell="f" style="position:absolute;margin-left:-13.95pt;margin-top:262.75pt;width:515.2pt;height:178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ركز هانا" trim="t" style="font-family:&quot;Sultan bold&quot;;font-size:1pt"/>
          <v:fill o:detectmouseclick="t" type="solid" color2="#5a5a5a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297180</wp:posOffset>
              </wp:positionH>
              <wp:positionV relativeFrom="paragraph">
                <wp:posOffset>-223520</wp:posOffset>
              </wp:positionV>
              <wp:extent cx="2030095" cy="613410"/>
              <wp:effectExtent l="0" t="0" r="0" b="0"/>
              <wp:wrapNone/>
              <wp:docPr id="3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0095" cy="61341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34"/>
                              <w:szCs w:val="34"/>
                              <w:lang w:bidi="ar-EG"/>
                            </w:rPr>
                          </w:pPr>
                          <w:r>
                            <w:rPr>
                              <w:rFonts w:cs="Sultan bold"/>
                              <w:sz w:val="34"/>
                              <w:sz w:val="34"/>
                              <w:szCs w:val="34"/>
                              <w:rtl w:val="true"/>
                              <w:lang w:bidi="ar-EG"/>
                            </w:rPr>
                            <w:t>سلسلة</w:t>
                          </w:r>
                          <w:r>
                            <w:rPr>
                              <w:rFonts w:cs="Calibri"/>
                              <w:sz w:val="34"/>
                              <w:sz w:val="34"/>
                              <w:szCs w:val="34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Sultan bold"/>
                              <w:sz w:val="34"/>
                              <w:sz w:val="34"/>
                              <w:szCs w:val="34"/>
                              <w:rtl w:val="true"/>
                              <w:lang w:bidi="ar-EG"/>
                            </w:rPr>
                            <w:t>هانا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2pt" style="position:absolute;rotation:-0;width:159.85pt;height:48.3pt;mso-wrap-distance-left:9.05pt;mso-wrap-distance-right:9.05pt;mso-wrap-distance-top:0pt;mso-wrap-distance-bottom:0pt;margin-top:-17.6pt;mso-position-vertical-relative:text;margin-left:23.4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 w:val="34"/>
                        <w:szCs w:val="34"/>
                        <w:lang w:bidi="ar-EG"/>
                      </w:rPr>
                    </w:pPr>
                    <w:r>
                      <w:rPr>
                        <w:rFonts w:cs="Sultan bold"/>
                        <w:sz w:val="34"/>
                        <w:sz w:val="34"/>
                        <w:szCs w:val="34"/>
                        <w:rtl w:val="true"/>
                        <w:lang w:bidi="ar-EG"/>
                      </w:rPr>
                      <w:t>سلسلة</w:t>
                    </w:r>
                    <w:r>
                      <w:rPr>
                        <w:rFonts w:cs="Calibri"/>
                        <w:sz w:val="34"/>
                        <w:sz w:val="34"/>
                        <w:szCs w:val="34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Sultan bold"/>
                        <w:sz w:val="34"/>
                        <w:sz w:val="34"/>
                        <w:szCs w:val="34"/>
                        <w:rtl w:val="true"/>
                        <w:lang w:bidi="ar-EG"/>
                      </w:rPr>
                      <w:t>هانا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4043680</wp:posOffset>
              </wp:positionH>
              <wp:positionV relativeFrom="paragraph">
                <wp:posOffset>-278130</wp:posOffset>
              </wp:positionV>
              <wp:extent cx="2030095" cy="613410"/>
              <wp:effectExtent l="0" t="0" r="0" b="0"/>
              <wp:wrapNone/>
              <wp:docPr id="3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0095" cy="61341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34"/>
                              <w:szCs w:val="34"/>
                              <w:lang w:bidi="ar-EG"/>
                            </w:rPr>
                          </w:pPr>
                          <w:r>
                            <w:rPr>
                              <w:rFonts w:cs="Sultan bold"/>
                              <w:sz w:val="34"/>
                              <w:sz w:val="34"/>
                              <w:szCs w:val="34"/>
                              <w:rtl w:val="true"/>
                              <w:lang w:bidi="ar-EG"/>
                            </w:rPr>
                            <w:t>فى</w:t>
                          </w:r>
                          <w:r>
                            <w:rPr>
                              <w:rFonts w:cs="Calibri"/>
                              <w:sz w:val="34"/>
                              <w:sz w:val="34"/>
                              <w:szCs w:val="34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Sultan bold"/>
                              <w:sz w:val="34"/>
                              <w:sz w:val="34"/>
                              <w:szCs w:val="34"/>
                              <w:rtl w:val="true"/>
                              <w:lang w:bidi="ar-EG"/>
                            </w:rPr>
                            <w:t>التربية</w:t>
                          </w:r>
                          <w:r>
                            <w:rPr>
                              <w:rFonts w:cs="Calibri"/>
                              <w:sz w:val="34"/>
                              <w:sz w:val="34"/>
                              <w:szCs w:val="34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Sultan bold"/>
                              <w:sz w:val="34"/>
                              <w:sz w:val="34"/>
                              <w:szCs w:val="34"/>
                              <w:rtl w:val="true"/>
                              <w:lang w:bidi="ar-EG"/>
                            </w:rPr>
                            <w:t>الإسلامية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2pt" style="position:absolute;rotation:-0;width:159.85pt;height:48.3pt;mso-wrap-distance-left:9.05pt;mso-wrap-distance-right:9.05pt;mso-wrap-distance-top:0pt;mso-wrap-distance-bottom:0pt;margin-top:-21.9pt;mso-position-vertical-relative:text;margin-left:318.4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 w:val="34"/>
                        <w:szCs w:val="34"/>
                        <w:lang w:bidi="ar-EG"/>
                      </w:rPr>
                    </w:pPr>
                    <w:r>
                      <w:rPr>
                        <w:rFonts w:cs="Sultan bold"/>
                        <w:sz w:val="34"/>
                        <w:sz w:val="34"/>
                        <w:szCs w:val="34"/>
                        <w:rtl w:val="true"/>
                        <w:lang w:bidi="ar-EG"/>
                      </w:rPr>
                      <w:t>فى</w:t>
                    </w:r>
                    <w:r>
                      <w:rPr>
                        <w:rFonts w:cs="Calibri"/>
                        <w:sz w:val="34"/>
                        <w:sz w:val="34"/>
                        <w:szCs w:val="34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Sultan bold"/>
                        <w:sz w:val="34"/>
                        <w:sz w:val="34"/>
                        <w:szCs w:val="34"/>
                        <w:rtl w:val="true"/>
                        <w:lang w:bidi="ar-EG"/>
                      </w:rPr>
                      <w:t>التربية</w:t>
                    </w:r>
                    <w:r>
                      <w:rPr>
                        <w:rFonts w:cs="Calibri"/>
                        <w:sz w:val="34"/>
                        <w:sz w:val="34"/>
                        <w:szCs w:val="34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Sultan bold"/>
                        <w:sz w:val="34"/>
                        <w:sz w:val="34"/>
                        <w:szCs w:val="34"/>
                        <w:rtl w:val="true"/>
                        <w:lang w:bidi="ar-EG"/>
                      </w:rPr>
                      <w:t>الإسلامي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1.png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1.png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1.png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4.wmf"/><Relationship Id="rId38" Type="http://schemas.openxmlformats.org/officeDocument/2006/relationships/image" Target="media/image4.wmf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3.wmf"/><Relationship Id="rId44" Type="http://schemas.openxmlformats.org/officeDocument/2006/relationships/image" Target="media/image3.wmf"/><Relationship Id="rId45" Type="http://schemas.openxmlformats.org/officeDocument/2006/relationships/image" Target="media/image1.png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1.png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3.wmf"/><Relationship Id="rId52" Type="http://schemas.openxmlformats.org/officeDocument/2006/relationships/image" Target="media/image3.wmf"/><Relationship Id="rId53" Type="http://schemas.openxmlformats.org/officeDocument/2006/relationships/image" Target="media/image1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1.png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4:51:00Z</dcterms:created>
  <dc:creator>Ramy tech</dc:creator>
  <dc:description/>
  <cp:keywords/>
  <dc:language>en-US</dc:language>
  <cp:lastModifiedBy>Ahmed</cp:lastModifiedBy>
  <cp:lastPrinted>2014-12-13T02:20:00Z</cp:lastPrinted>
  <dcterms:modified xsi:type="dcterms:W3CDTF">2015-08-10T14:51:00Z</dcterms:modified>
  <cp:revision>3</cp:revision>
  <dc:subject/>
  <dc:title/>
</cp:coreProperties>
</file>