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16" w:before="0" w:after="0"/>
        <w:jc w:val="center"/>
        <w:rPr>
          <w:rFonts w:ascii="Arial" w:hAnsi="Arial" w:cs="Arial"/>
          <w:color w:val="333399"/>
          <w:sz w:val="36"/>
          <w:szCs w:val="36"/>
        </w:rPr>
      </w:pPr>
      <w:r>
        <w:rPr>
          <w:rFonts w:cs="Arial" w:ascii="Arial" w:hAnsi="Arial"/>
          <w:color w:val="333399"/>
          <w:sz w:val="36"/>
          <w:szCs w:val="36"/>
        </w:rPr>
        <w:t>cheats for empire total war</w:t>
      </w:r>
    </w:p>
    <w:p>
      <w:pPr>
        <w:pStyle w:val="Heading3"/>
        <w:spacing w:lineRule="atLeast" w:line="216" w:before="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ing3"/>
        <w:spacing w:lineRule="atLeast" w:line="216" w:before="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1800225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16" w:before="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ing3"/>
        <w:spacing w:lineRule="atLeast" w:line="216" w:before="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Steam Achievements</w:t>
      </w:r>
    </w:p>
    <w:p>
      <w:pPr>
        <w:pStyle w:val="Normal"/>
        <w:spacing w:lineRule="atLeast" w:line="216"/>
        <w:jc w:val="center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A New Rome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Demonstrate outstanding ability, and capture one hundred region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Accomplished Strategist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omplete the main campaign game on the easy difficulty setting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Affairs of Honour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Use your duellists to kill twenty men on the "field of honour"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American Hero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omplete the Road to Independence campaigns freeing the American colonists from British rule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Assassin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Use your assassins to kill, in unlooked-for fashion, twenty men who hinder your plan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Blooded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Demonstrate your sense of duty and honour: complete ten multi-player battle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Bloody Madman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arve a bloody path to victory: kill a hundred thousand enemies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Command of the Ocean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As a commanding admiral, win ten multi-player naval battle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Conqueror of All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Be hailed as a true conqueror: kill a million enemies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Drumbeat to Victory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Draw the sword and march onwards: complete one quick battle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Emperor of Europe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Subdue and hold all the provinces and regions in Europe at the same time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Expansionist Power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apture ten regions, anywhere in the world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Founding Father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Take one region by conquest, somewhere in the world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Grand Tactician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Win ten classic multi-player battle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Into the Breach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Attack! Attack! Attack! Win ten multi-player siege battles when commanding a besieging army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l337 Guard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Achieve victory in ten multiplayer battles, cutting a bloody path to greatness through your enemies' plan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Maharajah of the Indies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Have mastery over all the provinces and regions in India at the same time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Marshal's Baton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Achieve victory in fifty multiplayer battles, dashing your enemies' hopes in pieces in the process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Master of the Americas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onquer or control all the provinces and regions in the Americas at the same time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Observe Diplomatic Niceties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Use diplomatic threats to good effect by making gains from five separate negotiation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Only Obeying Orders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Ensure that thirty missions, regardless of detail or type, are successfully brought to a conclusion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Perfidious Beast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Use treachery to best effect by turning against at least five allied nations and attacking them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Polymath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Have your natural philosophers and scientists research all the technologies available to your nation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Raw Recruit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War sir, is a terrifying experience! Take part in a multiplayer battle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Strategic Genius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omplete the main campaign game on the hard difficulty setting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The "Chevaux de Frise"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Defend, sir, defend! Win ten multi-player siege battles when commanding the defenders of a fortres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The Efforts of Others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Successfully steal five technologies researched by other nations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Tyrant and Ogre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Bring terror to the hearts of men: kill half a million enemies!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Veteran Strategist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Complete the main campaign game on the medium difficulty setting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Whiff of Grapeshot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Gain some experience of combat: complete one ranked battle.</w:t>
      </w:r>
    </w:p>
    <w:p>
      <w:pPr>
        <w:pStyle w:val="Normal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sectPr>
      <w:type w:val="nextPage"/>
      <w:pgSz w:w="12240" w:h="15840"/>
      <w:pgMar w:left="360" w:right="5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ubtext12lightgrey">
    <w:name w:val="subtext12 lightgrey"/>
    <w:basedOn w:val="Policepardfaut"/>
    <w:qFormat/>
    <w:rPr/>
  </w:style>
  <w:style w:type="character" w:styleId="Subtext12lightgreyclearblocksubmittor">
    <w:name w:val="subtext12 lightgrey clearblock submitto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ditorialp">
    <w:name w:val="editorial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0:00Z</dcterms:created>
  <dc:creator>hachi3k</dc:creator>
  <dc:description/>
  <cp:keywords/>
  <dc:language>en-US</dc:language>
  <cp:lastModifiedBy>hachi3k</cp:lastModifiedBy>
  <dcterms:modified xsi:type="dcterms:W3CDTF">2013-03-30T22:08:00Z</dcterms:modified>
  <cp:revision>7</cp:revision>
  <dc:subject/>
  <dc:title>GTA vice city cheats codes</dc:title>
</cp:coreProperties>
</file>