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يثا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صد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وائد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ث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ُرُب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: ((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_ : "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: ((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[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ل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ٍ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ف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64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68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((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_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[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((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b/>
          <w:bCs/>
          <w:rtl w:val="true"/>
          <w:lang w:bidi="ar"/>
        </w:rPr>
        <w:t>)) (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56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95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»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((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ف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ّ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كل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ائِص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: ((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قُ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]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40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0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].</w:t>
        <w:br/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ِ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ه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بِط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57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3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6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حس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م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((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3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3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ِ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))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؟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(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Cs/>
          <w:lang w:bidi="ar"/>
        </w:rPr>
        <w:t>44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5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ِمُونَ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: </w:t>
      </w:r>
      <w:r>
        <w:rPr>
          <w:b/>
          <w:b/>
          <w:bCs/>
          <w:rtl w:val="true"/>
          <w:lang w:bidi="ar"/>
        </w:rPr>
        <w:t>أَنُجَر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ر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ق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فَنُ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فأ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/75</w:t>
      </w:r>
      <w:r>
        <w:rPr>
          <w:b/>
          <w:bCs/>
          <w:rtl w:val="true"/>
          <w:lang w:bidi="ar"/>
        </w:rPr>
        <w:t>_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ح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َيْح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ون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_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7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ِفّ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َم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: ((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ِ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ُهّ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ُعْد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بَيِّن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ُمُونَهُ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فا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(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ثَاق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ك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54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ِتْم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ْم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(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وَدَّةٌ</w:t>
      </w:r>
      <w:r>
        <w:rPr>
          <w:b/>
          <w:bCs/>
          <w:rtl w:val="true"/>
          <w:lang w:bidi="ar"/>
        </w:rPr>
        <w:t xml:space="preserve">)) (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ز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«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إن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/181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ز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ِم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). [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]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0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َت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»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إنَّمَ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t xml:space="preserve">)) [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]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َ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9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)) 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ُع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39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ُطِ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دْمِي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سِر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اع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ِ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1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((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)) 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 xml:space="preserve">(( </w:t>
      </w:r>
      <w:r>
        <w:rPr>
          <w:b/>
          <w:b/>
          <w:bCs/>
          <w:rtl w:val="true"/>
          <w:lang w:bidi="ar"/>
        </w:rPr>
        <w:t>فَاصْ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زِء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ت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دو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فَاصْ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هْزِءِين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َجَح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ًا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َاسْتَيْق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ُوًّا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_: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ظا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)) 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8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آَم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:(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t>)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(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ْيُعْ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ن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لَب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ر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ّ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مِيرًا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ْع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آ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»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ك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د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أَت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فَعَر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لَّ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إ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ُم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ْ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نُونَ</w:t>
      </w:r>
      <w:r>
        <w:rPr>
          <w:b/>
          <w:bCs/>
          <w:rtl w:val="true"/>
          <w:lang w:bidi="ar"/>
        </w:rPr>
        <w:t>)) (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هِر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آ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ودها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6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649</w:t>
      </w:r>
      <w:r>
        <w:rPr>
          <w:b/>
          <w:bCs/>
          <w:rtl w:val="true"/>
          <w:lang w:bidi="ar"/>
        </w:rPr>
        <w:t xml:space="preserve">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8:05:00Z</dcterms:created>
  <dc:creator>a</dc:creator>
  <dc:description/>
  <dc:language>en-US</dc:language>
  <cp:lastModifiedBy>a</cp:lastModifiedBy>
  <dcterms:modified xsi:type="dcterms:W3CDTF">2011-11-25T18:05:00Z</dcterms:modified>
  <cp:revision>2</cp:revision>
  <dc:subject/>
  <dc:title>برنامج المكتبة الشاملة - http://www.shamela.ws</dc:title>
</cp:coreProperties>
</file>