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Name-Surname </w:t>
        <w:tab/>
        <w:t>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Number</w:t>
        <w:tab/>
        <w:t>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Department      </w:t>
        <w:tab/>
        <w:t>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ignature         </w:t>
        <w:tab/>
        <w:t>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İZ 144 PHYSICS II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005-2006 SPRING SEMESTER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IDTERM II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2.5.2006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duration of the exam is 100 minutes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re are 30 questions with equal weight in this exa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>This question booklet is type “</w:t>
      </w:r>
      <w:r>
        <w:rPr>
          <w:b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>” booklet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 the appropriate box in the answer page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ve wrong answers nullify a correct answer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need be, use the back page of the booklet and answer shee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>It is not allowed to use calculator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IVENS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|e</w:t>
      </w:r>
      <w:r>
        <w:rPr>
          <w:sz w:val="24"/>
          <w:szCs w:val="24"/>
          <w:vertAlign w:val="superscript"/>
          <w:lang w:val="en-US"/>
        </w:rPr>
        <w:t>-</w:t>
      </w:r>
      <w:r>
        <w:rPr>
          <w:sz w:val="24"/>
          <w:szCs w:val="24"/>
          <w:lang w:val="en-US"/>
        </w:rPr>
        <w:t>|=e</w:t>
      </w:r>
      <w:r>
        <w:rPr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  <w:lang w:val="en-US"/>
        </w:rPr>
        <w:t>=p=1.6x10</w:t>
      </w:r>
      <w:r>
        <w:rPr>
          <w:sz w:val="24"/>
          <w:szCs w:val="24"/>
          <w:vertAlign w:val="superscript"/>
          <w:lang w:val="en-US"/>
        </w:rPr>
        <w:t xml:space="preserve">-19 </w:t>
      </w:r>
      <w:r>
        <w:rPr>
          <w:sz w:val="24"/>
          <w:szCs w:val="24"/>
          <w:lang w:val="en-US"/>
        </w:rPr>
        <w:t>C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=10 m/s</w:t>
      </w:r>
      <w:r>
        <w:rPr>
          <w:sz w:val="24"/>
          <w:szCs w:val="24"/>
          <w:vertAlign w:val="superscript"/>
          <w:lang w:val="en-US"/>
        </w:rPr>
        <w:t>2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=(1/4</w:t>
      </w:r>
      <w:r>
        <w:rPr>
          <w:rFonts w:eastAsia="Symbol" w:cs="Symbol" w:ascii="Symbol" w:hAnsi="Symbol"/>
          <w:sz w:val="24"/>
          <w:szCs w:val="24"/>
          <w:lang w:val="en-US"/>
        </w:rPr>
        <w:t>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)=9x10</w:t>
      </w:r>
      <w:r>
        <w:rPr>
          <w:sz w:val="24"/>
          <w:szCs w:val="24"/>
          <w:vertAlign w:val="superscript"/>
          <w:lang w:val="en-US"/>
        </w:rPr>
        <w:t xml:space="preserve">9  </w:t>
      </w:r>
      <w:r>
        <w:rPr>
          <w:sz w:val="24"/>
          <w:szCs w:val="24"/>
          <w:lang w:val="en-US"/>
        </w:rPr>
        <w:t>N.m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/C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  <w:lang w:val="en-US"/>
        </w:rPr>
        <w:t>=9.0x10</w:t>
      </w:r>
      <w:r>
        <w:rPr>
          <w:sz w:val="24"/>
          <w:szCs w:val="24"/>
          <w:vertAlign w:val="superscript"/>
          <w:lang w:val="en-US"/>
        </w:rPr>
        <w:t xml:space="preserve">-12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/N.m</w:t>
      </w:r>
      <w:r>
        <w:rPr>
          <w:sz w:val="24"/>
          <w:szCs w:val="24"/>
          <w:vertAlign w:val="superscript"/>
          <w:lang w:val="en-US"/>
        </w:rPr>
        <w:t>2</w:t>
        <w:tab/>
        <w:tab/>
        <w:tab/>
        <w:tab/>
        <w:tab/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  <w:lang w:val="en-US"/>
        </w:rPr>
        <w:t>9</w:t>
      </w:r>
      <w:r>
        <w:rPr>
          <w:sz w:val="24"/>
          <w:szCs w:val="24"/>
          <w:lang w:val="en-US"/>
        </w:rPr>
        <w:tab/>
        <w:tab/>
        <w:t>giga</w:t>
        <w:tab/>
        <w:tab/>
        <w:t xml:space="preserve">G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  <w:lang w:val="en-US"/>
        </w:rPr>
        <w:t>=4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x10</w:t>
      </w:r>
      <w:r>
        <w:rPr>
          <w:sz w:val="24"/>
          <w:szCs w:val="24"/>
          <w:vertAlign w:val="superscript"/>
          <w:lang w:val="en-US"/>
        </w:rPr>
        <w:t xml:space="preserve">-7 </w:t>
      </w:r>
      <w:r>
        <w:rPr>
          <w:sz w:val="24"/>
          <w:szCs w:val="24"/>
          <w:lang w:val="en-US"/>
        </w:rPr>
        <w:t>T.m/A</w:t>
        <w:tab/>
        <w:tab/>
        <w:tab/>
        <w:tab/>
        <w:tab/>
        <w:t>10</w:t>
      </w:r>
      <w:r>
        <w:rPr>
          <w:sz w:val="24"/>
          <w:szCs w:val="24"/>
          <w:vertAlign w:val="superscript"/>
          <w:lang w:val="en-US"/>
        </w:rPr>
        <w:t>6</w:t>
      </w:r>
      <w:r>
        <w:rPr>
          <w:sz w:val="24"/>
          <w:szCs w:val="24"/>
          <w:lang w:val="en-US"/>
        </w:rPr>
        <w:tab/>
        <w:tab/>
        <w:t>mega</w:t>
        <w:tab/>
        <w:tab/>
        <w:t>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=3</w:t>
        <w:tab/>
        <w:tab/>
        <w:tab/>
        <w:tab/>
        <w:tab/>
        <w:tab/>
        <w:tab/>
        <w:t>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ab/>
        <w:tab/>
        <w:t>kilo</w:t>
        <w:tab/>
        <w:tab/>
        <w:t>k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p=</w:t>
      </w:r>
      <w:r>
        <w:rPr>
          <w:sz w:val="24"/>
          <w:szCs w:val="24"/>
          <w:lang w:val="en-US"/>
        </w:rPr>
        <w:t>1.7x10</w:t>
      </w:r>
      <w:r>
        <w:rPr>
          <w:sz w:val="24"/>
          <w:szCs w:val="24"/>
          <w:vertAlign w:val="superscript"/>
          <w:lang w:val="en-US"/>
        </w:rPr>
        <w:t xml:space="preserve">-27 </w:t>
      </w:r>
      <w:r>
        <w:rPr>
          <w:sz w:val="24"/>
          <w:szCs w:val="24"/>
          <w:lang w:val="en-US"/>
        </w:rPr>
        <w:t>kg</w:t>
        <w:tab/>
        <w:tab/>
        <w:tab/>
        <w:tab/>
        <w:tab/>
        <w:t>10</w:t>
      </w:r>
      <w:r>
        <w:rPr>
          <w:sz w:val="24"/>
          <w:szCs w:val="24"/>
          <w:vertAlign w:val="superscript"/>
          <w:lang w:val="en-US"/>
        </w:rPr>
        <w:t>-2</w:t>
      </w:r>
      <w:r>
        <w:rPr>
          <w:sz w:val="24"/>
          <w:szCs w:val="24"/>
          <w:lang w:val="en-US"/>
        </w:rPr>
        <w:tab/>
        <w:tab/>
        <w:t>centi</w:t>
        <w:tab/>
        <w:tab/>
        <w:t>cm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  <w:lang w:val="en-US"/>
        </w:rPr>
        <w:t>=9.1x10</w:t>
      </w:r>
      <w:r>
        <w:rPr>
          <w:sz w:val="24"/>
          <w:szCs w:val="24"/>
          <w:vertAlign w:val="superscript"/>
          <w:lang w:val="en-US"/>
        </w:rPr>
        <w:t xml:space="preserve">-31 </w:t>
      </w:r>
      <w:r>
        <w:rPr>
          <w:sz w:val="24"/>
          <w:szCs w:val="24"/>
          <w:lang w:val="en-US"/>
        </w:rPr>
        <w:t>kg</w:t>
        <w:tab/>
        <w:tab/>
        <w:tab/>
        <w:tab/>
        <w:tab/>
        <w:t>10</w:t>
      </w:r>
      <w:r>
        <w:rPr>
          <w:sz w:val="24"/>
          <w:szCs w:val="24"/>
          <w:vertAlign w:val="superscript"/>
          <w:lang w:val="en-US"/>
        </w:rPr>
        <w:t>-3</w:t>
      </w:r>
      <w:r>
        <w:rPr>
          <w:sz w:val="24"/>
          <w:szCs w:val="24"/>
          <w:lang w:val="en-US"/>
        </w:rPr>
        <w:tab/>
        <w:tab/>
        <w:t>mili</w:t>
        <w:tab/>
        <w:tab/>
        <w:t>m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 eV=1.6x10</w:t>
      </w:r>
      <w:r>
        <w:rPr>
          <w:sz w:val="24"/>
          <w:szCs w:val="24"/>
          <w:vertAlign w:val="superscript"/>
          <w:lang w:val="en-US"/>
        </w:rPr>
        <w:t xml:space="preserve">-19 </w:t>
      </w:r>
      <w:r>
        <w:rPr>
          <w:sz w:val="24"/>
          <w:szCs w:val="24"/>
          <w:lang w:val="en-US"/>
        </w:rPr>
        <w:t>J</w:t>
        <w:tab/>
        <w:tab/>
        <w:tab/>
        <w:tab/>
        <w:tab/>
        <w:t>10</w:t>
      </w:r>
      <w:r>
        <w:rPr>
          <w:sz w:val="24"/>
          <w:szCs w:val="24"/>
          <w:vertAlign w:val="superscript"/>
          <w:lang w:val="en-US"/>
        </w:rPr>
        <w:t>-6</w:t>
      </w:r>
      <w:r>
        <w:rPr>
          <w:sz w:val="24"/>
          <w:szCs w:val="24"/>
          <w:lang w:val="en-US"/>
        </w:rPr>
        <w:tab/>
        <w:tab/>
        <w:t>micro</w:t>
        <w:tab/>
        <w:tab/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sin30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=cos60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=0.5</w:t>
        <w:tab/>
        <w:tab/>
        <w:tab/>
        <w:tab/>
        <w:tab/>
        <w:t>10</w:t>
      </w:r>
      <w:r>
        <w:rPr>
          <w:sz w:val="24"/>
          <w:szCs w:val="24"/>
          <w:vertAlign w:val="superscript"/>
          <w:lang w:val="en-US"/>
        </w:rPr>
        <w:t>-9</w:t>
      </w:r>
      <w:r>
        <w:rPr>
          <w:sz w:val="24"/>
          <w:szCs w:val="24"/>
          <w:lang w:val="en-US"/>
        </w:rPr>
        <w:tab/>
        <w:tab/>
        <w:t>nano</w:t>
        <w:tab/>
        <w:tab/>
        <w:t>n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os30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=sin60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=0.87</w:t>
        <w:tab/>
        <w:tab/>
        <w:tab/>
        <w:tab/>
        <w:tab/>
        <w:t>10</w:t>
      </w:r>
      <w:r>
        <w:rPr>
          <w:sz w:val="24"/>
          <w:szCs w:val="24"/>
          <w:vertAlign w:val="superscript"/>
          <w:lang w:val="en-US"/>
        </w:rPr>
        <w:t>-12</w:t>
      </w:r>
      <w:r>
        <w:rPr>
          <w:sz w:val="24"/>
          <w:szCs w:val="24"/>
          <w:lang w:val="en-US"/>
        </w:rPr>
        <w:tab/>
        <w:tab/>
        <w:t>pico</w:t>
        <w:tab/>
        <w:tab/>
        <w:t>p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sin45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=cos45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=0.7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os37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=sin53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=0.8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sin37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=cos53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=0.6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n 2=0.69;  e=2.7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n 3=1.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og e=0.4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sz w:val="24"/>
          <w:szCs w:val="24"/>
          <w:lang w:val="en-US"/>
        </w:rPr>
        <w:t xml:space="preserve">3=1.7; 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sz w:val="24"/>
          <w:szCs w:val="24"/>
          <w:lang w:val="en-US"/>
        </w:rPr>
        <w:t>2=1.4</w:t>
      </w:r>
    </w:p>
    <w:p>
      <w:pPr>
        <w:pStyle w:val="BodyText2"/>
        <w:ind w:right="235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13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13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13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13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5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485900" cy="1287145"/>
                <wp:effectExtent l="0" t="0" r="0" b="1581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87000"/>
                          <a:chOff x="0" y="0"/>
                          <a:chExt cx="1486080" cy="128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1287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Stencil;Courier New" w:hAnsi="Stencil;Courier New" w:eastAsia="Times New Roman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 xml:space="preserve">.  .  .  .  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Stencil;Courier New" w:hAnsi="Stencil;Courier New" w:eastAsia="Times New Roman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  .  .  .  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 xml:space="preserve">.  .  .  .  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Stencil;Courier New" w:hAnsi="Stencil;Courier New" w:eastAsia="Times New Roman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  .  .  .  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 xml:space="preserve">.  .  .  .  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Stencil;Courier New" w:hAnsi="Stencil;Courier New" w:eastAsia="Times New Roman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  .  .  .  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 xml:space="preserve">.  .  .  .  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Stencil;Courier New" w:hAnsi="Stencil;Courier New" w:eastAsia="Times New Roman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  .  .  .  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  .  .  .  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570240"/>
                            <a:ext cx="3024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322560"/>
                            <a:ext cx="720000" cy="72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7099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885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18pt;width:117pt;height:101.35pt" coordorigin="7380,-360" coordsize="2340,20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7380;top:-360;width:2339;height:20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Stencil;Courier New" w:hAnsi="Stencil;Courier New" w:eastAsia="Times New Roman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 xml:space="preserve">.  .  .  .  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Stencil;Courier New" w:hAnsi="Stencil;Courier New" w:eastAsia="Times New Roman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  .  .  .  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 xml:space="preserve">.  .  .  .  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Stencil;Courier New" w:hAnsi="Stencil;Courier New" w:eastAsia="Times New Roman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  .  .  .  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 xml:space="preserve">.  .  .  .  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Stencil;Courier New" w:hAnsi="Stencil;Courier New" w:eastAsia="Times New Roman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  .  .  .  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 xml:space="preserve">.  .  .  .  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Stencil;Courier New" w:hAnsi="Stencil;Courier New" w:eastAsia="Times New Roman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  .  .  .  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  .  .  .  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  <v:shape id="shape_0" stroked="f" o:allowincell="f" style="position:absolute;left:8524;top:538;width:47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7965;top:148;width:1133;height:113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8536,758" to="9102,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180;top:103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  <w:lang w:val="en-US" w:eastAsia="en-US"/>
        </w:rPr>
        <w:t>A circular coil of radius R=10 cm with N=80 turns is placed perpendicularly in a magnetic field varying with time as B=2t</w:t>
      </w:r>
      <w:r>
        <w:rPr>
          <w:sz w:val="24"/>
          <w:szCs w:val="24"/>
          <w:vertAlign w:val="super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 (mT) and directed out of the page as shown in figure. Find the magnitude and direction of induced emf (in mV) in the loop at t=5 s?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397"/>
        <w:rPr/>
      </w:pPr>
      <w:r>
        <w:rPr>
          <w:sz w:val="24"/>
          <w:szCs w:val="24"/>
          <w:lang w:val="en-US"/>
        </w:rPr>
        <w:t>A) 216, clockwise</w:t>
        <w:tab/>
        <w:t xml:space="preserve">       </w:t>
        <w:tab/>
        <w:t>B) 216, counterclockwise</w:t>
      </w:r>
    </w:p>
    <w:p>
      <w:pPr>
        <w:pStyle w:val="Normal"/>
        <w:ind w:firstLine="397"/>
        <w:rPr/>
      </w:pPr>
      <w:r>
        <w:rPr>
          <w:sz w:val="24"/>
          <w:szCs w:val="24"/>
          <w:lang w:val="en-US"/>
        </w:rPr>
        <w:t>C) 360, clockwise</w:t>
        <w:tab/>
        <w:tab/>
        <w:t xml:space="preserve">D) 360, counterclockwise   </w:t>
        <w:tab/>
        <w:t xml:space="preserve"> </w:t>
      </w:r>
    </w:p>
    <w:p>
      <w:pPr>
        <w:pStyle w:val="Normal"/>
        <w:ind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) 432, counterclockwise</w:t>
      </w:r>
    </w:p>
    <w:p>
      <w:pPr>
        <w:pStyle w:val="Normal"/>
        <w:rPr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2015</wp:posOffset>
                </wp:positionH>
                <wp:positionV relativeFrom="paragraph">
                  <wp:posOffset>22860</wp:posOffset>
                </wp:positionV>
                <wp:extent cx="2978150" cy="7994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799560"/>
                          <a:chOff x="0" y="0"/>
                          <a:chExt cx="2978280" cy="799560"/>
                        </a:xfrm>
                      </wpg:grpSpPr>
                      <wps:wsp>
                        <wps:cNvSpPr/>
                        <wps:spPr>
                          <a:xfrm>
                            <a:off x="116280" y="286920"/>
                            <a:ext cx="429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=1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49000" y="182520"/>
                            <a:ext cx="1656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86920"/>
                            <a:ext cx="10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7136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8280"/>
                            <a:ext cx="72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55800"/>
                            <a:ext cx="537120" cy="46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86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1600" y="81720"/>
                            <a:ext cx="1224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28692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98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78920"/>
                            <a:ext cx="18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86920"/>
                            <a:ext cx="10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60840" y="182520"/>
                            <a:ext cx="1656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55800"/>
                            <a:ext cx="570960" cy="46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7840" y="53280"/>
                            <a:ext cx="1220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86920"/>
                            <a:ext cx="214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270000"/>
                            <a:ext cx="21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65320"/>
                            <a:ext cx="3348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250920"/>
                            <a:ext cx="3348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291600"/>
                            <a:ext cx="106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34920"/>
                            <a:ext cx="211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84960"/>
                            <a:ext cx="212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200" y="102960"/>
                            <a:ext cx="211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9680" y="34920"/>
                            <a:ext cx="2127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0"/>
                            <a:ext cx="31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0680" y="0"/>
                            <a:ext cx="31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343080"/>
                            <a:ext cx="213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600" y="342360"/>
                            <a:ext cx="2113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270000"/>
                            <a:ext cx="106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840" y="228600"/>
                            <a:ext cx="1065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456480"/>
                            <a:ext cx="636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=9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469800"/>
                            <a:ext cx="848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=36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45pt;margin-top:1.8pt;width:234.5pt;height:62.95pt" coordorigin="5389,36" coordsize="4690,1259">
                <v:line id="shape_0" from="5572,488" to="6247,4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89;top:36;width:73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=1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000,20000" path="m9965,0l19931,1427l0,4282l19931,7137l0,9991l19931,12846l0,15701l19931,18555l9965,19983e" stroked="t" o:allowincell="f" style="position:absolute;left:6253;top:324;width:260;height:337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line id="shape_0" from="6571,488" to="6739,4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74,306" to="6774,5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28,191" to="6828,7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6151;top:124;width:845;height:727;mso-wrap-style:none;v-text-anchor:middle">
                  <v:fill o:detectmouseclick="t" on="false"/>
                  <v:stroke color="black" weight="9360" dashstyle="dashdot" joinstyle="miter" endcap="flat"/>
                  <w10:wrap type="square"/>
                </v:rect>
                <v:line id="shape_0" from="6828,488" to="7165,4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0000,20000" path="m9965,0l19931,1427l0,4282l19931,7137l0,9991l19931,12846l0,15701l19931,18555l9965,19983e" stroked="t" o:allowincell="f" style="position:absolute;left:7407;top:165;width:192;height:675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line id="shape_0" from="7842,488" to="8010,4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11,191" to="8011,7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88,318" to="8090,5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88,488" to="8256,4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0000,20000" path="m9965,0l19931,1427l0,4282l19931,7137l0,9991l19931,12846l0,15701l19931,18555l9965,19983e" stroked="t" o:allowincell="f" style="position:absolute;left:8319;top:324;width:260;height:337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rect id="shape_0" stroked="t" o:allowincell="f" style="position:absolute;left:7881;top:124;width:898;height:727;mso-wrap-style:none;v-text-anchor:middle">
                  <v:fill o:detectmouseclick="t" on="false"/>
                  <v:stroke color="black" weight="9360" dashstyle="dashdot" joinstyle="miter" endcap="flat"/>
                  <w10:wrap type="square"/>
                </v:rect>
                <v:shape id="shape_0" coordsize="20000,20000" path="m9965,0l19931,1427l0,4282l19931,7137l0,9991l19931,12846l0,15701l19931,18555l9965,19983e" stroked="t" o:allowincell="f" style="position:absolute;left:9213;top:120;width:191;height:675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line id="shape_0" from="8635,488" to="8972,4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40,461" to="9973,4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795;top:454;width:52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804;top:431;width:52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962,495" to="6128,4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34;top:91;width:332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1;top:170;width:3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24;top:198;width:33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2;top:91;width:334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9;top:36;width:50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0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8;top:36;width:50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5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28;top:577;width:3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46;top:575;width:33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82;top:461;width:16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35;top:396;width:16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28;top:755;width:100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1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=9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24;top:776;width:133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=36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  <w:lang w:val="en-US"/>
        </w:rPr>
        <w:t>A part of a circuit is shown in the figure.  What is the potential difference of V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-V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 (in V)?</w:t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5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) -10      B) 10      C) -14</w:t>
        <w:tab/>
        <w:t xml:space="preserve"> D) 2      E) -2</w:t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5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30750</wp:posOffset>
                </wp:positionH>
                <wp:positionV relativeFrom="paragraph">
                  <wp:posOffset>29210</wp:posOffset>
                </wp:positionV>
                <wp:extent cx="1669415" cy="102870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028880"/>
                          <a:chOff x="0" y="0"/>
                          <a:chExt cx="1669320" cy="1028880"/>
                        </a:xfrm>
                      </wpg:grpSpPr>
                      <wps:wsp>
                        <wps:cNvSpPr/>
                        <wps:spPr>
                          <a:xfrm flipV="1">
                            <a:off x="502920" y="0"/>
                            <a:ext cx="144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8720"/>
                            <a:ext cx="50220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5587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471240"/>
                            <a:ext cx="915120" cy="235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720" y="88200"/>
                              <a:ext cx="914400" cy="146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20" y="58320"/>
                              <a:ext cx="914400" cy="1472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9880"/>
                              <a:ext cx="915120" cy="146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20" y="0"/>
                              <a:ext cx="914400" cy="1472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040" y="485280"/>
                            <a:ext cx="819000" cy="117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10760" y="705960"/>
                            <a:ext cx="503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764640"/>
                            <a:ext cx="13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2240" y="763920"/>
                            <a:ext cx="228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0"/>
                            <a:ext cx="182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911160"/>
                            <a:ext cx="229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43080"/>
                            <a:ext cx="18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5pt;margin-top:2.3pt;width:131.5pt;height:81pt" coordorigin="7450,46" coordsize="2630,1620">
                <v:line id="shape_0" from="8242,46" to="8243,9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50,926" to="8240,15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42,926" to="10041,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7522;top:787;width:1441;height:370">
                  <v:oval id="shape_0" fillcolor="silver" stroked="t" o:allowincell="f" style="position:absolute;left:7524;top:927;width:1439;height:230;mso-wrap-style:none;v-text-anchor:middle;rotation:180">
                    <v:fill o:detectmouseclick="t" type="solid" color2="#3f3f3f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7524;top:880;width:1439;height:231;mso-wrap-style:none;v-text-anchor:middle;rotation:180">
                    <v:fill o:detectmouseclick="t" type="solid" color2="#3f3f3f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7523;top:835;width:1440;height:230;mso-wrap-style:none;v-text-anchor:middle;rotation:180">
                    <v:fill o:detectmouseclick="t" type="solid" color2="#3f3f3f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7524;top:788;width:1439;height:231;mso-wrap-style:none;v-text-anchor:middle;rotation:180">
                    <v:fill o:detectmouseclick="t" type="solid" color2="#3f3f3f"/>
                    <v:stroke color="black" weight="9360" joinstyle="miter" endcap="flat"/>
                    <w10:wrap type="square"/>
                  </v:oval>
                </v:group>
                <v:oval id="shape_0" fillcolor="white" stroked="t" o:allowincell="f" style="position:absolute;left:7614;top:810;width:1289;height:184;mso-wrap-style:none;v-text-anchor:middle">
                  <v:fill o:detectmouseclick="t" color2="#757575"/>
                  <v:stroke color="black" weight="9360" joinstyle="miter" endcap="flat"/>
                  <w10:wrap type="square"/>
                </v:oval>
                <v:rect id="shape_0" coordsize="10800,10800" path="l0,21600xee" stroked="t" o:allowincell="f" style="position:absolute;left:8097;top:1158;width:792;height:91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line id="shape_0" from="8171,1250" to="8386,12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03;top:1249;width:35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6;top:46;width:28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3;top:1481;width:360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90;top:586;width:28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 xml:space="preserve">The coil in figure carrying current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=2 A in the direction indicated, is parallel to  xz plane, has 30 turns and area of  4x10</w:t>
      </w:r>
      <w:r>
        <w:rPr>
          <w:sz w:val="24"/>
          <w:szCs w:val="24"/>
          <w:vertAlign w:val="superscript"/>
          <w:lang w:val="en-US"/>
        </w:rPr>
        <w:t>-3</w:t>
      </w:r>
      <w:r>
        <w:rPr>
          <w:sz w:val="24"/>
          <w:szCs w:val="24"/>
          <w:lang w:val="en-US"/>
        </w:rPr>
        <w:t xml:space="preserve"> m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, and lies in a uniform magnetic field  </w:t>
      </w:r>
      <w:r>
        <w:rPr>
          <w:b/>
          <w:bCs/>
          <w:sz w:val="24"/>
          <w:szCs w:val="24"/>
          <w:lang w:val="en-US"/>
        </w:rPr>
        <w:t xml:space="preserve">B </w:t>
      </w:r>
      <w:r>
        <w:rPr>
          <w:sz w:val="24"/>
          <w:szCs w:val="24"/>
          <w:lang w:val="en-US"/>
        </w:rPr>
        <w:t>= (2</w:t>
      </w:r>
      <w:r>
        <w:rPr>
          <w:b/>
          <w:bCs/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en-US"/>
        </w:rPr>
        <w:t>– 3</w:t>
      </w:r>
      <w:r>
        <w:rPr>
          <w:b/>
          <w:bCs/>
          <w:sz w:val="24"/>
          <w:szCs w:val="24"/>
          <w:lang w:val="en-US"/>
        </w:rPr>
        <w:t xml:space="preserve">j – </w:t>
      </w:r>
      <w:r>
        <w:rPr>
          <w:sz w:val="24"/>
          <w:szCs w:val="24"/>
          <w:lang w:val="en-US"/>
        </w:rPr>
        <w:t>4</w:t>
      </w:r>
      <w:r>
        <w:rPr>
          <w:b/>
          <w:bCs/>
          <w:sz w:val="24"/>
          <w:szCs w:val="24"/>
          <w:lang w:val="en-US"/>
        </w:rPr>
        <w:t>k</w:t>
      </w:r>
      <w:r>
        <w:rPr>
          <w:sz w:val="24"/>
          <w:szCs w:val="24"/>
          <w:lang w:val="en-US"/>
        </w:rPr>
        <w:t>) T. What is the magnetic potential energy (in J)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 the coil-magnetic field system?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en-US"/>
        </w:rPr>
        <w:t>A) 0.36       B) -0.36          C) -0.72          D) -1.44       E) 1.44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485775</wp:posOffset>
                </wp:positionV>
                <wp:extent cx="1828165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486080"/>
                          <a:chOff x="0" y="0"/>
                          <a:chExt cx="18280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080" cy="148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Stencil;Courier New" w:hAnsi="Stencil;Courier New" w:eastAsia="Times New Roman" w:cs="Stencil;Courier New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  .  .  .  .  .  .  .   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  .  .  .  .  .  .  .   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  .  .  .  .  .  .  .   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  .  .  .  .  .  .  .   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  .  .  .  .  .  .  .   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  .  .  .  .  .  .  .   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  .  .  .  .  .  .  .   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  .  .  .  .  .  .  .   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>.  .  .  .  .  .  .  .   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Times New Roman" w:hAnsi="Times New Roman" w:cs="Times New Roman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Times New Roman" w:ascii="Stencil;Courier New" w:hAnsi="Stencil;Courier New" w:cs="Stencil;Courier New"/>
                                  <w:color w:val="auto"/>
                                  <w:lang w:val="tr-TR" w:bidi="ar-SA"/>
                                </w:rPr>
                                <w:t xml:space="preserve">.  .  .  .  .  .  .  .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00" y="147960"/>
                            <a:ext cx="85284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4880" y="4881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40200">
                            <a:off x="1224000" y="257760"/>
                            <a:ext cx="47052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711" y="6947"/>
                                </a:moveTo>
                                <a:arcTo wR="10800" hR="10800" stAng="-9545826" swAng="212819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711" y="6947"/>
                                </a:moveTo>
                                <a:arcTo wR="10800" hR="10800" stAng="-9545826" swAng="212819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320" y="597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2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2840" y="147240"/>
                            <a:ext cx="12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157320"/>
                            <a:ext cx="540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156960"/>
                            <a:ext cx="24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7539600">
                            <a:off x="1194840" y="266760"/>
                            <a:ext cx="44136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416" h="10800">
                                <a:moveTo>
                                  <a:pt x="1357" y="5558"/>
                                </a:moveTo>
                                <a:arcTo wR="10800" hR="10800" stAng="-9057905" swAng="77047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416" h="10800">
                                <a:moveTo>
                                  <a:pt x="1357" y="5558"/>
                                </a:moveTo>
                                <a:arcTo wR="10800" hR="10800" stAng="-9057905" swAng="77047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372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258480"/>
                            <a:ext cx="525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0"/>
                            <a:ext cx="243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1028880"/>
                            <a:ext cx="365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8.25pt;width:143.95pt;height:117pt" coordorigin="6120,765" coordsize="2879,2340">
                <v:shape id="shape_0" fillcolor="silver" stroked="f" o:allowincell="f" style="position:absolute;left:6120;top:765;width:2878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Stencil;Courier New" w:hAnsi="Stencil;Courier New" w:eastAsia="Times New Roman" w:cs="Stencil;Courier New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  .  .  .  .  .  .  .   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  .  .  .  .  .  .  .   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  .  .  .  .  .  .  .   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  .  .  .  .  .  .  .   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  .  .  .  .  .  .  .   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  .  .  .  .  .  .  .   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  .  .  .  .  .  .  .   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  .  .  .  .  .  .  .   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>.  .  .  .  .  .  .  .   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Times New Roman" w:hAnsi="Times New Roman" w:cs="Times New Roman"/>
                            <w:color w:val="auto"/>
                            <w:lang w:val="tr-TR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Times New Roman" w:ascii="Stencil;Courier New" w:hAnsi="Stencil;Courier New" w:cs="Stencil;Courier New"/>
                            <w:color w:val="auto"/>
                            <w:lang w:val="tr-TR" w:bidi="ar-SA"/>
                          </w:rPr>
                          <w:t xml:space="preserve">.  .  .  .  .  .  .  .  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  <v:oval id="shape_0" stroked="t" o:allowincell="f" style="position:absolute;left:6321;top:998;width:1342;height:125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7655,1534" to="7655,17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21600,21600" path="l0,21600xee" stroked="t" o:allowincell="f" style="position:absolute;left:8048;top:1170;width:740;height:694;flip:xy;mso-wrap-style:none;v-text-anchor:middle;rotation:36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6311,1706" to="6311,18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89,832" to="7089,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96,997" to="7086,9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267;top:1013;width:84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079;top:1012;width:3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q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9416,10800" path="l0,21600xee" stroked="t" o:allowincell="f" style="position:absolute;left:8001;top:1185;width:694;height:574;flip:xy;mso-wrap-style:none;v-text-anchor:middle;rotation:126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8049,1352" to="8049,1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1;top:1172;width:82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039;top:765;width:38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q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47;top:2385;width:5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>The charged particles (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and q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) describing circular paths in the uniform magnetic field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s shown in the figure, have equal masses and equal kinetic energies. Select the correct relation for</w:t>
      </w:r>
      <w:r>
        <w:rPr>
          <w:color w:val="FF0000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 choices given below.</w:t>
      </w:r>
    </w:p>
    <w:p>
      <w:pPr>
        <w:pStyle w:val="Normal"/>
        <w:ind w:left="45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)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  <w:lang w:val="en-US"/>
        </w:rPr>
        <w:t xml:space="preserve">;     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szCs w:val="24"/>
          <w:lang w:val="en-US"/>
        </w:rPr>
        <w:t>&gt;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)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  <w:lang w:val="en-US"/>
        </w:rPr>
        <w:t xml:space="preserve">;     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)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17720</wp:posOffset>
                </wp:positionH>
                <wp:positionV relativeFrom="paragraph">
                  <wp:posOffset>1419860</wp:posOffset>
                </wp:positionV>
                <wp:extent cx="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28600"/>
                          <a:chOff x="0" y="0"/>
                          <a:chExt cx="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pt;margin-top:111.8pt;width:0pt;height:17.95pt" coordorigin="7272,2236" coordsize="0,359">
                <v:line id="shape_0" from="7272,2236" to="7272,2595" stroked="f" o:allowincell="f" style="position:absolute;flip:y">
                  <v:stroke color="#3465a4" joinstyle="round" endcap="flat"/>
                  <v:fill o:detectmouseclick="t" on="false"/>
                  <w10:wrap type="square"/>
                </v:line>
                <v:line id="shape_0" from="7272,2236" to="7272,2595" stroked="f" o:allowincell="f" style="position:absolute;flip:y">
                  <v:stroke color="#3465a4" joinstyle="round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  <w:lang w:val="en-US"/>
        </w:rPr>
        <w:t xml:space="preserve">;     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Symbol" w:cs="Symbol" w:ascii="Symbol" w:hAnsi="Symbol"/>
          <w:sz w:val="24"/>
          <w:szCs w:val="24"/>
          <w:lang w:val="en-US"/>
        </w:rPr>
        <w:t>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)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</m:oMath>
      <w:r>
        <w:rPr>
          <w:sz w:val="24"/>
          <w:szCs w:val="24"/>
          <w:lang w:val="en-US"/>
        </w:rPr>
        <w:t xml:space="preserve">;     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szCs w:val="24"/>
          <w:lang w:val="en-US"/>
        </w:rPr>
        <w:t>&gt;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)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</m:oMath>
      <w:r>
        <w:rPr>
          <w:sz w:val="24"/>
          <w:szCs w:val="24"/>
          <w:lang w:val="en-US"/>
        </w:rPr>
        <w:t xml:space="preserve">;     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Symbol" w:cs="Symbol" w:ascii="Symbol" w:hAnsi="Symbol"/>
          <w:sz w:val="24"/>
          <w:szCs w:val="24"/>
          <w:lang w:val="en-US"/>
        </w:rPr>
        <w:t>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firstLine="45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142365" cy="134239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342440"/>
                          <a:chOff x="0" y="0"/>
                          <a:chExt cx="1142280" cy="1342440"/>
                        </a:xfrm>
                      </wpg:grpSpPr>
                      <wps:wsp>
                        <wps:cNvSpPr txBox="1"/>
                        <wps:spPr>
                          <a:xfrm>
                            <a:off x="285120" y="976680"/>
                            <a:ext cx="189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440" y="122040"/>
                            <a:ext cx="72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732240"/>
                            <a:ext cx="95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21320"/>
                            <a:ext cx="475560" cy="61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365760"/>
                            <a:ext cx="285120" cy="36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732240"/>
                            <a:ext cx="0" cy="36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732240"/>
                            <a:ext cx="285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520" y="732240"/>
                            <a:ext cx="2851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488160"/>
                            <a:ext cx="1897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122040"/>
                            <a:ext cx="1897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0"/>
                            <a:ext cx="1897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365760"/>
                            <a:ext cx="1897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694080"/>
                            <a:ext cx="4428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2240"/>
                            <a:ext cx="189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pt;width:89.9pt;height:105.75pt" coordorigin="7200,180" coordsize="1798,2115">
                <v:shape id="shape_0" stroked="f" o:allowincell="f" style="position:absolute;left:7649;top:1718;width:29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00,372" to="7500,19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00,1333" to="8998,1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00,371" to="8248,13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00,756" to="7948,1331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7500,1333" to="7500,1908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  <v:line id="shape_0" from="7500,1333" to="7948,133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9;top:1333;width:448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v</w:t>
                        </w:r>
                        <w:r>
                          <w:rPr>
                            <w:kern w:val="2"/>
                            <w:sz w:val="17"/>
                            <w:szCs w:val="17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9;top:949;width:298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49;top:372;width:298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9;top:180;width:298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49;top:756;width:298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454;top:1273;width:69;height:8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200;top:1333;width:29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  <w:lang w:val="en-US"/>
        </w:rPr>
        <w:t xml:space="preserve">A proton that has velocity 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 xml:space="preserve">p </w:t>
      </w:r>
      <w:r>
        <w:rPr>
          <w:sz w:val="24"/>
          <w:szCs w:val="24"/>
          <w:lang w:val="en-US"/>
        </w:rPr>
        <w:t>= 2x10</w:t>
      </w:r>
      <w:r>
        <w:rPr>
          <w:sz w:val="24"/>
          <w:szCs w:val="24"/>
          <w:vertAlign w:val="superscript"/>
          <w:lang w:val="en-US"/>
        </w:rPr>
        <w:t xml:space="preserve">3 </w:t>
      </w:r>
      <w:r>
        <w:rPr>
          <w:b/>
          <w:bCs/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en-US"/>
        </w:rPr>
        <w:t xml:space="preserve">(m/s) moves through the uniform  magnetic field </w:t>
      </w:r>
      <w:r>
        <w:rPr>
          <w:b/>
          <w:bCs/>
          <w:sz w:val="24"/>
          <w:szCs w:val="24"/>
          <w:lang w:val="en-US"/>
        </w:rPr>
        <w:t xml:space="preserve">B </w:t>
      </w:r>
      <w:r>
        <w:rPr>
          <w:sz w:val="24"/>
          <w:szCs w:val="24"/>
          <w:lang w:val="en-US"/>
        </w:rPr>
        <w:t xml:space="preserve">= 0.05 </w:t>
      </w:r>
      <w:r>
        <w:rPr>
          <w:b/>
          <w:bCs/>
          <w:sz w:val="24"/>
          <w:szCs w:val="24"/>
          <w:lang w:val="en-US"/>
        </w:rPr>
        <w:t xml:space="preserve">j </w:t>
      </w:r>
      <w:r>
        <w:rPr>
          <w:sz w:val="24"/>
          <w:szCs w:val="24"/>
          <w:lang w:val="en-US"/>
        </w:rPr>
        <w:t xml:space="preserve">(T)  and  uniform  electric  field  </w:t>
      </w:r>
      <w:r>
        <w:rPr>
          <w:b/>
          <w:bCs/>
          <w:sz w:val="24"/>
          <w:szCs w:val="24"/>
          <w:lang w:val="en-US"/>
        </w:rPr>
        <w:t xml:space="preserve">E </w:t>
      </w:r>
      <w:r>
        <w:rPr>
          <w:sz w:val="24"/>
          <w:szCs w:val="24"/>
          <w:lang w:val="en-US"/>
        </w:rPr>
        <w:t>= -2x1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k</w:t>
      </w:r>
      <w:r>
        <w:rPr>
          <w:sz w:val="24"/>
          <w:szCs w:val="24"/>
          <w:lang w:val="en-US"/>
        </w:rPr>
        <w:t xml:space="preserve"> (V/m) as shown in the figure. What is the net force (in N) acting on the proton due to the fields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) 3.2x10</w:t>
      </w:r>
      <w:r>
        <w:rPr>
          <w:sz w:val="24"/>
          <w:szCs w:val="24"/>
          <w:vertAlign w:val="superscript"/>
          <w:lang w:val="en-US"/>
        </w:rPr>
        <w:t>-17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k</w:t>
      </w:r>
      <w:r>
        <w:rPr>
          <w:sz w:val="24"/>
          <w:szCs w:val="24"/>
          <w:lang w:val="en-US"/>
        </w:rPr>
        <w:t xml:space="preserve">           B) zero               C) -3.2x10</w:t>
      </w:r>
      <w:r>
        <w:rPr>
          <w:sz w:val="24"/>
          <w:szCs w:val="24"/>
          <w:vertAlign w:val="superscript"/>
          <w:lang w:val="en-US"/>
        </w:rPr>
        <w:t>-17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k        </w:t>
      </w:r>
    </w:p>
    <w:p>
      <w:pPr>
        <w:pStyle w:val="Normal"/>
        <w:ind w:firstLine="454"/>
        <w:rPr/>
      </w:pPr>
      <w:r>
        <w:rPr>
          <w:sz w:val="24"/>
          <w:szCs w:val="24"/>
          <w:lang w:val="en-US"/>
        </w:rPr>
        <w:t>D) -1.6x10</w:t>
      </w:r>
      <w:r>
        <w:rPr>
          <w:sz w:val="24"/>
          <w:szCs w:val="24"/>
          <w:vertAlign w:val="superscript"/>
          <w:lang w:val="en-US"/>
        </w:rPr>
        <w:t>-17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k</w:t>
      </w:r>
      <w:r>
        <w:rPr>
          <w:sz w:val="24"/>
          <w:szCs w:val="24"/>
          <w:lang w:val="en-US"/>
        </w:rPr>
        <w:t xml:space="preserve">          E)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.9x10</w:t>
      </w:r>
      <w:r>
        <w:rPr>
          <w:sz w:val="24"/>
          <w:szCs w:val="24"/>
          <w:vertAlign w:val="superscript"/>
          <w:lang w:val="en-US"/>
        </w:rPr>
        <w:t>-17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k</w:t>
      </w:r>
    </w:p>
    <w:p>
      <w:pPr>
        <w:pStyle w:val="Normal"/>
        <w:rPr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29210</wp:posOffset>
                </wp:positionV>
                <wp:extent cx="2171700" cy="1882140"/>
                <wp:effectExtent l="635" t="0" r="63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882080"/>
                          <a:chOff x="0" y="0"/>
                          <a:chExt cx="2171880" cy="1882080"/>
                        </a:xfrm>
                      </wpg:grpSpPr>
                      <wps:wsp>
                        <wps:cNvSpPr/>
                        <wps:spPr>
                          <a:xfrm>
                            <a:off x="0" y="627480"/>
                            <a:ext cx="2171880" cy="522720"/>
                          </a:xfrm>
                          <a:prstGeom prst="parallelogram">
                            <a:avLst>
                              <a:gd name="adj" fmla="val 1038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08800"/>
                            <a:ext cx="102960" cy="627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149840"/>
                            <a:ext cx="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149840"/>
                            <a:ext cx="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1149840"/>
                            <a:ext cx="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149840"/>
                            <a:ext cx="72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313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520" y="103680"/>
                            <a:ext cx="30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2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103680"/>
                            <a:ext cx="30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417960"/>
                            <a:ext cx="102960" cy="4179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960" y="208800"/>
                            <a:ext cx="720" cy="222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836280"/>
                            <a:ext cx="6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836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240" y="683280"/>
                            <a:ext cx="30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684000"/>
                            <a:ext cx="20628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167328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67328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67328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167328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80964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835560"/>
                            <a:ext cx="206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.3pt;width:171pt;height:148.15pt" coordorigin="6300,46" coordsize="3420,296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silver" stroked="f" o:allowincell="f" style="position:absolute;left:6300;top:1034;width:3419;height:822;mso-wrap-style:none;v-text-anchor:middle" type="_x0000_t7">
                  <v:fill o:detectmouseclick="t" type="solid" color2="#3f3f3f"/>
                  <v:stroke color="#3465a4" joinstyle="round" endcap="flat"/>
                  <w10:wrap type="squar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8580;top:375;width:161;height:987;mso-wrap-style:none;v-text-anchor:middle" type="_x0000_t22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440,1857" to="7440,2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03,1857" to="7603,2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42,1857" to="8742,2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80,1857" to="8580,2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37,46" to="8637,53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742;top:209;width:48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2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4;top:209;width:48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7440;top:704;width:161;height:657;mso-wrap-style:none;v-text-anchor:middle" type="_x0000_t22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511,375" to="7511,724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7603,1363" to="8579,1363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7603,1363" to="7603,13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091;top:1122;width:48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0;top:1123;width:324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40,2681" to="7440,3009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7603,2681" to="7603,3009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8580,2681" to="8580,3009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8742,2681" to="8742,3009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902;top:1321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764;top:1362;width:32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  <w:lang w:val="en-US"/>
        </w:rPr>
        <w:t xml:space="preserve">Two very long parallel wires are arranged as shown in figure. They carry equal currents of 12 A in magnitudes but opposite directions. What is the magnitude of total magnetic field (in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  <w:lang w:val="en-US"/>
        </w:rPr>
        <w:t>T) at point K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) 20       B) 100       C) 70         D) 140      E) 40</w:t>
      </w:r>
    </w:p>
    <w:p>
      <w:pPr>
        <w:pStyle w:val="Normal"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 wire rod rolls with a constant speed of v = 30 m/s on two metallic rails,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=2 m apart, that form a closed loop. A uniform magnetic field of magnitude 1.5 T is into the page. What are</w:t>
      </w:r>
      <w:r>
        <w:rPr>
          <w:color w:val="FF0000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the magnitude (in A) and direction of the induced current in the circuit? (R=12 </w:t>
      </w:r>
      <w:r>
        <w:rPr>
          <w:rFonts w:eastAsia="Symbol" w:cs="Symbol" w:ascii="Symbol" w:hAnsi="Symbol"/>
          <w:sz w:val="24"/>
          <w:szCs w:val="24"/>
          <w:lang w:val="en-US"/>
        </w:rPr>
        <w:t></w:t>
      </w:r>
      <w:r>
        <w:rPr>
          <w:sz w:val="24"/>
          <w:szCs w:val="24"/>
          <w:lang w:val="en-US"/>
        </w:rPr>
        <w:t>)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159385</wp:posOffset>
                </wp:positionV>
                <wp:extent cx="2251710" cy="80708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800" cy="807120"/>
                          <a:chOff x="0" y="0"/>
                          <a:chExt cx="2251800" cy="807120"/>
                        </a:xfrm>
                      </wpg:grpSpPr>
                      <wps:wsp>
                        <wps:cNvSpPr txBox="1"/>
                        <wps:spPr>
                          <a:xfrm>
                            <a:off x="0" y="213840"/>
                            <a:ext cx="3078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l</w:t>
                              </w:r>
                            </w:p>
                          </w:txbxContent>
                        </wps:txbx>
                        <wps:bodyPr wrap="square" lIns="69840" rIns="6984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211320"/>
                            <a:ext cx="3430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235080"/>
                            <a:ext cx="3391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69840" rIns="6984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" y="299880"/>
                            <a:ext cx="4222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lIns="69840" rIns="6984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2480" y="225360"/>
                            <a:ext cx="648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281160"/>
                            <a:ext cx="648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2536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22536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225360"/>
                            <a:ext cx="8460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22536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22536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225360"/>
                            <a:ext cx="8568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225360"/>
                            <a:ext cx="8568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22536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2320"/>
                            <a:ext cx="1548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619920"/>
                            <a:ext cx="15480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56520"/>
                            <a:ext cx="0" cy="619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232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480" y="338400"/>
                            <a:ext cx="648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394200"/>
                            <a:ext cx="6480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480" y="450720"/>
                            <a:ext cx="6480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507240"/>
                            <a:ext cx="648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5634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0"/>
                            <a:ext cx="8460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0"/>
                            <a:ext cx="8568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0"/>
                            <a:ext cx="8568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50720"/>
                            <a:ext cx="84960" cy="74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450720"/>
                            <a:ext cx="84960" cy="74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450720"/>
                            <a:ext cx="84600" cy="74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450720"/>
                            <a:ext cx="84960" cy="74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450720"/>
                            <a:ext cx="84960" cy="74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450720"/>
                            <a:ext cx="85680" cy="74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450720"/>
                            <a:ext cx="85680" cy="74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450720"/>
                            <a:ext cx="84960" cy="74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732960"/>
                            <a:ext cx="8568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3296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732960"/>
                            <a:ext cx="8568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73296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73296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732960"/>
                            <a:ext cx="8460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73296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73296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732960"/>
                            <a:ext cx="84960" cy="74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112320"/>
                            <a:ext cx="25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62028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12320"/>
                            <a:ext cx="720" cy="50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3384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2.55pt;width:177.3pt;height:63.6pt" coordorigin="5940,251" coordsize="3546,1272">
                <v:shape id="shape_0" fillcolor="white" stroked="t" o:allowincell="f" style="position:absolute;left:5940;top:588;width:48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946;top:584;width:53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92;top:621;width:53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45;top:723;width:66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574,606" to="6675,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4,694" to="6675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879;top:606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4;top:606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9;top:606;width:132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3;top:606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606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3;top:606;width:134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7;top:606;width:134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2;top:606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76,428" to="9113,4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676,1227" to="9113,122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87,340" to="7387,131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676,428" to="6676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4,784" to="6675,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4,872" to="6675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4,961" to="6675,10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4,1050" to="6675,1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1138" to="6676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79;top:251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4;top:251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4;top:251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9;top:251;width:132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3;top:251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251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3;top:251;width:134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7;top:251;width:134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2;top:251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9;top:961;width:133;height:11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4;top:961;width:133;height:11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9;top:961;width:132;height:11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3;top:961;width:133;height:11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961;width:133;height:11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3;top:961;width:134;height:11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7;top:961;width:134;height:11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2;top:961;width:133;height:11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4;top:1405;width:134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10;top:1405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19;top:1405;width:134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24;top:1405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9;top:1405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4;top:1405;width:132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39;top:1405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4;top:1405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49;top:1405;width:133;height:11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69,428" to="6675,42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69,1228" to="6675,122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69,428" to="6269,1227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7,784" to="7691,7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 xml:space="preserve">A) 9; clockwise  </w:t>
        <w:tab/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B) 9; counterclockwise</w:t>
        <w:tab/>
        <w:tab/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C) 12; clockwise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D) 7.5; counterclockwise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E) 7.5; clockwise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19"/>
        </w:numPr>
        <w:jc w:val="both"/>
        <w:rPr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100965</wp:posOffset>
                </wp:positionV>
                <wp:extent cx="1371600" cy="1917065"/>
                <wp:effectExtent l="0" t="5080" r="4445" b="508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17000"/>
                          <a:chOff x="0" y="0"/>
                          <a:chExt cx="1371600" cy="1917000"/>
                        </a:xfrm>
                      </wpg:grpSpPr>
                      <wps:wsp>
                        <wps:cNvSpPr/>
                        <wps:spPr>
                          <a:xfrm>
                            <a:off x="430560" y="315720"/>
                            <a:ext cx="827280" cy="87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741600"/>
                            <a:ext cx="88272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120" y="407520"/>
                            <a:ext cx="24084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160" y="384840"/>
                            <a:ext cx="2750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" y="0"/>
                            <a:ext cx="1064880" cy="74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74988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95004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189440"/>
                            <a:ext cx="18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604520"/>
                            <a:ext cx="18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9720" y="1189440"/>
                            <a:ext cx="455400" cy="41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59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5" h="345">
                                  <a:moveTo>
                                    <a:pt x="0" y="0"/>
                                  </a:moveTo>
                                  <a:lnTo>
                                    <a:pt x="795" y="0"/>
                                  </a:lnTo>
                                  <a:lnTo>
                                    <a:pt x="795" y="3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4360" y="177840"/>
                              <a:ext cx="13068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800"/>
                                <a:ext cx="13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40" y="215280"/>
                              <a:ext cx="3790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390">
                                  <a:moveTo>
                                    <a:pt x="780" y="0"/>
                                  </a:moveTo>
                                  <a:lnTo>
                                    <a:pt x="780" y="390"/>
                                  </a:lnTo>
                                  <a:lnTo>
                                    <a:pt x="0" y="3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7400" y="14349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15704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1713240"/>
                            <a:ext cx="275760" cy="20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1247040"/>
                            <a:ext cx="2750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9920"/>
                            <a:ext cx="2757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463040"/>
                            <a:ext cx="2757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78840"/>
                            <a:ext cx="2750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116280"/>
                            <a:ext cx="1378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80360"/>
                            <a:ext cx="2808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240" y="125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7.95pt;width:108.05pt;height:150.95pt" coordorigin="7740,159" coordsize="2161,3019">
                <v:oval id="shape_0" fillcolor="white" stroked="t" o:allowincell="f" style="position:absolute;left:8418;top:656;width:1302;height:1375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rect id="shape_0" fillcolor="white" stroked="f" o:allowincell="f" style="position:absolute;left:8406;top:1327;width:1389;height:733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9096,801" to="9474,13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8934;top:765;width:432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rect id="shape_0" stroked="t" o:allowincell="f" style="position:absolute;left:8223;top:159;width:1676;height:1175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line id="shape_0" from="8418,1340" to="8418,170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18,1655" to="8418,19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8062,2032" to="8359,203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086,2686" to="8383,268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8464;top:2032;width:716;height:653">
                  <v:shape id="shape_0" coordsize="795,345" path="m0,0l795,0l795,345e" stroked="t" o:allowincell="f" style="position:absolute;left:8464;top:2032;width:607;height:277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group id="shape_0" style="position:absolute;left:8975;top:2312;width:205;height:59">
                    <v:line id="shape_0" from="8975,2371" to="9180,2371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9032,2312" to="9134,231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shape id="shape_0" coordsize="780,390" path="m780,0l780,390l0,390e" stroked="t" o:allowincell="f" style="position:absolute;left:8475;top:2371;width:596;height:313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</v:group>
                <v:line id="shape_0" from="8429,2419" to="8429,27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8418,1981" to="8418,2453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t" o:allowincell="f" style="position:absolute;left:8188;top:2857;width:43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eft"/>
                </v:shape>
                <v:shape id="shape_0" stroked="f" o:allowincell="f" style="position:absolute;left:9073;top:2123;width:43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740;top:1844;width:43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751;top:2463;width:43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348;top:283;width:4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fillcolor="white" stroked="t" o:allowincell="f" style="position:absolute;left:8668;top:342;width:216;height:231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8753;top:443;width:43;height:46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stroked="f" o:allowincell="f" style="position:absolute;left:8383;top:21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 xml:space="preserve">Doubly ionized (q=+2e) atoms that have been accelerated through a potential of V and then enter a uniform magnetic filed region </w:t>
      </w:r>
      <w:r>
        <w:rPr>
          <w:b/>
          <w:sz w:val="24"/>
          <w:szCs w:val="24"/>
          <w:lang w:val="en-US"/>
        </w:rPr>
        <w:t xml:space="preserve">B </w:t>
      </w:r>
      <w:r>
        <w:rPr>
          <w:sz w:val="24"/>
          <w:szCs w:val="24"/>
          <w:lang w:val="en-US"/>
        </w:rPr>
        <w:t>as shown in the figure. If the radius of circular motion is R, find the mass (in kg) of these ionized atoms in terms of known quantities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14" w:leader="none"/>
        </w:tabs>
        <w:spacing w:lineRule="auto" w:line="360" w:before="0" w:after="0"/>
        <w:ind w:left="814" w:hanging="360"/>
        <w:jc w:val="both"/>
        <w:rPr/>
      </w:pPr>
      <w:r>
        <w:rPr>
          <w:sz w:val="24"/>
          <w:szCs w:val="24"/>
          <w:lang w:val="en-US"/>
        </w:rPr>
        <w:t>(BR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e/(2V)        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14" w:leader="none"/>
        </w:tabs>
        <w:spacing w:lineRule="auto" w:line="360" w:before="0" w:after="0"/>
        <w:ind w:left="814" w:hanging="360"/>
        <w:jc w:val="both"/>
        <w:rPr/>
      </w:pPr>
      <w:r>
        <w:rPr>
          <w:sz w:val="24"/>
          <w:szCs w:val="24"/>
          <w:lang w:val="en-US"/>
        </w:rPr>
        <w:t>(BR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e/V   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14" w:leader="none"/>
        </w:tabs>
        <w:spacing w:lineRule="auto" w:line="360" w:before="0" w:after="0"/>
        <w:ind w:left="814" w:hanging="360"/>
        <w:jc w:val="both"/>
        <w:rPr/>
      </w:pPr>
      <w:r>
        <w:rPr>
          <w:sz w:val="24"/>
          <w:szCs w:val="24"/>
          <w:lang w:val="en-US"/>
        </w:rPr>
        <w:t>(2BR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e/V 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14" w:leader="none"/>
        </w:tabs>
        <w:spacing w:lineRule="auto" w:line="360" w:before="0" w:after="0"/>
        <w:ind w:left="814" w:hanging="360"/>
        <w:jc w:val="both"/>
        <w:rPr/>
      </w:pPr>
      <w:r>
        <w:rPr>
          <w:sz w:val="24"/>
          <w:szCs w:val="24"/>
          <w:lang w:val="en-US"/>
        </w:rPr>
        <w:t>3(BR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e/(2V)    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14" w:leader="none"/>
        </w:tabs>
        <w:spacing w:before="0" w:after="0"/>
        <w:ind w:left="814" w:hanging="360"/>
        <w:jc w:val="both"/>
        <w:rPr/>
      </w:pPr>
      <w:r>
        <w:rPr>
          <w:sz w:val="24"/>
          <w:szCs w:val="24"/>
          <w:lang w:val="en-US"/>
        </w:rPr>
        <w:t>2(BR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e/V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67310</wp:posOffset>
                </wp:positionV>
                <wp:extent cx="3200400" cy="1790700"/>
                <wp:effectExtent l="0" t="0" r="0" b="63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790640"/>
                          <a:chOff x="0" y="0"/>
                          <a:chExt cx="3200400" cy="179064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685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= 2.4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560"/>
                            <a:ext cx="76068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=1.6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0" y="507960"/>
                            <a:ext cx="660240" cy="952560"/>
                          </a:xfrm>
                          <a:prstGeom prst="cube">
                            <a:avLst>
                              <a:gd name="adj" fmla="val 138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762120"/>
                            <a:ext cx="71136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040" y="787320"/>
                            <a:ext cx="91440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360" y="1066680"/>
                            <a:ext cx="71136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117440"/>
                            <a:ext cx="71136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114480"/>
                            <a:ext cx="44460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0640" y="127080"/>
                            <a:ext cx="44460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17520"/>
                            <a:ext cx="44460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533520"/>
                            <a:ext cx="44460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9880" y="254160"/>
                            <a:ext cx="76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8480" y="27936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1840" y="431640"/>
                            <a:ext cx="11448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560" y="59688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0796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5900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600" y="1359000"/>
                            <a:ext cx="1015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857160"/>
                            <a:ext cx="1611000" cy="8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7" h="1363">
                                <a:moveTo>
                                  <a:pt x="1057" y="190"/>
                                </a:moveTo>
                                <a:cubicBezTo>
                                  <a:pt x="768" y="95"/>
                                  <a:pt x="480" y="0"/>
                                  <a:pt x="317" y="70"/>
                                </a:cubicBezTo>
                                <a:cubicBezTo>
                                  <a:pt x="154" y="140"/>
                                  <a:pt x="0" y="413"/>
                                  <a:pt x="77" y="610"/>
                                </a:cubicBezTo>
                                <a:cubicBezTo>
                                  <a:pt x="154" y="807"/>
                                  <a:pt x="500" y="1137"/>
                                  <a:pt x="777" y="1250"/>
                                </a:cubicBezTo>
                                <a:cubicBezTo>
                                  <a:pt x="1054" y="1363"/>
                                  <a:pt x="1444" y="1320"/>
                                  <a:pt x="1737" y="1290"/>
                                </a:cubicBezTo>
                                <a:cubicBezTo>
                                  <a:pt x="2030" y="1260"/>
                                  <a:pt x="2400" y="1107"/>
                                  <a:pt x="2537" y="10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912600"/>
                            <a:ext cx="586080" cy="5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863">
                                <a:moveTo>
                                  <a:pt x="0" y="123"/>
                                </a:moveTo>
                                <a:cubicBezTo>
                                  <a:pt x="288" y="61"/>
                                  <a:pt x="577" y="0"/>
                                  <a:pt x="720" y="123"/>
                                </a:cubicBezTo>
                                <a:cubicBezTo>
                                  <a:pt x="863" y="246"/>
                                  <a:pt x="861" y="554"/>
                                  <a:pt x="860" y="8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65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952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397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1511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040" y="1371600"/>
                            <a:ext cx="1206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=0.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3120" y="1904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6840" y="673200"/>
                            <a:ext cx="482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609480"/>
                            <a:ext cx="4446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08680"/>
                            <a:ext cx="343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98680"/>
                            <a:ext cx="343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040" y="377280"/>
                            <a:ext cx="11556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588600"/>
                            <a:ext cx="11556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457200"/>
                            <a:ext cx="459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 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.3pt;width:252pt;height:140.95pt" coordorigin="5400,106" coordsize="5040,2819">
                <v:shape id="shape_0" stroked="f" o:allowincell="f" style="position:absolute;left:7020;top:106;width:10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= 2.4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2329;width:1197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=1.6 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7220;top:906;width:1039;height:1499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320,1306" to="7439,23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00,1346" to="7839,26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20,1786" to="7639,28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0,1866" to="7959,29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00,286" to="8499,9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20,306" to="8919,92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0,606" to="8979,122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0,946" to="8979,156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40,506" to="8259,6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0,546" to="8639,6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00,786" to="8779,9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700,1046" to="8859,12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80,906" to="7380,21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80,2246" to="8259,224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0,2246" to="7379,238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537,1363" path="m1057,190c768,95,480,0,317,70c154,140,0,413,77,610c154,807,500,1137,777,1250c1054,1363,1444,1320,1737,1290c2030,1260,2400,1107,2537,1070e" stroked="t" o:allowincell="f" style="position:absolute;left:6223;top:1456;width:2536;height:136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63,863" path="m0,123c288,61,577,0,720,123c863,246,861,554,860,863e" stroked="t" o:allowincell="f" style="position:absolute;left:8180;top:1543;width:922;height:8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8160;top:1626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606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40;top:2306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80;top:2486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540;top:2266;width:189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=0.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20,406" to="7720,9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820;top:1166;width:7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0;top:1066;width:6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40,907" to="7379,907" stroked="t" o:allowincell="f" style="position:absolute">
                  <v:stroke color="black" weight="9000" dashstyle="dashdot" joinstyle="miter" endcap="flat"/>
                  <v:fill o:detectmouseclick="t" on="false"/>
                  <w10:wrap type="square"/>
                </v:line>
                <v:line id="shape_0" from="6660,1049" to="7199,1049" stroked="t" o:allowincell="f" style="position:absolute">
                  <v:stroke color="black" weight="9000" dashstyle="dashdot" joinstyle="miter" endcap="flat"/>
                  <v:fill o:detectmouseclick="t" on="false"/>
                  <w10:wrap type="square"/>
                </v:line>
                <v:line id="shape_0" from="7109,700" to="7290,9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5,1033" to="7006,12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479;top:826;width:72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6280</wp:posOffset>
                </wp:positionH>
                <wp:positionV relativeFrom="paragraph">
                  <wp:posOffset>169037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33.1pt" to="156.4pt,1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A silver slab of thickness 1 mm and width 1.5 cm carries a current of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=2.4 A in a region in which there is a magnetic field of magnitude B=1.6 T perpendiculars to slab. The Hall voltage is measured to be 0.4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  <w:lang w:val="en-US"/>
        </w:rPr>
        <w:t xml:space="preserve">V. What is the number of the charge carriers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in unit volume (in m</w:t>
      </w:r>
      <w:r>
        <w:rPr>
          <w:sz w:val="24"/>
          <w:szCs w:val="24"/>
          <w:vertAlign w:val="superscript"/>
          <w:lang w:val="en-US"/>
        </w:rPr>
        <w:t>-3</w:t>
      </w:r>
      <w:r>
        <w:rPr>
          <w:sz w:val="24"/>
          <w:szCs w:val="24"/>
          <w:lang w:val="en-US"/>
        </w:rPr>
        <w:t>)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97" w:hanging="0"/>
        <w:rPr/>
      </w:pPr>
      <w:r>
        <w:rPr>
          <w:sz w:val="24"/>
          <w:szCs w:val="24"/>
          <w:lang w:val="en-US"/>
        </w:rPr>
        <w:t>A) 3x10</w:t>
      </w:r>
      <w:r>
        <w:rPr>
          <w:sz w:val="24"/>
          <w:szCs w:val="24"/>
          <w:vertAlign w:val="superscript"/>
          <w:lang w:val="en-US"/>
        </w:rPr>
        <w:t>28</w:t>
      </w:r>
      <w:r>
        <w:rPr>
          <w:sz w:val="24"/>
          <w:szCs w:val="24"/>
          <w:lang w:val="en-US"/>
        </w:rPr>
        <w:tab/>
        <w:t xml:space="preserve">            B) 6x10</w:t>
      </w:r>
      <w:r>
        <w:rPr>
          <w:sz w:val="24"/>
          <w:szCs w:val="24"/>
          <w:vertAlign w:val="superscript"/>
          <w:lang w:val="en-US"/>
        </w:rPr>
        <w:t>28</w:t>
      </w:r>
      <w:r>
        <w:rPr>
          <w:sz w:val="24"/>
          <w:szCs w:val="24"/>
          <w:lang w:val="en-US"/>
        </w:rPr>
        <w:t xml:space="preserve">          C) 9x10</w:t>
      </w:r>
      <w:r>
        <w:rPr>
          <w:sz w:val="24"/>
          <w:szCs w:val="24"/>
          <w:vertAlign w:val="superscript"/>
          <w:lang w:val="en-US"/>
        </w:rPr>
        <w:t>28</w:t>
      </w:r>
    </w:p>
    <w:p>
      <w:pPr>
        <w:pStyle w:val="Normal"/>
        <w:ind w:left="39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) 2x10</w:t>
      </w:r>
      <w:r>
        <w:rPr>
          <w:sz w:val="24"/>
          <w:szCs w:val="24"/>
          <w:vertAlign w:val="superscript"/>
          <w:lang w:val="en-US"/>
        </w:rPr>
        <w:t>27</w:t>
        <w:tab/>
        <w:tab/>
      </w:r>
      <w:r>
        <w:rPr>
          <w:sz w:val="24"/>
          <w:szCs w:val="24"/>
          <w:lang w:val="en-US"/>
        </w:rPr>
        <w:t>E) 5x10</w:t>
      </w:r>
      <w:r>
        <w:rPr>
          <w:sz w:val="24"/>
          <w:szCs w:val="24"/>
          <w:vertAlign w:val="superscript"/>
          <w:lang w:val="en-US"/>
        </w:rPr>
        <w:t>27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1943100" cy="11430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3000"/>
                          <a:chOff x="0" y="0"/>
                          <a:chExt cx="1943280" cy="1143000"/>
                        </a:xfrm>
                      </wpg:grpSpPr>
                      <wps:wsp>
                        <wps:cNvSpPr/>
                        <wps:spPr>
                          <a:xfrm>
                            <a:off x="846360" y="457200"/>
                            <a:ext cx="11448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6920" y="841320"/>
                            <a:ext cx="824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52360" y="840240"/>
                            <a:ext cx="83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976680"/>
                            <a:ext cx="45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720" cy="28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5240"/>
                            <a:ext cx="72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57240"/>
                            <a:ext cx="14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255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986040"/>
                            <a:ext cx="320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720" cy="75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4520"/>
                            <a:ext cx="7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60480"/>
                            <a:ext cx="72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959400"/>
                            <a:ext cx="228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13480"/>
                            <a:ext cx="1440" cy="72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228600"/>
                            <a:ext cx="45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94788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21024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49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4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 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21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 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+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6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=24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=30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4pt;width:153pt;height:90pt" coordorigin="7200,208" coordsize="3060,1800">
                <v:shape id="shape_0" coordsize="20000,20000" path="m9965,0l19931,1427l0,4282l19931,7137l0,9991l19931,12846l0,15701l19931,18555l9965,19983e" stroked="t" o:allowincell="f" style="position:absolute;left:8533;top:928;width:179;height:3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0000,20000" path="m9965,0l19931,1427l0,4282l19931,7137l0,9991l19931,12846l0,15701l19931,18555l9965,19983e" stroked="t" o:allowincell="f" style="position:absolute;left:7935;top:1534;width:129;height:359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shape id="shape_0" coordsize="20000,20000" path="m9965,0l19931,1427l0,4282l19931,7137l0,9991l19931,12846l0,15701l19931,18555l9965,19983e" stroked="t" o:allowincell="f" style="position:absolute;left:9014;top:1532;width:130;height:359;flip:y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line id="shape_0" from="8180,1746" to="8899,174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640,1288" to="8640,174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640,568" to="8640,92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280,568" to="9179,56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80,468" to="9180,66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291,298" to="9292,79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360,568" to="9762,56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246,1761" to="9750,176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720,568" to="9720,175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280,467" to="8280,64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185,303" to="8185,84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418,1719" to="7777,172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458,544" to="7459,169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453,568" to="8172,56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423;top:1701;width:67;height:6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703;top:539;width:66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200;top:16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0;top:56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3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 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0;top:13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 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102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 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74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+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0;top:56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26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=2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0;top:7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0;top:56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0;top:208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=3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is the potential difference of V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 – V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  <w:lang w:val="en-US"/>
        </w:rPr>
        <w:t xml:space="preserve"> (in V) in the circuit of figure?    </w:t>
      </w:r>
    </w:p>
    <w:p>
      <w:pPr>
        <w:pStyle w:val="Normal"/>
        <w:ind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rPr/>
      </w:pPr>
      <w:r>
        <w:rPr>
          <w:sz w:val="24"/>
          <w:szCs w:val="24"/>
          <w:lang w:val="de-DE"/>
        </w:rPr>
        <w:t>A) 54         B) 6          C) -6          D) 27          E) -27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2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2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20" w:hanging="0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22225</wp:posOffset>
                </wp:positionV>
                <wp:extent cx="1713865" cy="933450"/>
                <wp:effectExtent l="0" t="508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933480"/>
                          <a:chOff x="0" y="0"/>
                          <a:chExt cx="1713960" cy="933480"/>
                        </a:xfrm>
                      </wpg:grpSpPr>
                      <wps:wsp>
                        <wps:cNvSpPr txBox="1"/>
                        <wps:spPr>
                          <a:xfrm>
                            <a:off x="1438200" y="373320"/>
                            <a:ext cx="2757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" y="21528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91680"/>
                            <a:ext cx="1065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58860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90240" y="377280"/>
                            <a:ext cx="1065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76248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5280"/>
                            <a:ext cx="4521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66240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62400"/>
                            <a:ext cx="180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880" y="0"/>
                            <a:ext cx="28116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5600" y="0"/>
                            <a:ext cx="71640" cy="392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9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78840"/>
                              <a:ext cx="0" cy="23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21528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8320" y="0"/>
                            <a:ext cx="10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2520" y="746280"/>
                            <a:ext cx="6984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56016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18684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1868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121320"/>
                            <a:ext cx="106560" cy="9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3320"/>
                            <a:ext cx="3214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746640"/>
                            <a:ext cx="3214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324000"/>
                            <a:ext cx="6426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=3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75pt;width:134.95pt;height:73.5pt" coordorigin="6840,35" coordsize="2699,1470">
                <v:shape id="shape_0" stroked="f" o:allowincell="f" style="position:absolute;left:9105;top:623;width:4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63,374" to="7363,6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0000,20000" path="m9965,0l19931,1427l0,4282l19931,7137l0,9991l19931,12846l0,15701l19931,18555l9965,19983e" stroked="t" o:allowincell="f" style="position:absolute;left:7249;top:652;width:167;height:29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363,962" to="7363,12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0000,20000" path="m9965,0l19931,1427l0,4282l19931,7137l0,9991l19931,12846l0,15701l19931,18555l9965,19983e" stroked="t" o:allowincell="f" style="position:absolute;left:8872;top:629;width:167;height:293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line id="shape_0" from="7363,1236" to="7699,12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63,374" to="8074,3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8,1078" to="7688,13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20,1078" to="7822,13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092;top:35;width:44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8093;top:35;width:112;height:617">
                  <v:line id="shape_0" from="8093,35" to="8093,652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206,159" to="8206,529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line id="shape_0" from="8208,374" to="8544,3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924;top:35;width:16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36,1210" to="8935,12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937,917" to="8937,12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37,329" to="8937,6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68,329" to="8935,3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49,226" to="8716,372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shape id="shape_0" stroked="f" o:allowincell="f" style="position:absolute;left:6840;top:623;width:50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4;top:1211;width:50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2;top:545;width:101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=3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  <w:lang w:val="en-US"/>
        </w:rPr>
        <w:t xml:space="preserve">The capacitor in figure begin to charge after the switch closes at t = 0 s. What is the time constant (in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  <w:lang w:val="en-US"/>
        </w:rPr>
        <w:t>s) of this circuit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rPr/>
      </w:pPr>
      <w:r>
        <w:rPr>
          <w:sz w:val="24"/>
          <w:szCs w:val="24"/>
        </w:rPr>
        <w:t>A) 5         B) 4          C) 32          D) 16          E) 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2286000" cy="13696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69800"/>
                          <a:chOff x="0" y="0"/>
                          <a:chExt cx="2286000" cy="1369800"/>
                        </a:xfrm>
                      </wpg:grpSpPr>
                      <wpg:grpSp>
                        <wpg:cNvGrpSpPr/>
                        <wpg:grpSpPr>
                          <a:xfrm>
                            <a:off x="571680" y="419040"/>
                            <a:ext cx="34308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79920"/>
                              <a:ext cx="205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59600" y="19044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600" y="496080"/>
                            <a:ext cx="144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50840" y="968400"/>
                            <a:ext cx="114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10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48360"/>
                            <a:ext cx="1148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8762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05280"/>
                            <a:ext cx="42084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5280"/>
                            <a:ext cx="228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+     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18320"/>
                            <a:ext cx="2293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480" y="19116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86080" y="648360"/>
                            <a:ext cx="114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7760" y="90360"/>
                            <a:ext cx="114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0" y="419040"/>
                            <a:ext cx="34308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79920"/>
                              <a:ext cx="205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3680" y="496440"/>
                            <a:ext cx="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06920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305280"/>
                            <a:ext cx="38556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080" y="190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19116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8762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19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263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99960"/>
                            <a:ext cx="7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161280"/>
                            <a:ext cx="3636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1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76248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64764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76320"/>
                            <a:ext cx="114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0528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5760"/>
                            <a:ext cx="114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8320"/>
                            <a:ext cx="685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= 15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832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 xml:space="preserve"> = 9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36pt;width:180pt;height:107.85pt" coordorigin="6120,-720" coordsize="3600,2157">
                <v:group id="shape_0" style="position:absolute;left:7020;top:-60;width:539;height:125">
                  <v:line id="shape_0" from="7020,-60" to="7559,-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8,66" to="7451,6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7316,-420" to="7317,-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16,61" to="7317,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0000,20000" path="m9965,0l19931,1427l0,4282l19931,7137l0,9991l19931,12846l0,15701l19931,18555l9965,19983e" stroked="t" o:allowincell="f" style="position:absolute;left:7775;top:806;width:179;height:379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line id="shape_0" from="7321,1021" to="7680,1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000,20000" path="m9965,0l19931,1427l0,4282l19931,7137l0,9991l19931,12846l0,15701l19931,18555l9965,19983e" stroked="t" o:allowincell="f" style="position:absolute;left:7200;top:301;width:180;height:3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16,660" to="7316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964;top:-239;width:662;height:1079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shape id="shape_0" stroked="f" o:allowincell="f" style="position:absolute;left:6840;top:-239;width:35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+     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-61;width:36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1,-419" to="7559,-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000,20000" path="m9965,0l19931,1427l0,4282l19931,7137l0,9991l19931,12846l0,15701l19931,18555l9965,19983e" stroked="t" o:allowincell="f" style="position:absolute;left:8460;top:301;width:179;height:379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9965,0l19931,1427l0,4282l19931,7137l0,9991l19931,12846l0,15701l19931,18555l9965,19983e" stroked="t" o:allowincell="f" style="position:absolute;left:7660;top:-577;width:179;height:379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280;top:-60;width:539;height:125">
                  <v:line id="shape_0" from="8280,-60" to="8819,-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88,66" to="8711,6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8551,62" to="8551,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1,964" to="8522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223;top:-239;width:606;height:1079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line id="shape_0" from="8517,-420" to="8517,-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2,-419" to="8516,-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7,660" to="8517,1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1201" to="8819,1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6,1270" to="8695,1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1327" to="8584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276;top:-466;width:56;height: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740;top:107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481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5;top:300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4;top:-7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6;top:-600;width:17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-239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-2;width:17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-61;width:107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= 1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-61;width:89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 xml:space="preserve"> = 9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 xml:space="preserve">For the circuit in the figure, what is the potential (in V) </w:t>
      </w:r>
    </w:p>
    <w:p>
      <w:pPr>
        <w:pStyle w:val="Normal"/>
        <w:ind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t point K 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A) 12         B) -12       C) 7        D) -7         E) 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3140</wp:posOffset>
                </wp:positionH>
                <wp:positionV relativeFrom="paragraph">
                  <wp:posOffset>103505</wp:posOffset>
                </wp:positionV>
                <wp:extent cx="2571750" cy="1275080"/>
                <wp:effectExtent l="5080" t="0" r="5080" b="381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275120"/>
                          <a:chOff x="0" y="0"/>
                          <a:chExt cx="2571840" cy="1275120"/>
                        </a:xfrm>
                      </wpg:grpSpPr>
                      <wps:wsp>
                        <wps:cNvSpPr txBox="1"/>
                        <wps:spPr>
                          <a:xfrm>
                            <a:off x="316800" y="387360"/>
                            <a:ext cx="6145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18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960" y="652680"/>
                            <a:ext cx="2617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40" y="25452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" y="593640"/>
                            <a:ext cx="45216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8040"/>
                              <a:ext cx="45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271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931680" y="-50400"/>
                            <a:ext cx="133920" cy="6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545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254520"/>
                            <a:ext cx="120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5452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6720" y="730800"/>
                            <a:ext cx="45144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68040"/>
                              <a:ext cx="271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4440" y="66312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74400"/>
                            <a:ext cx="225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45760" y="798120"/>
                            <a:ext cx="14796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52704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24600" y="459000"/>
                            <a:ext cx="147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452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00260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9320"/>
                            <a:ext cx="22464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720" y="730080"/>
                            <a:ext cx="2253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529560"/>
                            <a:ext cx="2253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9120"/>
                            <a:ext cx="2246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3002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679320"/>
                            <a:ext cx="580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2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6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840" y="934560"/>
                            <a:ext cx="3002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080" y="120636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27440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080" y="39060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1274400"/>
                            <a:ext cx="22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1200" y="385560"/>
                            <a:ext cx="34308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8000" y="993240"/>
                            <a:ext cx="127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028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95160" y="937440"/>
                            <a:ext cx="297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pt;margin-top:4.15pt;width:202.45pt;height:104.35pt" coordorigin="5564,83" coordsize="4049,2087">
                <v:shape id="shape_0" stroked="f" o:allowincell="f" style="position:absolute;left:6063;top:773;width:967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18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0;top:1191;width:411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49,564" to="5949,10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594;top:1098;width:711;height:107">
                  <v:line id="shape_0" from="5594,1205" to="6305,1205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37,1098" to="6163,1098" stroked="t" o:allowincell="f" style="position:absolute;flip:x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shape id="shape_0" coordsize="20000,20000" path="m9965,0l19931,1427l0,4282l19931,7137l0,9991l19931,12846l0,15701l19931,18555l9965,19983e" stroked="t" o:allowincell="f" style="position:absolute;left:7031;top:84;width:210;height:955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line id="shape_0" from="5949,564" to="6658,5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06,564" to="9499,5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61,564" to="7961,9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606;top:1314;width:710;height:107">
                  <v:line id="shape_0" from="7606,1314" to="8316,131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48,1421" to="8174,1421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line id="shape_0" from="5949,1208" to="5949,2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9,2170" to="9499,2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0000,20000" path="m9965,0l19931,1427l0,4282l19931,7137l0,9991l19931,12846l0,15701l19931,18555l9965,19983e" stroked="t" o:allowincell="f" style="position:absolute;left:7841;top:1420;width:232;height:650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line id="shape_0" from="7961,993" to="7961,13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0000,20000" path="m9965,0l19931,1427l0,4282l19931,7137l0,9991l19931,12846l0,15701l19931,18555l9965,19983e" stroked="t" o:allowincell="f" style="position:absolute;left:9382;top:886;width:231;height:863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line id="shape_0" from="9500,564" to="9500,8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00,1742" to="9500,21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564;top:1233;width:35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15;top:1313;width:354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8099;top:997;width:354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564;top:697;width:353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7043;top:163;width:47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1233;width:91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2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6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97;top:1635;width:47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61,2063" to="7961,21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52,2170" to="6688,2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61,778" to="7961,8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71,2170" to="9025,2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61;top:770;width:539;height:51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8994;top:1727;width:200;height:35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8100;top:124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9;top:1640;width:468;height:48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  <w:lang w:val="en-US"/>
        </w:rPr>
        <w:t>In this circuit, the batteries have negligible internal resistances. For the circuit of figure, which ones of the following equations are correct?</w:t>
      </w:r>
    </w:p>
    <w:p>
      <w:pPr>
        <w:pStyle w:val="Normal"/>
        <w:ind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I)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I)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II)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) only I, II        B) only I        C) only II        D) only III           E) I,  II and I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  <w:lang w:val="en-US"/>
        </w:rPr>
        <w:t xml:space="preserve">An electron that has velocity </w:t>
      </w:r>
      <w:r>
        <w:rPr>
          <w:b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en-US"/>
        </w:rPr>
        <w:t>= (5×10</w:t>
      </w:r>
      <w:r>
        <w:rPr>
          <w:sz w:val="24"/>
          <w:szCs w:val="24"/>
          <w:vertAlign w:val="superscript"/>
          <w:lang w:val="en-US"/>
        </w:rPr>
        <w:t>6</w:t>
      </w:r>
      <w:r>
        <w:rPr>
          <w:b/>
          <w:sz w:val="24"/>
          <w:szCs w:val="24"/>
          <w:lang w:val="en-US"/>
        </w:rPr>
        <w:t xml:space="preserve"> i +</w:t>
      </w:r>
      <w:r>
        <w:rPr>
          <w:sz w:val="24"/>
          <w:szCs w:val="24"/>
          <w:lang w:val="en-US"/>
        </w:rPr>
        <w:t xml:space="preserve"> 4×10</w:t>
      </w:r>
      <w:r>
        <w:rPr>
          <w:sz w:val="24"/>
          <w:szCs w:val="24"/>
          <w:vertAlign w:val="superscript"/>
          <w:lang w:val="en-US"/>
        </w:rPr>
        <w:t>6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j </w:t>
      </w:r>
      <w:r>
        <w:rPr>
          <w:sz w:val="24"/>
          <w:szCs w:val="24"/>
          <w:lang w:val="en-US"/>
        </w:rPr>
        <w:t xml:space="preserve">) m/s moves through  the  magnetic  field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=( 0.5 </w:t>
      </w:r>
      <w:r>
        <w:rPr>
          <w:b/>
          <w:sz w:val="24"/>
          <w:szCs w:val="24"/>
          <w:lang w:val="en-US"/>
        </w:rPr>
        <w:t>i –</w:t>
      </w:r>
      <w:r>
        <w:rPr>
          <w:sz w:val="24"/>
          <w:szCs w:val="24"/>
          <w:lang w:val="en-US"/>
        </w:rPr>
        <w:t xml:space="preserve"> 0.4 </w:t>
      </w:r>
      <w:r>
        <w:rPr>
          <w:b/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  <w:t xml:space="preserve"> )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. Find the force (in N ) acting on the electron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rPr>
          <w:b/>
          <w:b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 zero          B) 3.2×10</w:t>
      </w:r>
      <w:r>
        <w:rPr>
          <w:sz w:val="24"/>
          <w:szCs w:val="24"/>
          <w:vertAlign w:val="superscript"/>
          <w:lang w:val="de-DE"/>
        </w:rPr>
        <w:t>6</w:t>
      </w:r>
      <w:r>
        <w:rPr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  <w:lang w:val="de-DE"/>
        </w:rPr>
        <w:t xml:space="preserve">k  </w:t>
      </w:r>
      <w:r>
        <w:rPr>
          <w:sz w:val="24"/>
          <w:szCs w:val="24"/>
          <w:lang w:val="de-DE"/>
        </w:rPr>
        <w:t xml:space="preserve">        C)  -3.2×10</w:t>
      </w:r>
      <w:r>
        <w:rPr>
          <w:sz w:val="24"/>
          <w:szCs w:val="24"/>
          <w:vertAlign w:val="superscript"/>
          <w:lang w:val="de-DE"/>
        </w:rPr>
        <w:t>6</w:t>
      </w:r>
      <w:r>
        <w:rPr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  <w:lang w:val="de-DE"/>
        </w:rPr>
        <w:t xml:space="preserve">k         </w:t>
      </w:r>
      <w:r>
        <w:rPr>
          <w:sz w:val="24"/>
          <w:szCs w:val="24"/>
          <w:lang w:val="de-DE"/>
        </w:rPr>
        <w:t>D)  6.4×10</w:t>
      </w:r>
      <w:r>
        <w:rPr>
          <w:sz w:val="24"/>
          <w:szCs w:val="24"/>
          <w:vertAlign w:val="superscript"/>
          <w:lang w:val="de-DE"/>
        </w:rPr>
        <w:t>-13</w:t>
      </w:r>
      <w:r>
        <w:rPr>
          <w:b/>
          <w:sz w:val="24"/>
          <w:szCs w:val="24"/>
          <w:lang w:val="de-DE"/>
        </w:rPr>
        <w:t xml:space="preserve"> k</w:t>
      </w:r>
      <w:r>
        <w:rPr>
          <w:sz w:val="24"/>
          <w:szCs w:val="24"/>
          <w:lang w:val="de-DE"/>
        </w:rPr>
        <w:t xml:space="preserve">           E)  -6.4×10</w:t>
      </w:r>
      <w:r>
        <w:rPr>
          <w:sz w:val="24"/>
          <w:szCs w:val="24"/>
          <w:vertAlign w:val="superscript"/>
          <w:lang w:val="de-DE"/>
        </w:rPr>
        <w:t>-13</w:t>
      </w:r>
      <w:r>
        <w:rPr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  <w:lang w:val="de-DE"/>
        </w:rPr>
        <w:t>k</w:t>
      </w:r>
      <w:r>
        <w:rPr>
          <w:sz w:val="24"/>
          <w:szCs w:val="24"/>
          <w:lang w:val="de-DE"/>
        </w:rPr>
        <w:t xml:space="preserve">           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lang w:val="en-US"/>
        </w:rPr>
        <w:t xml:space="preserve">A resistor R=23 </w:t>
      </w:r>
      <w:r>
        <w:rPr>
          <w:rFonts w:eastAsia="Symbol" w:cs="Symbol" w:ascii="Symbol" w:hAnsi="Symbol"/>
          <w:sz w:val="24"/>
          <w:szCs w:val="24"/>
          <w:lang w:val="en-US"/>
        </w:rPr>
        <w:t></w:t>
      </w:r>
      <w:r>
        <w:rPr>
          <w:sz w:val="24"/>
          <w:szCs w:val="24"/>
          <w:lang w:val="en-US"/>
        </w:rPr>
        <w:t xml:space="preserve">  is connected to a battery whose emf is 12 V, and whose internal resistance is 1 </w:t>
      </w:r>
      <w:r>
        <w:rPr>
          <w:rFonts w:eastAsia="Symbol" w:cs="Symbol" w:ascii="Symbol" w:hAnsi="Symbol"/>
          <w:sz w:val="24"/>
          <w:szCs w:val="24"/>
          <w:lang w:val="en-US"/>
        </w:rPr>
        <w:t></w:t>
      </w:r>
      <w:r>
        <w:rPr>
          <w:sz w:val="24"/>
          <w:szCs w:val="24"/>
          <w:lang w:val="en-US"/>
        </w:rPr>
        <w:t>. In 3 minutes, how much energy (in J) appears in the resistor R as thermal energy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) 76.8           B) 1035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          C) 34.5            D) 2170 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         E) 1080 </w:t>
      </w:r>
    </w:p>
    <w:p>
      <w:pPr>
        <w:pStyle w:val="Normal"/>
        <w:ind w:firstLine="397"/>
        <w:rPr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7700</wp:posOffset>
                </wp:positionH>
                <wp:positionV relativeFrom="paragraph">
                  <wp:posOffset>146050</wp:posOffset>
                </wp:positionV>
                <wp:extent cx="1580515" cy="129730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0" cy="1297440"/>
                          <a:chOff x="0" y="0"/>
                          <a:chExt cx="1580400" cy="1297440"/>
                        </a:xfrm>
                      </wpg:grpSpPr>
                      <wps:wsp>
                        <wps:cNvSpPr/>
                        <wps:spPr>
                          <a:xfrm flipV="1">
                            <a:off x="341640" y="71640"/>
                            <a:ext cx="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04160"/>
                            <a:ext cx="119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8320"/>
                            <a:ext cx="34092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7800" y="484560"/>
                            <a:ext cx="282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2520"/>
                            <a:ext cx="24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8280" y="390600"/>
                            <a:ext cx="407520" cy="289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39400"/>
                            <a:ext cx="997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704880"/>
                            <a:ext cx="836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704880"/>
                            <a:ext cx="4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497160"/>
                            <a:ext cx="3992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=5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758880"/>
                            <a:ext cx="399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759600"/>
                            <a:ext cx="4989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3 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0"/>
                            <a:ext cx="2991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400" y="6656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6656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1.5pt;width:124.45pt;height:102.15pt" coordorigin="7020,230" coordsize="2489,2043">
                <v:line id="shape_0" from="7558,343" to="7558,13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40,1339" to="9313,133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020,1314" to="7556,19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064;top:993;width:4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793;width:39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00,845" to="8241,1300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78;top:607;width:15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0,1340" to="8966,134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289,1340" to="8366,1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81;top:1013;width:62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=5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9;top:1425;width:628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94;top:1426;width:78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3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1;top:230;width:47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64,1278" to="7964,14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13,1278" to="8713,14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0</wp:posOffset>
                </wp:positionH>
                <wp:positionV relativeFrom="paragraph">
                  <wp:posOffset>436245</wp:posOffset>
                </wp:positionV>
                <wp:extent cx="0" cy="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4.35pt" to="432pt,34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A long, rigid conductor, lying along the x axis, carries a current of 5.0 A in the positive x-direction. A magnetic field B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given by </w:t>
      </w:r>
      <w:r>
        <w:rPr>
          <w:b/>
          <w:sz w:val="24"/>
          <w:szCs w:val="24"/>
          <w:lang w:val="en-US"/>
        </w:rPr>
        <w:t>B=</w:t>
      </w:r>
      <w:r>
        <w:rPr>
          <w:sz w:val="24"/>
          <w:szCs w:val="24"/>
          <w:lang w:val="en-US"/>
        </w:rPr>
        <w:t xml:space="preserve">(3 </w:t>
      </w:r>
      <w:r>
        <w:rPr>
          <w:b/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en-US"/>
        </w:rPr>
        <w:t xml:space="preserve">+ 9 </w:t>
      </w:r>
      <w:r>
        <w:rPr>
          <w:b/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  <w:t xml:space="preserve">) mT is present,. Calculate the force </w:t>
      </w:r>
      <w:r>
        <w:rPr>
          <w:b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  <w:u w:val="single"/>
          <w:lang w:val="en-US"/>
        </w:rPr>
        <w:t>in mN</w:t>
      </w:r>
      <w:r>
        <w:rPr>
          <w:sz w:val="24"/>
          <w:szCs w:val="24"/>
          <w:lang w:val="en-US"/>
        </w:rPr>
        <w:t>)  on the 2 m segment of the conductor that lies between x</w:t>
      </w:r>
      <w:r>
        <w:rPr>
          <w:sz w:val="24"/>
          <w:szCs w:val="24"/>
          <w:vertAlign w:val="subscript"/>
          <w:lang w:val="en-US"/>
        </w:rPr>
        <w:t xml:space="preserve">1 </w:t>
      </w:r>
      <w:r>
        <w:rPr>
          <w:sz w:val="24"/>
          <w:szCs w:val="24"/>
          <w:lang w:val="en-US"/>
        </w:rPr>
        <w:t>= 1 m and x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3 m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591050</wp:posOffset>
                </wp:positionH>
                <wp:positionV relativeFrom="paragraph">
                  <wp:posOffset>287020</wp:posOffset>
                </wp:positionV>
                <wp:extent cx="285750" cy="33210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6.15pt;mso-wrap-distance-left:9.05pt;mso-wrap-distance-right:9.05pt;mso-wrap-distance-top:0pt;mso-wrap-distance-bottom:0pt;margin-top:22.6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de-DE"/>
        </w:rPr>
        <w:t xml:space="preserve">A) 90 </w:t>
      </w:r>
      <w:r>
        <w:rPr>
          <w:b/>
          <w:sz w:val="24"/>
          <w:szCs w:val="24"/>
          <w:lang w:val="de-DE"/>
        </w:rPr>
        <w:t xml:space="preserve">k      </w:t>
      </w:r>
      <w:r>
        <w:rPr>
          <w:sz w:val="24"/>
          <w:szCs w:val="24"/>
          <w:lang w:val="de-DE"/>
        </w:rPr>
        <w:t>B)</w:t>
      </w:r>
      <w:r>
        <w:rPr>
          <w:b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-90 </w:t>
      </w:r>
      <w:r>
        <w:rPr>
          <w:b/>
          <w:sz w:val="24"/>
          <w:szCs w:val="24"/>
          <w:lang w:val="de-DE"/>
        </w:rPr>
        <w:t>k</w:t>
      </w:r>
      <w:r>
        <w:rPr>
          <w:sz w:val="24"/>
          <w:szCs w:val="24"/>
          <w:lang w:val="de-DE"/>
        </w:rPr>
        <w:t xml:space="preserve">       C) 120 </w:t>
      </w:r>
      <w:r>
        <w:rPr>
          <w:b/>
          <w:sz w:val="24"/>
          <w:szCs w:val="24"/>
          <w:lang w:val="de-DE"/>
        </w:rPr>
        <w:t xml:space="preserve">k      </w:t>
      </w:r>
      <w:r>
        <w:rPr>
          <w:sz w:val="24"/>
          <w:szCs w:val="24"/>
          <w:lang w:val="de-DE"/>
        </w:rPr>
        <w:t xml:space="preserve">D) -120 </w:t>
      </w:r>
      <w:r>
        <w:rPr>
          <w:b/>
          <w:sz w:val="24"/>
          <w:szCs w:val="24"/>
          <w:lang w:val="de-DE"/>
        </w:rPr>
        <w:t xml:space="preserve">k      </w:t>
      </w:r>
      <w:r>
        <w:rPr>
          <w:sz w:val="24"/>
          <w:szCs w:val="24"/>
          <w:lang w:val="de-DE"/>
        </w:rPr>
        <w:t xml:space="preserve">E) 210 </w:t>
      </w:r>
      <w:r>
        <w:rPr>
          <w:b/>
          <w:sz w:val="24"/>
          <w:szCs w:val="24"/>
          <w:lang w:val="de-DE"/>
        </w:rPr>
        <w:t>j</w:t>
      </w:r>
    </w:p>
    <w:p>
      <w:pPr>
        <w:pStyle w:val="Normal"/>
        <w:rPr>
          <w:b/>
          <w:b/>
          <w:sz w:val="24"/>
          <w:szCs w:val="24"/>
          <w:lang w:val="de-DE" w:eastAsia="en-US"/>
        </w:rPr>
      </w:pPr>
      <w:r>
        <w:rPr>
          <w:b/>
          <w:sz w:val="24"/>
          <w:szCs w:val="24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8465</wp:posOffset>
                </wp:positionH>
                <wp:positionV relativeFrom="paragraph">
                  <wp:posOffset>134620</wp:posOffset>
                </wp:positionV>
                <wp:extent cx="1941830" cy="1598295"/>
                <wp:effectExtent l="635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598400"/>
                          <a:chOff x="0" y="0"/>
                          <a:chExt cx="1941840" cy="1598400"/>
                        </a:xfrm>
                      </wpg:grpSpPr>
                      <wps:wsp>
                        <wps:cNvSpPr/>
                        <wps:spPr>
                          <a:xfrm flipV="1">
                            <a:off x="685800" y="113760"/>
                            <a:ext cx="720" cy="102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160"/>
                            <a:ext cx="1370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160"/>
                            <a:ext cx="68508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0" cy="5709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2360"/>
                            <a:ext cx="720" cy="68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2360"/>
                            <a:ext cx="34236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160"/>
                            <a:ext cx="34236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080"/>
                            <a:ext cx="720" cy="68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2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1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1640"/>
                            <a:ext cx="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1142280"/>
                            <a:ext cx="11376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0880"/>
                            <a:ext cx="11376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798840" y="1028160"/>
                            <a:ext cx="113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2360"/>
                            <a:ext cx="227880" cy="227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34236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2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7096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257480"/>
                            <a:ext cx="342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6843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= 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028160"/>
                            <a:ext cx="570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0281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0281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107640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95pt;margin-top:10.6pt;width:152.95pt;height:125.85pt" coordorigin="6659,212" coordsize="3059,2517">
                <v:line id="shape_0" from="7739,391" to="7739,201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379,1831" to="9537,183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659,1831" to="7737,2369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739,932" to="7739,1830" stroked="f" o:allowincell="f" style="position:absolute">
                  <v:stroke color="#3465a4" joinstyle="round" endcap="flat"/>
                  <v:fill o:detectmouseclick="t" on="false"/>
                  <w10:wrap type="square"/>
                </v:line>
                <v:line id="shape_0" from="7739,751" to="7739,1828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739,751" to="8277,128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739,1831" to="8277,236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279,1291" to="8279,2368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199,751" to="7737,751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7199,1831" to="7737,1831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7379,750" to="7379,110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379,1472" to="7379,183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8279,2371" to="8279,25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38,2011" to="7916,2190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8099,2371" to="8277,255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917;top:1831;width:178;height:179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line id="shape_0" from="7919,751" to="8277,110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78;top:751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2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8;top:1111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58;top:2192;width:53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58;top:1290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=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39,1831" to="8637,183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38;top:1831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9;top:2370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8;top:1831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8;top:212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18;top:1907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en-US"/>
        </w:rPr>
        <w:t>The dimensions of a tightly wounded rectangular loop of 100 turns are 0.5 m and 0.4 m. The loop is placed along the y-axis and its plane makes an angle of 60</w:t>
      </w:r>
      <w:r>
        <w:rPr>
          <w:sz w:val="24"/>
          <w:szCs w:val="24"/>
          <w:vertAlign w:val="superscript"/>
          <w:lang w:val="en-US"/>
        </w:rPr>
        <w:t>ο</w:t>
      </w:r>
      <w:r>
        <w:rPr>
          <w:sz w:val="24"/>
          <w:szCs w:val="24"/>
          <w:lang w:val="en-US"/>
        </w:rPr>
        <w:t xml:space="preserve"> with the x-axis. When a current of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=2 A passes through the turns in the shown direction, what is the magnitude of the torque (N.m) acted by an applied homogeneous magnetic field of B=1.2 T along the x-axis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97" w:hanging="0"/>
        <w:rPr>
          <w:sz w:val="24"/>
          <w:szCs w:val="24"/>
        </w:rPr>
      </w:pPr>
      <w:r>
        <w:rPr>
          <w:sz w:val="24"/>
          <w:szCs w:val="24"/>
        </w:rPr>
        <w:t>A) 10</w:t>
        <w:tab/>
        <w:t xml:space="preserve">  B) 12</w:t>
        <w:tab/>
        <w:tab/>
        <w:t>C) 15</w:t>
        <w:tab/>
        <w:t xml:space="preserve">          D) 24</w:t>
        <w:tab/>
        <w:t xml:space="preserve">        E) 42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lang w:val="en-US"/>
        </w:rPr>
        <w:t xml:space="preserve">A 200-turn solenoid having a length of 25 cm and diameter of 5 cm carries a current of 0.25A. What is the magnitude of the magnetic field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 (in T) at the center of the solenoid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) 12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 xml:space="preserve">          B) 1.2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ab/>
        <w:t xml:space="preserve">   C) 2.4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ab/>
        <w:t xml:space="preserve">       D) 0.8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 xml:space="preserve">          E) 1.6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  <w:lang w:val="en-US"/>
        </w:rPr>
        <w:t>-4</w:t>
      </w:r>
    </w:p>
    <w:p>
      <w:pPr>
        <w:pStyle w:val="Normal"/>
        <w:ind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600835" cy="1715135"/>
                <wp:effectExtent l="0" t="635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715040"/>
                          <a:chOff x="0" y="0"/>
                          <a:chExt cx="1600920" cy="1715040"/>
                        </a:xfrm>
                      </wpg:grpSpPr>
                      <wps:wsp>
                        <wps:cNvSpPr/>
                        <wps:spPr>
                          <a:xfrm>
                            <a:off x="489600" y="275760"/>
                            <a:ext cx="88200" cy="143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275760"/>
                            <a:ext cx="88200" cy="143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275760"/>
                            <a:ext cx="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014840"/>
                            <a:ext cx="464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542880"/>
                            <a:ext cx="45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0240" y="1026000"/>
                            <a:ext cx="23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563760"/>
                            <a:ext cx="977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920" y="880920"/>
                            <a:ext cx="244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37720"/>
                            <a:ext cx="2444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572040"/>
                            <a:ext cx="2444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2444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123516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2200" y="1064880"/>
                            <a:ext cx="2444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120" y="275760"/>
                            <a:ext cx="0" cy="112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75760"/>
                            <a:ext cx="0" cy="112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75760"/>
                            <a:ext cx="0" cy="9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275760"/>
                            <a:ext cx="0" cy="9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115560"/>
                            <a:ext cx="109980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980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920" y="95400"/>
                              <a:ext cx="72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3360"/>
                              <a:ext cx="892800" cy="156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64880" y="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0pt;width:126.1pt;height:135.05pt" coordorigin="7020,0" coordsize="2522,2701">
                <v:rect id="shape_0" fillcolor="silver" stroked="f" o:allowincell="f" style="position:absolute;left:7791;top:434;width:138;height:2266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rect id="shape_0" fillcolor="silver" stroked="f" o:allowincell="f" style="position:absolute;left:9403;top:434;width:138;height:2266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line id="shape_0" from="8697,434" to="8697,2700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311;top:1598;width:72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8;top:855;width:71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343,1616" to="8711,161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14,888" to="8753,8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37;top:1387;width:38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1319;width:384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4;top:901;width:384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632;width:384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30,1945" to="9523,1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945;top:1677;width:384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524,434" to="9524,21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91,434" to="7791,21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31,434" to="9331,1952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7984,434" to="7984,1952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group id="shape_0" style="position:absolute;left:7791;top:182;width:1732;height:453">
                  <v:oval id="shape_0" fillcolor="silver" stroked="t" o:allowincell="f" style="position:absolute;left:7791;top:182;width:1731;height:452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  <v:line id="shape_0" from="8753,332" to="8753,53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983;top:282;width:1405;height:24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line id="shape_0" from="8697,0" to="8697,4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  <w:lang w:val="en-US"/>
        </w:rPr>
        <w:t xml:space="preserve">A long, straight, thin-walled, cylindrical shell of radius R carries a current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. Find the magnitude of the magnetic field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 at points K and M, in which they are at distances of r</w:t>
      </w:r>
      <w:r>
        <w:rPr>
          <w:sz w:val="24"/>
          <w:szCs w:val="24"/>
          <w:vertAlign w:val="subscript"/>
          <w:lang w:val="en-US"/>
        </w:rPr>
        <w:t xml:space="preserve">K </w:t>
      </w:r>
      <w:r>
        <w:rPr>
          <w:sz w:val="24"/>
          <w:szCs w:val="24"/>
          <w:lang w:val="en-US"/>
        </w:rPr>
        <w:t>and r</w:t>
      </w:r>
      <w:r>
        <w:rPr>
          <w:sz w:val="24"/>
          <w:szCs w:val="24"/>
          <w:vertAlign w:val="subscript"/>
          <w:lang w:val="en-US"/>
        </w:rPr>
        <w:t xml:space="preserve">M </w:t>
      </w:r>
      <w:r>
        <w:rPr>
          <w:sz w:val="24"/>
          <w:szCs w:val="24"/>
          <w:lang w:val="en-US"/>
        </w:rPr>
        <w:t xml:space="preserve">from the axis of the cylindrical shell. (Point K is inside and M is outside of the cylindrical shell)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A)              B)                C)               D)                 E)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           0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             0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  <w:szCs w:val="24"/>
        </w:rPr>
        <w:t xml:space="preserve">            0                  0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150495</wp:posOffset>
                </wp:positionV>
                <wp:extent cx="2176145" cy="1199515"/>
                <wp:effectExtent l="3175" t="0" r="0" b="254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6200" cy="1199520"/>
                          <a:chOff x="0" y="0"/>
                          <a:chExt cx="2176200" cy="11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6200" cy="119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1640" y="68040"/>
                              <a:ext cx="1080720" cy="9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720" cy="9507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760" y="950400"/>
                                <a:ext cx="9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2228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422280"/>
                                <a:ext cx="9792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3920" y="228600"/>
                              <a:ext cx="78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8600" y="89640"/>
                              <a:ext cx="68760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=0.1 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39520" y="824760"/>
                              <a:ext cx="37224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6120" y="66240"/>
                                <a:ext cx="957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00">
                                    <a:moveTo>
                                      <a:pt x="120" y="0"/>
                                    </a:moveTo>
                                    <a:cubicBezTo>
                                      <a:pt x="75" y="32"/>
                                      <a:pt x="30" y="65"/>
                                      <a:pt x="15" y="105"/>
                                    </a:cubicBezTo>
                                    <a:cubicBezTo>
                                      <a:pt x="0" y="145"/>
                                      <a:pt x="15" y="208"/>
                                      <a:pt x="30" y="240"/>
                                    </a:cubicBezTo>
                                    <a:cubicBezTo>
                                      <a:pt x="45" y="272"/>
                                      <a:pt x="75" y="286"/>
                                      <a:pt x="105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8280" cy="23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tr-TR" w:bidi="ar-SA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04480" y="1001520"/>
                              <a:ext cx="95760" cy="10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79920"/>
                              <a:ext cx="25596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1001520"/>
                              <a:ext cx="102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0" y="1056600"/>
                              <a:ext cx="608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1122840"/>
                              <a:ext cx="3060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0"/>
                              <a:ext cx="1074960" cy="9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360" y="373320"/>
                              <a:ext cx="7880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L=30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2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1.85pt;width:171.35pt;height:94.4pt" coordorigin="6840,237" coordsize="3427,1888">
                <v:group id="shape_0" style="position:absolute;left:6840;top:237;width:3427;height:1888">
                  <v:group id="shape_0" style="position:absolute;left:7236;top:344;width:1702;height:1497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7236;top:344;width:1701;height:1496;mso-wrap-style:none;v-text-anchor:middle" type="_x0000_t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855,1841" to="8008,184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236,1009" to="7236,117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010,1009" to="8163,117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line id="shape_0" from="8043,597" to="9280,5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9184;top:378;width:1082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=0.1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162;top:1536;width:586;height:363">
                    <v:shape id="shape_0" coordsize="120,300" path="m120,0c75,32,30,65,15,105c0,145,15,208,30,240c45,272,75,286,105,300e" stroked="t" o:allowincell="f" style="position:absolute;left:8597;top:1640;width:150;height:20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stroked="f" o:allowincell="f" style="position:absolute;left:8162;top:1536;width:579;height:3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Symbol" w:hAnsi="Symbol" w:eastAsia="Symbol" w:cs="Symbol"/>
                                <w:color w:val="auto"/>
                                <w:lang w:val="tr-TR" w:bidi="ar-SA"/>
                              </w:rPr>
                              <w:t>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fillcolor="white" stroked="f" o:allowincell="f" style="position:absolute;left:7162;top:1814;width:150;height:16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840,1780" to="7242,203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46,1814" to="7306,212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52,1901" to="7047,19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178,2005" to="7225,210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72,237" to="9064,177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258;top:825;width:1240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L=30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840;top:10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  <w:lang w:val="en-US"/>
        </w:rPr>
        <w:t xml:space="preserve">A triangular loop of wire carrying a current of </w:t>
      </w:r>
      <w:r>
        <w:rPr>
          <w:i/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en-US"/>
        </w:rPr>
        <w:t xml:space="preserve">= 5 A is placed in a uniform magnetic field of B = 0.1 T and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 lies on the same plane with the wire as shown in the figure. Find the magnitude (in N) and the direction of the resultant force acting on the wire.</w:t>
      </w:r>
    </w:p>
    <w:p>
      <w:pPr>
        <w:pStyle w:val="Normal"/>
        <w:ind w:left="39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97" w:hanging="0"/>
        <w:rPr>
          <w:sz w:val="24"/>
          <w:szCs w:val="24"/>
        </w:rPr>
      </w:pPr>
      <w:r>
        <w:rPr>
          <w:sz w:val="24"/>
          <w:szCs w:val="24"/>
        </w:rPr>
        <w:t>A)</w:t>
        <w:tab/>
        <w:t>sıfır</w:t>
        <w:tab/>
        <w:tab/>
        <w:t xml:space="preserve">       B) 0.105;  </w:t>
      </w:r>
      <w:r>
        <w:rPr>
          <w:rFonts w:eastAsia="Symbol" w:cs="Symbol" w:ascii="Symbol" w:hAnsi="Symbol"/>
          <w:sz w:val="24"/>
          <w:szCs w:val="24"/>
        </w:rPr>
        <w:t></w:t>
      </w:r>
      <w:r>
        <w:rPr>
          <w:sz w:val="24"/>
          <w:szCs w:val="24"/>
        </w:rPr>
        <w:t xml:space="preserve"> </w:t>
        <w:tab/>
        <w:t xml:space="preserve">      C) 0.105;  </w:t>
      </w:r>
      <w:r>
        <w:rPr>
          <w:rFonts w:eastAsia="Wingdings" w:cs="Wingdings" w:ascii="Wingdings" w:hAnsi="Wingdings"/>
          <w:sz w:val="24"/>
          <w:szCs w:val="24"/>
        </w:rPr>
        <w:t></w:t>
      </w:r>
    </w:p>
    <w:p>
      <w:pPr>
        <w:pStyle w:val="Heading2"/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)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0.070;  </w:t>
      </w:r>
      <w:r>
        <w:rPr>
          <w:rFonts w:eastAsia="Wingdings" w:cs="Wingdings" w:ascii="Wingdings" w:hAnsi="Wingdings"/>
          <w:b w:val="false"/>
          <w:i w:val="false"/>
          <w:sz w:val="24"/>
          <w:szCs w:val="24"/>
        </w:rPr>
        <w:t>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) 0.070;</w:t>
      </w:r>
      <w:r>
        <w:rPr>
          <w:rFonts w:cs="Times New Roman" w:ascii="Times New Roman" w:hAnsi="Times New Roman"/>
          <w:b w:val="false"/>
          <w:i w:val="false"/>
        </w:rPr>
        <w:t xml:space="preserve">  </w:t>
      </w:r>
      <w:r>
        <w:rPr>
          <w:rFonts w:eastAsia="Symbol" w:cs="Symbol" w:ascii="Symbol" w:hAnsi="Symbol"/>
          <w:b w:val="false"/>
          <w:i w:val="false"/>
          <w:sz w:val="24"/>
          <w:szCs w:val="24"/>
        </w:rPr>
        <w:t>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/>
          <w:b/>
          <w:i/>
          <w:sz w:val="24"/>
          <w:szCs w:val="24"/>
          <w:lang w:val="de-DE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  <w:lang w:val="en-US"/>
        </w:rPr>
        <w:t xml:space="preserve">A current of </w:t>
      </w:r>
      <w:r>
        <w:rPr>
          <w:i/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en-US"/>
        </w:rPr>
        <w:t xml:space="preserve">=50 A flows through a cylindrical conductor of R=5 cm in radius. If the current is homogenous through the conductor, what is the magnitude of the magnetic field (in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  <w:lang w:val="en-US"/>
        </w:rPr>
        <w:t>T) at r=R/2?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56760</wp:posOffset>
                </wp:positionH>
                <wp:positionV relativeFrom="paragraph">
                  <wp:posOffset>137795</wp:posOffset>
                </wp:positionV>
                <wp:extent cx="1844675" cy="1193800"/>
                <wp:effectExtent l="0" t="0" r="508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1193760"/>
                          <a:chOff x="0" y="0"/>
                          <a:chExt cx="1844640" cy="1193760"/>
                        </a:xfrm>
                      </wpg:grpSpPr>
                      <wps:wsp>
                        <wps:cNvSpPr/>
                        <wps:spPr>
                          <a:xfrm>
                            <a:off x="167040" y="1122120"/>
                            <a:ext cx="32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88">
                                <a:moveTo>
                                  <a:pt x="0" y="144"/>
                                </a:moveTo>
                                <a:lnTo>
                                  <a:pt x="144" y="0"/>
                                </a:lnTo>
                                <a:lnTo>
                                  <a:pt x="288" y="288"/>
                                </a:lnTo>
                                <a:lnTo>
                                  <a:pt x="432" y="0"/>
                                </a:lnTo>
                                <a:lnTo>
                                  <a:pt x="576" y="288"/>
                                </a:lnTo>
                                <a:lnTo>
                                  <a:pt x="720" y="0"/>
                                </a:lnTo>
                                <a:lnTo>
                                  <a:pt x="864" y="288"/>
                                </a:lnTo>
                                <a:lnTo>
                                  <a:pt x="1008" y="0"/>
                                </a:lnTo>
                                <a:lnTo>
                                  <a:pt x="1152" y="288"/>
                                </a:lnTo>
                                <a:lnTo>
                                  <a:pt x="1296" y="0"/>
                                </a:lnTo>
                                <a:lnTo>
                                  <a:pt x="1440" y="288"/>
                                </a:lnTo>
                                <a:lnTo>
                                  <a:pt x="1584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2680" y="0"/>
                            <a:ext cx="4572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672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80" y="60480"/>
                            <a:ext cx="64440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170">
                                <a:moveTo>
                                  <a:pt x="10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70"/>
                                </a:lnTo>
                                <a:lnTo>
                                  <a:pt x="480" y="11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800" y="578520"/>
                            <a:ext cx="450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3672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0800" y="646560"/>
                            <a:ext cx="10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3880" y="586080"/>
                            <a:ext cx="450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672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667880" y="342000"/>
                            <a:ext cx="266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88">
                                <a:moveTo>
                                  <a:pt x="0" y="144"/>
                                </a:moveTo>
                                <a:lnTo>
                                  <a:pt x="144" y="0"/>
                                </a:lnTo>
                                <a:lnTo>
                                  <a:pt x="288" y="288"/>
                                </a:lnTo>
                                <a:lnTo>
                                  <a:pt x="432" y="0"/>
                                </a:lnTo>
                                <a:lnTo>
                                  <a:pt x="576" y="288"/>
                                </a:lnTo>
                                <a:lnTo>
                                  <a:pt x="720" y="0"/>
                                </a:lnTo>
                                <a:lnTo>
                                  <a:pt x="864" y="288"/>
                                </a:lnTo>
                                <a:lnTo>
                                  <a:pt x="1008" y="0"/>
                                </a:lnTo>
                                <a:lnTo>
                                  <a:pt x="1152" y="288"/>
                                </a:lnTo>
                                <a:lnTo>
                                  <a:pt x="1296" y="0"/>
                                </a:lnTo>
                                <a:lnTo>
                                  <a:pt x="1440" y="288"/>
                                </a:lnTo>
                                <a:lnTo>
                                  <a:pt x="1584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527760"/>
                            <a:ext cx="2883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240">
                                <a:moveTo>
                                  <a:pt x="615" y="0"/>
                                </a:moveTo>
                                <a:lnTo>
                                  <a:pt x="615" y="240"/>
                                </a:ln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67320"/>
                            <a:ext cx="109872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450">
                                <a:moveTo>
                                  <a:pt x="0" y="0"/>
                                </a:moveTo>
                                <a:lnTo>
                                  <a:pt x="1815" y="0"/>
                                </a:lnTo>
                                <a:lnTo>
                                  <a:pt x="1815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631080"/>
                            <a:ext cx="16380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035">
                                <a:moveTo>
                                  <a:pt x="0" y="0"/>
                                </a:moveTo>
                                <a:lnTo>
                                  <a:pt x="0" y="1035"/>
                                </a:lnTo>
                                <a:lnTo>
                                  <a:pt x="270" y="1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40" y="654120"/>
                            <a:ext cx="1630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035">
                                <a:moveTo>
                                  <a:pt x="0" y="0"/>
                                </a:moveTo>
                                <a:lnTo>
                                  <a:pt x="0" y="1035"/>
                                </a:lnTo>
                                <a:lnTo>
                                  <a:pt x="270" y="1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240" y="88920"/>
                            <a:ext cx="653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=6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342360"/>
                            <a:ext cx="653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= 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685080"/>
                            <a:ext cx="653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>= 4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227880"/>
                            <a:ext cx="7081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=5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7714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8pt;margin-top:10.85pt;width:152.3pt;height:94pt" coordorigin="7176,217" coordsize="3046,1880">
                <v:shape id="shape_0" coordsize="1584,288" path="m0,144l144,0l288,288l432,0l576,288l720,0l864,288l1008,0l1152,288l1296,0l1440,288l1584,144e" stroked="t" o:allowincell="f" style="position:absolute;left:7439;top:1984;width:513;height:11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8204;top:217;width:71;height:210">
                  <v:line id="shape_0" from="8204,217" to="8204,4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76,275" to="8276,3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coordsize="1065,1170" path="m1065,0l0,0l0,1170l480,1170e" stroked="t" o:allowincell="f" style="position:absolute;left:7189;top:312;width:1014;height:91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7661;top:1128;width:70;height:209">
                  <v:line id="shape_0" from="7661,1128" to="7661,13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32,1186" to="7732,12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760,1235" to="9417,12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434;top:1140;width:70;height:209">
                  <v:line id="shape_0" from="9434,1140" to="9434,13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05,1198" to="9505,13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coordsize="1584,288" path="m0,144l144,0l288,288l432,0l576,288l720,0l864,288l1008,0l1152,288l1296,0l1440,288l1584,144e" stroked="t" o:allowincell="f" style="position:absolute;left:9803;top:756;width:418;height:136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shape id="shape_0" coordsize="615,240" path="m615,0l615,240l0,240e" stroked="t" o:allowincell="f" style="position:absolute;left:9527;top:1048;width:453;height:18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15,450" path="m0,0l1815,0l1815,450e" stroked="t" o:allowincell="f" style="position:absolute;left:8273;top:323;width:1729;height:30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70,1035" path="m0,0l0,1035l270,1035e" stroked="t" o:allowincell="f" style="position:absolute;left:7189;top:1211;width:257;height:80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70,1035" path="m0,0l0,1035l270,1035e" stroked="t" o:allowincell="f" style="position:absolute;left:7932;top:1247;width:256;height:793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989;top:357;width:102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=6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7;top:756;width:102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= 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2;top:1296;width:102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>= 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1;top:576;width:1114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=5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6;top:1656;width:1214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97"/>
        <w:rPr/>
      </w:pPr>
      <w:r>
        <w:rPr>
          <w:sz w:val="24"/>
          <w:szCs w:val="24"/>
          <w:lang w:val="en-US"/>
        </w:rPr>
        <w:t>A)  200</w:t>
        <w:tab/>
        <w:t xml:space="preserve">     B) 400          C) 60           D) 80</w:t>
        <w:tab/>
        <w:t xml:space="preserve">       E) 10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  <w:lang w:val="en-US"/>
        </w:rPr>
        <w:t>In the circuit shown in figure, find the value of the current (in mA) passing through the resistance 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A) 30</w:t>
        <w:tab/>
        <w:t xml:space="preserve">   B) 40            C) 50            D) 60            E) 70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265430</wp:posOffset>
                </wp:positionV>
                <wp:extent cx="2285365" cy="47307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73040"/>
                          <a:chOff x="0" y="0"/>
                          <a:chExt cx="2285280" cy="473040"/>
                        </a:xfrm>
                      </wpg:grpSpPr>
                      <wps:wsp>
                        <wps:cNvSpPr/>
                        <wps:spPr>
                          <a:xfrm>
                            <a:off x="558000" y="222840"/>
                            <a:ext cx="3135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88">
                                <a:moveTo>
                                  <a:pt x="0" y="144"/>
                                </a:moveTo>
                                <a:lnTo>
                                  <a:pt x="144" y="0"/>
                                </a:lnTo>
                                <a:lnTo>
                                  <a:pt x="288" y="288"/>
                                </a:lnTo>
                                <a:lnTo>
                                  <a:pt x="432" y="0"/>
                                </a:lnTo>
                                <a:lnTo>
                                  <a:pt x="576" y="288"/>
                                </a:lnTo>
                                <a:lnTo>
                                  <a:pt x="720" y="0"/>
                                </a:lnTo>
                                <a:lnTo>
                                  <a:pt x="864" y="288"/>
                                </a:lnTo>
                                <a:lnTo>
                                  <a:pt x="1008" y="0"/>
                                </a:lnTo>
                                <a:lnTo>
                                  <a:pt x="1152" y="288"/>
                                </a:lnTo>
                                <a:lnTo>
                                  <a:pt x="1296" y="0"/>
                                </a:lnTo>
                                <a:lnTo>
                                  <a:pt x="1440" y="288"/>
                                </a:lnTo>
                                <a:lnTo>
                                  <a:pt x="1584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840" y="27432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76120"/>
                            <a:ext cx="3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22840"/>
                            <a:ext cx="3135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88">
                                <a:moveTo>
                                  <a:pt x="0" y="144"/>
                                </a:moveTo>
                                <a:lnTo>
                                  <a:pt x="144" y="0"/>
                                </a:lnTo>
                                <a:lnTo>
                                  <a:pt x="288" y="288"/>
                                </a:lnTo>
                                <a:lnTo>
                                  <a:pt x="432" y="0"/>
                                </a:lnTo>
                                <a:lnTo>
                                  <a:pt x="576" y="288"/>
                                </a:lnTo>
                                <a:lnTo>
                                  <a:pt x="720" y="0"/>
                                </a:lnTo>
                                <a:lnTo>
                                  <a:pt x="864" y="288"/>
                                </a:lnTo>
                                <a:lnTo>
                                  <a:pt x="1008" y="0"/>
                                </a:lnTo>
                                <a:lnTo>
                                  <a:pt x="1152" y="288"/>
                                </a:lnTo>
                                <a:lnTo>
                                  <a:pt x="1296" y="0"/>
                                </a:lnTo>
                                <a:lnTo>
                                  <a:pt x="1440" y="288"/>
                                </a:lnTo>
                                <a:lnTo>
                                  <a:pt x="1584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28368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4520" y="0"/>
                            <a:ext cx="4986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0"/>
                            <a:ext cx="5313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800"/>
                            <a:ext cx="4316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127800"/>
                            <a:ext cx="4316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0.9pt;width:180pt;height:37.25pt" coordorigin="6300,418" coordsize="3600,745">
                <v:shape id="shape_0" coordsize="1584,288" path="m0,144l144,0l288,288l432,0l576,288l720,0l864,288l1008,0l1152,288l1296,0l1440,288l1584,144e" stroked="t" o:allowincell="f" style="position:absolute;left:7179;top:769;width:493;height:13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680,850" to="7163,850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square"/>
                </v:line>
                <v:line id="shape_0" from="7675,853" to="8263,8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584,288" path="m0,144l144,0l288,288l432,0l576,288l720,0l864,288l1008,0l1152,288l1296,0l1440,288l1584,144e" stroked="t" o:allowincell="f" style="position:absolute;left:8253;top:769;width:493;height:13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761,865" to="9244,865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118;top:418;width:784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37;top:418;width:83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619;width:67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19;top:619;width:67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>In the figure, the dissipated power of electrical energy in the 3</w:t>
      </w:r>
      <w:r>
        <w:rPr>
          <w:rFonts w:eastAsia="Symbol" w:cs="Symbol" w:ascii="Symbol" w:hAnsi="Symbol"/>
          <w:sz w:val="24"/>
          <w:szCs w:val="24"/>
          <w:lang w:val="en-US"/>
        </w:rPr>
        <w:t></w:t>
      </w:r>
      <w:r>
        <w:rPr>
          <w:sz w:val="24"/>
          <w:szCs w:val="24"/>
          <w:lang w:val="en-US"/>
        </w:rPr>
        <w:t xml:space="preserve"> resistor is 48 W. What is the potential difference (in Volts) between points A and B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) 12</w:t>
        <w:tab/>
        <w:t>B) 20</w:t>
        <w:tab/>
        <w:t xml:space="preserve">     C) 24</w:t>
        <w:tab/>
        <w:t>D) 80</w:t>
        <w:tab/>
        <w:t xml:space="preserve">     E) 4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3965</wp:posOffset>
                </wp:positionH>
                <wp:positionV relativeFrom="paragraph">
                  <wp:posOffset>670560</wp:posOffset>
                </wp:positionV>
                <wp:extent cx="3651250" cy="976630"/>
                <wp:effectExtent l="889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1120" cy="976680"/>
                          <a:chOff x="0" y="0"/>
                          <a:chExt cx="3651120" cy="976680"/>
                        </a:xfrm>
                      </wpg:grpSpPr>
                      <wpg:grpSp>
                        <wpg:cNvGrpSpPr/>
                        <wpg:grpSpPr>
                          <a:xfrm>
                            <a:off x="0" y="52560"/>
                            <a:ext cx="3651120" cy="92376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1606680" y="695520"/>
                              <a:ext cx="3308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" y="10616"/>
                                  </a:moveTo>
                                  <a:arcTo wR="10800" hR="10800" stAng="-10741484" swAng="107414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" y="10616"/>
                                  </a:moveTo>
                                  <a:arcTo wR="10800" hR="10800" stAng="-10741484" swAng="107414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560" y="178560"/>
                              <a:ext cx="1080000" cy="51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" y="10616"/>
                                  </a:moveTo>
                                  <a:arcTo wR="10800" hR="10800" stAng="-10741484" swAng="107414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" y="10616"/>
                                  </a:moveTo>
                                  <a:arcTo wR="10800" hR="10800" stAng="-10741484" swAng="107414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696240"/>
                              <a:ext cx="3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880" y="6962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6320" y="17172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6962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160" y="6962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520" y="696240"/>
                              <a:ext cx="291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493560"/>
                              <a:ext cx="1785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0" y="0"/>
                              <a:ext cx="6912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21840" y="753120"/>
                              <a:ext cx="1785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6640" y="676440"/>
                              <a:ext cx="291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760" y="513720"/>
                              <a:ext cx="3322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" y="10616"/>
                                  </a:moveTo>
                                  <a:arcTo wR="10800" hR="10800" stAng="-10741484" swAng="107414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" y="10616"/>
                                  </a:moveTo>
                                  <a:arcTo wR="10800" hR="10800" stAng="-10741484" swAng="107414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720"/>
                              <a:ext cx="1080000" cy="51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" y="10616"/>
                                  </a:moveTo>
                                  <a:arcTo wR="10800" hR="10800" stAng="-10741484" swAng="107414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" y="10616"/>
                                  </a:moveTo>
                                  <a:arcTo wR="10800" hR="10800" stAng="-10741484" swAng="107414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6240"/>
                              <a:ext cx="3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689760"/>
                              <a:ext cx="38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400" y="17172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6962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68976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658080"/>
                              <a:ext cx="291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400" y="665640"/>
                              <a:ext cx="17856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320" y="0"/>
                              <a:ext cx="6984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0600" y="51768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86832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4360" y="516240"/>
                              <a:ext cx="3322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" y="10616"/>
                                  </a:moveTo>
                                  <a:arcTo wR="10800" hR="10800" stAng="-10741484" swAng="107414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" y="10616"/>
                                  </a:moveTo>
                                  <a:arcTo wR="10800" hR="10800" stAng="-10741484" swAng="10741484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960" y="698760"/>
                              <a:ext cx="3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920" y="69876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69876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1480" y="69876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560" y="660600"/>
                              <a:ext cx="291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52020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2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pt;margin-top:52.8pt;width:287.5pt;height:76.9pt" coordorigin="3958,1056" coordsize="5750,1538">
                <v:group id="shape_0" style="position:absolute;left:3958;top:1139;width:5750;height:1455">
                  <v:rect id="shape_0" coordsize="21598,10800" path="l0,21600xee" stroked="t" o:allowincell="f" style="position:absolute;left:6489;top:2234;width:520;height:270;flip:x;mso-wrap-style:none;v-text-anchor:middle;rotation:180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21598,10800" path="l0,21600xee" stroked="t" o:allowincell="f" style="position:absolute;left:5927;top:1420;width:1700;height:813;flip:x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5928,2235" to="6490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2235" to="7617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2,1409" to="6911,140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69,2235" to="6208,22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94,2235" to="7333,22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727;top:2235;width:45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659;top:1916;width:280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1;top:1139;width:108;height:20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8;top:2325;width:280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8820;top:2204;width:45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21598,10800" path="l0,21600xee" stroked="t" o:allowincell="f" style="position:absolute;left:4521;top:1948;width:522;height:270;flip:x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21598,10800" path="l0,21600xee" stroked="t" o:allowincell="f" style="position:absolute;left:3959;top:1409;width:1700;height:813;flip:x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3960,2235" to="4521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3,2225" to="5654,2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4,1409" to="4943,140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01,2235" to="4240,22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5,2225" to="5365,22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759;top:2175;width:45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4662;top:2187;width:280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4;top:1139;width:109;height:20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16,1954" to="4840,19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2506" to="6784,25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21598,10800" path="l0,21600xee" stroked="t" o:allowincell="f" style="position:absolute;left:8580;top:1952;width:522;height:270;flip:x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8019,2239" to="8580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2,2239" to="9708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0,2239" to="8299,22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84,2239" to="9424,22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818;top:2179;width:45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8775,1958" to="8899,19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60;top:10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0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5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>The figure shows three circuits consisting of straight radial parts and concentric circular arcs (half circles of radii r and 3r). The circuits carry the same current. Rank them according to the magnitude of magnetic field (B1, B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and B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 produced at the center of curvature (the dot), greatest firs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54"/>
        <w:rPr/>
      </w:pPr>
      <w:r>
        <w:rPr>
          <w:sz w:val="24"/>
          <w:szCs w:val="24"/>
          <w:lang w:val="en-US"/>
        </w:rPr>
        <w:t>A) B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&gt; 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&gt; B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     </w:t>
      </w:r>
    </w:p>
    <w:p>
      <w:pPr>
        <w:pStyle w:val="Normal"/>
        <w:ind w:firstLine="454"/>
        <w:rPr/>
      </w:pPr>
      <w:r>
        <w:rPr>
          <w:sz w:val="24"/>
          <w:szCs w:val="24"/>
          <w:lang w:val="en-US"/>
        </w:rPr>
        <w:t>B) 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B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&gt; B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     </w:t>
      </w:r>
    </w:p>
    <w:p>
      <w:pPr>
        <w:pStyle w:val="Normal"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) B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&gt; 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= B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ind w:firstLine="454"/>
        <w:rPr/>
      </w:pPr>
      <w:r>
        <w:rPr>
          <w:sz w:val="24"/>
          <w:szCs w:val="24"/>
          <w:lang w:val="de-DE"/>
        </w:rPr>
        <w:t>D) B</w:t>
      </w:r>
      <w:r>
        <w:rPr>
          <w:sz w:val="24"/>
          <w:szCs w:val="24"/>
          <w:vertAlign w:val="subscript"/>
          <w:lang w:val="de-DE"/>
        </w:rPr>
        <w:t>1</w:t>
      </w:r>
      <w:r>
        <w:rPr>
          <w:sz w:val="24"/>
          <w:szCs w:val="24"/>
          <w:lang w:val="de-DE"/>
        </w:rPr>
        <w:t xml:space="preserve"> &gt; B</w:t>
      </w:r>
      <w:r>
        <w:rPr>
          <w:sz w:val="24"/>
          <w:szCs w:val="24"/>
          <w:vertAlign w:val="subscript"/>
          <w:lang w:val="de-DE"/>
        </w:rPr>
        <w:t>2</w:t>
      </w:r>
      <w:r>
        <w:rPr>
          <w:sz w:val="24"/>
          <w:szCs w:val="24"/>
          <w:lang w:val="de-DE"/>
        </w:rPr>
        <w:t>&gt; B</w:t>
      </w:r>
      <w:r>
        <w:rPr>
          <w:sz w:val="24"/>
          <w:szCs w:val="24"/>
          <w:vertAlign w:val="subscript"/>
          <w:lang w:val="de-DE"/>
        </w:rPr>
        <w:t>3</w:t>
      </w:r>
      <w:r>
        <w:rPr>
          <w:sz w:val="24"/>
          <w:szCs w:val="24"/>
          <w:lang w:val="de-DE"/>
        </w:rPr>
        <w:t xml:space="preserve">      </w:t>
      </w:r>
    </w:p>
    <w:p>
      <w:pPr>
        <w:pStyle w:val="Normal"/>
        <w:ind w:firstLine="454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) B</w:t>
      </w:r>
      <w:r>
        <w:rPr>
          <w:sz w:val="24"/>
          <w:szCs w:val="24"/>
          <w:vertAlign w:val="subscript"/>
          <w:lang w:val="de-DE"/>
        </w:rPr>
        <w:t>2</w:t>
      </w:r>
      <w:r>
        <w:rPr>
          <w:sz w:val="24"/>
          <w:szCs w:val="24"/>
          <w:lang w:val="de-DE"/>
        </w:rPr>
        <w:t xml:space="preserve"> &gt; B</w:t>
      </w:r>
      <w:r>
        <w:rPr>
          <w:sz w:val="24"/>
          <w:szCs w:val="24"/>
          <w:vertAlign w:val="subscript"/>
          <w:lang w:val="de-DE"/>
        </w:rPr>
        <w:t>3</w:t>
      </w:r>
      <w:r>
        <w:rPr>
          <w:sz w:val="24"/>
          <w:szCs w:val="24"/>
          <w:lang w:val="de-DE"/>
        </w:rPr>
        <w:t>&gt; B</w:t>
      </w:r>
      <w:r>
        <w:rPr>
          <w:sz w:val="24"/>
          <w:szCs w:val="24"/>
          <w:vertAlign w:val="subscript"/>
          <w:lang w:val="de-DE"/>
        </w:rPr>
        <w:t>1</w:t>
      </w:r>
      <w:r>
        <w:rPr>
          <w:sz w:val="24"/>
          <w:szCs w:val="24"/>
          <w:lang w:val="de-DE"/>
        </w:rPr>
        <w:t xml:space="preserve">     </w:t>
      </w:r>
    </w:p>
    <w:p>
      <w:pPr>
        <w:pStyle w:val="Normal"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060700</wp:posOffset>
                </wp:positionH>
                <wp:positionV relativeFrom="paragraph">
                  <wp:posOffset>635</wp:posOffset>
                </wp:positionV>
                <wp:extent cx="3314700" cy="1062355"/>
                <wp:effectExtent l="19050" t="0" r="0" b="27051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062360"/>
                          <a:chOff x="0" y="0"/>
                          <a:chExt cx="3314880" cy="1062360"/>
                        </a:xfrm>
                      </wpg:grpSpPr>
                      <wps:wsp>
                        <wps:cNvSpPr txBox="1"/>
                        <wps:spPr>
                          <a:xfrm>
                            <a:off x="902880" y="0"/>
                            <a:ext cx="1497240" cy="1062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x        x        x        x       x        x        x        x        x       x        x        x        x        x       x        x        x        x        x       x        x        x        x        x       x        x        x        x        x       x        x        x        x        x       x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497880"/>
                            <a:ext cx="175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720"/>
                            <a:ext cx="571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000" y="359280"/>
                            <a:ext cx="4788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495360"/>
                            <a:ext cx="29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760" y="229320"/>
                            <a:ext cx="2394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4431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49536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230040"/>
                            <a:ext cx="245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pt;margin-top:0pt;width:260.95pt;height:83.65pt" coordorigin="4820,0" coordsize="5219,1673">
                <v:shape id="shape_0" fillcolor="white" stroked="f" o:allowincell="f" style="position:absolute;left:6242;top:0;width:2357;height:1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x        x        x        x       x        x        x        x        x       x        x        x        x        x       x        x        x        x        x       x        x        x        x        x       x        x        x        x        x       x        x        x        x        x       x        </w:t>
                        </w:r>
                      </w:p>
                    </w:txbxContent>
                  </v:textbox>
                  <v:fill o:detectmouseclick="t" type="solid" color2="black" opacity="0.25"/>
                  <v:stroke color="#3465a4" joinstyle="round" endcap="flat"/>
                  <w10:wrap type="square"/>
                </v:shape>
                <v:line id="shape_0" from="6124,784" to="8893,784" stroked="t" o:allowincell="f" style="position:absolute">
                  <v:stroke color="black" weight="9360" dashstyle="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40;top:1;width:8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8746;top:566;width:753;height:428;mso-wrap-style:none;v-text-anchor:middle">
                  <v:fill o:detectmouseclick="t" type="solid" color2="black"/>
                  <v:stroke color="black" weight="38160" dashstyle="shortdot" joinstyle="miter" endcap="flat"/>
                  <w10:wrap type="square"/>
                </v:rect>
                <v:line id="shape_0" from="9569,780" to="10039,780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662;top:361;width:37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820;top:566;width:697;height:428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line id="shape_0" from="5694,780" to="6129,78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94;top:362;width:38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7965</wp:posOffset>
                </wp:positionH>
                <wp:positionV relativeFrom="paragraph">
                  <wp:posOffset>1184275</wp:posOffset>
                </wp:positionV>
                <wp:extent cx="5880735" cy="108648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0600" cy="1086480"/>
                          <a:chOff x="0" y="0"/>
                          <a:chExt cx="5880600" cy="1086480"/>
                        </a:xfrm>
                      </wpg:grpSpPr>
                      <wps:wsp>
                        <wps:cNvSpPr/>
                        <wps:spPr>
                          <a:xfrm>
                            <a:off x="141120" y="169560"/>
                            <a:ext cx="0" cy="91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594360"/>
                            <a:ext cx="84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60"/>
                            <a:ext cx="2163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586080"/>
                            <a:ext cx="2300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80" y="291600"/>
                            <a:ext cx="1645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720">
                                <a:moveTo>
                                  <a:pt x="0" y="720"/>
                                </a:moveTo>
                                <a:lnTo>
                                  <a:pt x="432" y="0"/>
                                </a:lnTo>
                                <a:lnTo>
                                  <a:pt x="432" y="72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291600"/>
                            <a:ext cx="16524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720">
                                <a:moveTo>
                                  <a:pt x="0" y="720"/>
                                </a:moveTo>
                                <a:lnTo>
                                  <a:pt x="432" y="0"/>
                                </a:lnTo>
                                <a:lnTo>
                                  <a:pt x="432" y="72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720"/>
                            <a:ext cx="4712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0400" y="293400"/>
                            <a:ext cx="1677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720">
                                <a:moveTo>
                                  <a:pt x="0" y="720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  <a:lnTo>
                                  <a:pt x="432" y="72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293400"/>
                            <a:ext cx="167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720">
                                <a:moveTo>
                                  <a:pt x="0" y="720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  <a:lnTo>
                                  <a:pt x="432" y="72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70640"/>
                            <a:ext cx="0" cy="9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59832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6480"/>
                            <a:ext cx="2192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120" y="588600"/>
                            <a:ext cx="2192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1200" y="720"/>
                            <a:ext cx="4039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610000" y="598320"/>
                            <a:ext cx="167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720">
                                <a:moveTo>
                                  <a:pt x="0" y="720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  <a:lnTo>
                                  <a:pt x="432" y="72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944440" y="289080"/>
                            <a:ext cx="1670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720">
                                <a:moveTo>
                                  <a:pt x="0" y="720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  <a:lnTo>
                                  <a:pt x="432" y="72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170640"/>
                            <a:ext cx="0" cy="9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9832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6480"/>
                            <a:ext cx="2192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120" y="588600"/>
                            <a:ext cx="2192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4200" y="720"/>
                            <a:ext cx="6325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60"/>
                            <a:ext cx="2685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2000" y="294120"/>
                            <a:ext cx="1612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720">
                                <a:moveTo>
                                  <a:pt x="0" y="720"/>
                                </a:moveTo>
                                <a:lnTo>
                                  <a:pt x="432" y="0"/>
                                </a:lnTo>
                                <a:lnTo>
                                  <a:pt x="432" y="72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5280" y="597600"/>
                            <a:ext cx="1612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720">
                                <a:moveTo>
                                  <a:pt x="0" y="720"/>
                                </a:moveTo>
                                <a:lnTo>
                                  <a:pt x="432" y="0"/>
                                </a:lnTo>
                                <a:lnTo>
                                  <a:pt x="432" y="72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174600"/>
                            <a:ext cx="0" cy="91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599400"/>
                            <a:ext cx="82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2160" y="590400"/>
                            <a:ext cx="2113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0" y="0"/>
                            <a:ext cx="4572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06600" y="351720"/>
                            <a:ext cx="50112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576">
                                  <a:moveTo>
                                    <a:pt x="0" y="576"/>
                                  </a:moveTo>
                                  <a:lnTo>
                                    <a:pt x="288" y="0"/>
                                  </a:lnTo>
                                  <a:lnTo>
                                    <a:pt x="432" y="0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080" y="0"/>
                              <a:ext cx="176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576">
                                  <a:moveTo>
                                    <a:pt x="0" y="576"/>
                                  </a:moveTo>
                                  <a:lnTo>
                                    <a:pt x="288" y="0"/>
                                  </a:lnTo>
                                  <a:lnTo>
                                    <a:pt x="432" y="0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2325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43520" y="170640"/>
                            <a:ext cx="0" cy="9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59832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6480"/>
                            <a:ext cx="2192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1720" y="588600"/>
                            <a:ext cx="2192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0"/>
                            <a:ext cx="5104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93.25pt;width:463.05pt;height:85.5pt" coordorigin="359,1865" coordsize="9261,1710">
                <v:line id="shape_0" from="581,2132" to="581,35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1,2801" to="1907,28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59;top:1874;width:34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99;top:2788;width:36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32,720" path="m0,720l432,0l432,720e" stroked="t" o:allowincell="f" style="position:absolute;left:806;top:2324;width:258;height:476;mso-wrap-style:none;v-text-anchor:middle">
                  <v:fill o:detectmouseclick="t" on="false"/>
                  <v:stroke color="black" weight="31680" joinstyle="round" endcap="flat"/>
                  <w10:wrap type="square"/>
                </v:shape>
                <v:shape id="shape_0" coordsize="432,720" path="m0,720l432,0l432,720e" stroked="t" o:allowincell="f" style="position:absolute;left:1326;top:2324;width:259;height:476;flip:x;mso-wrap-style:none;v-text-anchor:middle">
                  <v:fill o:detectmouseclick="t" on="false"/>
                  <v:stroke color="black" weight="31680" joinstyle="round" endcap="flat"/>
                  <w10:wrap type="square"/>
                </v:shape>
                <v:shape id="shape_0" stroked="f" o:allowincell="f" style="position:absolute;left:959;top:1866;width:741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32,720" path="m0,720l0,0l432,0l432,720e" stroked="t" o:allowincell="f" style="position:absolute;left:2706;top:2327;width:263;height:479;mso-wrap-style:none;v-text-anchor:middle">
                  <v:fill o:detectmouseclick="t" on="false"/>
                  <v:stroke color="black" weight="31680" joinstyle="round" endcap="flat"/>
                  <w10:wrap type="square"/>
                </v:shape>
                <v:shape id="shape_0" coordsize="432,720" path="m0,720l0,0l432,0l432,720e" stroked="t" o:allowincell="f" style="position:absolute;left:3234;top:2327;width:262;height:479;mso-wrap-style:none;v-text-anchor:middle">
                  <v:fill o:detectmouseclick="t" on="false"/>
                  <v:stroke color="black" weight="31680" joinstyle="round" endcap="flat"/>
                  <w10:wrap type="square"/>
                </v:shape>
                <v:line id="shape_0" from="2384,2134" to="2384,35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84,2807" to="3727,28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159;top:1875;width:34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15;top:2792;width:344;height:5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65;top:1866;width:63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32,720" path="m0,720l0,0l432,0l432,720e" stroked="t" o:allowincell="f" style="position:absolute;left:4469;top:2807;width:262;height:479;mso-wrap-style:none;v-text-anchor:middle;rotation:180">
                  <v:fill o:detectmouseclick="t" on="false"/>
                  <v:stroke color="black" weight="31680" joinstyle="round" endcap="flat"/>
                  <w10:wrap type="square"/>
                </v:shape>
                <v:shape id="shape_0" coordsize="432,720" path="m0,720l0,0l432,0l432,720e" stroked="t" o:allowincell="f" style="position:absolute;left:4996;top:2320;width:262;height:480;flip:y;mso-wrap-style:none;v-text-anchor:middle;rotation:180">
                  <v:fill o:detectmouseclick="t" on="false"/>
                  <v:stroke color="black" weight="31680" joinstyle="round" endcap="flat"/>
                  <w10:wrap type="square"/>
                </v:shape>
                <v:line id="shape_0" from="4184,2134" to="4184,35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84,2807" to="5527,28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959;top:1875;width:34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15;top:2792;width:344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65;top:1866;width:99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9;top:1874;width:422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32,720" path="m0,720l432,0l432,720e" stroked="t" o:allowincell="f" style="position:absolute;left:6425;top:2328;width:253;height:478;mso-wrap-style:none;v-text-anchor:middle">
                  <v:fill o:detectmouseclick="t" on="false"/>
                  <v:stroke color="black" weight="31680" joinstyle="round" endcap="flat"/>
                  <w10:wrap type="square"/>
                </v:shape>
                <v:shape id="shape_0" coordsize="432,720" path="m0,720l432,0l432,720e" stroked="t" o:allowincell="f" style="position:absolute;left:6934;top:2806;width:253;height:478;flip:xy;mso-wrap-style:none;v-text-anchor:middle">
                  <v:fill o:detectmouseclick="t" on="false"/>
                  <v:stroke color="black" weight="31680" joinstyle="round" endcap="flat"/>
                  <w10:wrap type="square"/>
                </v:shape>
                <v:line id="shape_0" from="6215,2140" to="6215,35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15,2809" to="7512,28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307;top:2795;width:33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61;top:1865;width:71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401;top:2419;width:788;height:385">
                  <v:shape id="shape_0" coordsize="432,576" path="m0,576l288,0l432,0e" stroked="t" o:allowincell="f" style="position:absolute;left:8401;top:2419;width:276;height:384;mso-wrap-style:none;v-text-anchor:middle">
                    <v:fill o:detectmouseclick="t" on="false"/>
                    <v:stroke color="black" weight="31680" joinstyle="round" endcap="flat"/>
                    <w10:wrap type="square"/>
                  </v:shape>
                  <v:shape id="shape_0" coordsize="432,576" path="m0,576l288,0l432,0e" stroked="t" o:allowincell="f" style="position:absolute;left:8913;top:2419;width:276;height:384;flip:x;mso-wrap-style:none;v-text-anchor:middle">
                    <v:fill o:detectmouseclick="t" on="false"/>
                    <v:stroke color="black" weight="31680" joinstyle="round" endcap="flat"/>
                    <w10:wrap type="square"/>
                  </v:shape>
                  <v:line id="shape_0" from="8621,2419" to="8986,2419" stroked="t" o:allowincell="f" style="position:absolute">
                    <v:stroke color="black" weight="31680" joinstyle="miter" endcap="flat"/>
                    <v:fill o:detectmouseclick="t" on="false"/>
                    <w10:wrap type="square"/>
                  </v:line>
                </v:group>
                <v:line id="shape_0" from="8144,2134" to="8144,35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44,2807" to="9487,28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919;top:1875;width:34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5;top:2792;width:3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7;top:1865;width:803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 xml:space="preserve">A rectangular loop of wire moves with a constant speed v from a field-free region into a region of uniform B field, as shown. Which one of the five graphs correctly shows the induced current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in the loop as a function of time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>?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347470</wp:posOffset>
                </wp:positionV>
                <wp:extent cx="1827530" cy="1286510"/>
                <wp:effectExtent l="0" t="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286640"/>
                          <a:chOff x="0" y="0"/>
                          <a:chExt cx="1827360" cy="1286640"/>
                        </a:xfrm>
                      </wpg:grpSpPr>
                      <wps:wsp>
                        <wps:cNvSpPr/>
                        <wps:spPr>
                          <a:xfrm rot="16200000">
                            <a:off x="309600" y="124200"/>
                            <a:ext cx="1105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442080"/>
                            <a:ext cx="1015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480" y="442080"/>
                            <a:ext cx="10080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477360"/>
                            <a:ext cx="1015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773280"/>
                            <a:ext cx="1015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5520" y="1079280"/>
                            <a:ext cx="1105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5" y="0"/>
                                </a:moveTo>
                                <a:lnTo>
                                  <a:pt x="19931" y="1427"/>
                                </a:lnTo>
                                <a:lnTo>
                                  <a:pt x="0" y="4282"/>
                                </a:lnTo>
                                <a:lnTo>
                                  <a:pt x="19931" y="7137"/>
                                </a:lnTo>
                                <a:lnTo>
                                  <a:pt x="0" y="9991"/>
                                </a:lnTo>
                                <a:lnTo>
                                  <a:pt x="19931" y="12846"/>
                                </a:lnTo>
                                <a:lnTo>
                                  <a:pt x="0" y="15701"/>
                                </a:lnTo>
                                <a:lnTo>
                                  <a:pt x="19931" y="18555"/>
                                </a:lnTo>
                                <a:lnTo>
                                  <a:pt x="9965" y="19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8512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858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6172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8260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61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66312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26172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63120"/>
                            <a:ext cx="40644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66312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6312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9360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1464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883800"/>
                            <a:ext cx="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214640"/>
                            <a:ext cx="20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2146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55240"/>
                            <a:ext cx="3168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197720"/>
                            <a:ext cx="3168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0520"/>
                            <a:ext cx="1015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040" y="993600"/>
                            <a:ext cx="2026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69840"/>
                            <a:ext cx="203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41360"/>
                            <a:ext cx="2030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441360"/>
                            <a:ext cx="2026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0"/>
                            <a:ext cx="3042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1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0320" y="110520"/>
                            <a:ext cx="1015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630">
                                <a:moveTo>
                                  <a:pt x="0" y="630"/>
                                </a:moveTo>
                                <a:cubicBezTo>
                                  <a:pt x="120" y="405"/>
                                  <a:pt x="240" y="180"/>
                                  <a:pt x="360" y="90"/>
                                </a:cubicBezTo>
                                <a:cubicBezTo>
                                  <a:pt x="480" y="0"/>
                                  <a:pt x="660" y="90"/>
                                  <a:pt x="72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480" y="772920"/>
                            <a:ext cx="3042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993600"/>
                            <a:ext cx="203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tr-T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06.1pt;width:143.9pt;height:108.9pt" coordorigin="7380,2122" coordsize="2878,2178">
                <v:shape id="shape_0" coordsize="20000,20000" path="m9965,0l19931,1427l0,4282l19931,7137l0,9991l19931,12846l0,15701l19931,18555l9965,19983e" stroked="t" o:allowincell="f" style="position:absolute;left:7867;top:2318;width:173;height:478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shape id="shape_0" coordsize="20000,20000" path="m9965,0l19931,1427l0,4282l19931,7137l0,9991l19931,12846l0,15701l19931,18555l9965,19983e" stroked="t" o:allowincell="f" style="position:absolute;left:8896;top:2818;width:159;height:34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0000,20000" path="m9965,0l19931,1427l0,4282l19931,7137l0,9991l19931,12846l0,15701l19931,18555l9965,19983e" stroked="t" o:allowincell="f" style="position:absolute;left:8255;top:2818;width:158;height:346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0000,20000" path="m9965,0l19931,1427l0,4282l19931,7137l0,9991l19931,12846l0,15701l19931,18555l9965,19983e" stroked="t" o:allowincell="f" style="position:absolute;left:8613;top:2874;width:159;height:34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0000,20000" path="m9965,0l19931,1427l0,4282l19931,7137l0,9991l19931,12846l0,15701l19931,18555l9965,19983e" stroked="t" o:allowincell="f" style="position:absolute;left:8296;top:3340;width:159;height:34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0000,20000" path="m9965,0l19931,1427l0,4282l19931,7137l0,9991l19931,12846l0,15701l19931,18555l9965,19983e" stroked="t" o:allowincell="f" style="position:absolute;left:9467;top:3822;width:173;height:478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line id="shape_0" from="7404,2571" to="7714,25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96,2572" to="8355,25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55,2534" to="8355,28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55,2567" to="8994,2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5,2534" to="8995,28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5,3166" to="8995,35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75,2534" to="8675,2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55,3166" to="8994,35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75,3166" to="8675,33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55,3166" to="8355,33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55,3687" to="8355,4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55,4035" to="8994,40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5,3514" to="8995,4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5,4035" to="9313,40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95,4035" to="9954,40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395;top:2524;width:49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941;top:4008;width:49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380;top:2296;width:15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39;top:3687;width:318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9;top:2232;width:31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9;top:2817;width:31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9;top:2817;width:318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19;top:2122;width:478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1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20,630" path="m0,630c120,405,240,180,360,90c480,0,660,90,720,90e" stroked="t" o:allowincell="f" style="position:absolute;left:8719;top:2296;width:159;height:521;mso-wrap-style:none;v-text-anchor:middle">
                  <v:fill o:detectmouseclick="t" on="false"/>
                  <v:stroke color="black" weight="9360" dashstyle="dashdot" joinstyle="round" endcap="flat"/>
                  <w10:wrap type="square"/>
                </v:shape>
                <v:shape id="shape_0" stroked="f" o:allowincell="f" style="position:absolute;left:7858;top:3339;width:478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9;top:3687;width:31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tr-T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  <w:lang w:val="en-US"/>
        </w:rPr>
        <w:t xml:space="preserve">What is the equivalent resistance (in </w:t>
      </w:r>
      <w:r>
        <w:rPr>
          <w:rFonts w:eastAsia="Symbol" w:cs="Symbol" w:ascii="Symbol" w:hAnsi="Symbol"/>
          <w:sz w:val="24"/>
          <w:szCs w:val="24"/>
          <w:lang w:val="en-US"/>
        </w:rPr>
        <w:t></w:t>
      </w:r>
      <w:r>
        <w:rPr>
          <w:sz w:val="24"/>
          <w:szCs w:val="24"/>
          <w:lang w:val="en-US"/>
        </w:rPr>
        <w:t>) between points K and L in figure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A) 17         B) 7         C) 5          D) 12          E) 1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0</wp:posOffset>
                </wp:positionH>
                <wp:positionV relativeFrom="paragraph">
                  <wp:posOffset>179705</wp:posOffset>
                </wp:positionV>
                <wp:extent cx="1599565" cy="16021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602000"/>
                          <a:chOff x="0" y="0"/>
                          <a:chExt cx="1599480" cy="1602000"/>
                        </a:xfrm>
                      </wpg:grpSpPr>
                      <wpg:grpSp>
                        <wpg:cNvGrpSpPr/>
                        <wpg:grpSpPr>
                          <a:xfrm>
                            <a:off x="383040" y="337680"/>
                            <a:ext cx="878040" cy="810720"/>
                          </a:xfrm>
                        </wpg:grpSpPr>
                        <wps:wsp>
                          <wps:cNvSpPr/>
                          <wps:spPr>
                            <a:xfrm>
                              <a:off x="67680" y="135360"/>
                              <a:ext cx="675720" cy="6260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81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×   ×   ×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   ×   ×   ×   ×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   ×   ×   ×   ×  ×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   ×   ×   ×   ×  ×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        ×   ×   ×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39080" y="759600"/>
                            <a:ext cx="5472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1144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558000"/>
                            <a:ext cx="363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80360"/>
                            <a:ext cx="1208880" cy="1209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00" y="180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392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662400"/>
                            <a:ext cx="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342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1680"/>
                            <a:ext cx="3423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1420560"/>
                            <a:ext cx="342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939960"/>
                            <a:ext cx="342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9080" y="505440"/>
                            <a:ext cx="25416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1080" y="608400"/>
                            <a:ext cx="170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080" y="45648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558000"/>
                            <a:ext cx="2520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4.15pt;width:126pt;height:126.15pt" coordorigin="7020,283" coordsize="2520,2523">
                <v:group id="shape_0" style="position:absolute;left:7623;top:815;width:1383;height:1277">
                  <v:oval id="shape_0" fillcolor="silver" stroked="f" o:allowincell="f" style="position:absolute;left:7730;top:1028;width:1063;height:985;mso-wrap-style:none;v-text-anchor:middle">
                    <v:fill o:detectmouseclick="t" type="solid" color2="#3f3f3f"/>
                    <v:stroke color="#3465a4" joinstyle="round" endcap="flat"/>
                    <w10:wrap type="square"/>
                  </v:oval>
                  <v:shape id="shape_0" stroked="f" o:allowincell="f" style="position:absolute;left:7623;top:815;width:1382;height:1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×   ×   ×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   ×   ×   ×   ×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   ×   ×   ×   ×  ×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   ×   ×   ×   ×  ×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        ×   ×   ×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8184;top:1479;width:85;height:8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184,1561" to="9219,1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156;top:1162;width:57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7290;top:567;width:1903;height:1904;mso-wrap-style:none;v-text-anchor:middle">
                  <v:fill o:detectmouseclick="t" on="false"/>
                  <v:stroke color="black" weight="9360" dashstyle="dashdot" joinstyle="miter" endcap="flat"/>
                  <w10:wrap type="square"/>
                </v:oval>
                <v:line id="shape_0" from="7828,567" to="8366,5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49,2476" to="8687,2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90,1326" to="7290,1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98;top:283;width:53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325;width:538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8;top:2520;width:53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93;top:1763;width:538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84,1079" to="8583,15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006;top:1241;width:26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190,1002" to="9190,15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142;top:1162;width:39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  <w:lang w:val="en-US"/>
        </w:rPr>
        <w:t>A cylindrical region of radius R=3 cm contains a uniform magnetic field parallel to its axis. If the electric field induced at a point r=6 cm from the cylinder axis is 4.5×10</w:t>
      </w:r>
      <w:r>
        <w:rPr>
          <w:sz w:val="24"/>
          <w:szCs w:val="24"/>
          <w:vertAlign w:val="superscript"/>
          <w:lang w:val="en-US"/>
        </w:rPr>
        <w:t>-3</w:t>
      </w:r>
      <w:r>
        <w:rPr>
          <w:sz w:val="24"/>
          <w:szCs w:val="24"/>
          <w:lang w:val="en-US"/>
        </w:rPr>
        <w:t xml:space="preserve"> V/m, the magnitude of magnetic field must be changing ( in T/s) at the rate: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) 0</w:t>
        <w:tab/>
        <w:t>B) 0.3</w:t>
        <w:tab/>
        <w:tab/>
        <w:t xml:space="preserve">C) 0.6     </w:t>
        <w:tab/>
        <w:t xml:space="preserve">D) 1.2     </w:t>
        <w:tab/>
        <w:t>E) 2.4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81915</wp:posOffset>
                </wp:positionV>
                <wp:extent cx="1028065" cy="861060"/>
                <wp:effectExtent l="38100" t="5080" r="5080" b="571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861120"/>
                          <a:chOff x="0" y="0"/>
                          <a:chExt cx="1028160" cy="861120"/>
                        </a:xfrm>
                      </wpg:grpSpPr>
                      <wpg:grpSp>
                        <wpg:cNvGrpSpPr/>
                        <wpg:grpSpPr>
                          <a:xfrm>
                            <a:off x="374040" y="426240"/>
                            <a:ext cx="9324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18360"/>
                              <a:ext cx="5976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6200"/>
                              <a:ext cx="558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4560" y="235080"/>
                            <a:ext cx="9324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18360"/>
                              <a:ext cx="5976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6560"/>
                              <a:ext cx="558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41320" cy="861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3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1320" y="3823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40" y="286920"/>
                            <a:ext cx="9288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88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9160"/>
                              <a:ext cx="349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0880" y="574200"/>
                            <a:ext cx="9288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88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9160"/>
                              <a:ext cx="349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0880" y="234360"/>
                            <a:ext cx="9288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88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9160"/>
                              <a:ext cx="349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.45pt;width:80.95pt;height:67.8pt" coordorigin="7920,129" coordsize="1619,1356">
                <v:group id="shape_0" style="position:absolute;left:8509;top:801;width:147;height:149">
                  <v:oval id="shape_0" fillcolor="white" stroked="t" o:allowincell="f" style="position:absolute;left:8509;top:801;width:146;height:14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8535,829" to="8628,92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38,826" to="8625,9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392;top:499;width:147;height:149">
                  <v:oval id="shape_0" fillcolor="white" stroked="t" o:allowincell="f" style="position:absolute;left:9392;top:499;width:146;height:14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9418,528" to="9511,61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21,526" to="9508,6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oval id="shape_0" stroked="t" o:allowincell="f" style="position:absolute;left:7920;top:129;width:1324;height:1355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  <v:line id="shape_0" from="7920,731" to="7920,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245,731" to="9245,8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8214;top:581;width:146;height:149">
                  <v:oval id="shape_0" fillcolor="white" stroked="t" o:allowincell="f" style="position:absolute;left:8214;top:581;width:145;height:14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257;top:627;width:54;height:5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8803;top:1034;width:146;height:149">
                  <v:oval id="shape_0" fillcolor="white" stroked="t" o:allowincell="f" style="position:absolute;left:8803;top:1034;width:145;height:14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846;top:1079;width:54;height:5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8803;top:498;width:146;height:149">
                  <v:oval id="shape_0" fillcolor="white" stroked="t" o:allowincell="f" style="position:absolute;left:8803;top:498;width:145;height:14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846;top:544;width:54;height:5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  <w:r>
        <w:rPr>
          <w:sz w:val="24"/>
          <w:szCs w:val="24"/>
          <w:lang w:val="en-US" w:eastAsia="en-US"/>
        </w:rPr>
        <w:t xml:space="preserve">In figure, </w:t>
      </w:r>
      <w:r>
        <w:rPr>
          <w:sz w:val="24"/>
          <w:szCs w:val="24"/>
          <w:lang w:val="en-US"/>
        </w:rPr>
        <w:t xml:space="preserve">each of the five conducting wires carries 3 A of current into or out of the page. What is the value of 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sz w:val="24"/>
          <w:szCs w:val="24"/>
          <w:lang w:val="en-US"/>
        </w:rPr>
        <w:t xml:space="preserve"> for the closed path shown?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) 9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ab/>
        <w:t xml:space="preserve">       B) 6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         C) 0           D) -12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         E) 3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n-US"/>
        </w:rPr>
        <w:t>A loop of current carrying wire has a magnetic dipole moment of 8x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 xml:space="preserve"> A.m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. The magnetic dipole moment initially makes an angle of 37</w:t>
      </w:r>
      <w:r>
        <w:rPr>
          <w:rFonts w:eastAsia="Symbol" w:cs="Symbol" w:ascii="Symbol" w:hAnsi="Symbol"/>
          <w:sz w:val="24"/>
          <w:szCs w:val="24"/>
          <w:lang w:val="en-US"/>
        </w:rPr>
        <w:t></w:t>
      </w:r>
      <w:r>
        <w:rPr>
          <w:sz w:val="24"/>
          <w:szCs w:val="24"/>
          <w:lang w:val="en-US"/>
        </w:rPr>
        <w:t xml:space="preserve"> with a 0.1 T magnetic field. As it turns to become perpendicular with the field, the work (in J) done by an external agent is 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54"/>
        <w:jc w:val="both"/>
        <w:rPr/>
      </w:pPr>
      <w:r>
        <w:rPr>
          <w:sz w:val="24"/>
          <w:szCs w:val="24"/>
          <w:lang w:val="en-US"/>
        </w:rPr>
        <w:t>A) 8x10</w:t>
      </w:r>
      <w:r>
        <w:rPr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vertAlign w:val="superscript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      B) -8x10</w:t>
      </w:r>
      <w:r>
        <w:rPr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lang w:val="en-US"/>
        </w:rPr>
        <w:t xml:space="preserve">        C) -6.4x10</w:t>
      </w:r>
      <w:r>
        <w:rPr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lang w:val="en-US"/>
        </w:rPr>
        <w:tab/>
        <w:t>D) 6.4x10</w:t>
      </w:r>
      <w:r>
        <w:rPr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lang w:val="en-US"/>
        </w:rPr>
        <w:tab/>
        <w:t xml:space="preserve">    E) 0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</wp:posOffset>
                </wp:positionV>
                <wp:extent cx="2514600" cy="1356360"/>
                <wp:effectExtent l="0" t="0" r="0" b="2984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356480"/>
                          <a:chOff x="0" y="0"/>
                          <a:chExt cx="2514600" cy="135648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251460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0280" y="0"/>
                              <a:ext cx="14860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×    ×    ×    ×    ×    ×    ×    ×    ×    ×    ×    ×    ×    ×    ×    ×    ×    ×    ×    ×    ×    ×    ×    ×    ×    ×    ×    ×    ×    ×    ×    ×    ×    ×    ×    ×    ×    ×    ×    ×    ×    ×    ×    ×    ×    ×    ×    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×    ×    ×    ×    ×    ×    ×    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×    ×    ×    ×    ×    ×    ×    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30348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+ + + + + + + + + + + + + 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875160"/>
                              <a:ext cx="1486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he-IL"/>
                                  </w:rPr>
                                  <w:t>־ ־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he-IL"/>
                                  </w:rPr>
                                  <w:t>־ ־ ־ ־ ־ ־ ־ ־ ־ ־ ־ ־ ־ 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646560"/>
                              <a:ext cx="182880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1720"/>
                              <a:ext cx="3430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   q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tr-TR" w:bidi="ar-SA"/>
                                  </w:rPr>
                                  <w:t>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646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6465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  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4179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4179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179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179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4179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4179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0520" y="646560"/>
                              <a:ext cx="2286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7488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2520" y="2160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3760" y="0"/>
                            <a:ext cx="5720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222120" y="14292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42920"/>
                              <a:ext cx="34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440" y="113760"/>
                              <a:ext cx="5724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24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5840"/>
                                <a:ext cx="2160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6880" y="0"/>
                              <a:ext cx="2451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17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" y="356760"/>
                              <a:ext cx="20952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.05pt;width:197.95pt;height:106.8pt" coordorigin="6300,21" coordsize="3959,2136">
                <v:group id="shape_0" style="position:absolute;left:6300;top:177;width:3959;height:1980">
                  <v:shape id="shape_0" fillcolor="silver" stroked="f" o:allowincell="f" style="position:absolute;left:7561;top:177;width:2339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×    ×    ×    ×    ×    ×    ×    ×    ×    ×    ×    ×    ×    ×    ×    ×    ×    ×    ×    ×    ×    ×    ×    ×    ×    ×    ×    ×    ×    ×    ×    ×    ×    ×    ×    ×    ×    ×    ×    ×    ×    ×    ×    ×    ×    ×    ×    ×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×    ×    ×    ×    ×    ×    ×    ×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×    ×    ×    ×    ×    ×    ×    ×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square"/>
                  </v:shape>
                  <v:shape id="shape_0" fillcolor="gray" stroked="t" o:allowincell="f" style="position:absolute;left:7561;top:655;width:233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+ + + + + + + + + + + + + +</w:t>
                          </w:r>
                        </w:p>
                      </w:txbxContent>
                    </v:textbox>
                    <v:fill o:detectmouseclick="t" type="solid" color2="#7f7f7f"/>
                    <v:stroke color="black" weight="9000" joinstyle="miter" endcap="flat"/>
                    <w10:wrap type="square"/>
                  </v:shape>
                  <v:shape id="shape_0" fillcolor="gray" stroked="t" o:allowincell="f" style="position:absolute;left:7561;top:1555;width:233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tr-TR" w:bidi="he-IL"/>
                            </w:rPr>
                            <w:t>־ ־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tr-TR" w:bidi="he-IL"/>
                            </w:rPr>
                            <w:t>־ ־ ־ ־ ־ ־ ־ ־ ־ ־ ־ ־ ־ ־</w:t>
                          </w:r>
                        </w:p>
                      </w:txbxContent>
                    </v:textbox>
                    <v:fill o:detectmouseclick="t" type="solid" color2="#7f7f7f"/>
                    <v:stroke color="black" weight="9000" joinstyle="miter" endcap="flat"/>
                    <w10:wrap type="square"/>
                  </v:shape>
                  <v:line id="shape_0" from="7380,1195" to="10259,1195" stroked="t" o:allowincell="f" style="position:absolute">
                    <v:stroke color="black" weight="9000" dashstyle="dashdot" joinstyle="miter" endcap="flat"/>
                    <v:fill o:detectmouseclick="t" on="false"/>
                    <w10:wrap type="square"/>
                  </v:line>
                  <v:shape id="shape_0" stroked="f" o:allowincell="f" style="position:absolute;left:6300;top:1014;width:53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   q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tr-TR" w:bidi="ar-SA"/>
                            </w:rPr>
                            <w:t>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841,1195" to="7200,11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11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 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740,835" to="7740,15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100,835" to="8100,15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460,835" to="8460,15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820,835" to="8820,15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180,835" to="9180,15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540,835" to="9540,15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9592;top:1195;width:35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41;top:295;width:1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22;top:21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479;top:21;width:900;height:899">
                  <v:line id="shape_0" from="6829,246" to="6829,6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29,246" to="7379,2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6779;top:200;width:90;height:81">
                    <v:oval id="shape_0" fillcolor="white" stroked="t" o:allowincell="f" style="position:absolute;left:6779;top:200;width:89;height:8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805;top:225;width:33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6994;top:21;width:38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79;top:21;width:348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09;top:583;width:329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en-US" w:eastAsia="en-US"/>
        </w:rPr>
        <w:t xml:space="preserve">A </w:t>
      </w:r>
      <w:r>
        <w:rPr>
          <w:sz w:val="24"/>
          <w:szCs w:val="24"/>
          <w:u w:val="single"/>
          <w:lang w:val="en-US" w:eastAsia="en-US"/>
        </w:rPr>
        <w:t>proton</w:t>
      </w:r>
      <w:r>
        <w:rPr>
          <w:sz w:val="24"/>
          <w:szCs w:val="24"/>
          <w:lang w:val="en-US" w:eastAsia="en-US"/>
        </w:rPr>
        <w:t xml:space="preserve"> is moving in the x direction in a region of crossed fields where </w:t>
      </w:r>
      <w:r>
        <w:rPr>
          <w:b/>
          <w:sz w:val="24"/>
          <w:szCs w:val="24"/>
          <w:lang w:val="en-US" w:eastAsia="en-US"/>
        </w:rPr>
        <w:t>E</w:t>
      </w:r>
      <w:r>
        <w:rPr>
          <w:sz w:val="24"/>
          <w:szCs w:val="24"/>
          <w:lang w:val="en-US" w:eastAsia="en-US"/>
        </w:rPr>
        <w:t>=12x10</w:t>
      </w:r>
      <w:r>
        <w:rPr>
          <w:sz w:val="24"/>
          <w:szCs w:val="24"/>
          <w:vertAlign w:val="superscript"/>
          <w:lang w:val="en-US" w:eastAsia="en-US"/>
        </w:rPr>
        <w:t xml:space="preserve">4 </w:t>
      </w:r>
      <w:r>
        <w:rPr>
          <w:b/>
          <w:sz w:val="24"/>
          <w:szCs w:val="24"/>
          <w:lang w:val="en-US" w:eastAsia="en-US"/>
        </w:rPr>
        <w:t>k (</w:t>
      </w:r>
      <w:r>
        <w:rPr>
          <w:sz w:val="24"/>
          <w:szCs w:val="24"/>
          <w:lang w:val="en-US" w:eastAsia="en-US"/>
        </w:rPr>
        <w:t xml:space="preserve">N/C) and </w:t>
      </w:r>
      <w:r>
        <w:rPr>
          <w:b/>
          <w:sz w:val="24"/>
          <w:szCs w:val="24"/>
          <w:lang w:val="en-US" w:eastAsia="en-US"/>
        </w:rPr>
        <w:t>B</w:t>
      </w:r>
      <w:r>
        <w:rPr>
          <w:sz w:val="24"/>
          <w:szCs w:val="24"/>
          <w:lang w:val="en-US" w:eastAsia="en-US"/>
        </w:rPr>
        <w:t xml:space="preserve">=-0.3 </w:t>
      </w:r>
      <w:r>
        <w:rPr>
          <w:b/>
          <w:sz w:val="24"/>
          <w:szCs w:val="24"/>
          <w:lang w:val="en-US" w:eastAsia="en-US"/>
        </w:rPr>
        <w:t>j (</w:t>
      </w:r>
      <w:r>
        <w:rPr>
          <w:sz w:val="24"/>
          <w:szCs w:val="24"/>
          <w:lang w:val="en-US" w:eastAsia="en-US"/>
        </w:rPr>
        <w:t xml:space="preserve">T). What is the speed (in m/s) of the proton if it is not deflected? </w:t>
      </w:r>
    </w:p>
    <w:p>
      <w:pPr>
        <w:pStyle w:val="Normal"/>
        <w:ind w:firstLine="39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397"/>
        <w:rPr/>
      </w:pPr>
      <w:r>
        <w:rPr>
          <w:sz w:val="24"/>
          <w:szCs w:val="24"/>
          <w:lang w:val="en-US" w:eastAsia="en-US"/>
        </w:rPr>
        <w:t>A) 4x10</w:t>
      </w:r>
      <w:r>
        <w:rPr>
          <w:sz w:val="24"/>
          <w:szCs w:val="24"/>
          <w:vertAlign w:val="super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ab/>
        <w:t xml:space="preserve">  </w:t>
        <w:tab/>
        <w:t>B) 5x10</w:t>
      </w:r>
      <w:r>
        <w:rPr>
          <w:sz w:val="24"/>
          <w:szCs w:val="24"/>
          <w:vertAlign w:val="super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    </w:t>
        <w:tab/>
        <w:t>C) 3x10</w:t>
      </w:r>
      <w:r>
        <w:rPr>
          <w:sz w:val="24"/>
          <w:szCs w:val="24"/>
          <w:vertAlign w:val="super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     </w:t>
      </w:r>
    </w:p>
    <w:p>
      <w:pPr>
        <w:pStyle w:val="Normal"/>
        <w:ind w:firstLine="397"/>
        <w:rPr/>
      </w:pPr>
      <w:r>
        <w:rPr>
          <w:sz w:val="24"/>
          <w:szCs w:val="24"/>
          <w:lang w:val="en-US" w:eastAsia="en-US"/>
        </w:rPr>
        <w:t>D) 2x10</w:t>
      </w:r>
      <w:r>
        <w:rPr>
          <w:sz w:val="24"/>
          <w:szCs w:val="24"/>
          <w:vertAlign w:val="super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ab/>
        <w:t xml:space="preserve">   </w:t>
        <w:tab/>
        <w:t>E) 1x10</w:t>
      </w:r>
      <w:r>
        <w:rPr>
          <w:sz w:val="24"/>
          <w:szCs w:val="24"/>
          <w:vertAlign w:val="superscript"/>
          <w:lang w:val="en-US" w:eastAsia="en-US"/>
        </w:rPr>
        <w:t>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altName w:val="Courier New"/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47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5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</w:t>
    </w:r>
    <w:r>
      <w:rPr>
        <w:sz w:val="24"/>
        <w:szCs w:val="24"/>
      </w:rPr>
      <w:t>MMMM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MM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3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sz w:val="24"/>
        <w:i w:val="false"/>
        <w:b w:val="false"/>
        <w:szCs w:val="24"/>
        <w:rFonts w:ascii="Arial" w:hAnsi="Arial" w:cs="Arial"/>
        <w:color w:val="000000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1">
      <w:start w:val="19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0"/>
      <w:numFmt w:val="decimal"/>
      <w:lvlText w:val="%1."/>
      <w:lvlJc w:val="left"/>
      <w:pPr>
        <w:tabs>
          <w:tab w:val="num" w:pos="454"/>
        </w:tabs>
        <w:ind w:left="454" w:hanging="454"/>
      </w:pPr>
      <w:rPr>
        <w:vertAlign w:val="baseline"/>
        <w:position w:val="0"/>
        <w:sz w:val="24"/>
        <w:rFonts w:ascii="Arial" w:hAnsi="Arial" w:cs="Arial"/>
      </w:rPr>
    </w:lvl>
  </w:abstractNum>
  <w:abstractNum w:abstractNumId="8">
    <w:lvl w:ilvl="0">
      <w:start w:val="24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abstractNum w:abstractNumId="9">
    <w:lvl w:ilvl="0">
      <w:start w:val="28"/>
      <w:numFmt w:val="decimal"/>
      <w:lvlText w:val="%1."/>
      <w:lvlJc w:val="lef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sz w:val="24"/>
        <w:i w:val="false"/>
        <w:b w:val="false"/>
        <w:szCs w:val="24"/>
        <w:rFonts w:ascii="Arial" w:hAnsi="Arial" w:cs="Arial"/>
        <w:color w:val="000000"/>
      </w:rPr>
    </w:lvl>
  </w:abstractNum>
  <w:abstractNum w:abstractNumId="10">
    <w:lvl w:ilvl="0">
      <w:start w:val="25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Arial" w:hAnsi="Arial" w:cs="Arial"/>
        <w:color w:val="000000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sz w:val="24"/>
        <w:i w:val="false"/>
        <w:b w:val="false"/>
        <w:szCs w:val="24"/>
        <w:rFonts w:ascii="Arial" w:hAnsi="Arial" w:cs="Arial"/>
        <w:color w:val="000000"/>
      </w:rPr>
    </w:lvl>
  </w:abstractNum>
  <w:abstractNum w:abstractNumId="17">
    <w:lvl w:ilvl="0">
      <w:start w:val="27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abstractNum w:abstractNumId="18">
    <w:lvl w:ilvl="0">
      <w:start w:val="20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Arial" w:hAnsi="Arial" w:cs="Arial"/>
        <w:color w:val="000000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1:27:00Z</dcterms:created>
  <dc:creator>Rıza Sungur</dc:creator>
  <dc:description/>
  <dc:language>en-US</dc:language>
  <cp:lastModifiedBy>dn</cp:lastModifiedBy>
  <cp:lastPrinted>2006-05-05T16:13:00Z</cp:lastPrinted>
  <dcterms:modified xsi:type="dcterms:W3CDTF">2006-05-15T06:38:00Z</dcterms:modified>
  <cp:revision>68</cp:revision>
  <dc:subject/>
  <dc:title>Name-Surname </dc:title>
</cp:coreProperties>
</file>