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Time" w:hAnsi=".VnTime" w:cs=".VnTime"/>
        </w:rPr>
      </w:pPr>
      <w:r>
        <w:rPr>
          <w:rFonts w:cs=".VnTime" w:ascii=".VnTime" w:hAnsi=".VnTime"/>
        </w:rPr>
        <w:t>NghÒ nghiÖp cña anh buéc anh ph¶i ®i rÊt nhiÒu n¬i, cßn cuéc sèng cña t«i l¹i lu«n ë ®©y: nh÷ng ngµy rÊt dµi trong khu v</w:t>
        <w:softHyphen/>
        <w:t>ên lÆng lÏ. Mét ngµy, mét giê, mét kho¶nh kh¾c nµo ®ã, ®ét nhiªn hai cuéc ®êi riªng rÏ bçng ®i chÐo qua nhau.</w:t>
        <w:br/>
        <w:t>§ã lµ mét ngµy cuèi n¨m, ngµy khëi ®Çu cña tiÕt lËp xu©n. Anh gäi ®iÖn nhÇm ®Õn nhµ t«i. MÆc dï biÕt ®· nhÇm, anh kh«ng g¸c m¸y. Vµ chóng t«i nhËn ra nhau.</w:t>
        <w:br/>
        <w:t>Sau ®ã Ýt l©u, chång t«i b¶o: "BÖnh cña Quyªn d¹o nµy khái råi sao?". T«i chØ c</w:t>
        <w:softHyphen/>
        <w:t>êi lÆng lÏ. Chøng thèng kinh hµnh h¹ t«i h¬n hai n¨m nay. Nh÷ng c¬n ®au khiÕn c¬ thÓ t«i l¹nh gi¸. Sau nhiÒu tÔ thuèc ®¾ng kh«ng chót kÕt qu¶, «ng lang giµ cuèi cïng ®· khuyªn t«i t×m tíi sù tËp luyÖn cña t©m linh.</w:t>
        <w:br/>
        <w:t>Buthayoga, ®ã lµ thø nghÖ thuËt lµm nãng c¬ thÓ tõ sù khëi ®éng cña c¸i tÇm th</w:t>
        <w:softHyphen/>
        <w:t>êng bÞ vïi s©u che khuÊt. Trong bèn bøc t</w:t>
        <w:softHyphen/>
        <w:t>êng rªu nµy t«i cã ®ñ thêi gian vµ sù tÜnh lÆng ®Ó lµm viÖc ®ã. Nh</w:t>
        <w:softHyphen/>
        <w:t>ng linh hån t«i kh«ng tÜnh, t«i kh«ng ph¶i lµ ®¹o sÜ. T«i chØ lµ mét ng</w:t>
        <w:softHyphen/>
        <w:t>êi ®µn bµ.</w:t>
        <w:br/>
        <w:t>Giê ®©y, t«i dÇn dÇn ra khái c¬n ®au. Nhê mét sù t×nh cê. Mét giäng nãi. §ã lµ anh.</w:t>
        <w:br/>
        <w:t>Cã lÇn nµo ®ã, t×nh cê anh nh¾c ®Õn ngµy lËp xu©n Êy! Quyªn cã biÕt v× sao anh kh«ng g¸c m¸y kh«ng? V× bçng nhiªn anh nghe trong giäng nãi t</w:t>
        <w:softHyphen/>
        <w:t>ëng nh</w:t>
        <w:softHyphen/>
        <w:t xml:space="preserve"> b×nh th</w:t>
        <w:softHyphen/>
        <w:t>êng cña em mét ®iÒu g× ®Êy, gièng nh</w:t>
        <w:softHyphen/>
        <w:t xml:space="preserve"> tiÕng kªu cøu cña mét ng</w:t>
        <w:softHyphen/>
        <w:t>êi tõ.</w:t>
        <w:br/>
        <w:t>Cßn t«i, ng</w:t>
        <w:softHyphen/>
        <w:t>îc l¹i. Tõ giäng nãi anh, t«i thÊy mµu xanh vµ nh÷ng ®¸m m©y. Sau nµy t«i míi nhí ra, ®ã lµ c¶m gi¸c khi thÊy ®</w:t>
        <w:softHyphen/>
        <w:t>êng ch©n trêi. T«i ®· cã c¶m gi¸c Êy mét lÇn, thuë cßn bÐ, khi vÒ th¨m quª ngo¹i.</w:t>
      </w:r>
    </w:p>
    <w:p>
      <w:pPr>
        <w:pStyle w:val="Normal"/>
        <w:jc w:val="center"/>
        <w:rPr>
          <w:rFonts w:ascii=".VnTime" w:hAnsi=".VnTime" w:cs=".VnTime"/>
        </w:rPr>
      </w:pPr>
      <w:r>
        <w:rPr>
          <w:rFonts w:cs=".VnTime" w:ascii=".VnTime" w:hAnsi=".VnTime"/>
        </w:rPr>
        <w:t>*</w:t>
      </w:r>
    </w:p>
    <w:p>
      <w:pPr>
        <w:pStyle w:val="Normal"/>
        <w:rPr>
          <w:rFonts w:ascii=".VnTime" w:hAnsi=".VnTime" w:cs=".VnTime"/>
        </w:rPr>
      </w:pPr>
      <w:r>
        <w:rPr>
          <w:rFonts w:cs=".VnTime" w:ascii=".VnTime" w:hAnsi=".VnTime"/>
        </w:rPr>
        <w:t>A l«, Quyªn ®Êy h¶? Nµy, cã ph¶i em th</w:t>
        <w:softHyphen/>
        <w:t>êng nghe ng</w:t>
        <w:softHyphen/>
        <w:t>êi ta t¶ mÆt trêi mäc trªn biÓn kh«ng? VËy mµ b©y giê anh ®ang nh×n thÊy mÆt trêi lÆn trªn biÓn".</w:t>
        <w:br/>
        <w:t>"Sao thÕ? VËy lµ mÆt trêi lÆn ë phÝa ®«ng?".</w:t>
        <w:br/>
        <w:t>"Kh«ng... - Anh c</w:t>
        <w:softHyphen/>
        <w:t>êi, nh</w:t>
        <w:softHyphen/>
        <w:t xml:space="preserve"> thÓ ®ang nh×n thÊy vÎ mÆt ng¬ ng¸c cña t«i. - ChØ v× h«m nay anh ®ang ë Hµ Tiªn. N¬i ®©y biÓn ë phÝa t©y ®Êt liÒn, thÕ th«i". Trong tiÕng anh c</w:t>
        <w:softHyphen/>
        <w:t>êi, nh</w:t>
        <w:softHyphen/>
        <w:t xml:space="preserve"> cã tiÕng sãng biÓn, cã ¸nh hoµng h«n ch¸y rùc trªn sãng vµ ph¶n quang cña mét vïng ®Êt xa rÊt xa - N¬i t«i ch</w:t>
        <w:softHyphen/>
        <w:t>a tõng thÊy bao giê T«i cã thÓ thÊy g×, ngoµi khu v</w:t>
        <w:softHyphen/>
        <w:t>ên nhá bÞ che kÝn. Nh</w:t>
        <w:softHyphen/>
        <w:t>ng ë ®©y, mÆt trêi, biÓn vµ sãng ®ang hiÖn ra trong bèn bøc t</w:t>
        <w:softHyphen/>
        <w:t>êng cña t«i: T«i ®i bªn anh, trªn bê c¸t. N¾ng buæi chiÒu rÊt t</w:t>
        <w:softHyphen/>
        <w:t>¬i ®æ bãng chóng t«i trªn nh÷ng lµn sãng mÞn. Råi c¶ hai cïng ngåi trªn chiÕc thuyÒn con, rÏ sãng vÒ phÝa hßn Phô Tö. Tãc t«i bay rèi tung, trong khi anh chØ cho t«i nh</w:t>
        <w:softHyphen/>
        <w:t>ng hßn nói ®¸ nhÊp nh« trong vÞnh Th¸i Lan. TÊt c¶ ®Òu nhuèm mµu mÆt trêi chiÒu, mÆt trêi ®á au ®ang tõ tõ lÆn s©u vµo sãng biÓn.</w:t>
        <w:br/>
        <w:t>Ngoµi cæng, Hoµ ®· vÒ. T«i ra më cöa cho chång.</w:t>
        <w:br/>
        <w:t>ChiÕc Chaly tr¾ng næ m¸y xµnh x¹ch. Nh</w:t>
        <w:softHyphen/>
        <w:t xml:space="preserve"> mäi lÇn ®i lµm vÒ, Hoµ hái, giäng b×nh th¶n:</w:t>
        <w:br/>
        <w:t>- ë nhµ cã viÖc g× kh«ng?</w:t>
        <w:br/>
        <w:t>Còng nh</w:t>
        <w:softHyphen/>
        <w:t xml:space="preserve"> mäi lÇn t«i tr¶ lêi:</w:t>
        <w:br/>
        <w:t>- Kh«ng, ch¼ng cã viÖc g×.</w:t>
        <w:br/>
        <w:t>T«i lÊy n</w:t>
        <w:softHyphen/>
        <w:t>íc cho Hoµ råi vµo bÕp söa so¹n b÷a c¬m. Hoµ th¶ ng</w:t>
        <w:softHyphen/>
        <w:t>êi xuèng xÝch ®u ®äc b¸o. Lµm sao Hoµ biÕt, t«i võa tõ vÞnh Th¸i Lan trë vÒ, vµ giê nµy trong t©m trÝ t«i vÉn chãi rùc mét mÆt trêi trªn biÓn t©y.</w:t>
        <w:br/>
        <w:t>Anh lµ ng</w:t>
        <w:softHyphen/>
        <w:t>êi ®Çu tiªn gióp t«i biÕt ng</w:t>
        <w:softHyphen/>
        <w:t>êi ta cã thÓ sö dông ®iÖn tho¹i ®Ó san sÎ cuéc sèng víi nhau, chø kh«ng ph¶i chØ ®Ò trao ®æi nh÷ng th«ng tin ng¾n gän. "H«m nay Quyªn cã g× vui kh«ng?". T«i cè lôc t×m trong ngµy dµi cña m×nh mét ®iÓm s¸ng nµo ®ã.</w:t>
        <w:br/>
        <w:t>Nh÷ng cuén len. Nh÷ng tÊm ¸o ®an dë. Sù m</w:t>
        <w:softHyphen/>
        <w:t>u sinh tñm mñm...". A, nhí ra råi, tr</w:t>
        <w:softHyphen/>
        <w:t>íc nhµ em cã mét c¸i ao, s¸ng nay cã mét b«ng sóng hång võa në". "H«m nay, ng</w:t>
        <w:softHyphen/>
        <w:t>êi hµng xãm ®Õn cho mét con mÌo mµu lam ®Ñp l¾m. Anh cã tin cã mét con mÌo mµu lam kh«ng?". Cã h«m anh gäi cho t«i ®óng vµo lóc nÊu xong b÷a ¨n chiÒu. "Quyªn võa nÊu nh÷ng g×, nãi cho anh biÕt, cho anh thÌm". T«i kÓ cho anh nghe: canh mÝt nÊu t«m, c¸ bèng kho tiªu, rau muèng luéc... Anh hÝt hµ trong ®iÖn tho¹i. T«i rñ: "§Õn ®©y ¨n c¬m". "õ, nhí ®Ó phÇn anh nghe".</w:t>
        <w:br/>
        <w:t>DÇn dÇn t«i b¾t ®Çu tËp c¸ch thæ lé nh÷ng g× ®· nÐn qu¸ s©u trong t©m trÝ, ®iÒu tr</w:t>
        <w:softHyphen/>
        <w:t>íc ®©y t«i ch</w:t>
        <w:softHyphen/>
        <w:t>a hÒ quen. T«i nãi víi anh vÒ thêi th¬ Êu, khi mÑ ®· bá ®i vµ cha t«i ®ïm bäc ®µn con trong mét t×nh th</w:t>
        <w:softHyphen/>
        <w:t>¬ng mµ t«i linh c¶m cã lÉn lén c¶ o¸n thï. Mçi lÇn cã lçi, t«i bÞ ®¸nh mµ kh«ng ®</w:t>
        <w:softHyphen/>
        <w:t>îc khãc. Giê ®©y tr</w:t>
        <w:softHyphen/>
        <w:t>íc nh÷ng nçi ®au, t«i ®· quen víi lèi khãc kh«ng trµo lÖ. T«i ®· c©m nÝn nh</w:t>
        <w:softHyphen/>
        <w:t xml:space="preserve"> thÕ c¶ vµo ngµy ®øa con trai lªn m</w:t>
        <w:softHyphen/>
        <w:t>êi ®</w:t>
        <w:softHyphen/>
        <w:t>îc ng</w:t>
        <w:softHyphen/>
        <w:t>êi em chång ®</w:t>
        <w:softHyphen/>
        <w:t>a vÒ San Diego lµm con nu«i. T«i «m con vµo ngùc tr</w:t>
        <w:softHyphen/>
        <w:t>íc khi trao cho Hoµnh, b©y giê ngùc t«i cßn m·i h¬i Êm nãng cña ®øa trÎ, khiÕn nh÷ng phÇn cßn l¹i cña c¬ thÕ t«i m·i m·i l¹nh gi¸.</w:t>
        <w:br/>
        <w:t>Chång t«i tho¶ m·n. Mét c¨n nhµ h</w:t>
        <w:softHyphen/>
        <w:t>¬ng ho¶, mét c«ng viÖc æn ®Þnh, mét ng</w:t>
        <w:softHyphen/>
        <w:t>êi vî hiÒn, mét ®øa con trai may m¾n ®</w:t>
        <w:softHyphen/>
        <w:t>îc ®ì ®Çu vµ ch¾c ch¾n sÏ thµnh ®¹t. Hoµ b¶o t«i: "Vî chång m×nh sÏ sinh thªm ®øa n÷a". Nh</w:t>
        <w:softHyphen/>
        <w:t>ng t«i kh«ng sinh në. Chøng thèng kinh hµnh h¹ t«i. Mçi th¸ng mét lÇn, c¬n ®au b¾t t«i c¾n r¨ng, kh«ng rªn rØ. Mçi lÇn ngåi tËp m«n Buthayoga, t«i thµnh khÈn nguyÖn cho m×nh khái bÖnh. Nh÷ng ngãn tay, theo ®µ thóc ®Èy cña mét thø ký øc siªu nhiªn nµo ®ã cø xoa m·i trªn bông, trªn th¾t l</w:t>
        <w:softHyphen/>
        <w:t>ng t«i Nh</w:t>
        <w:softHyphen/>
        <w:t>ng c¸nh cöa t©m linh kh«ng hÒ më. Nh÷ng ngãn tay chÞu kh«ng ch¹m næi vµo nh÷ng vïng khuÊt lÊp trong t«i.</w:t>
        <w:br/>
        <w:t>Nh</w:t>
        <w:softHyphen/>
        <w:t>ng b©y giê, trong bèn bøc t</w:t>
        <w:softHyphen/>
        <w:t>êng rªu ®· cã c¶ biÓn trêi. Nh÷ng c¬n ®au ®· dÞu xuèng. §· døt. "Al«, Quyªn ®ã h¶? H«m nay cã g× vui?". "H«m nay lµ ngµy r»m, ng</w:t>
        <w:softHyphen/>
        <w:t>êi ta g¸nh hoa sen ®Õn b¸n. Quyªn mua hai bã hoa võa tr¾ng võa hång. Mua h¹t sen ®Ó tr</w:t>
        <w:softHyphen/>
        <w:t>a nay nÊu ch¸o chay". "Ngµy r»m, Quyªn ¨n chay, cßn anh ang ë rõng Xuyªn Méc. Ng</w:t>
        <w:softHyphen/>
        <w:t>êi ta lµm thÞt rõng chiªu ®·i, giÕt hai con nhÝm, mét con cheo!'. "Ghª qu¸?". "õ, lóc n·y s¾p bÞ giÕt, con cheo cø øa n</w:t>
        <w:softHyphen/>
        <w:t>íc m¾t. Nh×n thÊy th</w:t>
        <w:softHyphen/>
        <w:t>¬ng qu¸, kh«ng ¨n ®</w:t>
        <w:softHyphen/>
        <w:t>îc miÕng nµo. Th«i, Quyªn h·y tíi ®©y ®i ë ®©y cã mét dßng suèi n</w:t>
        <w:softHyphen/>
        <w:t>íc nãng, ng©m ch©n xuèng th× uèng bao nhiªu r</w:t>
        <w:softHyphen/>
        <w:t>îu còng kh«ng say. Anh sÏ chØ cho Quyªn c©y dÇu lín, cã hoa rông tr¾ng xo¸ c¶ b·i cá". T«i cïng anh lang thang trªn b·i hoa dÇu tr¾ng phau, råi ®i ra suèi Bang m¾c vâng trªn dßng n</w:t>
        <w:softHyphen/>
        <w:t>íc. TiÕng suèi ch¶y lóc trong v¾t, lóc trÇm ®ôc ®ñ cung bËc. Trªn ®Çu t«i, trêi cao vµ xanh bao la. "Quyªn ¬i, em ®· ®Õn ®©y th× còng cã thÓ bay lªn trêi víi anh ®</w:t>
        <w:softHyphen/>
        <w:t>îc". Chît t«i thÊy m×nh vót lªn trêi xanh. T«i thÊy anh ë bªn t«i. Chóng t«i ®ang bay lªn, vµ ®ang l¬ löng tr</w:t>
        <w:softHyphen/>
        <w:t>íc vùc th¼m.</w:t>
      </w:r>
    </w:p>
    <w:p>
      <w:pPr>
        <w:pStyle w:val="Normal"/>
        <w:jc w:val="center"/>
        <w:rPr>
          <w:rFonts w:ascii=".VnTime" w:hAnsi=".VnTime" w:cs=".VnTime"/>
        </w:rPr>
      </w:pPr>
      <w:r>
        <w:rPr>
          <w:rFonts w:cs=".VnTime" w:ascii=".VnTime" w:hAnsi=".VnTime"/>
        </w:rPr>
        <w:t>*</w:t>
      </w:r>
    </w:p>
    <w:p>
      <w:pPr>
        <w:pStyle w:val="Normal"/>
        <w:rPr/>
      </w:pPr>
      <w:r>
        <w:rPr>
          <w:rFonts w:cs=".VnTime" w:ascii=".VnTime" w:hAnsi=".VnTime"/>
        </w:rPr>
        <w:t>§ã lµ ngµy anh kh«ng chÞu dõng l¹i ë t</w:t>
        <w:softHyphen/>
        <w:t>ëng t</w:t>
        <w:softHyphen/>
        <w:t>îng ®Ó chØ ®ßi ¨n canh mÝt non vµ c¸ bèng kho tiªu qua ®</w:t>
        <w:softHyphen/>
        <w:t>êng d©y ®iÖn tho¹i. Anh nãi víi t«i huyÒn tho¹i vÒ chÝn c¸nh cöa. "Ngµy x</w:t>
        <w:softHyphen/>
        <w:t>a cã ng</w:t>
        <w:softHyphen/>
        <w:t>êi l¹c vµo s¬n ®éng vµ kÕt duyªn víi chóa Tiªn. Mét h«m chóa Tiªn ®i chÇu Trêi, giao cho chµng ta mét x©u chÝn chiÕc ch×a kho¸ vµ dÆn chµng më cöa nµo tuú thÝch, chØ trõ c¸nh cöa thø chÝn. Trong t¸m ngµy chµng lÇn l</w:t>
        <w:softHyphen/>
        <w:t>ît më t¸m cöa, mçi khung cöa dÉn vµo mét c¶nh giíi tuyÖt vêi nh</w:t>
        <w:softHyphen/>
        <w:t xml:space="preserve"> trªn thiªn ®</w:t>
        <w:softHyphen/>
        <w:t>êng... chØ cßn c¸nh cöa thø chÝn, chµng trai tù nhñ, m×nh kh«ng ®</w:t>
        <w:softHyphen/>
        <w:t>îc më ra. Nh</w:t>
        <w:softHyphen/>
        <w:t>ng...".</w:t>
        <w:br/>
        <w:t>C¸nh cöa thø chÝn. C¸nh cöa biÕt më ra lµ tai häa mµ mäi ng</w:t>
        <w:softHyphen/>
        <w:t>êi cuèi cïng ®Òu ®· më. "Quyªn ¬i, Quyªn hiÓu anh muèn nãi g× kh«ng?". "Em hiÓu. Em thÊy sî".</w:t>
        <w:br/>
        <w:t>"T¹i sao?". T«i kh«ng biÕt lµm sao gi¶i thÝch nçi sî h·i cña m×nh. D</w:t>
        <w:softHyphen/>
        <w:t>êng nh</w:t>
        <w:softHyphen/>
        <w:t xml:space="preserve"> ®· ®Õn lóc t«i cã thÓ nhËn diÖn thø t×nh c¶m trong lßng m×nh: §Êy chÝnh lµ t×nh yªu ®ang mçi lóc mçi lín lªn, vµ t«i linh c¶m cuéc ®êi t«i sÏ sôp ®æ d</w:t>
        <w:softHyphen/>
        <w:t>íi søc nÆng cña t×nh yªu Êy.</w:t>
        <w:br/>
        <w:t>Mét ngµy cuèi hÌ, anh l¹i ®i qua phè cæ. Anh muèn gÆp t«i. T«i Êp óng, cè g¾ng diÔn t¶ cho anh biÕt r»ng ng</w:t>
        <w:softHyphen/>
        <w:t>êi ta th</w:t>
        <w:softHyphen/>
        <w:t>êng khuyªn ®õng ®ïa víi löa. §ïa víi löa, sÏ báng tay, vµ t«i tù biÕt m×nh kh«ng chÞu næi xãt xa.</w:t>
        <w:br/>
        <w:t>Nh</w:t>
        <w:softHyphen/>
        <w:t>ng anh høa kh«ng lµm t«i báng. Kh«ng ph¶i nh÷ng håi chu«ng ®iÖn tho¹i lµm rèi t©m t</w:t>
        <w:softHyphen/>
        <w:t xml:space="preserve"> t«i. Lµm rèi linh hån t«i, chÝnh lµ nçi kh¸t khao ®</w:t>
        <w:softHyphen/>
        <w:t>îc nh×n thÊy dï trong mét phót, cuéc ®êi bao la mµ tr</w:t>
        <w:softHyphen/>
        <w:t>íc nay t«i míi chØ nh×n trong t</w:t>
        <w:softHyphen/>
        <w:t>ëng t</w:t>
        <w:softHyphen/>
        <w:t>îng.</w:t>
        <w:br/>
        <w:t>ChÝn giê tèi, ®óng vµo ®ªm h¹ chÝ cuèi cïng, t«i ra khái nhµ, qua c¸nh cæng gç cu x</w:t>
        <w:softHyphen/>
        <w:t>a, råi ®i men theo bê hå tr</w:t>
        <w:softHyphen/>
        <w:t>íc mÆt. Hoa sen cuèi mïa lan to¶ mïi th¬m trong ¸nh tr¨ng. Anh ®ang chê t«i bªn kia hå, d</w:t>
        <w:softHyphen/>
        <w:t>íi gèc c©y xµ cõ. Bãng ®ªm lÉn bãng tr¨ng bao trïm th©n thÓ t«i. Hai ch©n run run, t«i lóng tóng, ho¶ng hèt, c¶m thÊy thÊt thè v× ®· ®Õn mét n¬i qu¸ bÊt lîi cho m×nh. Nh</w:t>
        <w:softHyphen/>
        <w:t>ng ngay lóc Êy t«i còng kh«ng kiÒm chÕ ®</w:t>
        <w:softHyphen/>
        <w:t>îc mong muèn lao s©u vµo kh¸m ph¸ mét thÕ giíi - Anh, anh còng lµ mét thÕ giíi.</w:t>
        <w:br/>
        <w:t>Anh b</w:t>
        <w:softHyphen/>
        <w:t>íc l¹i bªn t«i, hay t«i ®ang ch¹y ®Õn víi anh, t«i kh«ng biÕt n÷a. Råi t«i c¶m thÊy tay anh, m¾t anh, m«i anh, tÊt c¶ rÊt gi¶n dÞ, râ nÐt vµ rÊt</w:t>
        <w:br/>
        <w:t>gièng h×nh ¶nh trong trÝ t</w:t>
        <w:softHyphen/>
        <w:t>ëng t</w:t>
        <w:softHyphen/>
        <w:t>îng cña t«i. Anh rÊt Êm, vµ rÊt dÞu dµng.</w:t>
        <w:br/>
        <w:t>§óng nh</w:t>
        <w:softHyphen/>
        <w:t xml:space="preserve"> lêi høa, anh d· kh«ng lµm t«i báng.</w:t>
        <w:br/>
        <w:t>T«i kh«ng báng. T«i ch¸y.</w:t>
        <w:br/>
        <w:t>Lóc t«i trë vÒ nhµ, c¸nh cæng nÆng khÐp hê rªn rØ d</w:t>
        <w:softHyphen/>
        <w:t>íi tay t«i. Hoµ ®· ngñ say, tê b¸o r¬i trªn ngùc.</w:t>
        <w:br/>
        <w:t>Suèt ®ªm t«i nh</w:t>
        <w:softHyphen/>
        <w:t xml:space="preserve"> ®ang n»m du«i trong mét ®¸m s</w:t>
        <w:softHyphen/>
        <w:t xml:space="preserve">¬ng mï, l©ng l©ng, ªm ¸i. Còng trong ®ªm Êy, </w:t>
        <w:softHyphen/>
        <w:t>íc m¬ ®</w:t>
        <w:softHyphen/>
        <w:t>îc rùc ch¸y suèt qu·ng ®êi cßn l¹i chît nh</w:t>
        <w:softHyphen/>
        <w:t xml:space="preserve"> mét ¸m ¶nh ®iªn rå thiªu ®èt t©m trÝ t«i.</w:t>
        <w:br/>
        <w:t>Trêi mê s¸ng, t«i ra s©n, ®i l¶o ®¶o nh</w:t>
        <w:softHyphen/>
        <w:t xml:space="preserve"> ng</w:t>
        <w:softHyphen/>
        <w:t>êi méng du. V</w:t>
        <w:softHyphen/>
        <w:t>ît qua c¸nh cæng, v</w:t>
        <w:softHyphen/>
        <w:t>ît qua c©y xµ cõ, v</w:t>
        <w:softHyphen/>
        <w:t>ît qua con ®</w:t>
        <w:softHyphen/>
        <w:t>êng s</w:t>
        <w:softHyphen/>
        <w:t>¬ng tr¾ng, t«i nh</w:t>
        <w:softHyphen/>
        <w:t xml:space="preserve"> ng</w:t>
        <w:softHyphen/>
        <w:t>êi ®iªn ®Ëp cöa c¨n phßng l¹.</w:t>
        <w:br/>
        <w:t>Ng</w:t>
        <w:softHyphen/>
        <w:t>êi ®µn «ng cña t«i hiÖn ra tr</w:t>
        <w:softHyphen/>
        <w:t>íc mÆt.</w:t>
        <w:br/>
        <w:t>Trong lóc ®i trªn ®</w:t>
        <w:softHyphen/>
        <w:t>êng, bªn tai t«i cø lïng bïng nh÷ng ®iÒu ®Þnh nãi cïng anh. T«i sÏ nãi r»ng t«i kh«ng thÓ tiÕp tôc sèng trong bèn bøc t</w:t>
        <w:softHyphen/>
        <w:t>êng l¹nh lÏo. T«i sÏ nãi muèn cïng anh ®i vít mÆt trêi trªn biÓn t©y. T«i sÏ chÞu báng, chÞu ch¸y, ®Ó ®</w:t>
        <w:softHyphen/>
        <w:t>îc ®au ®ín, ®</w:t>
        <w:softHyphen/>
        <w:t>îc yªu th</w:t>
        <w:softHyphen/>
        <w:t>¬ng. T«i muèn chÞu ®ùng mäi thø trªn ®êi, ngo¹i trõ sù tÎ l¹nh.</w:t>
        <w:br/>
        <w:t>Nh</w:t>
        <w:softHyphen/>
        <w:t>ng lóc nµy, d</w:t>
        <w:softHyphen/>
        <w:t>íi ¸nh s¸ng qu¸ râ cña ban ngµy, anh hiÖn ra rÊt xa l¹ víi h×nh ¶nh anh trong bãng tr¨ng. Mét ng</w:t>
        <w:softHyphen/>
        <w:t>êi ®µn «ng ®Õn tõ mét câi ®êi kh¸c. T«i thÊy m×nh ®øng trªn hµnh lang, tr</w:t>
        <w:softHyphen/>
        <w:t>íc ng</w:t>
        <w:softHyphen/>
        <w:t>êi ®µn «ng nµy mét c¸ch v« lý, ngí ngÈn vµ tr¬ tr¸o. Kªu lªn mét tiÕng, t«i ®©m ®Çu ch¹y ra ®</w:t>
        <w:softHyphen/>
        <w:t>êng.</w:t>
        <w:br/>
        <w:t>Cã tiÕng xe ®©u ®ã th¾ng gÊp...</w:t>
        <w:br/>
        <w:t>Kh«ng hiÓu sao lóc ®ã t«i kh«ng biÕt sî. M·i ®Õn lóc ngåi trªn xÝch l« qua ®</w:t>
        <w:softHyphen/>
        <w:t>êng phè dµi, c¶ ng</w:t>
        <w:softHyphen/>
        <w:t>êi t«i míi b¾t ®Çu run lªn, c¬n run rÈy kh«ng c</w:t>
        <w:softHyphen/>
        <w:t>ìng ®</w:t>
        <w:softHyphen/>
        <w:t>îc cña nguêi suýt chÕt.</w:t>
        <w:br/>
        <w:t>Hoµ ®ang cho chim ¨n tr</w:t>
        <w:softHyphen/>
        <w:t>êc hiªn nhµ. "Em ®i ®©u sím thÕ""'. Giäng Hoµ b×nh th¶n nh</w:t>
        <w:softHyphen/>
        <w:t xml:space="preserve"> mäi c©u nãi vµo mäi giê, mäi ngµy kh¸c. T«i g¾ng g</w:t>
        <w:softHyphen/>
        <w:t>îng thèt lªn mét lêi nãi dèi qua loa råi b</w:t>
        <w:softHyphen/>
        <w:t>íc vµo nhµ.</w:t>
        <w:br/>
        <w:t>"S¸ng nay anh ®i lµm sím, em cho anh ¨n m× víi hai qu¶ trøng". Hoµ b¶o, kh«ng ngo¸i l¹i. "V©ng, b¸nh m× víi hai qu¶ trøng". T«i vµo bÕp víi ®«i ch©n ch</w:t>
        <w:softHyphen/>
        <w:t>a hÕt run. Hoµ kh«ng biÕt nÊu ¨n, còng kh«ng hÒ cã thãi quen ¨n tiÖm. Anh kh«ng thÓ nµo xoay së ®</w:t>
        <w:softHyphen/>
        <w:t>îc nÕu kh«ng cã t«i. "Ngµy mai lµ ngµy hiÖp ky, nhí chuÈn bÞ ®å lÔ ®</w:t>
        <w:softHyphen/>
        <w:t>a sang tõ ®</w:t>
        <w:softHyphen/>
        <w:t>êng". "V©ng, em nhí". Téi tr¶ lêi, nh÷ng c©u tr¶ lêi nh</w:t>
        <w:softHyphen/>
        <w:t xml:space="preserve"> tiÕng vang kh«ng ©m s¾c.</w:t>
        <w:br/>
        <w:t xml:space="preserve">Khi chiÕc Chaly tr¾ng xµnh x¹ch ®i råi, t«i ®Ó r¬i m×nh xuèng ghÕ. C¬n ®au chît quÆn th¾t, må h«i rÞn ra </w:t>
        <w:softHyphen/>
        <w:t>ít c¶ hai tay t«i.</w:t>
        <w:br/>
        <w:t>Mét håi chu«ng reo.</w:t>
        <w:br/>
        <w:t>"Quyªn ¬i, em nghe ®©y: mét ng</w:t>
        <w:softHyphen/>
        <w:t>êi tï hÌn nh¸t th× sÏ m·i m·i lµ mét ng</w:t>
        <w:softHyphen/>
        <w:t>êi tï'.</w:t>
        <w:br/>
        <w:t>T«i kh«ng d¸m nghe. Tay t«i run rÈy th¸o rêi d©y ®iÖn tho¹i. Anh ®· nãi ®óng, nh</w:t>
        <w:softHyphen/>
        <w:t>ng rÊt cã' thÓ chÝnh anh còng cã bèn bøc t</w:t>
        <w:softHyphen/>
        <w:t>êng, hai c¸nh cæng ë ®©u ®ã, vµ dï ®i kh¾p n¬i trªn thÕ gian anh còng kh«ng ra khái nh÷ng thµnh tr×, nh</w:t>
        <w:softHyphen/>
        <w:t xml:space="preserve"> t«i...</w:t>
        <w:br/>
        <w:t>C¶ tuÇn sau, m¸y ®iÖn tho¹i t¾t ngÊm. T«i hiÓu thÕ nµo lµ sù trèng rçng cña lÆng im. C¨n phßng l¹nh, yªn lÆng ®Ì lªn tim t«i nh</w:t>
        <w:softHyphen/>
        <w:t xml:space="preserve"> mét khèi nÆng</w:t>
        <w:br/>
        <w:t>trÞch v« h×nh. Sù yªn lÆng kh¾c kho¶i, ®au nhãi ©m thÇm trong lóc ®i, ®øng, nãi c</w:t>
        <w:softHyphen/>
        <w:t>êi, cè sèng cuéc ®êi b×nh th</w:t>
        <w:softHyphen/>
        <w:t>êng.</w:t>
        <w:br/>
        <w:t>VÉn biÕt ch©n trêi lµ n¬i kh«ng ®Õn ®</w:t>
        <w:softHyphen/>
        <w:t>îc, nh</w:t>
        <w:softHyphen/>
        <w:t>ng dï sao t«i còng ph¶i cã mét ch©n trêi.</w:t>
        <w:br/>
        <w:t>§Õn ngµy thø t¸m, t«i nèi l¹i ®</w:t>
        <w:softHyphen/>
        <w:t>êng d©y. Nh</w:t>
        <w:softHyphen/>
        <w:t>ng chiÕc m¸y kh«ng ho¹t ®éng n÷a. Chång t«i ®· tr¶ sè thuª bao. "Anh thÊy nã ch¼ng cã lîi léc g× mµ nhiÒu khi l¹i thªm mÊt ngñ. Ch</w:t>
        <w:softHyphen/>
        <w:t>a bao giê anh thÊy khoÎ nh</w:t>
        <w:softHyphen/>
        <w:t xml:space="preserve"> tuÇn qua, khi m¸y h</w:t>
        <w:softHyphen/>
        <w:t>". T«i lÆng lÏ nh×n chång víi ®«i m¾t cña ng</w:t>
        <w:softHyphen/>
        <w:t>êi chÕt ®uèi. C¬n ®au hµnh h¹ t«i. T«i ©m thÇm chÞu, kh«ng rªn rØ.</w:t>
        <w:br/>
        <w:t xml:space="preserve">§ªm Êy t«i n»m m¬ thÊy mét con nai tróng tªn, n»m kh¾c kho¶i chê chÕt trong mét xã rõng. </w:t>
        <w:br/>
        <w:t>S¸ng sím h«m sau, trong lóc tËp Buthayoga, hai tay t«i chît rêi th¾t l</w:t>
        <w:softHyphen/>
        <w:t>ng, tù h</w:t>
        <w:softHyphen/>
        <w:t>íng vÒ phÝa ®Çu, xoa m·i vµo huyÖt b¸ch héi. Chît nh</w:t>
        <w:softHyphen/>
        <w:t xml:space="preserve"> cã dßng n</w:t>
        <w:softHyphen/>
        <w:t>íc lò xo¸y m¹nh lµm vì c¶ con ®Ëp ch¾n ngang. Hoµn toµn kh«ng ngê tr</w:t>
        <w:softHyphen/>
        <w:t>íc, t«i bçng oµ khãc, khãc tøc t</w:t>
        <w:softHyphen/>
        <w:t>ëi, kh«ng sao c</w:t>
        <w:softHyphen/>
        <w:t>ìng ®</w:t>
        <w:softHyphen/>
        <w:t>îc. Nh÷ng giät lÖ trµo ra tõ khoÐ m¾t, nh÷ng c¬n rÒn rÜ tho¸t ra tõ lång ngùc.</w:t>
      </w:r>
      <w:r>
        <w:rPr/>
        <w:t xml:space="preserve"> </w:t>
      </w:r>
      <w:r>
        <w:rPr>
          <w:rFonts w:cs=".VnTime" w:ascii=".VnTime" w:hAnsi=".VnTime"/>
        </w:rPr>
        <w:t>T«i khãc to, khãc th¶m thiÕt, mét thø khãc v« thøc kú l¹, gi÷a lóc t©m trÝ phiªu bång nh</w:t>
        <w:softHyphen/>
        <w:t xml:space="preserve"> ®ang ch×m gi÷a s</w:t>
        <w:softHyphen/>
        <w:t>¬ng mï.</w:t>
        <w:br/>
        <w:t>C¬n khãc dõng khi t«i ch×m vµo giÊc ngñ mª. Khi tØnh dËy, t«i biÕt m«n Buthayoga lÇn ®Çu tiªn ®· ch¹m ®Õn ®iÒu g× ®ã trong linh hån t«i.</w:t>
        <w:br/>
        <w:t>Chøng thèng kinh cña t«i ®· døt.</w:t>
        <w:br/>
        <w:t>Nh÷ng håi chu«ng ®iÖn tho¹i ®· t¾t. Kh«ng cßn m©y trêi, biÓn vµ rõng trong bèn bøc t</w:t>
        <w:softHyphen/>
        <w:t>êng x©y kÝn.</w:t>
        <w:br/>
        <w:t>Kh«ng cßn g× n÷a, vµ t«i còng kh«ng cßn ®îi.</w:t>
        <w:br/>
        <w:t>T«i cam t©m dõng m×nh l¹i trong hai c¸nh cæng:</w:t>
        <w:br/>
        <w:t>C¸nh cöa thø chÝn cña mçi ®êi ng</w:t>
        <w:softHyphen/>
        <w:t>êi.</w:t>
        <w:br/>
        <w:t>Tèi h«m sau, trong b÷a ¨n, chång t«i b¶o:</w:t>
        <w:br/>
        <w:t>S¸ng h«m qua m×nh tËp c¸i m«n d</w:t>
        <w:softHyphen/>
        <w:t>ìng sinh quû qu¸i g× mµ cø rÒn rÜ y nh</w:t>
        <w:softHyphen/>
        <w:t xml:space="preserve"> cã ai chÕt kh«ng b»ng.T«i lÆng yªn. Lµm sao nãi cho Hoµ hiÓu ®</w:t>
        <w:softHyphen/>
        <w:t>îc, mét thÕ giíi võa bÞ lÊp vïi. T«i ®· tù ch«n m×nh cïng víi thÕ giíi Êy, vµ giê ®©y t«i ®ang khãc t«i.</w:t>
      </w:r>
    </w:p>
    <w:p>
      <w:pPr>
        <w:pStyle w:val="Normal"/>
        <w:rPr>
          <w:rFonts w:ascii=".VnTime" w:hAnsi=".VnTime" w:cs=".VnTime"/>
          <w:b/>
          <w:b/>
          <w:i/>
          <w:i/>
        </w:rPr>
      </w:pPr>
      <w:r>
        <w:rPr>
          <w:rFonts w:cs=".VnTime" w:ascii=".VnTime" w:hAnsi=".VnTime"/>
          <w:b/>
          <w:i/>
        </w:rPr>
        <w:t>(TrÇn Thuú Mai)</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4:43:00Z</dcterms:created>
  <dc:creator>Khai</dc:creator>
  <dc:description/>
  <dc:language>en-US</dc:language>
  <cp:lastModifiedBy>Khai</cp:lastModifiedBy>
  <dcterms:modified xsi:type="dcterms:W3CDTF">2002-05-16T05:10:00Z</dcterms:modified>
  <cp:revision>1</cp:revision>
  <dc:subject/>
  <dc:title>NghÒ nghiÖp cña anh buéc anh phi ®i rÊt nhiÒu ni, cßn cuéc sèng cña t«i l¹i lu«n ë ®©y: nh÷ng ngµy rÊt dµi trong khu v­ên lÆng lÏ</dc:title>
</cp:coreProperties>
</file>