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0"/>
        <w:spacing w:before="0" w:after="24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حب الالهى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القديس يوحنا ذهبي الفم</w:t>
      </w:r>
      <w:r>
        <w:rPr>
          <w:b/>
          <w:bCs/>
          <w:sz w:val="36"/>
          <w:szCs w:val="36"/>
        </w:rPr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تذكر الرسل لانهم حينما ُجلدوا واقتيدوا وعانوا الاف التعاذيب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كانوا يفرحون لانهم حسبوا بالحري أهلآ لان يهُانوا من اجل اسم المسيح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انت ايضآ إذا مرضت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احتمل ذلك بمشاعر سامية واعترف بالفضل لله</w:t>
      </w:r>
      <w:r>
        <w:rPr>
          <w:b/>
          <w:bCs/>
          <w:sz w:val="36"/>
          <w:szCs w:val="36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فكيف يمكنك وانت فى الامراض والاوجاع أن تعترف بفضل الله ؟إذا أحببته بإخلاص</w:t>
      </w:r>
      <w:r>
        <w:rPr>
          <w:b/>
          <w:bCs/>
          <w:sz w:val="36"/>
          <w:szCs w:val="36"/>
        </w:rPr>
        <w:t>.!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إن كان الثلاثة فتية لما القوا فى اتون النار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بل واخرون غيرهم لما كانوا فى السجون وعانوا شرورآ بلا عدد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م يكفوا عن الشكر لله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بالاولى الذين هم فى العلل والامراض الصعبة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يستطيعون أن يفعلوا ذلك</w:t>
      </w:r>
      <w:r>
        <w:rPr>
          <w:b/>
          <w:bCs/>
          <w:sz w:val="36"/>
          <w:szCs w:val="36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لانه لا يوجد شيئ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نعم لا يوجد أى شيئ البتة لا يتغلب عليه الشوق الحار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أما إن كان شوقنا من نحو الل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فإنه يسمو فوق كل شيئ أخر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!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لا النار ولا الحديد ولا الجوع ولا المرض ولا الموت ولا أى شيئ اخر </w:t>
      </w:r>
      <w:r>
        <w:rPr>
          <w:b/>
          <w:bCs/>
          <w:sz w:val="36"/>
          <w:szCs w:val="36"/>
          <w:rtl w:val="true"/>
        </w:rPr>
        <w:t>!</w:t>
      </w:r>
      <w:r>
        <w:rPr>
          <w:b/>
          <w:b/>
          <w:bCs/>
          <w:sz w:val="36"/>
          <w:sz w:val="36"/>
          <w:szCs w:val="36"/>
          <w:rtl w:val="true"/>
        </w:rPr>
        <w:t>من مثل ذلك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يبدو مرعبآ للذى اقتني مثل اخر هذا الحب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ولكنه يسخر منها جميعآ وينطلق نحو السماء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لا تكون مشاعره أقل من مشاعر الساكنين هناك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ل ولا يرى شيئآ اخر غير ما يرونه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لاسماء ولا ارض ولا بحر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بل يكون مشدودا نحو جمال واحد فقط هو جمال ذلك المجد</w:t>
      </w:r>
      <w:r>
        <w:rPr>
          <w:b/>
          <w:bCs/>
          <w:sz w:val="36"/>
          <w:szCs w:val="36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لا محزنات هذه الحياة تستطيع أن تثقل علي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>ولا خيراتها ومغرياتها ترفعه أ وتملاه عجبا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فلنحب الله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إذن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/>
          <w:bCs/>
          <w:sz w:val="36"/>
          <w:sz w:val="36"/>
          <w:szCs w:val="36"/>
          <w:rtl w:val="true"/>
        </w:rPr>
        <w:t xml:space="preserve">بمثل هذا الحب الذى لا يساويه شيئ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/>
          <w:bCs/>
          <w:sz w:val="36"/>
          <w:sz w:val="36"/>
          <w:szCs w:val="36"/>
          <w:rtl w:val="true"/>
        </w:rPr>
        <w:t>لننال الامور العتيدة والحاضرة كليهما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بل بالحرى فوق هذا كله من اجل طبيعة الحب نفسه</w:t>
      </w:r>
      <w:r>
        <w:rPr>
          <w:b/>
          <w:bCs/>
          <w:sz w:val="36"/>
          <w:szCs w:val="36"/>
        </w:rPr>
        <w:t>.!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مع أننا بذلك الحب نفلت من عقوبات الحياة الحاضرة والعتيدة ونفوز بالملكوت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لكن لا الفلات من جهنم ولا التمتع بالملكوت يكون له قدر عظيم بجوار ما سأقوله</w:t>
      </w:r>
      <w:r>
        <w:rPr>
          <w:b/>
          <w:bCs/>
          <w:sz w:val="36"/>
          <w:szCs w:val="36"/>
        </w:rPr>
        <w:t>: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إنه يفوق هذه الامور جميعآ أن نقتنى المسيح عاشقآ لنا ومعشوقآ منا فى آن واحد</w:t>
      </w:r>
      <w:r>
        <w:rPr>
          <w:b/>
          <w:bCs/>
          <w:sz w:val="36"/>
          <w:szCs w:val="36"/>
        </w:rPr>
        <w:t>,</w:t>
        <w:br/>
      </w:r>
      <w:r>
        <w:rPr>
          <w:b/>
          <w:b/>
          <w:bCs/>
          <w:sz w:val="36"/>
          <w:sz w:val="36"/>
          <w:szCs w:val="36"/>
          <w:rtl w:val="true"/>
        </w:rPr>
        <w:t>فإن كان حينمايحدث ذلك بين الناس تكون المسرة فوق كل شيئ آخر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حينما يحدث تبادل هذا الحب مع الله نفسه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فأى لسان او أى فكر يستطيع أن يتصور سعادة تلك النفس؟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لا يستطيع ذلك الا الاختبار الفعلى وحده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اذن فلكى نتعرف بالخبرة على هذا الفرح الروحانى وعلى هذه الحياة الطوبانية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وعلى كنز الخيرات التى لا تُحصى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فلنطرح عنا كل شيئ لكى نقتنى هذا الحب</w:t>
      </w:r>
      <w:r>
        <w:rPr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>هادفين بآن واحد الى فرحنا نحن والى مجد الله الذى نعشقه</w:t>
      </w:r>
      <w:r>
        <w:rPr>
          <w:b/>
          <w:bCs/>
          <w:sz w:val="36"/>
          <w:szCs w:val="36"/>
        </w:rPr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الذى له المجد والقدرة مع ابنه الوحيد والروح القدس</w:t>
      </w:r>
      <w:r>
        <w:rPr>
          <w:b/>
          <w:bCs/>
          <w:sz w:val="36"/>
          <w:szCs w:val="36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الان وكل اوان والى دهر الدهور 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/>
          <w:bCs/>
          <w:sz w:val="36"/>
          <w:sz w:val="36"/>
          <w:szCs w:val="36"/>
          <w:rtl w:val="true"/>
        </w:rPr>
        <w:t>امين</w:t>
      </w:r>
    </w:p>
    <w:p>
      <w:pPr>
        <w:pStyle w:val="Normal"/>
        <w:bidi w:val="0"/>
        <w:spacing w:before="0" w:after="24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.......................................................................</w:t>
      </w:r>
    </w:p>
    <w:p>
      <w:pPr>
        <w:pStyle w:val="Normal"/>
        <w:bidi w:val="0"/>
        <w:spacing w:before="0" w:after="24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spacing w:before="0" w:after="24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6:50:00Z</dcterms:created>
  <dc:creator>hoba</dc:creator>
  <dc:description/>
  <cp:keywords/>
  <dc:language>en-US</dc:language>
  <cp:lastModifiedBy>hoba</cp:lastModifiedBy>
  <dcterms:modified xsi:type="dcterms:W3CDTF">2012-05-17T16:51:00Z</dcterms:modified>
  <cp:revision>2</cp:revision>
  <dc:subject/>
  <dc:title/>
</cp:coreProperties>
</file>