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28640</wp:posOffset>
                </wp:positionH>
                <wp:positionV relativeFrom="paragraph">
                  <wp:posOffset>-34290</wp:posOffset>
                </wp:positionV>
                <wp:extent cx="5097780" cy="7155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155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الصفحة الثالثة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 xml:space="preserve">stories  -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  <w:t>Al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 xml:space="preserve">  -  to  -  listen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Look and write a question and it's answer ( 4 Marks)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?            ………..…………………..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……………………………            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bidi="ar-EG"/>
                              </w:rPr>
                              <w:t xml:space="preserve">Look and write a paragraph of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FOUR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bidi="ar-EG"/>
                              </w:rPr>
                              <w:t xml:space="preserve"> sentences : (4Mark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cards   -    stories   -   wash   - laug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)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Punctuate the following ( 2 Marks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i  like  arabic  and  englis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………………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what did ali do last frida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نتهت الأسئلة مع أفضل التمنيات بالتوفيق و النجاح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1.4pt;height:563.4pt;mso-wrap-distance-left:9.05pt;mso-wrap-distance-right:9.05pt;mso-wrap-distance-top:0pt;mso-wrap-distance-bottom:0pt;margin-top:-2.7pt;mso-position-vertical-relative:text;margin-left:443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الصفحة الثالثة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 xml:space="preserve">stories  -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lang w:bidi="ar-EG"/>
                        </w:rPr>
                        <w:t>Ali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 xml:space="preserve">  -  to  -  listen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………………………………………………………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-------------------------------------------------------------------------------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7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Look and write a question and it's answer ( 4 Marks)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…………………………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.?            ………..…………………..?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……………………………            ……………………………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u w:val="single"/>
                          <w:lang w:bidi="ar-EG"/>
                        </w:rPr>
                        <w:t>8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u w:val="single"/>
                          <w:lang w:bidi="ar-EG"/>
                        </w:rPr>
                        <w:t xml:space="preserve">Look and write a paragraph of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FOUR</w:t>
                      </w:r>
                      <w:r>
                        <w:rPr>
                          <w:b/>
                          <w:bCs/>
                          <w:u w:val="single"/>
                          <w:lang w:bidi="ar-EG"/>
                        </w:rPr>
                        <w:t xml:space="preserve"> sentences : (4Marks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cards   -    stories   -   wash   - laug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)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…………………………………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Punctuate the following ( 2 Marks 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i  like  arabic  and  englis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………………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what did ali do last friday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………………………………………………………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نتهت الأسئلة مع أفضل التمنيات بالتوفيق و النجاح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-45720</wp:posOffset>
                </wp:positionV>
                <wp:extent cx="5120640" cy="717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7178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إدارة اخميم التعليمية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خامس الابتدائي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درسة مجمع نيدة الابتدائية                             الز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ساعة ونص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امتحان الفصل الدراسي الأول يناير </w:t>
                            </w:r>
                            <w:r>
                              <w:rPr/>
                              <w:t>2015</w:t>
                            </w:r>
                            <w:r>
                              <w:rPr>
                                <w:rtl w:val="true"/>
                              </w:rPr>
                              <w:t xml:space="preserve">م </w:t>
                            </w:r>
                          </w:p>
                          <w:tbl>
                            <w:tblPr>
                              <w:bidiVisual w:val="true"/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7"/>
                              <w:gridCol w:w="1440"/>
                              <w:gridCol w:w="1343"/>
                            </w:tblGrid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  <w:t>Mark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Ques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درجة بالحرو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/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وقيعات المراجع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/.......................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***********************************************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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جمع نيدة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سم التلميذ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/ 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رقم الجلو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/ 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مادة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/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غة الإنجلي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صف الخامس الابتدائى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3.2pt;height:565.2pt;mso-wrap-distance-left:9.05pt;mso-wrap-distance-right:9.05pt;mso-wrap-distance-top:0pt;mso-wrap-distance-bottom:0pt;margin-top:-3.6pt;mso-position-vertical-relative:text;margin-left:3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إدارة اخميم التعليمية                                  الص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خامس الابتدائي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مدرسة مجمع نيدة الابتدائية                             الز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ساعة ونص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 xml:space="preserve">امتحان الفصل الدراسي الأول يناير </w:t>
                      </w:r>
                      <w:r>
                        <w:rPr/>
                        <w:t>2015</w:t>
                      </w:r>
                      <w:r>
                        <w:rPr>
                          <w:rtl w:val="true"/>
                        </w:rPr>
                        <w:t xml:space="preserve">م </w:t>
                      </w:r>
                    </w:p>
                    <w:tbl>
                      <w:tblPr>
                        <w:bidiVisual w:val="true"/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7"/>
                        <w:gridCol w:w="1440"/>
                        <w:gridCol w:w="1343"/>
                      </w:tblGrid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Mark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Ques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Tot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درجة بالحروف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/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توقيعات المراجع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/................................................................................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***********************************************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</w:rPr>
                        <w:t>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-------------------------------------------------------------------------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جمع نيدة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سم التلميذ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/ 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رقم الجلو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/ .......................................................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مادة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/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غة الإنجليز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صف الخامس الابتدائ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7723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pt;margin-top:3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3730</wp:posOffset>
                </wp:positionH>
                <wp:positionV relativeFrom="paragraph">
                  <wp:posOffset>144780</wp:posOffset>
                </wp:positionV>
                <wp:extent cx="14859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در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pt;margin-top:11.4pt;width:116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درج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8749030</wp:posOffset>
            </wp:positionH>
            <wp:positionV relativeFrom="paragraph">
              <wp:posOffset>30480</wp:posOffset>
            </wp:positionV>
            <wp:extent cx="1485900" cy="8001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6348730</wp:posOffset>
            </wp:positionH>
            <wp:positionV relativeFrom="paragraph">
              <wp:posOffset>30480</wp:posOffset>
            </wp:positionV>
            <wp:extent cx="1485900" cy="800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62330</wp:posOffset>
                </wp:positionH>
                <wp:positionV relativeFrom="paragraph">
                  <wp:posOffset>12192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9.6pt" to="148.85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77230</wp:posOffset>
                </wp:positionH>
                <wp:positionV relativeFrom="paragraph">
                  <wp:posOffset>4572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pt;margin-top:3.6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57800</wp:posOffset>
            </wp:positionH>
            <wp:positionV relativeFrom="paragraph">
              <wp:posOffset>152400</wp:posOffset>
            </wp:positionV>
            <wp:extent cx="2057400" cy="11430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4205</wp:posOffset>
                </wp:positionH>
                <wp:positionV relativeFrom="paragraph">
                  <wp:posOffset>13970</wp:posOffset>
                </wp:positionV>
                <wp:extent cx="470535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حافظة سوهاج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دارة اخميم التعليم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رسة مجمع نيدة 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متحان اللغة الانجليزية للصف الخامس الابتدائ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فصل الدراسي الأول ينا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01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73.5pt;mso-wrap-distance-left:9.05pt;mso-wrap-distance-right:9.05pt;mso-wrap-distance-top:0pt;mso-wrap-distance-bottom:0pt;margin-top:1.1pt;mso-position-vertical-relative:text;margin-left:4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حافظة سوهاج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دارة اخميم التعليمي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رسة مجمع نيدة 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متحان اللغة الانجليزية للصف الخامس الابتدائ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فصل الدراسي الأول يناي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015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10305</wp:posOffset>
                </wp:positionH>
                <wp:positionV relativeFrom="paragraph">
                  <wp:posOffset>128270</wp:posOffset>
                </wp:positionV>
                <wp:extent cx="1276350" cy="704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رقم السر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0.1pt;mso-position-vertical-relative:text;margin-left:292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رقم السر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77230</wp:posOffset>
                </wp:positionH>
                <wp:positionV relativeFrom="paragraph">
                  <wp:posOffset>825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pt;margin-top:0.65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53205</wp:posOffset>
                </wp:positionH>
                <wp:positionV relativeFrom="paragraph">
                  <wp:posOffset>-16510</wp:posOffset>
                </wp:positionV>
                <wp:extent cx="1276350" cy="1047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رقم السر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...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-1.3pt;mso-position-vertical-relative:text;margin-left:319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رقم السر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.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373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pt;margin-top:9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28640</wp:posOffset>
                </wp:positionH>
                <wp:positionV relativeFrom="paragraph">
                  <wp:posOffset>-34290</wp:posOffset>
                </wp:positionV>
                <wp:extent cx="5097780" cy="71551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155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الصفحة الأولى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A- Listenin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Listen and circle ( 6Marks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: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Listen and complete ( 6 Marks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Huda : What's your  ……………………subjec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Mona : I like English. It'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………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Huda : Excuse me , ………………..the library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Mona : Go straight. It's across from the music roo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Huda : thank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Mona : you ar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…………………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B- Readin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Circle the odd word and replace it with a correct one (5 Marks )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mother  -  father  - sister  -  plum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.        ………….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lion       -    tiger   - lunch  -  goat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.         ………….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Arabic   -  kebab  -  English – Maths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.   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video     -  fall   -   spring  -  winter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  .     ………….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Saturday – Sunday – Monday – October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.   ……………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بقية الأسئلة بالصفحة الثاني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1.4pt;height:563.4pt;mso-wrap-distance-left:9.05pt;mso-wrap-distance-right:9.05pt;mso-wrap-distance-top:0pt;mso-wrap-distance-bottom:0pt;margin-top:-2.7pt;mso-position-vertical-relative:text;margin-left:443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الصفحة الأولى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A- Listenin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Listen and circle ( 6Marks 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: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Listen and complete ( 6 Marks 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Huda : What's your  ……………………subjec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Mona : I like English. It'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………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Huda : Excuse me , ………………..the library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Mona : Go straight. It's across from the music room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Huda : thank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Mona : you ar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…………………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B- Readin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Circle the odd word and replace it with a correct one (5 Marks )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mother  -  father  - sister  -  plum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.        ………….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lion       -    tiger   - lunch  -  goat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.         ………….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Arabic   -  kebab  -  English – Maths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.   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video     -  fall   -   spring  -  winter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  .     ………….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lang w:bidi="ar-EG"/>
                        </w:rPr>
                        <w:t>Saturday – Sunday – Monday – October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.   …………….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بقية الأسئلة بالصفحة الثاني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5140</wp:posOffset>
                </wp:positionH>
                <wp:positionV relativeFrom="paragraph">
                  <wp:posOffset>-34290</wp:posOffset>
                </wp:positionV>
                <wp:extent cx="5097780" cy="7155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155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الصفحة الثانية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Choose the correct answer from a, b, c or d : (4 Marks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I don't have ………………….. money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a) many       b) some         d)  enough        d) a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Let's ……………….juic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a) drink       b) drinking    c) drinks     d) drank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She won a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a) show        b) prize         c)  tent         d) beach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He  …………….  going to get a hair cut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a) aren't      b) am not       c) isn't        d) don't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  <w:t>Read the passage then answer the question ( 5 Marks )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Ahmed is in primary five . He likes kebab and spaghetti .He likes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drinking lemonade . His brother Ibrahim likes green salad and burger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They go to school on foot . they do their home work at nine o'clock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bidi="ar-EG"/>
                              </w:rPr>
                              <w:t xml:space="preserve">A ) put true or false :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 xml:space="preserve">                                            true                 fals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Ahmed is in primary thre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Ahmed likes drinking lemonad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Ibrahim likes kebab and spaghetti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bidi="ar-EG"/>
                              </w:rPr>
                              <w:t>B) Answer the following questions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How do Ahmed and Ibrahim go to school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…………………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when do Ahmed and Ibrahim do their home work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C – Writing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bidi="ar-EG"/>
                              </w:rPr>
                              <w:t>Rearrange the following words to make correct sentences (4 Marks)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bidi="ar-EG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 xml:space="preserve">subject  -  your  -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  <w:t>What's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-  favourit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 xml:space="preserve">strong  -  problem   -  I 'm   -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u w:val="single"/>
                                <w:lang w:bidi="ar-EG"/>
                              </w:rPr>
                              <w:t>What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-  eating  - you   -  ar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?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……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  <w:lang w:bidi="ar-EG"/>
                              </w:rPr>
                              <w:t>بقية الأسئلة بالصفحة الثالث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1.4pt;height:563.4pt;mso-wrap-distance-left:9.05pt;mso-wrap-distance-right:9.05pt;mso-wrap-distance-top:0pt;mso-wrap-distance-bottom:0pt;margin-top:-2.7pt;mso-position-vertical-relative:text;margin-left:38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الصفحة الثانية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Choose the correct answer from a, b, c or d : (4 Marks 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I don't have ………………….. money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a) many       b) some         d)  enough        d) a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Let's ……………….juice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a) drink       b) drinking    c) drinks     d) drank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She won a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a) show        b) prize         c)  tent         d) beach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He  …………….  going to get a hair cut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a) aren't      b) am not       c) isn't        d) don't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5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bidi="ar-EG"/>
                        </w:rPr>
                        <w:t>Read the passage then answer the question ( 5 Marks )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Ahmed is in primary five . He likes kebab and spaghetti .He likes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  <w:t>drinking lemonade . His brother Ibrahim likes green salad and burger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  <w:t>They go to school on foot . they do their home work at nine o'clock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bidi="ar-EG"/>
                        </w:rPr>
                        <w:t xml:space="preserve">A ) put true or false : </w:t>
                      </w:r>
                      <w:r>
                        <w:rPr>
                          <w:b/>
                          <w:bCs/>
                          <w:lang w:bidi="ar-EG"/>
                        </w:rPr>
                        <w:t xml:space="preserve">                                            true                 false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lang w:bidi="ar-EG"/>
                        </w:rPr>
                        <w:t>Ahmed is in primary three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lang w:bidi="ar-EG"/>
                        </w:rPr>
                        <w:t>Ahmed likes drinking lemonade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lang w:bidi="ar-EG"/>
                        </w:rPr>
                        <w:t>Ibrahim likes kebab and spaghetti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bidi="ar-EG"/>
                        </w:rPr>
                        <w:t>B) Answer the following questions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lang w:bidi="ar-EG"/>
                        </w:rPr>
                        <w:t>How do Ahmed and Ibrahim go to school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…………………………………………………………………………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bidi="ar-EG"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lang w:bidi="ar-EG"/>
                        </w:rPr>
                        <w:t>when do Ahmed and Ibrahim do their home work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?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EG"/>
                        </w:rPr>
                        <w:t xml:space="preserve">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C – Writing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u w:val="single"/>
                          <w:lang w:bidi="ar-EG"/>
                        </w:rPr>
                        <w:t>6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b/>
                          <w:bCs/>
                          <w:u w:val="single"/>
                          <w:lang w:bidi="ar-EG"/>
                        </w:rPr>
                        <w:t>Rearrange the following words to make correct sentences (4 Marks)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bidi="ar-EG"/>
                        </w:rPr>
                        <w:t>;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 xml:space="preserve">subject  -  your  -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u w:val="single"/>
                          <w:lang w:bidi="ar-EG"/>
                        </w:rPr>
                        <w:t>What's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-  favourit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 xml:space="preserve">strong  -  problem   -  I 'm   -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lang w:bidi="ar-EG"/>
                        </w:rPr>
                        <w:t>N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u w:val="single"/>
                          <w:lang w:bidi="ar-EG"/>
                        </w:rPr>
                        <w:t>What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-  eating  - you   -  are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?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………………………………………………………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u w:val="single"/>
                          <w:rtl w:val="true"/>
                          <w:lang w:bidi="ar-EG"/>
                        </w:rPr>
                        <w:t>بقية الأسئلة بالصفحة الثالثة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8"/>
                          <w:szCs w:val="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77230</wp:posOffset>
                </wp:positionH>
                <wp:positionV relativeFrom="paragraph">
                  <wp:posOffset>5334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pt;margin-top:4.2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539605</wp:posOffset>
                </wp:positionH>
                <wp:positionV relativeFrom="paragraph">
                  <wp:posOffset>89535</wp:posOffset>
                </wp:positionV>
                <wp:extent cx="704850" cy="5905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re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7.05pt;mso-position-vertical-relative:text;margin-left:751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re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hre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282305</wp:posOffset>
                </wp:positionH>
                <wp:positionV relativeFrom="paragraph">
                  <wp:posOffset>89535</wp:posOffset>
                </wp:positionV>
                <wp:extent cx="704850" cy="5905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ak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dusted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7.05pt;mso-position-vertical-relative:text;margin-left:652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bake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dusted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25005</wp:posOffset>
                </wp:positionH>
                <wp:positionV relativeFrom="paragraph">
                  <wp:posOffset>89535</wp:posOffset>
                </wp:positionV>
                <wp:extent cx="7048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bottle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  <w:t>pudd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7.05pt;mso-position-vertical-relative:text;margin-left:553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bottle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bidi="ar-EG"/>
                        </w:rPr>
                        <w:t>pud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77230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pt;margin-top:1.8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373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pt;margin-top:10.2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05330</wp:posOffset>
                </wp:positionH>
                <wp:positionV relativeFrom="paragraph">
                  <wp:posOffset>99060</wp:posOffset>
                </wp:positionV>
                <wp:extent cx="3429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pt;margin-top:7.8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90930</wp:posOffset>
                </wp:positionH>
                <wp:positionV relativeFrom="paragraph">
                  <wp:posOffset>99060</wp:posOffset>
                </wp:positionV>
                <wp:extent cx="3429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7.8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0533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pt;margin-top:12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90930</wp:posOffset>
                </wp:positionH>
                <wp:positionV relativeFrom="paragraph">
                  <wp:posOffset>152400</wp:posOffset>
                </wp:positionV>
                <wp:extent cx="3429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2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77230</wp:posOffset>
                </wp:positionH>
                <wp:positionV relativeFrom="paragraph">
                  <wp:posOffset>31115</wp:posOffset>
                </wp:positionV>
                <wp:extent cx="4572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pt;margin-top:2.45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05330</wp:posOffset>
                </wp:positionH>
                <wp:positionV relativeFrom="paragraph">
                  <wp:posOffset>31115</wp:posOffset>
                </wp:positionV>
                <wp:extent cx="3429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pt;margin-top:2.45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90930</wp:posOffset>
                </wp:positionH>
                <wp:positionV relativeFrom="paragraph">
                  <wp:posOffset>31115</wp:posOffset>
                </wp:positionV>
                <wp:extent cx="3429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2.45pt;width:26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33730</wp:posOffset>
                </wp:positionH>
                <wp:positionV relativeFrom="paragraph">
                  <wp:posOffset>-6985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pt;margin-top:-0.55pt;width:35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996305</wp:posOffset>
                </wp:positionH>
                <wp:positionV relativeFrom="paragraph">
                  <wp:posOffset>97790</wp:posOffset>
                </wp:positionV>
                <wp:extent cx="4248150" cy="9334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6"/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>لا تكتب فى هذا المك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73.5pt;mso-wrap-distance-left:9.05pt;mso-wrap-distance-right:9.05pt;mso-wrap-distance-top:0pt;mso-wrap-distance-bottom:0pt;margin-top:7.7pt;mso-position-vertical-relative:text;margin-left:472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46"/>
                          <w:sz w:val="46"/>
                          <w:szCs w:val="46"/>
                          <w:rtl w:val="true"/>
                          <w:lang w:bidi="ar-EG"/>
                        </w:rPr>
                        <w:t>لا تكتب فى هذا المك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90540</wp:posOffset>
                </wp:positionH>
                <wp:positionV relativeFrom="paragraph">
                  <wp:posOffset>2540</wp:posOffset>
                </wp:positionV>
                <wp:extent cx="5097780" cy="715518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155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  <w:rtl w:val="true"/>
                              </w:rPr>
                              <w:t xml:space="preserve">نص استماع الصف الخامس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  <w:rtl w:val="true"/>
                              </w:rPr>
                              <w:t xml:space="preserve">توزع هذة الورقة على السيد ملاحظ اللجنة و يقوم بقراء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  <w:rtl w:val="true"/>
                              </w:rPr>
                              <w:t xml:space="preserve">السؤال الاول و الثانى فقط على التلاميذ </w:t>
                            </w:r>
                            <w:r>
                              <w:rPr>
                                <w:b/>
                                <w:bCs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Listen and circle ( 6Marks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: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tre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uste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tl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Listen and complete ( 6 Marks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avourit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un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here's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elcom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1.4pt;height:563.4pt;mso-wrap-distance-left:9.05pt;mso-wrap-distance-right:9.05pt;mso-wrap-distance-top:0pt;mso-wrap-distance-bottom:0pt;margin-top:0.2pt;mso-position-vertical-relative:text;margin-left:44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40"/>
                        </w:rPr>
                      </w:pPr>
                      <w:r>
                        <w:rPr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u w:val="single"/>
                          <w:rtl w:val="true"/>
                        </w:rPr>
                        <w:t xml:space="preserve">نص استماع الصف الخامس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u w:val="single"/>
                          <w:rtl w:val="true"/>
                        </w:rPr>
                        <w:t xml:space="preserve">توزع هذة الورقة على السيد ملاحظ اللجنة و يقوم بقراء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0"/>
                          <w:u w:val="single"/>
                          <w:rtl w:val="true"/>
                        </w:rPr>
                        <w:t xml:space="preserve">السؤال الاول و الثانى فقط على التلاميذ </w:t>
                      </w:r>
                      <w:r>
                        <w:rPr>
                          <w:b/>
                          <w:bCs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Cs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Listen and circle ( 6Marks 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: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-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tre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uste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tl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------------------------------------------------------------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Listen and complete ( 6 Marks 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avourit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un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here's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elcom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47040</wp:posOffset>
                </wp:positionH>
                <wp:positionV relativeFrom="paragraph">
                  <wp:posOffset>2540</wp:posOffset>
                </wp:positionV>
                <wp:extent cx="5097780" cy="715518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7155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  <w:rtl w:val="true"/>
                              </w:rPr>
                              <w:t xml:space="preserve">نص استماع الصف الخامس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  <w:rtl w:val="true"/>
                              </w:rPr>
                              <w:t xml:space="preserve">توزع هذة الورقة على السيد ملاحظ اللجنة و يقوم بقراء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u w:val="single"/>
                                <w:rtl w:val="true"/>
                              </w:rPr>
                              <w:t xml:space="preserve">السؤال الاول و الثانى فقط على التلاميذ </w:t>
                            </w:r>
                            <w:r>
                              <w:rPr>
                                <w:b/>
                                <w:bCs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Listen and circle ( 6Marks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: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tre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uste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ottl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Listen and complete ( 6 Marks 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avourit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un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here's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elcom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1.4pt;height:563.4pt;mso-wrap-distance-left:9.05pt;mso-wrap-distance-right:9.05pt;mso-wrap-distance-top:0pt;mso-wrap-distance-bottom:0pt;margin-top:0.2pt;mso-position-vertical-relative:text;margin-left:35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u w:val="single"/>
                          <w:rtl w:val="true"/>
                        </w:rPr>
                        <w:t xml:space="preserve">نص استماع الصف الخامس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40"/>
                          <w:u w:val="single"/>
                          <w:rtl w:val="true"/>
                        </w:rPr>
                        <w:t xml:space="preserve">توزع هذة الورقة على السيد ملاحظ اللجنة و يقوم بقراء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40"/>
                          <w:u w:val="single"/>
                          <w:rtl w:val="true"/>
                        </w:rPr>
                        <w:t xml:space="preserve">السؤال الاول و الثانى فقط على التلاميذ </w:t>
                      </w:r>
                      <w:r>
                        <w:rPr>
                          <w:b/>
                          <w:bCs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b/>
                          <w:bCs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Listen and circle ( 6Marks 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: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-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tre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uste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ottl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------------------------------------------------------------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Listen and complete ( 6 Marks 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avourit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un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here's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elcome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882005</wp:posOffset>
                </wp:positionH>
                <wp:positionV relativeFrom="paragraph">
                  <wp:posOffset>-635</wp:posOffset>
                </wp:positionV>
                <wp:extent cx="4487545" cy="977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حافظة سوهاج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دارة اخميم التعليم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رسة مجمع نيدة 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متحان اللغة الانجليزية للصف الخامس الابتدائ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فصل الدراسي الأول ينا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01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5pt;height:77pt;mso-wrap-distance-left:9.05pt;mso-wrap-distance-right:9.05pt;mso-wrap-distance-top:0pt;mso-wrap-distance-bottom:0pt;margin-top:-0.05pt;mso-position-vertical-relative:text;margin-left:463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حافظة سوهاج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دارة اخميم التعليمي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رسة مجمع نيدة 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متحان اللغة الانجليزية للصف الخامس الابتدائ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فصل الدراسي الأول يناي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015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7530</wp:posOffset>
                </wp:positionH>
                <wp:positionV relativeFrom="paragraph">
                  <wp:posOffset>-635</wp:posOffset>
                </wp:positionV>
                <wp:extent cx="4620895" cy="9779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895" cy="977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حافظة سوهاج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إدارة اخميم التعليم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رسة مجمع نيدة 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متحان اللغة الانجليزية للصف الخامس الابتدائ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فصل الدراسي الأول يناي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015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85pt;height:77pt;mso-wrap-distance-left:9.05pt;mso-wrap-distance-right:9.05pt;mso-wrap-distance-top:0pt;mso-wrap-distance-bottom:0pt;margin-top:-0.05pt;mso-position-vertical-relative:text;margin-left:43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حافظة سوهاج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إدارة اخميم التعليمية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رسة مجمع نيدة 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متحان اللغة الانجليزية للصف الخامس الابتدائي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فصل الدراسي الأول يناير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015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360" w:right="458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3:00Z</dcterms:created>
  <dc:creator>Madiann Sys</dc:creator>
  <dc:description/>
  <cp:keywords/>
  <dc:language>en-US</dc:language>
  <cp:lastModifiedBy>Ahmed</cp:lastModifiedBy>
  <cp:lastPrinted>2014-12-16T19:34:00Z</cp:lastPrinted>
  <dcterms:modified xsi:type="dcterms:W3CDTF">2015-11-27T10:03:00Z</dcterms:modified>
  <cp:revision>2</cp:revision>
  <dc:subject/>
  <dc:title/>
</cp:coreProperties>
</file>