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temtitle"/>
          <w:b/>
          <w:sz w:val="28"/>
          <w:szCs w:val="28"/>
        </w:rPr>
        <w:t xml:space="preserve">21 Coisas que todos os Catequistas deviam saber sobre Catequese </w:t>
      </w:r>
    </w:p>
    <w:p>
      <w:pPr>
        <w:pStyle w:val="Normal"/>
        <w:rPr>
          <w:rStyle w:val="Itemtitle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line">
              <wp:posOffset>1246505</wp:posOffset>
            </wp:positionV>
            <wp:extent cx="9525" cy="9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br/>
      </w:r>
      <w:r>
        <w:rPr>
          <w:sz w:val="21"/>
          <w:szCs w:val="21"/>
        </w:rPr>
        <w:t>1. Catequese é mais do que ensinar doutrina.</w:t>
        <w:br/>
        <w:br/>
        <w:t>2. Seguir o método da “Experiência Humana, Palavra de Deus, Expressão de Fé” trata-se de bom senso. Especialmente em catequeses mais ao estilo de palestra.</w:t>
        <w:br/>
        <w:br/>
        <w:t>3. “Se o rebanho é mau, a culpa é do pastor.” Ai o drama! Calma. É apenas para dizer que a mudança tem de começar por ti, em vez de estar sempre a descarregar nas ovelhas ou nas ervas do monte.</w:t>
        <w:br/>
        <w:br/>
        <w:t>4. A capacidade de atenção de um adulto resume-se a 20 minutos, a atenção de uma criança a 3 minutos, e a de um adolescente a 2 segundos (piadinha… mas dá que pensar).</w:t>
        <w:br/>
        <w:br/>
        <w:t>5. Sem acolhimento em condições, não te espantes que eles estejam muito irrequietos e faladores… e digo por experiência própria;)</w:t>
        <w:br/>
        <w:br/>
        <w:t>6. Catequese é mais do que uma actividade “fixe” extra-escolar.</w:t>
        <w:br/>
        <w:br/>
        <w:t>7. Fazer um encontro fora das paredes da sala pode ser uma óptima experiência. Mas se estás à espera do tempo ideal, do sítio ideal, do grupo ideal… Espera sentadinho, está bem?</w:t>
        <w:br/>
        <w:br/>
        <w:t>8. Interiorizar a palavra é mais do que explicar o sentido das coisas. Usa a retórica. Ajuda-os a encontrar eco junto da mensagem.</w:t>
        <w:br/>
        <w:br/>
        <w:t>9. Se não consegues resumir o teu encontro numa única frase-chave, mais vale repensar tudo outra vez.</w:t>
        <w:br/>
        <w:br/>
        <w:t>10. Uma fotografia, ou qualquer outra imagem, serve para te ajudar e não para te atrapalhar, distrair ou complicar.</w:t>
        <w:br/>
        <w:br/>
        <w:t>11. Catequese é mais do que lições de moral e costumes.</w:t>
        <w:br/>
        <w:br/>
        <w:t>12. Como diz a canção: se um catequizando desinteressado incomoda muita gente, dois catequizandos desinteressados incomodam muito mais! Conquista-os um a um e não desistas só porque achas que um deles “já não tem remédio”.</w:t>
        <w:br/>
        <w:br/>
        <w:t>13. Lá porque o guia do catecismo não se adapta ao teu grupo, não significa que deva ser descartado por completo. O mapa pode estar desactualizado, mas continua a ser útil se te indicar o ponto A e o ponto B.</w:t>
        <w:br/>
        <w:br/>
        <w:t>14. O planeamento serve para te ajudar e não para te cegar perante os imprevistos. Sempre que necessário, atreve-te a reformular o tópico e a abordagem, por favor.</w:t>
        <w:br/>
        <w:br/>
        <w:t>15. Centra-te em ser simples e eficaz, deixa o floreado para as flores.</w:t>
        <w:br/>
        <w:br/>
        <w:t>16. Catequese é mais do que espiritualidade barata.</w:t>
        <w:br/>
        <w:br/>
        <w:t>17. Acompanhamento pessoal é poesia quando o catequista tem mais de 20 crianças/adolescentes à sua responsabilidade.</w:t>
        <w:br/>
        <w:br/>
        <w:t>18. O exemplo da “catequese de Jesus” é para ser seguido. Caro catequista, estudá-Lo de forma mais científica não te vai fazer mal nenhum.</w:t>
        <w:br/>
        <w:br/>
        <w:t>19. Agradar a gregos e troianos incapacita qualquer um de criar identidade de grupo ou de elaborar um trabalho coerente e responsável. Entendes? É que ninguém gosta de baratas tontas…</w:t>
        <w:br/>
        <w:br/>
        <w:t>20. Quando tudo o resto estiver esquecido, lembra-te: sê autêntico!</w:t>
        <w:br/>
        <w:br/>
        <w:t>21. Catequese é mais do que “catequista(s)+grupo”.</w:t>
        <w:b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nte: Silvino Henriques - http://procatequista.blogspot.com.b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temtitle">
    <w:name w:val="itemtitl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3:50:00Z</dcterms:created>
  <dc:creator>Carlos Garcia</dc:creator>
  <dc:description/>
  <cp:keywords/>
  <dc:language>en-US</dc:language>
  <cp:lastModifiedBy>Carlos Garcia</cp:lastModifiedBy>
  <dcterms:modified xsi:type="dcterms:W3CDTF">2010-03-26T03:54:00Z</dcterms:modified>
  <cp:revision>1</cp:revision>
  <dc:subject/>
  <dc:title>21 Coisas que todos os Catequistas deviam saber sobre Catequese </dc:title>
</cp:coreProperties>
</file>