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TEIRO DE ATIVIDADES DISCIPLINAR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61"/>
        <w:gridCol w:w="205"/>
        <w:gridCol w:w="237"/>
        <w:gridCol w:w="2395"/>
        <w:gridCol w:w="364"/>
        <w:gridCol w:w="938"/>
        <w:gridCol w:w="1268"/>
        <w:gridCol w:w="1466"/>
        <w:gridCol w:w="12"/>
      </w:tblGrid>
      <w:tr>
        <w:trPr/>
        <w:tc>
          <w:tcPr>
            <w:tcW w:w="204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da aula:</w:t>
            </w:r>
          </w:p>
        </w:tc>
        <w:tc>
          <w:tcPr>
            <w:tcW w:w="668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7 e 8 – 22.09.10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  <w:tc>
          <w:tcPr>
            <w:tcW w:w="3462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em Gestão de Recursos Humanos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ríodo Letivo: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/2</w:t>
            </w:r>
          </w:p>
        </w:tc>
      </w:tr>
      <w:tr>
        <w:trPr/>
        <w:tc>
          <w:tcPr>
            <w:tcW w:w="183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estre: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urno: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urno (2ª e 4ª)</w:t>
            </w:r>
          </w:p>
        </w:tc>
      </w:tr>
      <w:tr>
        <w:trPr/>
        <w:tc>
          <w:tcPr>
            <w:tcW w:w="8708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isciplina: </w:t>
            </w:r>
            <w:r>
              <w:rPr>
                <w:rFonts w:cs="Arial" w:ascii="Arial" w:hAnsi="Arial"/>
              </w:rPr>
              <w:t>Processos Gerenciais</w:t>
            </w:r>
          </w:p>
        </w:tc>
      </w:tr>
      <w:tr>
        <w:trPr/>
        <w:tc>
          <w:tcPr>
            <w:tcW w:w="2277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fessor EAD:</w:t>
            </w:r>
          </w:p>
        </w:tc>
        <w:tc>
          <w:tcPr>
            <w:tcW w:w="6443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nrique Baroli 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ma da aula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Estratégico, Tático e Operacional;  Competências Organizacionais e Criação de Valor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údo abordado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ecessidade de controla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 do controle organizaci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retorno do investimento (ROI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valiação dos resultado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aração dos resultados com os padrõ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écnicas de mensuraçã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Just-in-tim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etências essenciai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riação de va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Responsabilidade social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específicos de aprendizagem para o tema abordado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autoSpaceDE w:val="false"/>
              <w:ind w:left="357" w:hanging="0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•</w:t>
            </w:r>
            <w:r>
              <w:rPr>
                <w:rFonts w:eastAsia="Frutiger-Light" w:cs="Frutiger-Light" w:ascii="Frutiger-Light" w:hAnsi="Frutiger-Light"/>
              </w:rPr>
              <w:t xml:space="preserve"> </w:t>
            </w:r>
            <w:r>
              <w:rPr>
                <w:rFonts w:cs="Frutiger-Light" w:ascii="Frutiger-Light" w:hAnsi="Frutiger-Light"/>
              </w:rPr>
              <w:t>Compreender as funções administrativas de direção;</w:t>
            </w:r>
          </w:p>
          <w:p>
            <w:pPr>
              <w:pStyle w:val="Normal"/>
              <w:autoSpaceDE w:val="false"/>
              <w:ind w:left="357" w:hanging="0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•</w:t>
            </w:r>
            <w:r>
              <w:rPr>
                <w:rFonts w:eastAsia="Frutiger-Light" w:cs="Frutiger-Light" w:ascii="Frutiger-Light" w:hAnsi="Frutiger-Light"/>
              </w:rPr>
              <w:t xml:space="preserve"> </w:t>
            </w:r>
            <w:r>
              <w:rPr>
                <w:rFonts w:cs="Frutiger-Light" w:ascii="Frutiger-Light" w:hAnsi="Frutiger-Light"/>
              </w:rPr>
              <w:t>Explicar os tipos de direção existentes;</w:t>
            </w:r>
          </w:p>
          <w:p>
            <w:pPr>
              <w:pStyle w:val="Normal"/>
              <w:autoSpaceDE w:val="false"/>
              <w:ind w:left="357" w:hanging="0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•</w:t>
            </w:r>
            <w:r>
              <w:rPr>
                <w:rFonts w:eastAsia="Frutiger-Light" w:cs="Frutiger-Light" w:ascii="Frutiger-Light" w:hAnsi="Frutiger-Light"/>
              </w:rPr>
              <w:t xml:space="preserve"> </w:t>
            </w:r>
            <w:r>
              <w:rPr>
                <w:rFonts w:cs="Frutiger-Light" w:ascii="Frutiger-Light" w:hAnsi="Frutiger-Light"/>
              </w:rPr>
              <w:t>Entender o impacto nas relações interpessoais e da cultura organizacional proveniente da direção de uma empresa.</w:t>
            </w:r>
          </w:p>
          <w:p>
            <w:pPr>
              <w:pStyle w:val="Normal"/>
              <w:autoSpaceDE w:val="false"/>
              <w:ind w:left="357" w:hanging="0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•</w:t>
            </w:r>
            <w:r>
              <w:rPr>
                <w:rFonts w:eastAsia="Frutiger-Light" w:cs="Frutiger-Light" w:ascii="Frutiger-Light" w:hAnsi="Frutiger-Light"/>
              </w:rPr>
              <w:t xml:space="preserve"> </w:t>
            </w:r>
            <w:r>
              <w:rPr>
                <w:rFonts w:cs="Frutiger-Light" w:ascii="Frutiger-Light" w:hAnsi="Frutiger-Light"/>
              </w:rPr>
              <w:t>Compreender os estilos de gerentes e supervisores existentes em uma organização;</w:t>
            </w:r>
          </w:p>
          <w:p>
            <w:pPr>
              <w:pStyle w:val="Normal"/>
              <w:autoSpaceDE w:val="false"/>
              <w:ind w:left="357" w:hanging="0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•</w:t>
            </w:r>
            <w:r>
              <w:rPr>
                <w:rFonts w:eastAsia="Frutiger-Light" w:cs="Frutiger-Light" w:ascii="Frutiger-Light" w:hAnsi="Frutiger-Light"/>
              </w:rPr>
              <w:t xml:space="preserve"> </w:t>
            </w:r>
            <w:r>
              <w:rPr>
                <w:rFonts w:cs="Frutiger-Light" w:ascii="Frutiger-Light" w:hAnsi="Frutiger-Light"/>
              </w:rPr>
              <w:t>Descrever o processo de comunicação interna e sua complexidade que envolve uma empresa;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Frutiger-Light" w:ascii="Frutiger-Light" w:hAnsi="Frutiger-Light"/>
              </w:rPr>
              <w:t>•</w:t>
            </w:r>
            <w:r>
              <w:rPr>
                <w:rFonts w:eastAsia="Frutiger-Light" w:cs="Frutiger-Light" w:ascii="Frutiger-Light" w:hAnsi="Frutiger-Light"/>
              </w:rPr>
              <w:t xml:space="preserve"> </w:t>
            </w:r>
            <w:r>
              <w:rPr>
                <w:rFonts w:cs="Frutiger-Light" w:ascii="Frutiger-Light" w:hAnsi="Frutiger-Light"/>
              </w:rPr>
              <w:t>Entender e saber diferenciar o papel do gerente e do supervisor nos diversos níveis da empresa.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odologias de ensino: 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aulas (horário de transmissão ao vivo e atividades presenciais), interação via web e atividades a distância (autoestudo).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ividades presenciais relacionadas à Teleaula: 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úna-se em grupos de 3 a 5 alunos para desenvolver as questões a seguir. Tenha em mãos todo o material disponibilizado pelo curso e consulte o tutor presencial em caso de dúvi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lvam as seguintes questões do caderno de atividad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ema 7 </w:t>
            </w:r>
            <w:r>
              <w:rPr>
                <w:rFonts w:cs="Arial" w:ascii="Arial" w:hAnsi="Arial"/>
                <w:b/>
              </w:rPr>
              <w:t xml:space="preserve"> -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ão - Ponto de parti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ões 3, 7 e 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nto de Partida – Resposta: </w:t>
            </w:r>
            <w:r>
              <w:rPr>
                <w:rFonts w:cs="Arial" w:ascii="Arial" w:hAnsi="Arial"/>
              </w:rPr>
              <w:t>A finalidade do controle é assegurar o maior domínio/controle possível dos resultados daquilo que foi planejado, organizado e dirigido aos objetivos pre-viamente estabelecidos. (Pág. 334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ão 3 – Resposta:</w:t>
            </w:r>
            <w:r>
              <w:rPr>
                <w:rFonts w:cs="Arial" w:ascii="Arial" w:hAnsi="Arial"/>
              </w:rPr>
              <w:t xml:space="preserve"> ROI – Análise de Retorno de Investimento. Ela mede o sucesso absoluto ou relativo da empresa ou de uma unidade departamental em razão dos ganhos em relação ao investimento de capital. Essa análise é importante para a organização, pois a empresa pode avaliar se o capital está sendo empregado com maior eficiência, além de fazer uma aplicação balanceada do capital para alcançar um lucro global maior. (Pág. 347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Questão 7 – Resposta: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9 – Resposta: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Tema 8 </w:t>
            </w:r>
            <w:r>
              <w:rPr/>
              <w:t xml:space="preserve"> -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</w:rPr>
              <w:t>Questão - Ponto de parti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 xml:space="preserve">Questões 3, 8 e 10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nto de Partida – Resposta: </w:t>
            </w:r>
            <w:r>
              <w:rPr>
                <w:rFonts w:cs="Arial" w:ascii="Arial" w:hAnsi="Arial"/>
              </w:rPr>
              <w:t>Além de recursos, as empresas precisam de competências. Contudo, as empresas não podem se restringir ou limitar aos seus processos internos. A responsabilidade social empresarial é o grau de obrigações adotado por uma empresa ao assumir ações que protejam e melhorem o bem-estar da sociedade conforme ela procura atingir os próprios interesses. (Pág. 401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3 – Resposta: </w:t>
            </w:r>
            <w:r>
              <w:rPr>
                <w:rFonts w:cs="Arial" w:ascii="Arial" w:hAnsi="Arial"/>
              </w:rPr>
              <w:t>Criar valor significa algo que enriquece a organização ou contribui fortemente para seu sucesso. Criar valor é um dos objetivos da administração moderna. O valor pode ser criado de várias maneiras: qualidade de um produto ou serviço, facilidade de utilização e outros. Ele é criado em uma sequência de atividades e fluxos de informações que a empresa, seus fornecedores e distribuidores devem realizar em conjugado. (Pág. 391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8 – Resposta: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10 – Resposta: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ividades à distância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ole é a função administrativa que faz parte do processo gerencial, medindo e avaliando o desempenho em função dos padrões e critérios esperados e deve indicar quando o desempenho não está de acordo com o padrão estabelecido e qual é a medida corretiva a adotar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As c</w:t>
            </w:r>
            <w:r>
              <w:rPr>
                <w:rFonts w:cs="Frutiger-Light" w:ascii="Frutiger-Light" w:hAnsi="Frutiger-Light"/>
              </w:rPr>
              <w:t>ompetências essenciais produzem indicadores de desempenho que fazem a empresa se diferenciar e se destacar das outras e para sobreviver no mundo dos negócios, uma empresa precisa reunir e aglutinar uma gama de competências cruzadas e simultâneas para alcançar vantagem competitiva sobre as demai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ê deverá consultar os capítulos do Livro-Texto sempre que sentir a necessidade de recuperar os conceito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s atividades à distância, vamos resolver algumas questões do nosso caderno de ativ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Tema 7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</w:rPr>
              <w:t>Questões 1, 2, 5, 6, 8 e 1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Questão 1 – Resposta: </w:t>
            </w:r>
            <w:r>
              <w:rPr>
                <w:rFonts w:cs="Arial" w:ascii="Arial" w:hAnsi="Arial"/>
              </w:rPr>
              <w:t>O benchmarking é uma ferramenta de comparação entre o que a empresa está fazendo em ter-mos de produto, serviços, processos, e o que o mercado, as empresas mais conhecidas e adiantadas estão fazendo. (Pág. 34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2 – Resposta: </w:t>
            </w:r>
            <w:r>
              <w:rPr>
                <w:rFonts w:cs="Arial" w:ascii="Arial" w:hAnsi="Arial"/>
              </w:rPr>
              <w:t>Está relacionado com um conjunto de regras de como as empresas devem ser administradas e controladas. É o resultado de normas, tradições e padrões de comportamento desenvolvidos pela empresa e não apenas um modelo genérico que possa ser exportado ou imitado. (Pág. 343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5 – Resposta: </w:t>
            </w:r>
            <w:r>
              <w:rPr>
                <w:rFonts w:cs="Arial" w:ascii="Arial" w:hAnsi="Arial"/>
              </w:rPr>
              <w:t>O just-in-time é uma ferramenta de controle de estoque, cujo objetivo é reduzir custos e melhorar o fluxo de trabalho por meio da programação de ma-teriais que devem chegar a uma estação de trabalho no momento certo de seu uso. (Pág. 373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housekeeping (arrumar a casa) tem por objetivo proporcionar melhor aproveitamento do espaço, eli-minar as causas dos acidentes, desenvolver o espírito de equipe e assegurar boa aparência na organização. (Pág. 374.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Questão 6 – Resposta: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Questão 8 – Resposta: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10 – Resposta: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Tema 8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</w:rPr>
              <w:t>Questões 1, 2, 4, 6, 7 e 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1 – Resposta: </w:t>
            </w:r>
            <w:r>
              <w:rPr>
                <w:rFonts w:cs="Arial" w:ascii="Arial" w:hAnsi="Arial"/>
              </w:rPr>
              <w:t>Significa o que a empresa aprendeu e saber fazer. E fazer muito bem e melhor do que outras em-presas. (Pág. 38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Questão 2 – Resposta: </w:t>
            </w:r>
            <w:r>
              <w:rPr>
                <w:rFonts w:cs="Arial" w:ascii="Arial" w:hAnsi="Arial"/>
              </w:rPr>
              <w:t xml:space="preserve">Coaching é um novo estilo de gestão, cujo objetivo é capacitar a equipe para chegar a excelênci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oring vem da mesma linha de pensamento. Mentor é uma pessoa da organização com experiência e competência, e que se dispõe a dedicar parte do seu tempo para alavancar pessoas com elevado potencial de desenvolvimento profissional. (Pág. 389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4 – Resposta: </w:t>
            </w:r>
            <w:r>
              <w:rPr>
                <w:rFonts w:cs="Arial" w:ascii="Arial" w:hAnsi="Arial"/>
              </w:rPr>
              <w:t>Todas as empresas devem ser “socialmente responsáveis”. Este tema deve ser incorporado aos processos de gestão e tratado no plano estratégico do negócio. (Pág. 397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6 – Resposta: 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7 – Resposta: </w:t>
            </w: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ão 9 – Resposta: 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ividades avaliativas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Tema 7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</w:rPr>
              <w:t>Questão 4 do cadernos de ativ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sposta:</w:t>
            </w:r>
            <w:r>
              <w:rPr>
                <w:rFonts w:cs="Arial" w:ascii="Arial" w:hAnsi="Arial"/>
              </w:rPr>
              <w:t xml:space="preserve"> Serve para executar tarefas e operações desempenhadas pelo pessoal não administrativo da empresa. Pág. 36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Tema 8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</w:rPr>
              <w:t>Questão 5 do cadernos de atividad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sposta: </w:t>
            </w:r>
            <w:r>
              <w:rPr>
                <w:rFonts w:cs="Arial" w:ascii="Arial" w:hAnsi="Arial"/>
              </w:rPr>
              <w:t>Talento é uma pessoa muito especial, uma pessoa dotada de competências. Para manter esses talentos, as empresas utilizam um estilo de gestão mais democrática, e que se baseia na liderança e no coaching. (Pág. 389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fio de Aprendizagem (Valor 1,5 pontos) Em grupos de 3 a 5 integran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çõe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ça uma leitura deste desafio, que esta descrito em nosso Caderno de Atividades, na página 95, verifique seus objetivos, a sua importância para desenvolver as habilidades e competências, bem como aprender com as próprias experiências profissionais de cada acadêmico, suas etapas e o próprio DESAF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É de suma importância a observância das etapas e dos prazos em que devem ser desenvolvidas estas atividades, para que ao final possamos finalizar o desaf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esafio de Aprendizagem encontra-se na página 95 de nosso Caderno de Ativi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 trabalho.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Básica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AUJO, Luis Cesar G. </w:t>
            </w:r>
            <w:r>
              <w:rPr>
                <w:rFonts w:cs="Arial" w:ascii="Arial" w:hAnsi="Arial"/>
                <w:b/>
              </w:rPr>
              <w:t>Organização, sistemas e métodos e as tecnologias de gestão organizacional.</w:t>
            </w:r>
            <w:r>
              <w:rPr>
                <w:rFonts w:cs="Arial" w:ascii="Arial" w:hAnsi="Arial"/>
              </w:rPr>
              <w:t xml:space="preserve"> 2ª ed. São Paulo: ATLAS, 2008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AVENATO, </w:t>
            </w:r>
            <w:r>
              <w:rPr>
                <w:rFonts w:cs="Arial" w:ascii="Arial" w:hAnsi="Arial"/>
                <w:b/>
              </w:rPr>
              <w:t>Idalberto. Introdução a Teoria Geral da Administração.</w:t>
            </w:r>
            <w:r>
              <w:rPr>
                <w:rFonts w:cs="Arial" w:ascii="Arial" w:hAnsi="Arial"/>
              </w:rPr>
              <w:t xml:space="preserve"> 7ªed. Santo André: CAMPUS, 2004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HIAVENATO, </w:t>
            </w:r>
            <w:r>
              <w:rPr>
                <w:rFonts w:cs="Arial" w:ascii="Arial" w:hAnsi="Arial"/>
                <w:b/>
              </w:rPr>
              <w:t>Idalberto. Administração: teoria, processo e prática.</w:t>
            </w:r>
            <w:r>
              <w:rPr>
                <w:rFonts w:cs="Arial" w:ascii="Arial" w:hAnsi="Arial"/>
              </w:rPr>
              <w:t xml:space="preserve"> 4ª ed. Rio de Janeiro: Elsevier, 2007.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ia Complementar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ZOTTI, Cristiane &amp;GARCIA, Elias. A importância do sistema de informação gerencial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da. Disponível em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&lt;http://www.unioeste.br/campi/cascavel/ccsa/VISeminario/Artigos%20apresentados%20em%20Co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a%C3%A7%C3%B5es/ART%203%20-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20A%20import%C3%A2ncia%20do%20sistema%20de%20informa%C3%A7%C3%A3o%20ger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l%20para%20tomada%20de%20decis%C3%B5es.pdf&gt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ta Eletrônica do Programa Gestão à Vista. Hospital das Clínicas. USP Ribeirão Pre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ível em: &lt;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intranet.hcrp.usp.br/gestaoavista</w:t>
              </w:r>
            </w:hyperlink>
            <w:r>
              <w:rPr>
                <w:rFonts w:cs="Arial" w:ascii="Arial" w:hAnsi="Arial"/>
              </w:rPr>
              <w:t>&gt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RTO, Alice. Tomadas de decisão nas organizações Disponível em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www.htmlstaff.org/xkurt/projetos/portaldoadmin/modules/news/article.php?storyid=1092</w:t>
              </w:r>
            </w:hyperlink>
            <w:r>
              <w:rPr>
                <w:rFonts w:cs="Arial" w:ascii="Arial" w:hAnsi="Arial"/>
              </w:rPr>
              <w:t>&gt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EA ®™ Revista Eletrônica de Administração 2003 © Faculdade de Ciências Econômica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as e Contábeis de Franca. Disponível em: &lt;http://www.facef.br/REA/&gt;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liação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 valendo de 0 a 7 pon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s Atividades Avaliativas valendo de 0 a 3 pontos: Desafio de Aprendizagem (1,5 pontos) e Questões Dissertativas retiradas do Caderno de Atividades(1,5).Exame valendo de 0 a 10 pontos.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nograma de aulas:</w:t>
            </w:r>
          </w:p>
        </w:tc>
      </w:tr>
      <w:tr>
        <w:trPr/>
        <w:tc>
          <w:tcPr>
            <w:tcW w:w="872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sponibilizado no ambiente virtual de aprendizagem (moodle), no início do semestre, com indicação de datas e unidades didáticas de forma coerente com o “Livro-Texto” e “Caderno de Atividades”. Cada Teleaula deverá ser acompanhada de um Roteiro de Atividades específico, preparado previamente pelo professor EAD, conforme modelo disponibilizado na parte I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Prova do Bimestre: 06/10/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Prova Substitutiva: 13/12/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Prova de Exame: 21/12/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entrega do Desafio de Aprendizagem: 29/09/2010 Prazo máximo: 06/10/20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entrega das Questões Dissertativas do Livro Texto: 29/09/2010 Prazo máximo: 06/10/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utiger-Ligh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niversidade Anhanguera – Uniderp</w:t>
    </w:r>
  </w:p>
  <w:p>
    <w:pPr>
      <w:pStyle w:val="Header"/>
      <w:jc w:val="center"/>
      <w:rPr/>
    </w:pPr>
    <w:r>
      <w:rPr>
        <w:b/>
        <w:sz w:val="18"/>
        <w:szCs w:val="18"/>
      </w:rPr>
      <w:t>Centro de Educação a Distânci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hcrp.usp.br/gestaoavista" TargetMode="External"/><Relationship Id="rId3" Type="http://schemas.openxmlformats.org/officeDocument/2006/relationships/hyperlink" Target="http://www.htmlstaff.org/xkurt/projetos/portaldoadmin/modules/news/article.php?storyid=109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32:00Z</dcterms:created>
  <dc:creator>uniderp</dc:creator>
  <dc:description/>
  <cp:keywords/>
  <dc:language>en-US</dc:language>
  <cp:lastModifiedBy>nead</cp:lastModifiedBy>
  <cp:lastPrinted>2010-08-24T00:21:00Z</cp:lastPrinted>
  <dcterms:modified xsi:type="dcterms:W3CDTF">2010-09-13T23:09:00Z</dcterms:modified>
  <cp:revision>6</cp:revision>
  <dc:subject/>
  <dc:title>Roteiro de Atividades</dc:title>
</cp:coreProperties>
</file>