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تباديـــــل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مبدا ال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إذا أمكن إجراء عملية بعدة طرق مختلفة عددها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، و فى نفس الوقت أمكن إجراء عملي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>أخرى بعدة طرق مختلفة عددها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عدد طرق إجراء العمايتين معاً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ال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من مجموعة الأرقام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،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كم عدد من رقمين يمكن تكوينه إذا كا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ind w:left="855" w:right="0" w:hanging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عدم تكرار أى رقم                              </w: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8"/>
          <w:sz w:val="28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مكن تكرار أى رقم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عدد الأرقام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5"/>
        </w:numPr>
        <w:ind w:left="855" w:right="0" w:hanging="360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يمكن ملأ خانة الآحاد  بطرق عددها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ind w:left="855" w:right="0" w:hanging="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،   خانة العشرات يمكن ملأها بطرق عددها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"  </w:t>
      </w:r>
      <w:r>
        <w:rPr>
          <w:sz w:val="28"/>
          <w:sz w:val="28"/>
          <w:szCs w:val="28"/>
          <w:rtl w:val="true"/>
          <w:lang w:bidi="ar-SA"/>
        </w:rPr>
        <w:t xml:space="preserve">تستبعد خانة الآحاد لعدم التكرار </w:t>
      </w:r>
      <w:r>
        <w:rPr>
          <w:sz w:val="28"/>
          <w:szCs w:val="28"/>
          <w:rtl w:val="true"/>
          <w:lang w:bidi="ar-SA"/>
        </w:rPr>
        <w:t xml:space="preserve">"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عدد الطرق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عدداً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يمكن ملأ خانتى الآحاد و العشرات بطرق عددها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" </w:t>
      </w:r>
      <w:r>
        <w:rPr>
          <w:sz w:val="28"/>
          <w:sz w:val="28"/>
          <w:szCs w:val="28"/>
          <w:rtl w:val="true"/>
          <w:lang w:bidi="ar-SA"/>
        </w:rPr>
        <w:t xml:space="preserve">مسموح بالتكرار </w:t>
      </w:r>
      <w:r>
        <w:rPr>
          <w:sz w:val="28"/>
          <w:szCs w:val="28"/>
          <w:rtl w:val="true"/>
          <w:lang w:bidi="ar-SA"/>
        </w:rPr>
        <w:t xml:space="preserve">"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عدد الطرق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عدداً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تباد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هو ترتيب لعدة أشياء مختلفة بأخذها كلها أو بعضها فى كل مرة     و يرمز له بالرمز </w:t>
      </w:r>
      <w:r>
        <w:rPr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position w:val="6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هو العلم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هو الدليل   ،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قوانين التباد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ind w:left="1065" w:right="0" w:hanging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اصل ضرب عوامل عددها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تبدأ بالعدد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و كل عامل ينقص عن سابقه بمقدار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 العامل الأخير ينقص عن الفرق بين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بمقدار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لاً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336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نعلم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lang w:bidi="ar-SA"/>
        </w:rPr>
        <w:t>3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×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هو عدد التباديل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التراتيب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التى يمكن تكوينها من ثلاث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902710</wp:posOffset>
                </wp:positionH>
                <wp:positionV relativeFrom="paragraph">
                  <wp:posOffset>150495</wp:posOffset>
                </wp:positionV>
                <wp:extent cx="352425" cy="300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00960"/>
                          <a:chOff x="0" y="0"/>
                          <a:chExt cx="3524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5668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7261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528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1.85pt;width:27.75pt;height:23.7pt" coordorigin="6146,237" coordsize="555,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6;top:237;width:554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37;top:641;width:420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5199;top:64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619;top:64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شياء مأخوذة كلها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يرمز لهذا الناتج بالرمز           و يقرأ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مضروب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" </w:t>
      </w:r>
    </w:p>
    <w:p>
      <w:pPr>
        <w:pStyle w:val="Normal"/>
        <w:jc w:val="left"/>
        <w:rPr>
          <w:sz w:val="12"/>
          <w:szCs w:val="12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69135</wp:posOffset>
                </wp:positionH>
                <wp:positionV relativeFrom="paragraph">
                  <wp:posOffset>36830</wp:posOffset>
                </wp:positionV>
                <wp:extent cx="3524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3394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61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.9pt;width:27.75pt;height:27.75pt" coordorigin="3101,58" coordsize="555,555">
                <v:shape id="shape_0" stroked="f" o:allowincell="f" style="position:absolute;left:3101;top:58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2;top:532;width:420;height:0">
                  <v:shape id="shape_0" stroked="t" o:allowincell="f" style="position:absolute;left:-2154;top:53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574;top:53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12"/>
          <w:szCs w:val="12"/>
          <w:rtl w:val="true"/>
          <w:lang w:bidi="ar-SA"/>
        </w:rPr>
        <w:t xml:space="preserve">    </w:t>
      </w:r>
    </w:p>
    <w:p>
      <w:pPr>
        <w:pStyle w:val="Normal"/>
        <w:jc w:val="left"/>
        <w:rPr>
          <w:rFonts w:cs="Arabic Transparent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rFonts w:cs="Times New Roman"/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>=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 ×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×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SA"/>
        </w:rPr>
      </w:pPr>
      <w:r>
        <w:rPr>
          <w:rFonts w:cs="Arabic Transparent"/>
          <w:color w:val="FF0000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969135</wp:posOffset>
                </wp:positionH>
                <wp:positionV relativeFrom="paragraph">
                  <wp:posOffset>174625</wp:posOffset>
                </wp:positionV>
                <wp:extent cx="352425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257040"/>
                          <a:chOff x="0" y="0"/>
                          <a:chExt cx="3524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1960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3394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61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3.75pt;width:27.75pt;height:20.25pt" coordorigin="3101,275" coordsize="555,405">
                <v:shape id="shape_0" stroked="f" o:allowincell="f" style="position:absolute;left:3101;top:275;width:5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2;top:621;width:420;height:0">
                  <v:shape id="shape_0" stroked="t" o:allowincell="f" style="position:absolute;left:-2154;top:62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574;top:62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لاً </w:t>
      </w:r>
      <w:r>
        <w:rPr>
          <w:sz w:val="28"/>
          <w:szCs w:val="28"/>
          <w:rtl w:val="true"/>
          <w:lang w:bidi="ar-SA"/>
        </w:rPr>
        <w:t xml:space="preserve">:                  =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3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×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</w:t>
      </w:r>
      <w:r>
        <w:rPr>
          <w:sz w:val="28"/>
          <w:szCs w:val="28"/>
          <w:lang w:bidi="ar-SA"/>
        </w:rPr>
        <w:t>1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69135</wp:posOffset>
                </wp:positionH>
                <wp:positionV relativeFrom="paragraph">
                  <wp:posOffset>144780</wp:posOffset>
                </wp:positionV>
                <wp:extent cx="352425" cy="352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3394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61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1.4pt;width:27.75pt;height:27.75pt" coordorigin="3101,228" coordsize="555,555">
                <v:shape id="shape_0" stroked="f" o:allowincell="f" style="position:absolute;left:3101;top:228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2;top:702;width:420;height:0">
                  <v:shape id="shape_0" stroked="t" o:allowincell="f" style="position:absolute;left:-2154;top:70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574;top:70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769235</wp:posOffset>
                </wp:positionH>
                <wp:positionV relativeFrom="paragraph">
                  <wp:posOffset>144780</wp:posOffset>
                </wp:positionV>
                <wp:extent cx="685165" cy="352425"/>
                <wp:effectExtent l="0" t="0" r="0" b="965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2440"/>
                          <a:chOff x="0" y="0"/>
                          <a:chExt cx="68508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300960"/>
                            <a:ext cx="517680" cy="0"/>
                          </a:xfrm>
                        </wpg:grpSpPr>
                        <wps:wsp>
                          <wps:cNvCnPr/>
                          <wps:spPr>
                            <a:xfrm>
                              <a:off x="-5076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594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11.4pt;width:53.95pt;height:27.75pt" coordorigin="4361,228" coordsize="1079,555">
                <v:shape id="shape_0" stroked="f" o:allowincell="f" style="position:absolute;left:4361;top:228;width:1078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36;top:702;width:814;height:0">
                  <v:shape id="shape_0" stroked="t" o:allowincell="f" style="position:absolute;left:-3459;top:70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274;top:70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         =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97810</wp:posOffset>
                </wp:positionH>
                <wp:positionV relativeFrom="paragraph">
                  <wp:posOffset>163830</wp:posOffset>
                </wp:positionV>
                <wp:extent cx="3524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285840"/>
                          <a:chOff x="0" y="0"/>
                          <a:chExt cx="352440" cy="28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433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5052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319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12.9pt;width:27.75pt;height:22.5pt" coordorigin="4406,258" coordsize="555,450">
                <v:shape id="shape_0" stroked="f" o:allowincell="f" style="position:absolute;left:4406;top:258;width:554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7;top:641;width:420;height:0">
                  <v:shape id="shape_0" stroked="t" o:allowincell="f" style="position:absolute;left:-3459;top:64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879;top:64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45560</wp:posOffset>
                </wp:positionH>
                <wp:positionV relativeFrom="paragraph">
                  <wp:posOffset>163830</wp:posOffset>
                </wp:positionV>
                <wp:extent cx="352425" cy="285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285840"/>
                          <a:chOff x="0" y="0"/>
                          <a:chExt cx="352440" cy="28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433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7147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414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pt;margin-top:12.9pt;width:27.75pt;height:22.5pt" coordorigin="6056,258" coordsize="555,450">
                <v:shape id="shape_0" stroked="f" o:allowincell="f" style="position:absolute;left:6056;top:258;width:554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47;top:641;width:420;height:0">
                  <v:shape id="shape_0" stroked="t" o:allowincell="f" style="position:absolute;left:-5109;top:64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529;top:64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83435</wp:posOffset>
                </wp:positionH>
                <wp:positionV relativeFrom="paragraph">
                  <wp:posOffset>192405</wp:posOffset>
                </wp:positionV>
                <wp:extent cx="352425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257040"/>
                          <a:chOff x="0" y="0"/>
                          <a:chExt cx="3524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1960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36234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89016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15.15pt;width:27.75pt;height:20.25pt" coordorigin="3281,303" coordsize="555,405">
                <v:shape id="shape_0" stroked="f" o:allowincell="f" style="position:absolute;left:3281;top:303;width:5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2;top:649;width:420;height:0">
                  <v:shape id="shape_0" stroked="t" o:allowincell="f" style="position:absolute;left:-2334;top:64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754;top:64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لاً </w:t>
      </w:r>
      <w:r>
        <w:rPr>
          <w:sz w:val="28"/>
          <w:szCs w:val="28"/>
          <w:rtl w:val="true"/>
          <w:lang w:bidi="ar-SA"/>
        </w:rPr>
        <w:t xml:space="preserve">:                   = 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   =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759710</wp:posOffset>
                </wp:positionH>
                <wp:positionV relativeFrom="paragraph">
                  <wp:posOffset>-163195</wp:posOffset>
                </wp:positionV>
                <wp:extent cx="1041400" cy="666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666720"/>
                          <a:chOff x="0" y="0"/>
                          <a:chExt cx="1041480" cy="666720"/>
                        </a:xfrm>
                      </wpg:grpSpPr>
                      <wpg:grpSp>
                        <wpg:cNvGrpSpPr/>
                        <wpg:grpSpPr>
                          <a:xfrm>
                            <a:off x="317520" y="0"/>
                            <a:ext cx="53532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5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7120" y="301680"/>
                              <a:ext cx="4046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5270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9317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10414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14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8120" y="300960"/>
                              <a:ext cx="78660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144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931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5931720" y="3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-12.85pt;width:82pt;height:52.5pt" coordorigin="4346,-257" coordsize="1640,1050">
                <v:group id="shape_0" style="position:absolute;left:4846;top:-257;width:843;height:555">
                  <v:shape id="shape_0" stroked="f" o:allowincell="f" style="position:absolute;left:4846;top:-257;width:84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83;top:218;width:636;height:0">
                    <v:shape id="shape_0" stroked="t" o:allowincell="f" style="position:absolute;left:-3721;top:218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358;top:218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4346;top:238;width:1640;height:555">
                  <v:shape id="shape_0" stroked="f" o:allowincell="f" style="position:absolute;left:4346;top:238;width:163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11;top:712;width:1239;height:0">
                    <v:shape id="shape_0" stroked="t" o:allowincell="f" style="position:absolute;left:-3491;top:71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730;top:71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4995;top:26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02560</wp:posOffset>
                </wp:positionH>
                <wp:positionV relativeFrom="paragraph">
                  <wp:posOffset>43180</wp:posOffset>
                </wp:positionV>
                <wp:extent cx="685165" cy="666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66720"/>
                          <a:chOff x="0" y="0"/>
                          <a:chExt cx="685080" cy="6667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524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960" y="300960"/>
                              <a:ext cx="26676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1944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4612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6850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0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1240" y="300960"/>
                              <a:ext cx="5176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49435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4612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5460480" y="3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pt;margin-top:3.4pt;width:53.95pt;height:52.5pt" coordorigin="4256,68" coordsize="1079,1050">
                <v:group id="shape_0" style="position:absolute;left:4586;top:68;width:555;height:555">
                  <v:shape id="shape_0" stroked="f" o:allowincell="f" style="position:absolute;left:4586;top:68;width:554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77;top:542;width:420;height:0">
                    <v:shape id="shape_0" stroked="t" o:allowincell="f" style="position:absolute;left:-3503;top:54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923;top:54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4256;top:563;width:1079;height:555">
                  <v:shape id="shape_0" stroked="f" o:allowincell="f" style="position:absolute;left:4256;top:563;width:1078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31;top:1037;width:814;height:0">
                    <v:shape id="shape_0" stroked="t" o:allowincell="f" style="position:absolute;left:-3354;top:103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169;top:103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4343;top:59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لاً </w:t>
      </w:r>
      <w:r>
        <w:rPr>
          <w:sz w:val="28"/>
          <w:szCs w:val="28"/>
          <w:rtl w:val="true"/>
          <w:lang w:bidi="ar-SA"/>
        </w:rPr>
        <w:t xml:space="preserve">:          </w:t>
      </w:r>
      <w:r>
        <w:rPr>
          <w:position w:val="10"/>
          <w:sz w:val="28"/>
          <w:szCs w:val="28"/>
          <w:lang w:bidi="ar-SA"/>
        </w:rPr>
        <w:t>6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59710</wp:posOffset>
                </wp:positionH>
                <wp:positionV relativeFrom="paragraph">
                  <wp:posOffset>186055</wp:posOffset>
                </wp:positionV>
                <wp:extent cx="352425" cy="257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257040"/>
                          <a:chOff x="0" y="0"/>
                          <a:chExt cx="3524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1960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975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242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4.65pt;width:27.75pt;height:20.25pt" coordorigin="4346,293" coordsize="555,405">
                <v:shape id="shape_0" stroked="f" o:allowincell="f" style="position:absolute;left:4346;top:293;width:5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7;top:639;width:420;height:0">
                  <v:shape id="shape_0" stroked="t" o:allowincell="f" style="position:absolute;left:-3399;top:63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819;top:63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=            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أ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709" w:right="0" w:hanging="0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388735</wp:posOffset>
                </wp:positionH>
                <wp:positionV relativeFrom="paragraph">
                  <wp:posOffset>89535</wp:posOffset>
                </wp:positionV>
                <wp:extent cx="851535" cy="15074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400" cy="1507320"/>
                          <a:chOff x="0" y="0"/>
                          <a:chExt cx="851400" cy="150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1400" cy="150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840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۲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0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  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10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5      3  35        5           7          7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638160" y="150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05pt;margin-top:7.05pt;width:67.05pt;height:118.7pt" coordorigin="10061,141" coordsize="1341,2374">
                <v:shape id="shape_0" fillcolor="white" stroked="t" o:allowincell="f" style="position:absolute;left:10061;top:141;width:1340;height:23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840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 xml:space="preserve">۲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0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  ۲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10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 xml:space="preserve">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5      3  35        5           7          7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842;top:251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=    </w:t>
      </w:r>
      <w:r>
        <w:rPr>
          <w:sz w:val="28"/>
          <w:szCs w:val="28"/>
          <w:lang w:bidi="ar-SA"/>
        </w:rPr>
        <w:t>840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=    </w:t>
      </w:r>
      <w:r>
        <w:rPr>
          <w:sz w:val="28"/>
          <w:szCs w:val="28"/>
          <w:lang w:bidi="ar-SA"/>
        </w:rPr>
        <w:t>840</w:t>
      </w:r>
      <w:r>
        <w:rPr>
          <w:sz w:val="28"/>
          <w:szCs w:val="28"/>
          <w:rtl w:val="true"/>
          <w:lang w:bidi="ar-SA"/>
        </w:rPr>
        <w:t xml:space="preserve">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 w:val="28"/>
          <w:szCs w:val="28"/>
          <w:rtl w:val="true"/>
          <w:lang w:bidi="ar-SA"/>
        </w:rPr>
        <w:t xml:space="preserve">نبحث عن عدة عوامل متتالية حاصل ضربها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840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=   </w:t>
      </w:r>
      <w:r>
        <w:rPr>
          <w:position w:val="10"/>
          <w:sz w:val="28"/>
          <w:szCs w:val="28"/>
          <w:lang w:bidi="ar-SA"/>
        </w:rPr>
        <w:t>7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388735</wp:posOffset>
                </wp:positionH>
                <wp:positionV relativeFrom="paragraph">
                  <wp:posOffset>6350</wp:posOffset>
                </wp:positionV>
                <wp:extent cx="851535" cy="15074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400" cy="1507320"/>
                          <a:chOff x="0" y="0"/>
                          <a:chExt cx="851400" cy="150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1400" cy="150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680    8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b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0       7  30         6     5           5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638160" y="150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05pt;margin-top:0.5pt;width:67.05pt;height:118.7pt" coordorigin="10061,10" coordsize="1341,2374">
                <v:shape id="shape_0" fillcolor="white" stroked="t" o:allowincell="f" style="position:absolute;left:10061;top:10;width:1340;height:23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680    8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b w:val="false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10       7  30         6     5           5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842;top:238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8"/>
          <w:sz w:val="28"/>
          <w:szCs w:val="28"/>
          <w:lang w:bidi="ar-SA"/>
        </w:rPr>
        <w:t>۲</w:t>
      </w:r>
      <w:r>
        <w:rPr>
          <w:b w:val="false"/>
          <w:color w:val="FF0000"/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color w:val="FF0000"/>
          <w:sz w:val="28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إذا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كان </w:t>
      </w:r>
      <w:r>
        <w:rPr>
          <w:b w:val="false"/>
          <w:sz w:val="28"/>
          <w:szCs w:val="28"/>
          <w:rtl w:val="true"/>
          <w:lang w:bidi="ar-SA"/>
        </w:rPr>
        <w:t xml:space="preserve">:  </w:t>
      </w:r>
      <w:r>
        <w:rPr>
          <w:position w:val="10"/>
          <w:sz w:val="28"/>
          <w:szCs w:val="28"/>
          <w:lang w:bidi="ar-SA"/>
        </w:rPr>
        <w:t>8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lang w:bidi="ar-SA"/>
        </w:rPr>
        <w:t>1680</w:t>
      </w:r>
      <w:r>
        <w:rPr>
          <w:b w:val="false"/>
          <w:sz w:val="28"/>
          <w:szCs w:val="28"/>
          <w:rtl w:val="true"/>
          <w:lang w:bidi="ar-SA"/>
        </w:rPr>
        <w:t xml:space="preserve">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lang w:bidi="ar-SA"/>
        </w:rPr>
        <w:t xml:space="preserve">  </w:t>
      </w:r>
      <w:r>
        <w:rPr>
          <w:position w:val="10"/>
          <w:sz w:val="28"/>
          <w:szCs w:val="28"/>
          <w:lang w:bidi="ar-SA"/>
        </w:rPr>
        <w:t>8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lang w:bidi="ar-SA"/>
        </w:rPr>
        <w:t>1680</w:t>
      </w:r>
      <w:r>
        <w:rPr>
          <w:b w:val="false"/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نبحث عن عدة عوامل أكبرها 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و حاصل ضربها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68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</w:t>
      </w:r>
      <w:r>
        <w:rPr>
          <w:position w:val="10"/>
          <w:sz w:val="28"/>
          <w:szCs w:val="28"/>
          <w:lang w:bidi="ar-SA"/>
        </w:rPr>
        <w:t>8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>=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position w:val="10"/>
          <w:sz w:val="28"/>
          <w:szCs w:val="28"/>
          <w:lang w:bidi="ar-SA"/>
        </w:rPr>
        <w:t>8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16835</wp:posOffset>
                </wp:positionH>
                <wp:positionV relativeFrom="paragraph">
                  <wp:posOffset>127000</wp:posOffset>
                </wp:positionV>
                <wp:extent cx="352425" cy="352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690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956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05pt;margin-top:10pt;width:27.75pt;height:27.75pt" coordorigin="4121,200" coordsize="555,555">
                <v:shape id="shape_0" stroked="f" o:allowincell="f" style="position:absolute;left:4121;top:200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12;top:674;width:420;height:0">
                  <v:shape id="shape_0" stroked="t" o:allowincell="f" style="position:absolute;left:-3174;top:67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594;top:67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36"/>
          <w:szCs w:val="3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388735</wp:posOffset>
                </wp:positionH>
                <wp:positionV relativeFrom="paragraph">
                  <wp:posOffset>274955</wp:posOffset>
                </wp:positionV>
                <wp:extent cx="851535" cy="2077720"/>
                <wp:effectExtent l="5080" t="5080" r="5080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400" cy="2077560"/>
                          <a:chOff x="0" y="0"/>
                          <a:chExt cx="851400" cy="20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1400" cy="20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0     1 7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۲    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360     3    1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 w:val="false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0     4   30       5   6         6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638160" y="20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05pt;margin-top:21.65pt;width:67.05pt;height:163.6pt" coordorigin="10061,433" coordsize="1341,3272">
                <v:shape id="shape_0" fillcolor="white" stroked="t" o:allowincell="f" style="position:absolute;left:10061;top:433;width:1340;height:32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7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24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0     1 7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24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0     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24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 xml:space="preserve">۲    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360     3    1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24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 w:val="false"/>
                            <w:szCs w:val="30"/>
                            <w:bCs/>
                            <w:sz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0     4   30       5   6         6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842;top:370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= 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28"/>
          <w:szCs w:val="28"/>
          <w:rtl w:val="true"/>
          <w:lang w:bidi="ar-SA"/>
        </w:rPr>
        <w:t xml:space="preserve">     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أوجد قيمة  </w:t>
      </w:r>
      <w:r>
        <w:rPr>
          <w:rFonts w:ascii="ZA-SYMBOLS" w:hAnsi="ZA-SYMBOLS" w:cs="ZA-SYMBOLS"/>
          <w:b w:val="false"/>
          <w:b w:val="false"/>
          <w:sz w:val="36"/>
          <w:sz w:val="36"/>
          <w:szCs w:val="30"/>
          <w:rtl w:val="true"/>
          <w:lang w:bidi="ar-SA"/>
        </w:rPr>
        <w:t>ن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321560</wp:posOffset>
                </wp:positionH>
                <wp:positionV relativeFrom="paragraph">
                  <wp:posOffset>107315</wp:posOffset>
                </wp:positionV>
                <wp:extent cx="352425" cy="3524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099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366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pt;margin-top:8.45pt;width:27.75pt;height:27.75pt" coordorigin="3656,169" coordsize="555,555">
                <v:shape id="shape_0" stroked="f" o:allowincell="f" style="position:absolute;left:3656;top:169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47;top:643;width:420;height:0">
                  <v:shape id="shape_0" stroked="t" o:allowincell="f" style="position:absolute;left:-2709;top:64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129;top:64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lang w:bidi="ar-SA"/>
        </w:rPr>
        <w:t xml:space="preserve">               = 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نبحث عن عدة عوامل أصغرها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و حاصل ضربها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321560</wp:posOffset>
                </wp:positionH>
                <wp:positionV relativeFrom="paragraph">
                  <wp:posOffset>139700</wp:posOffset>
                </wp:positionV>
                <wp:extent cx="352425" cy="3524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099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366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pt;margin-top:11pt;width:27.75pt;height:27.75pt" coordorigin="3656,220" coordsize="555,555">
                <v:shape id="shape_0" stroked="f" o:allowincell="f" style="position:absolute;left:3656;top:220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47;top:694;width:420;height:0">
                  <v:shape id="shape_0" stroked="t" o:allowincell="f" style="position:absolute;left:-2709;top:69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129;top:69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912110</wp:posOffset>
                </wp:positionH>
                <wp:positionV relativeFrom="paragraph">
                  <wp:posOffset>135890</wp:posOffset>
                </wp:positionV>
                <wp:extent cx="352425" cy="3524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52808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5476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7pt;width:27.75pt;height:27.75pt" coordorigin="4586,214" coordsize="555,555">
                <v:shape id="shape_0" stroked="f" o:allowincell="f" style="position:absolute;left:4586;top:214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77;top:688;width:420;height:0">
                  <v:shape id="shape_0" stroked="t" o:allowincell="f" style="position:absolute;left:-3639;top:68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059;top:68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 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4</w:t>
      </w:r>
      <w:r>
        <w:rPr>
          <w:color w:val="FF0000"/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: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=  </w:t>
      </w:r>
      <w:r>
        <w:rPr>
          <w:rFonts w:cs="Traditional Arabic"/>
          <w:b w:val="false"/>
          <w:sz w:val="34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أوجد قيمة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607310</wp:posOffset>
                </wp:positionH>
                <wp:positionV relativeFrom="paragraph">
                  <wp:posOffset>179705</wp:posOffset>
                </wp:positionV>
                <wp:extent cx="751205" cy="666750"/>
                <wp:effectExtent l="0" t="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666720"/>
                          <a:chOff x="0" y="0"/>
                          <a:chExt cx="751320" cy="66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2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520" y="300960"/>
                              <a:ext cx="55296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47836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3370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75132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1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040" y="300960"/>
                              <a:ext cx="56700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47696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3370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5269320" y="3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pt;margin-top:14.15pt;width:59.15pt;height:52.5pt" coordorigin="4106,283" coordsize="1183,1050">
                <v:group id="shape_0" style="position:absolute;left:4106;top:283;width:1153;height:555">
                  <v:shape id="shape_0" stroked="f" o:allowincell="f" style="position:absolute;left:4106;top:283;width:115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94;top:757;width:870;height:0">
                    <v:shape id="shape_0" stroked="t" o:allowincell="f" style="position:absolute;left:-3239;top:75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110;top:75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4106;top:778;width:1183;height:555">
                  <v:shape id="shape_0" stroked="f" o:allowincell="f" style="position:absolute;left:4106;top:778;width:118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98;top:1252;width:892;height:0">
                    <v:shape id="shape_0" stroked="t" o:allowincell="f" style="position:absolute;left:-3213;top:12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106;top:12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4192;top:80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712210</wp:posOffset>
                </wp:positionH>
                <wp:positionV relativeFrom="paragraph">
                  <wp:posOffset>179705</wp:posOffset>
                </wp:positionV>
                <wp:extent cx="751205" cy="666750"/>
                <wp:effectExtent l="0" t="0" r="0" b="679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666720"/>
                          <a:chOff x="0" y="0"/>
                          <a:chExt cx="751320" cy="66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2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520" y="300960"/>
                              <a:ext cx="55296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6993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466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75132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1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040" y="300960"/>
                              <a:ext cx="56700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69796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466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7479000" y="3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pt;margin-top:14.15pt;width:59.15pt;height:52.5pt" coordorigin="5846,283" coordsize="1183,1050">
                <v:group id="shape_0" style="position:absolute;left:5846;top:283;width:1153;height:555">
                  <v:shape id="shape_0" stroked="f" o:allowincell="f" style="position:absolute;left:5846;top:283;width:115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34;top:757;width:870;height:0">
                    <v:shape id="shape_0" stroked="t" o:allowincell="f" style="position:absolute;left:-4979;top:75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850;top:75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5846;top:778;width:1183;height:555">
                  <v:shape id="shape_0" stroked="f" o:allowincell="f" style="position:absolute;left:5846;top:778;width:118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38;top:1252;width:893;height:0">
                    <v:shape id="shape_0" stroked="t" o:allowincell="f" style="position:absolute;left:-4953;top:12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846;top:12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5932;top:80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</w:t>
      </w:r>
      <w:r>
        <w:rPr>
          <w:sz w:val="28"/>
          <w:szCs w:val="28"/>
          <w:rtl w:val="true"/>
          <w:lang w:bidi="ar-SA"/>
        </w:rPr>
        <w:t xml:space="preserve">÷                       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&amp;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226310</wp:posOffset>
                </wp:positionH>
                <wp:positionV relativeFrom="paragraph">
                  <wp:posOffset>79375</wp:posOffset>
                </wp:positionV>
                <wp:extent cx="2094865" cy="666750"/>
                <wp:effectExtent l="0" t="0" r="0" b="1631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666720"/>
                          <a:chOff x="0" y="0"/>
                          <a:chExt cx="2094840" cy="666720"/>
                        </a:xfrm>
                      </wpg:grpSpPr>
                      <wps:wsp>
                        <wps:cNvCnPr/>
                        <wps:spPr>
                          <a:xfrm>
                            <a:off x="-5870520" y="3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94840" cy="6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840" y="314280"/>
                              <a:ext cx="152640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13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513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b w:val="false"/>
                                        <w:rFonts w:eastAsia="Times New Roman" w:ascii="Times New Roman" w:hAnsi="Times New Roman" w:cs="Al-KsorZulfiMath"/>
                                        <w:color w:val="auto"/>
                                        <w:lang w:val="en-US" w:eastAsia="en-US" w:bidi="ar-SA"/>
                                      </w:rPr>
                                      <w:t>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b/>
                                        <w:rFonts w:eastAsia="Times New Roman" w:ascii="ZA-SYMBOLS" w:hAnsi="ZA-SYMBOLS" w:cs="ZA-SYMBOLS"/>
                                        <w:color w:val="auto"/>
                                        <w:lang w:val="en-US" w:eastAsia="en-US" w:bidi="ar-SA"/>
                                      </w:rPr>
                                      <w:t>ن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b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–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1680" y="300960"/>
                                  <a:ext cx="56700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535104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591804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89320" y="0"/>
                                <a:ext cx="93744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rFonts w:eastAsia="Times New Roman" w:ascii="Times New Roman" w:hAnsi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– 3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32"/>
                                      <w:szCs w:val="32"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32"/>
                                      <w:szCs w:val="32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94840" cy="40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6640" y="57240"/>
                                <a:ext cx="1438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 xml:space="preserve"> 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+ 1 )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rFonts w:eastAsia="Times New Roman" w:ascii="Times New Roman" w:hAnsi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 xml:space="preserve"> 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215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215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b w:val="false"/>
                                        <w:rFonts w:eastAsia="Times New Roman" w:ascii="Times New Roman" w:hAnsi="Times New Roman" w:cs="Al-KsorZulfiMath"/>
                                        <w:color w:val="auto"/>
                                        <w:lang w:val="en-US" w:eastAsia="en-US" w:bidi="ar-SA"/>
                                      </w:rPr>
                                      <w:t>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b/>
                                        <w:rFonts w:eastAsia="Times New Roman" w:ascii="ZA-SYMBOLS" w:hAnsi="ZA-SYMBOLS" w:cs="ZA-SYMBOLS"/>
                                        <w:color w:val="auto"/>
                                        <w:lang w:val="en-US" w:eastAsia="en-US" w:bidi="ar-SA"/>
                                      </w:rPr>
                                      <w:t>ن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b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2840" y="300960"/>
                                  <a:ext cx="6202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529776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591840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6.25pt;width:164.95pt;height:52.5pt" coordorigin="3506,125" coordsize="3299,1050">
                <v:shape id="shape_0" stroked="t" o:allowincell="f" style="position:absolute;left:-5739;top:65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506;top:125;width:3299;height:1050">
                  <v:group id="shape_0" style="position:absolute;left:3715;top:620;width:2404;height:555">
                    <v:group id="shape_0" style="position:absolute;left:3715;top:620;width:1183;height:555">
                      <v:shape id="shape_0" stroked="f" o:allowincell="f" style="position:absolute;left:3715;top:620;width:1182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907;top:1094;width:893;height:0">
                        <v:shape id="shape_0" stroked="t" o:allowincell="f" style="position:absolute;left:-4520;top:1094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5413;top:1094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f" o:allowincell="f" style="position:absolute;left:4643;top:620;width:1475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rFonts w:eastAsia="Times New Roman" w:ascii="Times New Roman" w:hAnsi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– 3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06;top:125;width:3299;height:645">
                    <v:shape id="shape_0" stroked="f" o:allowincell="f" style="position:absolute;left:4540;top:215;width:2264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eastAsia="en-US" w:bidi="ar-SA"/>
                              </w:rPr>
                              <w:t xml:space="preserve"> 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+ 1 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rFonts w:eastAsia="Times New Roman" w:ascii="Times New Roman" w:hAnsi="Times New Roman" w:cs="Al-KsorZulfiMath"/>
                                <w:color w:val="auto"/>
                                <w:lang w:val="en-US" w:eastAsia="en-US" w:bidi="ar-SA"/>
                              </w:rPr>
                              <w:t xml:space="preserve"> 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506;top:125;width:1294;height:555">
                      <v:shape id="shape_0" stroked="f" o:allowincell="f" style="position:absolute;left:3506;top:125;width:1293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715;top:599;width:976;height:0">
                        <v:shape id="shape_0" stroked="t" o:allowincell="f" style="position:absolute;left:-4628;top:599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5605;top:599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36950</wp:posOffset>
                </wp:positionH>
                <wp:positionV relativeFrom="paragraph">
                  <wp:posOffset>165100</wp:posOffset>
                </wp:positionV>
                <wp:extent cx="689610" cy="1930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8.95pt;margin-top:13pt;width:0pt;height:0pt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666615</wp:posOffset>
                </wp:positionH>
                <wp:positionV relativeFrom="paragraph">
                  <wp:posOffset>94615</wp:posOffset>
                </wp:positionV>
                <wp:extent cx="751205" cy="352425"/>
                <wp:effectExtent l="0" t="0" r="0" b="679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352440"/>
                          <a:chOff x="0" y="0"/>
                          <a:chExt cx="75132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040" y="300960"/>
                            <a:ext cx="567000" cy="0"/>
                          </a:xfrm>
                        </wpg:grpSpPr>
                        <wps:wsp>
                          <wps:cNvCnPr/>
                          <wps:spPr>
                            <a:xfrm>
                              <a:off x="-8888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455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5pt;margin-top:7.45pt;width:59.15pt;height:27.75pt" coordorigin="7349,149" coordsize="1183,555">
                <v:shape id="shape_0" stroked="f" o:allowincell="f" style="position:absolute;left:7349;top:149;width:1182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1;top:623;width:893;height:0">
                  <v:shape id="shape_0" stroked="t" o:allowincell="f" style="position:absolute;left:-6456;top:62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349;top:62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70425</wp:posOffset>
                </wp:positionH>
                <wp:positionV relativeFrom="paragraph">
                  <wp:posOffset>174625</wp:posOffset>
                </wp:positionV>
                <wp:extent cx="689610" cy="1930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8.2pt;margin-top:13.75pt;width:0pt;height:0pt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18050</wp:posOffset>
                </wp:positionH>
                <wp:positionV relativeFrom="paragraph">
                  <wp:posOffset>300990</wp:posOffset>
                </wp:positionV>
                <wp:extent cx="689610" cy="1930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1.95pt;margin-top:23.7pt;width:0pt;height:0pt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6135</wp:posOffset>
                </wp:positionH>
                <wp:positionV relativeFrom="paragraph">
                  <wp:posOffset>208280</wp:posOffset>
                </wp:positionV>
                <wp:extent cx="8572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5.5pt;margin-top:16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670425</wp:posOffset>
                </wp:positionH>
                <wp:positionV relativeFrom="paragraph">
                  <wp:posOffset>198755</wp:posOffset>
                </wp:positionV>
                <wp:extent cx="821690" cy="3524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352440"/>
                          <a:chOff x="0" y="0"/>
                          <a:chExt cx="82152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15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00960"/>
                            <a:ext cx="620280" cy="0"/>
                          </a:xfrm>
                        </wpg:grpSpPr>
                        <wps:wsp>
                          <wps:cNvCnPr/>
                          <wps:spPr>
                            <a:xfrm>
                              <a:off x="-8912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533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15.65pt;width:64.7pt;height:27.75pt" coordorigin="7355,313" coordsize="1294,555">
                <v:shape id="shape_0" stroked="f" o:allowincell="f" style="position:absolute;left:7355;top:313;width:129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64;top:787;width:977;height:0">
                  <v:shape id="shape_0" stroked="t" o:allowincell="f" style="position:absolute;left:-6472;top:78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449;top:78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441700</wp:posOffset>
                </wp:positionH>
                <wp:positionV relativeFrom="paragraph">
                  <wp:posOffset>246380</wp:posOffset>
                </wp:positionV>
                <wp:extent cx="689610" cy="193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1.45pt;margin-top:19.4pt;width:0pt;height:0pt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×                       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&amp;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 (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×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b w:val="false"/>
          <w:sz w:val="28"/>
          <w:szCs w:val="28"/>
          <w:lang w:bidi="ar-SA"/>
        </w:rPr>
        <w:t>10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+ </w:t>
      </w:r>
      <w:r>
        <w:rPr>
          <w:b w:val="false"/>
          <w:sz w:val="28"/>
          <w:szCs w:val="28"/>
          <w:lang w:bidi="ar-SA"/>
        </w:rPr>
        <w:t>5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ن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 xml:space="preserve">=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lang w:bidi="ar-SA"/>
        </w:rPr>
        <w:t>108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b w:val="false"/>
          <w:sz w:val="28"/>
          <w:szCs w:val="28"/>
          <w:lang w:bidi="ar-SA"/>
        </w:rPr>
        <w:t>10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lang w:bidi="ar-SA"/>
        </w:rPr>
        <w:t>6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08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) ( 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)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ما 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مرفوض         أو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5</w:t>
      </w:r>
      <w:r>
        <w:rPr>
          <w:color w:val="FF0000"/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م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=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،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م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أوجد قيمة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م 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ن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eastAsia="ZA-SYMBOLS"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                                                              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م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=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 =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م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=    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م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                     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eastAsia="ZA-SYMBOLS"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                                                      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م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م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vertAlign w:val="superscript"/>
          <w:lang w:bidi="ar-SA"/>
        </w:rPr>
        <w:t>6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م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                 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بجمع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م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 xml:space="preserve">بالتعويض ف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eastAsia="ZA-SYMBOLS" w:cs="ZA-SYMBOLS" w:ascii="ZA-SYMBOLS" w:hAnsi="ZA-SYMBOLS"/>
          <w:sz w:val="28"/>
          <w:szCs w:val="28"/>
          <w:rtl w:val="true"/>
          <w:lang w:bidi="ar-SA"/>
        </w:rPr>
        <w:t xml:space="preserve">                                  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FF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  <w:lang w:bidi="ar-SA"/>
        </w:rPr>
        <w:t>تمــــارين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من مجموعة الأرقام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بكم طريقة يمكن تكون عدد يتكون م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ثلاثة  أرقام مختلفة                                      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 الأرقام جميعاً دون تكرار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خمسة أرقام مختلفة و يقبل القسمة على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ربعة أرقام مختلفة  و رقم آحاده 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69210</wp:posOffset>
                </wp:positionH>
                <wp:positionV relativeFrom="paragraph">
                  <wp:posOffset>196850</wp:posOffset>
                </wp:positionV>
                <wp:extent cx="352425" cy="3009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00960"/>
                          <a:chOff x="0" y="0"/>
                          <a:chExt cx="3524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5668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59504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6180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15.5pt;width:27.75pt;height:23.7pt" coordorigin="4046,310" coordsize="555,474">
                <v:shape id="shape_0" stroked="f" o:allowincell="f" style="position:absolute;left:4046;top:310;width:554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37;top:714;width:420;height:0">
                  <v:shape id="shape_0" stroked="t" o:allowincell="f" style="position:absolute;left:-3099;top:71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519;top:71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245485</wp:posOffset>
                </wp:positionH>
                <wp:positionV relativeFrom="paragraph">
                  <wp:posOffset>196850</wp:posOffset>
                </wp:positionV>
                <wp:extent cx="352425" cy="3009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00960"/>
                          <a:chOff x="0" y="0"/>
                          <a:chExt cx="3524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5668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594756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21432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55pt;margin-top:15.5pt;width:27.75pt;height:23.7pt" coordorigin="5111,310" coordsize="555,474">
                <v:shape id="shape_0" stroked="f" o:allowincell="f" style="position:absolute;left:5111;top:310;width:554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02;top:714;width:420;height:0">
                  <v:shape id="shape_0" stroked="t" o:allowincell="f" style="position:absolute;left:-4164;top:71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584;top:71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بكم طريقة يمكن لأربعة أشخاص الجلوس فى صف به 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مقاع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      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                                           </w:t>
      </w:r>
    </w:p>
    <w:p>
      <w:pPr>
        <w:pStyle w:val="Normal"/>
        <w:jc w:val="left"/>
        <w:rPr>
          <w:sz w:val="18"/>
          <w:szCs w:val="1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569210</wp:posOffset>
                </wp:positionH>
                <wp:positionV relativeFrom="paragraph">
                  <wp:posOffset>50165</wp:posOffset>
                </wp:positionV>
                <wp:extent cx="352425" cy="3009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00960"/>
                          <a:chOff x="0" y="0"/>
                          <a:chExt cx="3524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5668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595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61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3.95pt;width:27.75pt;height:23.7pt" coordorigin="4046,79" coordsize="555,474">
                <v:shape id="shape_0" stroked="f" o:allowincell="f" style="position:absolute;left:4046;top:79;width:554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37;top:483;width:420;height:0">
                  <v:shape id="shape_0" stroked="t" o:allowincell="f" style="position:absolute;left:-3099;top:48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519;top:48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245485</wp:posOffset>
                </wp:positionH>
                <wp:positionV relativeFrom="paragraph">
                  <wp:posOffset>50165</wp:posOffset>
                </wp:positionV>
                <wp:extent cx="352425" cy="3009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00960"/>
                          <a:chOff x="0" y="0"/>
                          <a:chExt cx="3524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5668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5947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214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55pt;margin-top:3.95pt;width:27.75pt;height:23.7pt" coordorigin="5111,79" coordsize="555,474">
                <v:shape id="shape_0" stroked="f" o:allowincell="f" style="position:absolute;left:5111;top:79;width:554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02;top:483;width:420;height:0">
                  <v:shape id="shape_0" stroked="t" o:allowincell="f" style="position:absolute;left:-4164;top:48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584;top:48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293235</wp:posOffset>
                </wp:positionH>
                <wp:positionV relativeFrom="paragraph">
                  <wp:posOffset>88265</wp:posOffset>
                </wp:positionV>
                <wp:extent cx="352425" cy="3009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00960"/>
                          <a:chOff x="0" y="0"/>
                          <a:chExt cx="3524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25668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8043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309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05pt;margin-top:6.95pt;width:27.75pt;height:23.7pt" coordorigin="6761,139" coordsize="555,474">
                <v:shape id="shape_0" stroked="f" o:allowincell="f" style="position:absolute;left:6761;top:139;width:554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52;top:543;width:420;height:0">
                  <v:shape id="shape_0" stroked="t" o:allowincell="f" style="position:absolute;left:-5814;top:54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234;top:54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rFonts w:cs="Traditional Arabic"/>
          <w:b w:val="false"/>
          <w:b w:val="false"/>
          <w:sz w:val="36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   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         =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09</w:t>
      </w:r>
    </w:p>
    <w:p>
      <w:pPr>
        <w:pStyle w:val="Normal"/>
        <w:jc w:val="left"/>
        <w:rPr>
          <w:sz w:val="16"/>
          <w:szCs w:val="1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59685</wp:posOffset>
                </wp:positionH>
                <wp:positionV relativeFrom="paragraph">
                  <wp:posOffset>68580</wp:posOffset>
                </wp:positionV>
                <wp:extent cx="352425" cy="3524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575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42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5.4pt;width:27.75pt;height:27.75pt" coordorigin="4031,108" coordsize="555,555">
                <v:shape id="shape_0" stroked="f" o:allowincell="f" style="position:absolute;left:4031;top:108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22;top:582;width:420;height:0">
                  <v:shape id="shape_0" stroked="t" o:allowincell="f" style="position:absolute;left:-3084;top:58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504;top:58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  <w:szCs w:val="16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    =   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0</w:t>
      </w:r>
      <w:r>
        <w:rPr>
          <w:rFonts w:cs="Traditional Arabic"/>
          <w:b w:val="false"/>
          <w:szCs w:val="26"/>
          <w:rtl w:val="true"/>
          <w:lang w:bidi="ar-SA"/>
        </w:rPr>
        <w:t xml:space="preserve">   </w:t>
      </w:r>
      <w:r>
        <w:rPr>
          <w:sz w:val="24"/>
          <w:szCs w:val="24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18"/>
          <w:szCs w:val="1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731135</wp:posOffset>
                </wp:positionH>
                <wp:positionV relativeFrom="paragraph">
                  <wp:posOffset>12700</wp:posOffset>
                </wp:positionV>
                <wp:extent cx="352425" cy="3524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4918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185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1pt;width:27.75pt;height:27.75pt" coordorigin="4301,20" coordsize="555,555">
                <v:shape id="shape_0" stroked="f" o:allowincell="f" style="position:absolute;left:4301;top:20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2;top:494;width:420;height:0">
                  <v:shape id="shape_0" stroked="t" o:allowincell="f" style="position:absolute;left:-3354;top:49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774;top:49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397885</wp:posOffset>
                </wp:positionH>
                <wp:positionV relativeFrom="paragraph">
                  <wp:posOffset>64135</wp:posOffset>
                </wp:positionV>
                <wp:extent cx="408940" cy="3009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626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575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5.05pt;width:32.2pt;height:23.7pt" coordorigin="5352,101" coordsize="644,474">
                <v:shape id="shape_0" stroked="f" o:allowincell="f" style="position:absolute;left:5351;top:101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55;top:505;width:487;height:0">
                  <v:shape id="shape_0" stroked="t" o:allowincell="f" style="position:absolute;left:-4414;top:50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900;top:50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683760</wp:posOffset>
                </wp:positionH>
                <wp:positionV relativeFrom="paragraph">
                  <wp:posOffset>16510</wp:posOffset>
                </wp:positionV>
                <wp:extent cx="820420" cy="367665"/>
                <wp:effectExtent l="0" t="0" r="0" b="2863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8938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558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pt;margin-top:1.3pt;width:64.6pt;height:28.95pt" coordorigin="7376,26" coordsize="1292,579">
                <v:shape id="shape_0" stroked="f" o:allowincell="f" style="position:absolute;left:7376;top:26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85;top:520;width:975;height:0">
                  <v:shape id="shape_0" stroked="t" o:allowincell="f" style="position:absolute;left:-6492;top:52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468;top:52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18"/>
          <w:szCs w:val="1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         = 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026535</wp:posOffset>
                </wp:positionH>
                <wp:positionV relativeFrom="paragraph">
                  <wp:posOffset>300990</wp:posOffset>
                </wp:positionV>
                <wp:extent cx="352425" cy="3524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7509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776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05pt;margin-top:23.7pt;width:27.75pt;height:27.75pt" coordorigin="6341,474" coordsize="555,555">
                <v:shape id="shape_0" stroked="f" o:allowincell="f" style="position:absolute;left:6341;top:474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32;top:948;width:420;height:0">
                  <v:shape id="shape_0" stroked="t" o:allowincell="f" style="position:absolute;left:-5394;top:94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814;top:94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position w:val="10"/>
          <w:sz w:val="28"/>
          <w:szCs w:val="28"/>
          <w:lang w:bidi="ar-SA"/>
        </w:rPr>
        <w:t>9</w:t>
      </w:r>
      <w:r>
        <w:rPr>
          <w:rFonts w:cs="ZA-SYMBOLS" w:ascii="ZA-SYMBOLS" w:hAnsi="ZA-SYMBOLS"/>
          <w:position w:val="10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>=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504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>=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17160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،            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4</w:t>
      </w:r>
      <w:r>
        <w:rPr>
          <w:rFonts w:cs="Traditional Arabic"/>
          <w:b w:val="false"/>
          <w:sz w:val="34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sz w:val="28"/>
          <w:szCs w:val="28"/>
          <w:vertAlign w:val="superscript"/>
          <w:rtl w:val="true"/>
          <w:lang w:bidi="ar-SA"/>
        </w:rPr>
        <w:t xml:space="preserve">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ن 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312035</wp:posOffset>
                </wp:positionH>
                <wp:positionV relativeFrom="paragraph">
                  <wp:posOffset>78105</wp:posOffset>
                </wp:positionV>
                <wp:extent cx="820420" cy="367665"/>
                <wp:effectExtent l="0" t="0" r="0" b="2863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4195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15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6.15pt;width:64.6pt;height:28.95pt" coordorigin="3641,123" coordsize="1292,579">
                <v:shape id="shape_0" stroked="f" o:allowincell="f" style="position:absolute;left:3641;top:123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50;top:617;width:975;height:0">
                  <v:shape id="shape_0" stroked="t" o:allowincell="f" style="position:absolute;left:-2757;top:61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733;top:61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471545</wp:posOffset>
                </wp:positionH>
                <wp:positionV relativeFrom="paragraph">
                  <wp:posOffset>78105</wp:posOffset>
                </wp:positionV>
                <wp:extent cx="820420" cy="367665"/>
                <wp:effectExtent l="0" t="0" r="0" b="28638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6514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134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5pt;margin-top:6.15pt;width:64.6pt;height:28.95pt" coordorigin="5467,123" coordsize="1292,579">
                <v:shape id="shape_0" stroked="f" o:allowincell="f" style="position:absolute;left:5467;top:123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76;top:617;width:976;height:0">
                  <v:shape id="shape_0" stroked="t" o:allowincell="f" style="position:absolute;left:-4583;top:61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559;top:61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760085</wp:posOffset>
                </wp:positionH>
                <wp:positionV relativeFrom="paragraph">
                  <wp:posOffset>24130</wp:posOffset>
                </wp:positionV>
                <wp:extent cx="820420" cy="367665"/>
                <wp:effectExtent l="0" t="0" r="0" b="3194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11091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711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55pt;margin-top:1.9pt;width:64.6pt;height:28.95pt" coordorigin="9071,38" coordsize="1292,579">
                <v:shape id="shape_0" stroked="f" o:allowincell="f" style="position:absolute;left:9071;top:38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80;top:532;width:975;height:0">
                  <v:shape id="shape_0" stroked="t" o:allowincell="f" style="position:absolute;left:-8187;top:53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163;top:53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          :                       =  </w:t>
      </w:r>
      <w:r>
        <w:rPr>
          <w:sz w:val="28"/>
          <w:szCs w:val="28"/>
          <w:lang w:bidi="ar-SA"/>
        </w:rPr>
        <w:t>65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=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×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أوجد  قيمة 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sz w:val="28"/>
          <w:szCs w:val="28"/>
          <w:vertAlign w:val="superscript"/>
          <w:rtl w:val="true"/>
          <w:lang w:bidi="ar-SA"/>
        </w:rPr>
        <w:t xml:space="preserve">+ 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ن 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457825</wp:posOffset>
                </wp:positionH>
                <wp:positionV relativeFrom="paragraph">
                  <wp:posOffset>8255</wp:posOffset>
                </wp:positionV>
                <wp:extent cx="820420" cy="367665"/>
                <wp:effectExtent l="0" t="0" r="0" b="2863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1048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107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0.65pt;width:64.6pt;height:28.95pt" coordorigin="8595,13" coordsize="1292,579">
                <v:shape id="shape_0" stroked="f" o:allowincell="f" style="position:absolute;left:8595;top:13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04;top:507;width:975;height:0">
                  <v:shape id="shape_0" stroked="t" o:allowincell="f" style="position:absolute;left:-7711;top:50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687;top:50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Cs w:val="28"/>
          <w:vertAlign w:val="superscript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أوجد  قيمة 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8"/>
          <w:szCs w:val="8"/>
          <w:lang w:bidi="ar-SA"/>
        </w:rPr>
      </w:pPr>
      <w:r>
        <w:rPr>
          <w:sz w:val="8"/>
          <w:szCs w:val="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26410</wp:posOffset>
                </wp:positionH>
                <wp:positionV relativeFrom="paragraph">
                  <wp:posOffset>19685</wp:posOffset>
                </wp:positionV>
                <wp:extent cx="820420" cy="367665"/>
                <wp:effectExtent l="0" t="0" r="0" b="527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5624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244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1.55pt;width:64.6pt;height:28.95pt" coordorigin="4766,31" coordsize="1292,579">
                <v:shape id="shape_0" stroked="f" o:allowincell="f" style="position:absolute;left:4766;top:31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75;top:525;width:975;height:0">
                  <v:shape id="shape_0" stroked="t" o:allowincell="f" style="position:absolute;left:-3882;top:52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858;top:52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55110</wp:posOffset>
                </wp:positionH>
                <wp:positionV relativeFrom="paragraph">
                  <wp:posOffset>16510</wp:posOffset>
                </wp:positionV>
                <wp:extent cx="408940" cy="3009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75808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88976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1.3pt;width:32.2pt;height:23.7pt" coordorigin="6386,26" coordsize="644,474">
                <v:shape id="shape_0" stroked="f" o:allowincell="f" style="position:absolute;left:6386;top:26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90;top:430;width:486;height:0">
                  <v:shape id="shape_0" stroked="t" o:allowincell="f" style="position:absolute;left:-5449;top:43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35;top:43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912360</wp:posOffset>
                </wp:positionH>
                <wp:positionV relativeFrom="paragraph">
                  <wp:posOffset>45720</wp:posOffset>
                </wp:positionV>
                <wp:extent cx="408940" cy="3009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929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604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pt;margin-top:3.6pt;width:32.2pt;height:23.7pt" coordorigin="7736,72" coordsize="644,474">
                <v:shape id="shape_0" stroked="f" o:allowincell="f" style="position:absolute;left:7736;top:72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39;top:476;width:487;height:0">
                  <v:shape id="shape_0" stroked="t" o:allowincell="f" style="position:absolute;left:-6799;top:47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285;top:47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position w:val="10"/>
          <w:sz w:val="28"/>
          <w:szCs w:val="28"/>
          <w:lang w:bidi="ar-SA"/>
        </w:rPr>
        <w:t>10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81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18"/>
          <w:szCs w:val="1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452370</wp:posOffset>
                </wp:positionH>
                <wp:positionV relativeFrom="paragraph">
                  <wp:posOffset>109855</wp:posOffset>
                </wp:positionV>
                <wp:extent cx="820420" cy="367665"/>
                <wp:effectExtent l="0" t="0" r="0" b="2863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44762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0958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8.65pt;width:64.6pt;height:28.95pt" coordorigin="3862,173" coordsize="1292,579">
                <v:shape id="shape_0" stroked="f" o:allowincell="f" style="position:absolute;left:3862;top:173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71;top:667;width:976;height:0">
                  <v:shape id="shape_0" stroked="t" o:allowincell="f" style="position:absolute;left:-2978;top:66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954;top:66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550285</wp:posOffset>
                </wp:positionH>
                <wp:positionV relativeFrom="paragraph">
                  <wp:posOffset>116840</wp:posOffset>
                </wp:positionV>
                <wp:extent cx="352425" cy="3524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6557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823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9.2pt;width:27.75pt;height:27.75pt" coordorigin="5591,184" coordsize="555,555">
                <v:shape id="shape_0" stroked="f" o:allowincell="f" style="position:absolute;left:5591;top:184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82;top:658;width:420;height:0">
                  <v:shape id="shape_0" stroked="t" o:allowincell="f" style="position:absolute;left:-4644;top:6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064;top:6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18"/>
          <w:szCs w:val="1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اثبت أن </w:t>
      </w:r>
      <w:r>
        <w:rPr>
          <w:sz w:val="28"/>
          <w:szCs w:val="28"/>
          <w:rtl w:val="true"/>
          <w:lang w:bidi="ar-SA"/>
        </w:rPr>
        <w:t>:                    :             = (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)  ×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454910</wp:posOffset>
                </wp:positionH>
                <wp:positionV relativeFrom="paragraph">
                  <wp:posOffset>281305</wp:posOffset>
                </wp:positionV>
                <wp:extent cx="408940" cy="3009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4380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689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22.15pt;width:32.2pt;height:23.7pt" coordorigin="3866,443" coordsize="644,474">
                <v:shape id="shape_0" stroked="f" o:allowincell="f" style="position:absolute;left:3866;top:443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0;top:847;width:486;height:0">
                  <v:shape id="shape_0" stroked="t" o:allowincell="f" style="position:absolute;left:-2929;top:84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415;top:84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417185</wp:posOffset>
                </wp:positionH>
                <wp:positionV relativeFrom="paragraph">
                  <wp:posOffset>281305</wp:posOffset>
                </wp:positionV>
                <wp:extent cx="408940" cy="30099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10305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61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22.15pt;width:32.2pt;height:23.7pt" coordorigin="8531,443" coordsize="644,474">
                <v:shape id="shape_0" stroked="f" o:allowincell="f" style="position:absolute;left:8531;top:443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35;top:847;width:487;height:0">
                  <v:shape id="shape_0" stroked="t" o:allowincell="f" style="position:absolute;left:-7594;top:84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080;top:84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ل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    و من ذلك لإستنتج قيمة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vertAlign w:val="superscript"/>
          <w:lang w:bidi="ar-SA"/>
        </w:rPr>
        <w:t>9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40</w:t>
      </w:r>
      <w:r>
        <w:rPr>
          <w:sz w:val="28"/>
          <w:szCs w:val="28"/>
          <w:rtl w:val="true"/>
          <w:lang w:bidi="ar-SA"/>
        </w:rPr>
        <w:t xml:space="preserve">   :  </w:t>
      </w:r>
      <w:r>
        <w:rPr>
          <w:sz w:val="28"/>
          <w:szCs w:val="28"/>
          <w:vertAlign w:val="superscript"/>
          <w:lang w:bidi="ar-SA"/>
        </w:rPr>
        <w:t>9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4"/>
          <w:szCs w:val="30"/>
          <w:vertAlign w:val="superscript"/>
          <w:lang w:bidi="ar-SA"/>
        </w:rPr>
        <w:t>40</w:t>
      </w:r>
      <w:r>
        <w:rPr>
          <w:b w:val="false"/>
          <w:sz w:val="24"/>
          <w:szCs w:val="30"/>
          <w:rtl w:val="true"/>
          <w:lang w:bidi="ar-SA"/>
        </w:rPr>
        <w:t xml:space="preserve">  ( </w:t>
      </w:r>
      <w:r>
        <w:rPr>
          <w:b w:val="false"/>
          <w:sz w:val="24"/>
          <w:szCs w:val="30"/>
          <w:lang w:bidi="ar-SA"/>
        </w:rPr>
        <w:t>1</w:t>
      </w:r>
      <w:r>
        <w:rPr>
          <w:b w:val="false"/>
          <w:sz w:val="24"/>
          <w:szCs w:val="30"/>
          <w:rtl w:val="true"/>
          <w:lang w:bidi="ar-SA"/>
        </w:rPr>
        <w:t xml:space="preserve"> × </w:t>
      </w:r>
      <w:r>
        <w:rPr>
          <w:b w:val="false"/>
          <w:sz w:val="24"/>
          <w:szCs w:val="30"/>
          <w:lang w:bidi="ar-SA"/>
        </w:rPr>
        <w:t>3</w:t>
      </w:r>
      <w:r>
        <w:rPr>
          <w:b w:val="false"/>
          <w:sz w:val="24"/>
          <w:szCs w:val="30"/>
          <w:rtl w:val="true"/>
          <w:lang w:bidi="ar-SA"/>
        </w:rPr>
        <w:t xml:space="preserve"> × </w:t>
      </w:r>
      <w:r>
        <w:rPr>
          <w:b w:val="false"/>
          <w:sz w:val="24"/>
          <w:szCs w:val="30"/>
          <w:lang w:bidi="ar-SA"/>
        </w:rPr>
        <w:t>5</w:t>
      </w:r>
      <w:r>
        <w:rPr>
          <w:b w:val="false"/>
          <w:sz w:val="24"/>
          <w:szCs w:val="30"/>
          <w:rtl w:val="true"/>
          <w:lang w:bidi="ar-SA"/>
        </w:rPr>
        <w:t xml:space="preserve"> ×  </w:t>
      </w:r>
      <w:r>
        <w:rPr>
          <w:b w:val="false"/>
          <w:sz w:val="24"/>
          <w:szCs w:val="30"/>
          <w:lang w:bidi="ar-SA"/>
        </w:rPr>
        <w:t>000</w:t>
      </w:r>
      <w:r>
        <w:rPr>
          <w:b w:val="false"/>
          <w:sz w:val="24"/>
          <w:szCs w:val="30"/>
          <w:rtl w:val="true"/>
          <w:lang w:bidi="ar-SA"/>
        </w:rPr>
        <w:t xml:space="preserve"> × </w:t>
      </w:r>
      <w:r>
        <w:rPr>
          <w:b w:val="false"/>
          <w:sz w:val="24"/>
          <w:szCs w:val="30"/>
          <w:lang w:bidi="ar-SA"/>
        </w:rPr>
        <w:t>79</w:t>
      </w:r>
      <w:r>
        <w:rPr>
          <w:b w:val="false"/>
          <w:sz w:val="24"/>
          <w:szCs w:val="30"/>
          <w:rtl w:val="true"/>
          <w:lang w:bidi="ar-SA"/>
        </w:rPr>
        <w:t xml:space="preserve"> ) </w:t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454910</wp:posOffset>
                </wp:positionH>
                <wp:positionV relativeFrom="paragraph">
                  <wp:posOffset>2540</wp:posOffset>
                </wp:positionV>
                <wp:extent cx="544830" cy="3009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300960"/>
                          <a:chOff x="0" y="0"/>
                          <a:chExt cx="54468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4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" y="256680"/>
                            <a:ext cx="411480" cy="0"/>
                          </a:xfrm>
                        </wpg:grpSpPr>
                        <wps:wsp>
                          <wps:cNvCnPr/>
                          <wps:spPr>
                            <a:xfrm>
                              <a:off x="-4413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25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0.2pt;width:42.9pt;height:23.7pt" coordorigin="3866,4" coordsize="858,474">
                <v:shape id="shape_0" stroked="f" o:allowincell="f" style="position:absolute;left:3866;top:4;width:857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05;top:408;width:648;height:0">
                  <v:shape id="shape_0" stroked="t" o:allowincell="f" style="position:absolute;left:-2946;top:40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594;top:40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093085</wp:posOffset>
                </wp:positionH>
                <wp:positionV relativeFrom="paragraph">
                  <wp:posOffset>2540</wp:posOffset>
                </wp:positionV>
                <wp:extent cx="485140" cy="3009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300960"/>
                          <a:chOff x="0" y="0"/>
                          <a:chExt cx="48528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" y="256680"/>
                            <a:ext cx="366480" cy="0"/>
                          </a:xfrm>
                        </wpg:grpSpPr>
                        <wps:wsp>
                          <wps:cNvCnPr/>
                          <wps:spPr>
                            <a:xfrm>
                              <a:off x="-5675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042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0.2pt;width:38.2pt;height:23.7pt" coordorigin="4872,4" coordsize="764,474">
                <v:shape id="shape_0" stroked="f" o:allowincell="f" style="position:absolute;left:4871;top:4;width:76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94;top:408;width:577;height:0">
                  <v:shape id="shape_0" stroked="t" o:allowincell="f" style="position:absolute;left:-3944;top:40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521;top:40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 ÷            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4"/>
          <w:szCs w:val="30"/>
          <w:vertAlign w:val="superscript"/>
          <w:lang w:bidi="ar-SA"/>
        </w:rPr>
        <w:t>50</w:t>
      </w:r>
      <w:r>
        <w:rPr>
          <w:b w:val="false"/>
          <w:sz w:val="24"/>
          <w:szCs w:val="30"/>
          <w:rtl w:val="true"/>
          <w:lang w:bidi="ar-SA"/>
        </w:rPr>
        <w:t xml:space="preserve">  ( </w:t>
      </w:r>
      <w:r>
        <w:rPr>
          <w:b w:val="false"/>
          <w:sz w:val="24"/>
          <w:szCs w:val="30"/>
          <w:lang w:bidi="ar-SA"/>
        </w:rPr>
        <w:t>1</w:t>
      </w:r>
      <w:r>
        <w:rPr>
          <w:b w:val="false"/>
          <w:sz w:val="24"/>
          <w:szCs w:val="30"/>
          <w:rtl w:val="true"/>
          <w:lang w:bidi="ar-SA"/>
        </w:rPr>
        <w:t xml:space="preserve"> × </w:t>
      </w:r>
      <w:r>
        <w:rPr>
          <w:b w:val="false"/>
          <w:sz w:val="24"/>
          <w:szCs w:val="30"/>
          <w:lang w:bidi="ar-SA"/>
        </w:rPr>
        <w:t>3</w:t>
      </w:r>
      <w:r>
        <w:rPr>
          <w:b w:val="false"/>
          <w:sz w:val="24"/>
          <w:szCs w:val="30"/>
          <w:rtl w:val="true"/>
          <w:lang w:bidi="ar-SA"/>
        </w:rPr>
        <w:t xml:space="preserve"> × </w:t>
      </w:r>
      <w:r>
        <w:rPr>
          <w:b w:val="false"/>
          <w:sz w:val="24"/>
          <w:szCs w:val="30"/>
          <w:lang w:bidi="ar-SA"/>
        </w:rPr>
        <w:t>5</w:t>
      </w:r>
      <w:r>
        <w:rPr>
          <w:b w:val="false"/>
          <w:sz w:val="24"/>
          <w:szCs w:val="30"/>
          <w:rtl w:val="true"/>
          <w:lang w:bidi="ar-SA"/>
        </w:rPr>
        <w:t xml:space="preserve"> ×  </w:t>
      </w:r>
      <w:r>
        <w:rPr>
          <w:b w:val="false"/>
          <w:sz w:val="24"/>
          <w:szCs w:val="30"/>
          <w:lang w:bidi="ar-SA"/>
        </w:rPr>
        <w:t>000</w:t>
      </w:r>
      <w:r>
        <w:rPr>
          <w:b w:val="false"/>
          <w:sz w:val="24"/>
          <w:szCs w:val="30"/>
          <w:rtl w:val="true"/>
          <w:lang w:bidi="ar-SA"/>
        </w:rPr>
        <w:t xml:space="preserve"> × </w:t>
      </w:r>
      <w:r>
        <w:rPr>
          <w:b w:val="false"/>
          <w:sz w:val="24"/>
          <w:szCs w:val="30"/>
          <w:lang w:bidi="ar-SA"/>
        </w:rPr>
        <w:t>99</w:t>
      </w:r>
      <w:r>
        <w:rPr>
          <w:b w:val="false"/>
          <w:sz w:val="24"/>
          <w:szCs w:val="30"/>
          <w:rtl w:val="true"/>
          <w:lang w:bidi="ar-SA"/>
        </w:rPr>
        <w:t xml:space="preserve"> ) </w:t>
      </w:r>
    </w:p>
    <w:p>
      <w:pPr>
        <w:pStyle w:val="Normal"/>
        <w:jc w:val="left"/>
        <w:rPr>
          <w:sz w:val="8"/>
          <w:szCs w:val="8"/>
          <w:lang w:bidi="ar-SA"/>
        </w:rPr>
      </w:pPr>
      <w:r>
        <w:rPr>
          <w:sz w:val="8"/>
          <w:szCs w:val="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740785</wp:posOffset>
                </wp:positionH>
                <wp:positionV relativeFrom="paragraph">
                  <wp:posOffset>251460</wp:posOffset>
                </wp:positionV>
                <wp:extent cx="820420" cy="367665"/>
                <wp:effectExtent l="0" t="0" r="0" b="28829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7053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672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19.8pt;width:64.6pt;height:28.95pt" coordorigin="5891,396" coordsize="1292,579">
                <v:shape id="shape_0" stroked="f" o:allowincell="f" style="position:absolute;left:5891;top:396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0;top:890;width:976;height:0">
                  <v:shape id="shape_0" stroked="t" o:allowincell="f" style="position:absolute;left:-5007;top:89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83;top:89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922010</wp:posOffset>
                </wp:positionH>
                <wp:positionV relativeFrom="paragraph">
                  <wp:posOffset>287020</wp:posOffset>
                </wp:positionV>
                <wp:extent cx="1027430" cy="367665"/>
                <wp:effectExtent l="0" t="0" r="0" b="28829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367560"/>
                          <a:chOff x="0" y="0"/>
                          <a:chExt cx="1027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7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320" y="313560"/>
                            <a:ext cx="775800" cy="0"/>
                          </a:xfrm>
                        </wpg:grpSpPr>
                        <wps:wsp>
                          <wps:cNvCnPr/>
                          <wps:spPr>
                            <a:xfrm>
                              <a:off x="-114660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24216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pt;margin-top:22.6pt;width:80.9pt;height:28.95pt" coordorigin="9326,452" coordsize="1618,579">
                <v:shape id="shape_0" stroked="f" o:allowincell="f" style="position:absolute;left:9326;top:452;width:1617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88;top:946;width:1222;height:0">
                  <v:shape id="shape_0" stroked="t" o:allowincell="f" style="position:absolute;left:-8469;top:94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691;top:94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Cs w:val="28"/>
          <w:vertAlign w:val="superscript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م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504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م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ل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0</w:t>
      </w:r>
      <w:r>
        <w:rPr>
          <w:rFonts w:cs="Traditional Arabic"/>
          <w:b w:val="false"/>
          <w:sz w:val="34"/>
          <w:szCs w:val="28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423795</wp:posOffset>
                </wp:positionH>
                <wp:positionV relativeFrom="paragraph">
                  <wp:posOffset>287655</wp:posOffset>
                </wp:positionV>
                <wp:extent cx="820420" cy="367665"/>
                <wp:effectExtent l="0" t="0" r="0" b="2863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67560"/>
                          <a:chOff x="0" y="0"/>
                          <a:chExt cx="82044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31356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4419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038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22.65pt;width:64.6pt;height:28.95pt" coordorigin="3817,453" coordsize="1292,579">
                <v:shape id="shape_0" stroked="f" o:allowincell="f" style="position:absolute;left:3817;top:453;width:1291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6;top:947;width:975;height:0">
                  <v:shape id="shape_0" stroked="t" o:allowincell="f" style="position:absolute;left:-2933;top:94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909;top:94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Cs w:val="28"/>
          <w:vertAlign w:val="superscript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م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840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،       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471545</wp:posOffset>
                </wp:positionH>
                <wp:positionV relativeFrom="paragraph">
                  <wp:posOffset>57785</wp:posOffset>
                </wp:positionV>
                <wp:extent cx="408940" cy="3009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641376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72264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5pt;margin-top:4.55pt;width:32.2pt;height:23.7pt" coordorigin="5467,91" coordsize="644,474">
                <v:shape id="shape_0" stroked="f" o:allowincell="f" style="position:absolute;left:5467;top:91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1;top:495;width:486;height:0">
                  <v:shape id="shape_0" stroked="t" o:allowincell="f" style="position:absolute;left:-4530;top:49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016;top:49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152900</wp:posOffset>
                </wp:positionH>
                <wp:positionV relativeFrom="paragraph">
                  <wp:posOffset>55245</wp:posOffset>
                </wp:positionV>
                <wp:extent cx="408940" cy="3009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256680"/>
                            <a:ext cx="308520" cy="0"/>
                          </a:xfrm>
                        </wpg:grpSpPr>
                        <wps:wsp>
                          <wps:cNvCnPr/>
                          <wps:spPr>
                            <a:xfrm>
                              <a:off x="-7776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085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4.35pt;width:32.2pt;height:23.7pt" coordorigin="6540,87" coordsize="644,474">
                <v:shape id="shape_0" stroked="f" o:allowincell="f" style="position:absolute;left:6540;top:87;width:643;height: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44;top:491;width:487;height:0">
                  <v:shape id="shape_0" stroked="t" o:allowincell="f" style="position:absolute;left:-5603;top:49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089;top:49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10"/>
          <w:szCs w:val="10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9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        :              =                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أوجد قيم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&gt;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وجد أقل قيمة للعدد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تحقق هذه المتباينة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{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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</w:t>
      </w:r>
      <w:r>
        <w:rPr>
          <w:sz w:val="28"/>
          <w:szCs w:val="28"/>
          <w:lang w:bidi="ar-SA"/>
        </w:rPr>
        <w:t xml:space="preserve"> 7</w:t>
      </w:r>
      <w:r>
        <w:rPr>
          <w:sz w:val="28"/>
          <w:szCs w:val="28"/>
          <w:rtl w:val="true"/>
          <w:lang w:bidi="ar-SA"/>
        </w:rPr>
        <w:t xml:space="preserve"> }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صص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{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ب </w:t>
      </w:r>
      <w:r>
        <w:rPr>
          <w:sz w:val="28"/>
          <w:szCs w:val="28"/>
          <w:rtl w:val="true"/>
          <w:lang w:bidi="ar-SA"/>
        </w:rPr>
        <w:t xml:space="preserve">)  :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ب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 ،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</w:t>
      </w:r>
      <w:r>
        <w:rPr>
          <w:sz w:val="28"/>
          <w:sz w:val="28"/>
          <w:szCs w:val="28"/>
          <w:rtl w:val="true"/>
          <w:lang w:bidi="ar-SA"/>
        </w:rPr>
        <w:t xml:space="preserve"> ب </w:t>
      </w:r>
      <w:r>
        <w:rPr>
          <w:sz w:val="28"/>
          <w:szCs w:val="28"/>
          <w:rtl w:val="true"/>
          <w:lang w:bidi="ar-SA"/>
        </w:rPr>
        <w:t xml:space="preserve">} </w:t>
      </w:r>
      <w:r>
        <w:rPr>
          <w:sz w:val="28"/>
          <w:sz w:val="28"/>
          <w:szCs w:val="28"/>
          <w:rtl w:val="true"/>
          <w:lang w:bidi="ar-SA"/>
        </w:rPr>
        <w:t xml:space="preserve">أوجد عدد عناصر كل م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صص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{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عدد صحيح  ،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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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}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صص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{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ب ، حـ </w:t>
      </w:r>
      <w:r>
        <w:rPr>
          <w:sz w:val="28"/>
          <w:szCs w:val="28"/>
          <w:rtl w:val="true"/>
          <w:lang w:bidi="ar-SA"/>
        </w:rPr>
        <w:t xml:space="preserve">)  :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ب ، حـ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 ،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</w:t>
      </w:r>
      <w:r>
        <w:rPr>
          <w:sz w:val="28"/>
          <w:sz w:val="28"/>
          <w:szCs w:val="28"/>
          <w:rtl w:val="true"/>
          <w:lang w:bidi="ar-SA"/>
        </w:rPr>
        <w:t xml:space="preserve"> ب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</w:t>
      </w:r>
      <w:r>
        <w:rPr>
          <w:sz w:val="28"/>
          <w:sz w:val="28"/>
          <w:szCs w:val="28"/>
          <w:rtl w:val="true"/>
          <w:lang w:bidi="ar-SA"/>
        </w:rPr>
        <w:t xml:space="preserve"> حـ </w:t>
      </w:r>
      <w:r>
        <w:rPr>
          <w:sz w:val="28"/>
          <w:szCs w:val="28"/>
          <w:rtl w:val="true"/>
          <w:lang w:bidi="ar-SA"/>
        </w:rPr>
        <w:t xml:space="preserve">}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أوجد عدد عناصر كل م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صص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توافيــــــــ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تواف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هو كل مجموعة تتكون من كل أو بعض الأشياء بصرف النظر عن ترتيب عناصر هذه المجموعة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فرق بين التباديل و التواف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إذا كانت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س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{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}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و أردنا تكوين عدد مكون من ثلاثة أرقام 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عدد التباديل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مع ملاحظ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إهتمام بالترتيب الذى نختار به الأشياء فالتبديل </w:t>
      </w:r>
      <w:r>
        <w:rPr>
          <w:sz w:val="28"/>
          <w:szCs w:val="28"/>
          <w:lang w:bidi="ar-SA"/>
        </w:rPr>
        <w:t>75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يختلف عن </w:t>
      </w:r>
      <w:r>
        <w:rPr>
          <w:sz w:val="28"/>
          <w:szCs w:val="28"/>
          <w:lang w:bidi="ar-SA"/>
        </w:rPr>
        <w:t>73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يختلف عن </w:t>
      </w:r>
      <w:r>
        <w:rPr>
          <w:sz w:val="28"/>
          <w:szCs w:val="28"/>
          <w:lang w:bidi="ar-SA"/>
        </w:rPr>
        <w:t>357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فكلاً منها يعطى عدداً مخالفاً عن الآخر برغم أن كلاً منها يتكون من نفس الأرقام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أما إذا أردنا تكوين مجموعات جزئية من هذه المجموعة بحيث كل منها يتألف من ثلاثة عناصر فإنها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تكون  </w:t>
      </w:r>
      <w:r>
        <w:rPr>
          <w:sz w:val="28"/>
          <w:szCs w:val="28"/>
          <w:rtl w:val="true"/>
          <w:lang w:bidi="ar-SA"/>
        </w:rPr>
        <w:t xml:space="preserve">: {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}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}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} 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}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مع ملاحظ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 الإختيار</w:t>
      </w: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}</w:t>
      </w:r>
      <w:r>
        <w:rPr>
          <w:sz w:val="28"/>
          <w:sz w:val="28"/>
          <w:szCs w:val="28"/>
          <w:rtl w:val="true"/>
          <w:lang w:bidi="ar-SA"/>
        </w:rPr>
        <w:t>هو نفسه الإختيار</w:t>
      </w: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}</w:t>
      </w:r>
      <w:r>
        <w:rPr>
          <w:sz w:val="28"/>
          <w:sz w:val="28"/>
          <w:szCs w:val="28"/>
          <w:rtl w:val="true"/>
          <w:lang w:bidi="ar-SA"/>
        </w:rPr>
        <w:t>هو نفسه الإختيار</w:t>
      </w: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}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ى عدم الإهتمام بالترتيب و تكون الأهمية فقط لمجموعة الأشياء التى تختار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علاقة بين التباديل و التواف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874010</wp:posOffset>
                </wp:positionH>
                <wp:positionV relativeFrom="paragraph">
                  <wp:posOffset>19685</wp:posOffset>
                </wp:positionV>
                <wp:extent cx="695325" cy="6851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85080"/>
                          <a:chOff x="0" y="0"/>
                          <a:chExt cx="695160" cy="685080"/>
                        </a:xfrm>
                      </wpg:grpSpPr>
                      <wpg:grpSp>
                        <wpg:cNvGrpSpPr/>
                        <wpg:grpSpPr>
                          <a:xfrm>
                            <a:off x="200160" y="332640"/>
                            <a:ext cx="4089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ر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880" y="300960"/>
                              <a:ext cx="30852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5051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8140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581400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609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1.55pt;width:54.75pt;height:53.95pt" coordorigin="4526,31" coordsize="1095,1079">
                <v:group id="shape_0" style="position:absolute;left:4841;top:555;width:644;height:555">
                  <v:shape id="shape_0" stroked="f" o:allowincell="f" style="position:absolute;left:4841;top:555;width:64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ر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45;top:1029;width:485;height:0">
                    <v:shape id="shape_0" stroked="t" o:allowincell="f" style="position:absolute;left:-3725;top:1029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211;top:1029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4630;top:58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61;top:31;width:959;height:8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837940</wp:posOffset>
                </wp:positionH>
                <wp:positionV relativeFrom="paragraph">
                  <wp:posOffset>67310</wp:posOffset>
                </wp:positionV>
                <wp:extent cx="3427095" cy="5715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571680"/>
                          <a:chOff x="0" y="0"/>
                          <a:chExt cx="3427200" cy="571680"/>
                        </a:xfrm>
                      </wpg:grpSpPr>
                      <wps:wsp>
                        <wps:cNvCnPr/>
                        <wps:spPr>
                          <a:xfrm>
                            <a:off x="-10283040" y="2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272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20" y="0"/>
                              <a:ext cx="3379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1 )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ن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) 0000  ×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ر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+ 1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240"/>
                              <a:ext cx="3379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1 )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ر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) 0000  × 3 ×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× 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5.3pt;width:269.8pt;height:45pt" coordorigin="6044,106" coordsize="5396,900">
                <v:shape id="shape_0" stroked="t" o:allowincell="f" style="position:absolute;left:-10150;top:55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044;top:106;width:5396;height:900">
                  <v:shape id="shape_0" stroked="f" o:allowincell="f" style="position:absolute;left:6119;top:106;width:5321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1 )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ن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) 0000  × 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ر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+ 1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4;top:451;width:5321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1 )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ر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) 0000  × 3 ×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× 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                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عدد عوامل البسط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عدد عوامل المقام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ى البسط نبدأ بالعدد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 xml:space="preserve">  و فى المقاقم نبدأ بالعدد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بكم طريقة يمكن تكوين لجنة مكونه من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شخاص من بين  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شخصاً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837940</wp:posOffset>
                </wp:positionH>
                <wp:positionV relativeFrom="paragraph">
                  <wp:posOffset>183515</wp:posOffset>
                </wp:positionV>
                <wp:extent cx="695325" cy="6851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85080"/>
                          <a:chOff x="0" y="0"/>
                          <a:chExt cx="695160" cy="685080"/>
                        </a:xfrm>
                      </wpg:grpSpPr>
                      <wpg:grpSp>
                        <wpg:cNvGrpSpPr/>
                        <wpg:grpSpPr>
                          <a:xfrm>
                            <a:off x="200160" y="332640"/>
                            <a:ext cx="4089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880" y="300960"/>
                              <a:ext cx="30852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74332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741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774180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609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14.45pt;width:54.75pt;height:53.95pt" coordorigin="6044,289" coordsize="1095,1079">
                <v:group id="shape_0" style="position:absolute;left:6359;top:813;width:644;height:555">
                  <v:shape id="shape_0" stroked="f" o:allowincell="f" style="position:absolute;left:6359;top:813;width:64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463;top:1287;width:486;height:0">
                    <v:shape id="shape_0" stroked="t" o:allowincell="f" style="position:absolute;left:-5243;top:128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729;top:128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6148;top:84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79;top:289;width:959;height:8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لاحظ عدم الإهتمام بترتيب الأشخاص فى اللجنة التى نختارها لذا فإن هذه اللجان هى توفيقات </w:t>
      </w:r>
    </w:p>
    <w:p>
      <w:pPr>
        <w:pStyle w:val="Normal"/>
        <w:jc w:val="left"/>
        <w:rPr>
          <w:color w:val="FF0000"/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788535</wp:posOffset>
                </wp:positionH>
                <wp:positionV relativeFrom="paragraph">
                  <wp:posOffset>51435</wp:posOffset>
                </wp:positionV>
                <wp:extent cx="1381125" cy="5715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71680"/>
                          <a:chOff x="0" y="0"/>
                          <a:chExt cx="1380960" cy="571680"/>
                        </a:xfrm>
                      </wpg:grpSpPr>
                      <wps:wsp>
                        <wps:cNvCnPr/>
                        <wps:spPr>
                          <a:xfrm>
                            <a:off x="-10252080" y="2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8096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0"/>
                              <a:ext cx="1362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 × 10 × 9 ×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240"/>
                              <a:ext cx="1362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4  × 3 ×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× 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05pt;margin-top:4.05pt;width:108.75pt;height:45pt" coordorigin="7541,81" coordsize="2175,900">
                <v:shape id="shape_0" stroked="t" o:allowincell="f" style="position:absolute;left:-8604;top:53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541;top:81;width:2175;height:900">
                  <v:shape id="shape_0" stroked="f" o:allowincell="f" style="position:absolute;left:7571;top:81;width:2144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 × 10 × 9 ×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1;top:426;width:2144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4  × 3 ×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× 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عدد طلاق إختيار اللجا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vertAlign w:val="superscript"/>
          <w:lang w:bidi="ar-SA"/>
        </w:rPr>
        <w:t>11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=                   =                                = </w:t>
      </w:r>
      <w:r>
        <w:rPr>
          <w:sz w:val="28"/>
          <w:szCs w:val="28"/>
          <w:lang w:bidi="ar-SA"/>
        </w:rPr>
        <w:t>330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قوانين التوافيق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426970</wp:posOffset>
                </wp:positionH>
                <wp:positionV relativeFrom="paragraph">
                  <wp:posOffset>34290</wp:posOffset>
                </wp:positionV>
                <wp:extent cx="1176655" cy="6762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676440"/>
                          <a:chOff x="0" y="0"/>
                          <a:chExt cx="1176480" cy="676440"/>
                        </a:xfrm>
                      </wpg:grpSpPr>
                      <wps:wsp>
                        <wps:cNvCnPr/>
                        <wps:spPr>
                          <a:xfrm>
                            <a:off x="-5265720" y="3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648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0"/>
                              <a:ext cx="11764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880" y="0"/>
                                <a:ext cx="40896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89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ر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300960"/>
                                  <a:ext cx="30852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50929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54014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323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23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ن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–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ZA-SYMBOLS" w:hAnsi="ZA-SYMBOLS" w:cs="ZA-SYMBOLS"/>
                                        <w:color w:val="auto"/>
                                        <w:lang w:val="en-US" w:eastAsia="en-US" w:bidi="ar-SA"/>
                                      </w:rPr>
                                      <w:t>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5360" y="300960"/>
                                  <a:ext cx="62856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4772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54014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47920" y="0"/>
                              <a:ext cx="40896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89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6240" y="300960"/>
                                <a:ext cx="3085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50929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5401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2.7pt;width:92.65pt;height:53.25pt" coordorigin="3822,54" coordsize="1853,1065">
                <v:shape id="shape_0" stroked="t" o:allowincell="f" style="position:absolute;left:-4470;top:58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822;top:54;width:1853;height:1065">
                  <v:group id="shape_0" style="position:absolute;left:3822;top:564;width:1853;height:555">
                    <v:group id="shape_0" style="position:absolute;left:5031;top:564;width:644;height:555">
                      <v:shape id="shape_0" stroked="f" o:allowincell="f" style="position:absolute;left:5031;top:564;width:643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ر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35;top:1038;width:486;height:0">
                        <v:shape id="shape_0" stroked="t" o:allowincell="f" style="position:absolute;left:-2885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3371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3822;top:564;width:1311;height:555">
                      <v:shape id="shape_0" stroked="f" o:allowincell="f" style="position:absolute;left:3822;top:564;width:1310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35;top:1038;width:990;height:0">
                        <v:shape id="shape_0" stroked="t" o:allowincell="f" style="position:absolute;left:-3481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4471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4685;top:54;width:644;height:555">
                    <v:shape id="shape_0" stroked="f" o:allowincell="f" style="position:absolute;left:4685;top:54;width:643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ن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89;top:528;width:486;height:0">
                      <v:shape id="shape_0" stroked="t" o:allowincell="f" style="position:absolute;left:-3231;top:528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3717;top:528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084445</wp:posOffset>
                </wp:positionH>
                <wp:positionV relativeFrom="paragraph">
                  <wp:posOffset>34290</wp:posOffset>
                </wp:positionV>
                <wp:extent cx="1176655" cy="6762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676440"/>
                          <a:chOff x="0" y="0"/>
                          <a:chExt cx="1176480" cy="676440"/>
                        </a:xfrm>
                      </wpg:grpSpPr>
                      <wps:wsp>
                        <wps:cNvCnPr/>
                        <wps:spPr>
                          <a:xfrm>
                            <a:off x="-10580040" y="3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648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0"/>
                              <a:ext cx="11764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880" y="0"/>
                                <a:ext cx="40896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89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ر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300960"/>
                                  <a:ext cx="30852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104076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107161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323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23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15 –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eastAsia="Times New Roman" w:ascii="ZA-SYMBOLS" w:hAnsi="ZA-SYMBOLS" w:cs="ZA-SYMBOLS"/>
                                        <w:color w:val="auto"/>
                                        <w:lang w:val="en-US" w:eastAsia="en-US" w:bidi="ar-SA"/>
                                      </w:rPr>
                                      <w:t>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5360" y="300960"/>
                                  <a:ext cx="62856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10087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107161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47920" y="0"/>
                              <a:ext cx="40896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89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6240" y="300960"/>
                                <a:ext cx="3085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04076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716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5pt;margin-top:2.7pt;width:92.65pt;height:53.25pt" coordorigin="8007,54" coordsize="1853,1065">
                <v:shape id="shape_0" stroked="t" o:allowincell="f" style="position:absolute;left:-8655;top:58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007;top:54;width:1853;height:1065">
                  <v:group id="shape_0" style="position:absolute;left:8007;top:564;width:1853;height:555">
                    <v:group id="shape_0" style="position:absolute;left:9216;top:564;width:644;height:555">
                      <v:shape id="shape_0" stroked="f" o:allowincell="f" style="position:absolute;left:9216;top:564;width:643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ر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320;top:1038;width:486;height:0">
                        <v:shape id="shape_0" stroked="t" o:allowincell="f" style="position:absolute;left:-7070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7556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8007;top:564;width:1311;height:555">
                      <v:shape id="shape_0" stroked="f" o:allowincell="f" style="position:absolute;left:8007;top:564;width:1310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5 –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20;top:1038;width:990;height:0">
                        <v:shape id="shape_0" stroked="t" o:allowincell="f" style="position:absolute;left:-7666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8656;top:1038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8870;top:54;width:644;height:555">
                    <v:shape id="shape_0" stroked="f" o:allowincell="f" style="position:absolute;left:8870;top:54;width:643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974;top:528;width:486;height:0">
                      <v:shape id="shape_0" stroked="t" o:allowincell="f" style="position:absolute;left:-7416;top:528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7902;top:528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1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                               </w: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0000FF"/>
          <w:sz w:val="28"/>
          <w:sz w:val="28"/>
          <w:szCs w:val="28"/>
          <w:lang w:bidi="ar-SA"/>
        </w:rPr>
        <w:t>۲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ن 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قانون التبسيط  </w:t>
      </w:r>
      <w:r>
        <w:rPr>
          <w:sz w:val="28"/>
          <w:szCs w:val="28"/>
          <w:rtl w:val="true"/>
          <w:lang w:bidi="ar-SA"/>
        </w:rPr>
        <w:t xml:space="preserve">"    ( </w:t>
      </w:r>
      <w:r>
        <w:rPr>
          <w:sz w:val="28"/>
          <w:sz w:val="28"/>
          <w:szCs w:val="28"/>
          <w:rtl w:val="true"/>
          <w:lang w:bidi="ar-SA"/>
        </w:rPr>
        <w:t xml:space="preserve">تسمى التوفيقتان متكاملتين </w:t>
      </w:r>
      <w:r>
        <w:rPr>
          <w:sz w:val="28"/>
          <w:szCs w:val="28"/>
          <w:rtl w:val="true"/>
          <w:lang w:bidi="ar-SA"/>
        </w:rPr>
        <w:t xml:space="preserve">)                          </w:t>
      </w:r>
    </w:p>
    <w:p>
      <w:pPr>
        <w:pStyle w:val="Normal"/>
        <w:jc w:val="left"/>
        <w:rPr>
          <w:color w:val="FF0000"/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274060</wp:posOffset>
                </wp:positionH>
                <wp:positionV relativeFrom="paragraph">
                  <wp:posOffset>67945</wp:posOffset>
                </wp:positionV>
                <wp:extent cx="1381125" cy="5715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71680"/>
                          <a:chOff x="0" y="0"/>
                          <a:chExt cx="1380960" cy="571680"/>
                        </a:xfrm>
                      </wpg:grpSpPr>
                      <wps:wsp>
                        <wps:cNvCnPr/>
                        <wps:spPr>
                          <a:xfrm>
                            <a:off x="-7223400" y="2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8096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0"/>
                              <a:ext cx="1362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 × 15 ×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240"/>
                              <a:ext cx="1362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3 ×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× 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.35pt;width:108.75pt;height:45pt" coordorigin="5156,107" coordsize="2175,900">
                <v:shape id="shape_0" stroked="t" o:allowincell="f" style="position:absolute;left:-6219;top:55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156;top:107;width:2175;height:900">
                  <v:shape id="shape_0" stroked="f" o:allowincell="f" style="position:absolute;left:5186;top:107;width:2144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 × 15 ×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6;top:452;width:2144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3 ×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× 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 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 = 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                                  =  </w:t>
      </w:r>
      <w:r>
        <w:rPr>
          <w:sz w:val="28"/>
          <w:szCs w:val="28"/>
          <w:lang w:bidi="ar-SA"/>
        </w:rPr>
        <w:t>560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93135</wp:posOffset>
                </wp:positionH>
                <wp:positionV relativeFrom="paragraph">
                  <wp:posOffset>31750</wp:posOffset>
                </wp:positionV>
                <wp:extent cx="1823720" cy="5715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571680"/>
                          <a:chOff x="0" y="0"/>
                          <a:chExt cx="1823760" cy="571680"/>
                        </a:xfrm>
                      </wpg:grpSpPr>
                      <wps:wsp>
                        <wps:cNvCnPr/>
                        <wps:spPr>
                          <a:xfrm>
                            <a:off x="-8079120" y="2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376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0"/>
                              <a:ext cx="17989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1 )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ن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240"/>
                              <a:ext cx="17989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3 ×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× 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05pt;margin-top:2.5pt;width:143.6pt;height:45pt" coordorigin="5501,50" coordsize="2872,900">
                <v:shape id="shape_0" stroked="t" o:allowincell="f" style="position:absolute;left:-7222;top:50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501;top:50;width:2872;height:900">
                  <v:shape id="shape_0" stroked="f" o:allowincell="f" style="position:absolute;left:5540;top:50;width:283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1 )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ن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1;top:395;width:2832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3 ×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× 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ن 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=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=    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3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=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،  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 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 =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=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،     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4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 w:val="28"/>
          <w:szCs w:val="28"/>
          <w:vertAlign w:val="subscript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    فإ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هـ   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؛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هـ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ما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– </w:t>
      </w:r>
      <w:r>
        <w:rPr>
          <w:b w:val="false"/>
          <w:sz w:val="28"/>
          <w:szCs w:val="28"/>
          <w:lang w:bidi="ar-SA"/>
        </w:rPr>
        <w:t>10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        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b w:val="false"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مرفوض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ل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&gt; </w:t>
      </w:r>
      <w:r>
        <w:rPr>
          <w:sz w:val="28"/>
          <w:szCs w:val="28"/>
          <w:lang w:bidi="ar-SA"/>
        </w:rPr>
        <w:t>16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م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– </w:t>
      </w:r>
      <w:r>
        <w:rPr>
          <w:b w:val="false"/>
          <w:sz w:val="28"/>
          <w:szCs w:val="28"/>
          <w:lang w:bidi="ar-SA"/>
        </w:rPr>
        <w:t>10</w:t>
      </w:r>
      <w:r>
        <w:rPr>
          <w:b w:val="false"/>
          <w:sz w:val="28"/>
          <w:szCs w:val="28"/>
          <w:rtl w:val="true"/>
          <w:lang w:bidi="ar-SA"/>
        </w:rPr>
        <w:t xml:space="preserve">  = </w:t>
      </w:r>
      <w:r>
        <w:rPr>
          <w:b w:val="false"/>
          <w:sz w:val="28"/>
          <w:szCs w:val="28"/>
          <w:lang w:bidi="ar-SA"/>
        </w:rPr>
        <w:t>16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vertAlign w:val="superscript"/>
          <w:lang w:bidi="ar-SA"/>
        </w:rPr>
        <w:t>1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ما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+ </w:t>
      </w:r>
      <w:r>
        <w:rPr>
          <w:b w:val="false"/>
          <w:sz w:val="28"/>
          <w:szCs w:val="28"/>
          <w:lang w:bidi="ar-SA"/>
        </w:rPr>
        <w:t>4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       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b w:val="false"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"   </w:t>
      </w:r>
      <w:r>
        <w:rPr>
          <w:sz w:val="28"/>
          <w:sz w:val="28"/>
          <w:szCs w:val="28"/>
          <w:rtl w:val="true"/>
          <w:lang w:bidi="ar-SA"/>
        </w:rPr>
        <w:t xml:space="preserve">سالب 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مرفوض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م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+ </w:t>
      </w:r>
      <w:r>
        <w:rPr>
          <w:b w:val="false"/>
          <w:sz w:val="28"/>
          <w:szCs w:val="28"/>
          <w:lang w:bidi="ar-SA"/>
        </w:rPr>
        <w:t>4</w:t>
      </w:r>
      <w:r>
        <w:rPr>
          <w:b w:val="false"/>
          <w:sz w:val="28"/>
          <w:szCs w:val="28"/>
          <w:rtl w:val="true"/>
          <w:lang w:bidi="ar-SA"/>
        </w:rPr>
        <w:t xml:space="preserve">  = </w:t>
      </w:r>
      <w:r>
        <w:rPr>
          <w:b w:val="false"/>
          <w:sz w:val="28"/>
          <w:szCs w:val="28"/>
          <w:lang w:bidi="ar-SA"/>
        </w:rPr>
        <w:t>16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 xml:space="preserve">"   </w:t>
      </w:r>
      <w:r>
        <w:rPr>
          <w:sz w:val="28"/>
          <w:sz w:val="28"/>
          <w:szCs w:val="28"/>
          <w:rtl w:val="true"/>
          <w:lang w:bidi="ar-SA"/>
        </w:rPr>
        <w:t xml:space="preserve">كسـر 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مرفوض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4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vertAlign w:val="superscript"/>
          <w:lang w:bidi="ar-SA"/>
        </w:rPr>
        <w:t>1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vertAlign w:val="superscript"/>
          <w:lang w:bidi="ar-SA"/>
        </w:rPr>
        <w:t>1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 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ما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b w:val="false"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م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3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>ر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lang w:bidi="ar-SA"/>
        </w:rPr>
        <w:t>14</w:t>
      </w:r>
      <w:r>
        <w:rPr>
          <w:b w:val="false"/>
          <w:sz w:val="28"/>
          <w:szCs w:val="28"/>
          <w:rtl w:val="true"/>
          <w:lang w:bidi="ar-SA"/>
        </w:rPr>
        <w:t xml:space="preserve">       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4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نسبة بين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،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320925</wp:posOffset>
                </wp:positionH>
                <wp:positionV relativeFrom="paragraph">
                  <wp:posOffset>88265</wp:posOffset>
                </wp:positionV>
                <wp:extent cx="891540" cy="742950"/>
                <wp:effectExtent l="0" t="0" r="0" b="127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743040"/>
                          <a:chOff x="0" y="0"/>
                          <a:chExt cx="891720" cy="743040"/>
                        </a:xfrm>
                      </wpg:grpSpPr>
                      <wps:wsp>
                        <wps:cNvCnPr/>
                        <wps:spPr>
                          <a:xfrm>
                            <a:off x="-4904280" y="3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609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324000"/>
                            <a:ext cx="833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pt;margin-top:6.95pt;width:70.2pt;height:58.5pt" coordorigin="3656,139" coordsize="1404,1170">
                <v:shape id="shape_0" stroked="t" o:allowincell="f" style="position:absolute;left:-4068;top:73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79;top:139;width:95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649;width:131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644900</wp:posOffset>
                </wp:positionH>
                <wp:positionV relativeFrom="paragraph">
                  <wp:posOffset>7620</wp:posOffset>
                </wp:positionV>
                <wp:extent cx="1066165" cy="657225"/>
                <wp:effectExtent l="0" t="0" r="0" b="127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766584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1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pt;margin-top:0.6pt;width:83.95pt;height:51.7pt" coordorigin="5740,12" coordsize="1679,1034">
                <v:shape id="shape_0" stroked="t" o:allowincell="f" style="position:absolute;left:-6332;top:47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740;top:12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1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387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</w:t>
      </w:r>
      <w:r>
        <w:rPr>
          <w:sz w:val="28"/>
          <w:szCs w:val="28"/>
          <w:rtl w:val="true"/>
          <w:lang w:bidi="ar-SA"/>
        </w:rPr>
        <w:t>=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359025</wp:posOffset>
                </wp:positionH>
                <wp:positionV relativeFrom="paragraph">
                  <wp:posOffset>143510</wp:posOffset>
                </wp:positionV>
                <wp:extent cx="891540" cy="7429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743040"/>
                          <a:chOff x="0" y="0"/>
                          <a:chExt cx="891720" cy="743040"/>
                        </a:xfrm>
                      </wpg:grpSpPr>
                      <wps:wsp>
                        <wps:cNvCnPr/>
                        <wps:spPr>
                          <a:xfrm>
                            <a:off x="-498024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609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324000"/>
                            <a:ext cx="833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11.3pt;width:70.2pt;height:58.55pt" coordorigin="3715,226" coordsize="1404,1171">
                <v:shape id="shape_0" stroked="t" o:allowincell="f" style="position:absolute;left:-4128;top:82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9;top:226;width:95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736;width:131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44900</wp:posOffset>
                </wp:positionH>
                <wp:positionV relativeFrom="paragraph">
                  <wp:posOffset>93345</wp:posOffset>
                </wp:positionV>
                <wp:extent cx="1066165" cy="6286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28560"/>
                          <a:chOff x="0" y="0"/>
                          <a:chExt cx="1066320" cy="628560"/>
                        </a:xfrm>
                      </wpg:grpSpPr>
                      <wps:wsp>
                        <wps:cNvCnPr/>
                        <wps:spPr>
                          <a:xfrm>
                            <a:off x="-7665840" y="2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7–  6 + 1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0952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6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pt;margin-top:7.35pt;width:83.95pt;height:49.5pt" coordorigin="5740,147" coordsize="1679,990">
                <v:shape id="shape_0" stroked="t" o:allowincell="f" style="position:absolute;left:-6332;top:52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740;top:147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7–  6 + 1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477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6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</w:p>
    <w:p>
      <w:pPr>
        <w:pStyle w:val="Normal"/>
        <w:jc w:val="left"/>
        <w:rPr>
          <w:rFonts w:cs="Al-KsorZulfiMath"/>
          <w:b w:val="false"/>
          <w:b w:val="false"/>
          <w:sz w:val="28"/>
          <w:szCs w:val="28"/>
          <w:lang w:bidi="ar-SA"/>
        </w:rPr>
      </w:pPr>
      <w:r>
        <w:rPr>
          <w:rFonts w:cs="Al-KsorZulfiMath"/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73325</wp:posOffset>
                </wp:positionH>
                <wp:positionV relativeFrom="paragraph">
                  <wp:posOffset>24765</wp:posOffset>
                </wp:positionV>
                <wp:extent cx="891540" cy="742950"/>
                <wp:effectExtent l="0" t="0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743040"/>
                          <a:chOff x="0" y="0"/>
                          <a:chExt cx="891720" cy="743040"/>
                        </a:xfrm>
                      </wpg:grpSpPr>
                      <wps:wsp>
                        <wps:cNvCnPr/>
                        <wps:spPr>
                          <a:xfrm>
                            <a:off x="-520884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609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324000"/>
                            <a:ext cx="833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1.95pt;width:70.2pt;height:58.55pt" coordorigin="3895,39" coordsize="1404,1171">
                <v:shape id="shape_0" stroked="t" o:allowincell="f" style="position:absolute;left:-4308;top:63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9;top:39;width:95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6;top:549;width:131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أ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                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أوجد قيمة  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  <w:lang w:bidi="ar-SA"/>
        </w:rPr>
        <w:t xml:space="preserve">ر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520950</wp:posOffset>
                </wp:positionH>
                <wp:positionV relativeFrom="paragraph">
                  <wp:posOffset>136525</wp:posOffset>
                </wp:positionV>
                <wp:extent cx="891540" cy="742950"/>
                <wp:effectExtent l="0" t="0" r="0" b="127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743040"/>
                          <a:chOff x="0" y="0"/>
                          <a:chExt cx="891720" cy="743040"/>
                        </a:xfrm>
                      </wpg:grpSpPr>
                      <wps:wsp>
                        <wps:cNvCnPr/>
                        <wps:spPr>
                          <a:xfrm>
                            <a:off x="-5304240" y="3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609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324000"/>
                            <a:ext cx="833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10.75pt;width:70.2pt;height:58.5pt" coordorigin="3970,215" coordsize="1404,1170">
                <v:shape id="shape_0" stroked="t" o:allowincell="f" style="position:absolute;left:-4383;top:81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94;top:215;width:95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725;width:131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902710</wp:posOffset>
                </wp:positionH>
                <wp:positionV relativeFrom="paragraph">
                  <wp:posOffset>17780</wp:posOffset>
                </wp:positionV>
                <wp:extent cx="1066165" cy="657225"/>
                <wp:effectExtent l="0" t="0" r="0" b="127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8181360" y="29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7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1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.4pt;width:83.95pt;height:51.7pt" coordorigin="6146,28" coordsize="1679,1034">
                <v:shape id="shape_0" stroked="t" o:allowincell="f" style="position:absolute;left:-6738;top:49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46;top:28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7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1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403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178425</wp:posOffset>
                </wp:positionH>
                <wp:positionV relativeFrom="paragraph">
                  <wp:posOffset>17780</wp:posOffset>
                </wp:positionV>
                <wp:extent cx="835660" cy="657225"/>
                <wp:effectExtent l="0" t="0" r="0" b="2063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657360"/>
                          <a:chOff x="0" y="0"/>
                          <a:chExt cx="835560" cy="657360"/>
                        </a:xfrm>
                      </wpg:grpSpPr>
                      <wps:wsp>
                        <wps:cNvCnPr/>
                        <wps:spPr>
                          <a:xfrm>
                            <a:off x="-10516320" y="29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5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8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237960"/>
                            <a:ext cx="33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5pt;margin-top:1.4pt;width:65.8pt;height:51.7pt" coordorigin="8155,28" coordsize="1316,1034">
                <v:shape id="shape_0" stroked="t" o:allowincell="f" style="position:absolute;left:-8406;top:49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155;top:28;width:1315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8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403;width:526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 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332990</wp:posOffset>
                </wp:positionH>
                <wp:positionV relativeFrom="paragraph">
                  <wp:posOffset>102870</wp:posOffset>
                </wp:positionV>
                <wp:extent cx="835660" cy="657225"/>
                <wp:effectExtent l="0" t="0" r="0" b="2063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657360"/>
                          <a:chOff x="0" y="0"/>
                          <a:chExt cx="835560" cy="657360"/>
                        </a:xfrm>
                      </wpg:grpSpPr>
                      <wps:wsp>
                        <wps:cNvCnPr/>
                        <wps:spPr>
                          <a:xfrm>
                            <a:off x="-482544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5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8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237960"/>
                            <a:ext cx="33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8.1pt;width:65.8pt;height:51.75pt" coordorigin="3674,162" coordsize="1316,1035">
                <v:shape id="shape_0" stroked="t" o:allowincell="f" style="position:absolute;left:-3925;top:62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74;top:162;width:1315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8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537;width:526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            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   40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36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 </w:t>
      </w:r>
      <w:r>
        <w:rPr>
          <w:b w:val="false"/>
          <w:sz w:val="36"/>
          <w:szCs w:val="30"/>
          <w:rtl w:val="true"/>
          <w:lang w:bidi="ar-SA"/>
        </w:rPr>
        <w:t xml:space="preserve">    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،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36"/>
          <w:szCs w:val="30"/>
          <w:rtl w:val="true"/>
          <w:lang w:bidi="ar-SA"/>
        </w:rPr>
        <w:t xml:space="preserve">= 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b w:val="false"/>
          <w:sz w:val="28"/>
          <w:szCs w:val="28"/>
          <w:rtl w:val="true"/>
          <w:lang w:bidi="ar-SA"/>
        </w:rPr>
        <w:t xml:space="preserve">   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أوجد قيمة كل من </w:t>
      </w:r>
      <w:r>
        <w:rPr>
          <w:b w:val="false"/>
          <w:sz w:val="36"/>
          <w:szCs w:val="30"/>
          <w:rtl w:val="true"/>
          <w:lang w:bidi="ar-SA"/>
        </w:rPr>
        <w:t xml:space="preserve">:   </w:t>
      </w:r>
      <w:r>
        <w:rPr>
          <w:rFonts w:cs="ZA-SYMBOLS" w:ascii="ZA-SYMBOLS" w:hAnsi="ZA-SYMBOLS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36"/>
          <w:sz w:val="36"/>
          <w:szCs w:val="30"/>
          <w:rtl w:val="true"/>
          <w:lang w:bidi="ar-SA"/>
        </w:rPr>
        <w:t>ن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   ،    </w:t>
      </w:r>
      <w:r>
        <w:rPr>
          <w:rFonts w:ascii="ZA-SYMBOLS" w:hAnsi="ZA-SYMBOLS" w:cs="ZA-SYMBOLS"/>
          <w:b w:val="false"/>
          <w:b w:val="false"/>
          <w:sz w:val="36"/>
          <w:sz w:val="36"/>
          <w:szCs w:val="30"/>
          <w:rtl w:val="true"/>
          <w:lang w:bidi="ar-SA"/>
        </w:rPr>
        <w:t>ر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769235</wp:posOffset>
                </wp:positionH>
                <wp:positionV relativeFrom="paragraph">
                  <wp:posOffset>8890</wp:posOffset>
                </wp:positionV>
                <wp:extent cx="695325" cy="68516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85080"/>
                          <a:chOff x="0" y="0"/>
                          <a:chExt cx="695160" cy="685080"/>
                        </a:xfrm>
                      </wpg:grpSpPr>
                      <wpg:grpSp>
                        <wpg:cNvGrpSpPr/>
                        <wpg:grpSpPr>
                          <a:xfrm>
                            <a:off x="200160" y="332640"/>
                            <a:ext cx="4089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ر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880" y="300960"/>
                              <a:ext cx="30852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2956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6044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560448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609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0.7pt;width:54.75pt;height:53.95pt" coordorigin="4361,14" coordsize="1095,1079">
                <v:group id="shape_0" style="position:absolute;left:4676;top:538;width:644;height:555">
                  <v:shape id="shape_0" stroked="f" o:allowincell="f" style="position:absolute;left:4676;top:538;width:64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ر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80;top:1012;width:485;height:0">
                    <v:shape id="shape_0" stroked="t" o:allowincell="f" style="position:absolute;left:-3560;top:101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046;top:101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4465;top:56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496;top:14;width:959;height:8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759710</wp:posOffset>
                </wp:positionH>
                <wp:positionV relativeFrom="paragraph">
                  <wp:posOffset>176530</wp:posOffset>
                </wp:positionV>
                <wp:extent cx="695325" cy="68516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85080"/>
                          <a:chOff x="0" y="0"/>
                          <a:chExt cx="695160" cy="685080"/>
                        </a:xfrm>
                      </wpg:grpSpPr>
                      <wpg:grpSp>
                        <wpg:cNvGrpSpPr/>
                        <wpg:grpSpPr>
                          <a:xfrm>
                            <a:off x="200160" y="332640"/>
                            <a:ext cx="4089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ر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880" y="300960"/>
                              <a:ext cx="30852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2768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58540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-558540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609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3.9pt;width:54.75pt;height:53.9pt" coordorigin="4346,278" coordsize="1095,1078">
                <v:group id="shape_0" style="position:absolute;left:4661;top:802;width:644;height:555">
                  <v:shape id="shape_0" stroked="f" o:allowincell="f" style="position:absolute;left:4661;top:802;width:64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ر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65;top:1276;width:486;height:0">
                    <v:shape id="shape_0" stroked="t" o:allowincell="f" style="position:absolute;left:-3545;top:1276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4031;top:1276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4450;top:83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481;top:278;width:959;height:8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493260</wp:posOffset>
                </wp:positionH>
                <wp:positionV relativeFrom="paragraph">
                  <wp:posOffset>149225</wp:posOffset>
                </wp:positionV>
                <wp:extent cx="352425" cy="352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8443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709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11.75pt;width:27.75pt;height:27.75pt" coordorigin="7076,235" coordsize="555,555">
                <v:shape id="shape_0" stroked="f" o:allowincell="f" style="position:absolute;left:7076;top:235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67;top:709;width:420;height:0">
                  <v:shape id="shape_0" stroked="t" o:allowincell="f" style="position:absolute;left:-6129;top:70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549;top:70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798310</wp:posOffset>
                </wp:positionH>
                <wp:positionV relativeFrom="paragraph">
                  <wp:posOffset>17780</wp:posOffset>
                </wp:positionV>
                <wp:extent cx="352425" cy="3524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" y="300960"/>
                            <a:ext cx="266760" cy="0"/>
                          </a:xfrm>
                        </wpg:grpSpPr>
                        <wps:wsp>
                          <wps:cNvCnPr/>
                          <wps:spPr>
                            <a:xfrm>
                              <a:off x="-13053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3320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3pt;margin-top:1.4pt;width:27.75pt;height:27.75pt" coordorigin="10706,28" coordsize="555,555">
                <v:shape id="shape_0" stroked="f" o:allowincell="f" style="position:absolute;left:10706;top:28;width:554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97;top:502;width:420;height:0">
                  <v:shape id="shape_0" stroked="t" o:allowincell="f" style="position:absolute;left:-9759;top:50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0179;top:50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36"/>
          <w:szCs w:val="30"/>
          <w:lang w:bidi="ar-SA"/>
        </w:rPr>
        <w:t xml:space="preserve">  </w:t>
      </w:r>
      <w:r>
        <w:rPr>
          <w:b w:val="false"/>
          <w:sz w:val="36"/>
          <w:szCs w:val="30"/>
          <w:lang w:bidi="ar-SA"/>
        </w:rPr>
        <w:t xml:space="preserve">    </w:t>
      </w:r>
      <w:r>
        <w:rPr>
          <w:sz w:val="28"/>
          <w:szCs w:val="28"/>
          <w:lang w:bidi="ar-SA"/>
        </w:rPr>
        <w:t xml:space="preserve">=       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0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lang w:bidi="ar-SA"/>
        </w:rPr>
        <w:t>6</w:t>
      </w:r>
      <w:r>
        <w:rPr>
          <w:b w:val="false"/>
          <w:sz w:val="28"/>
          <w:szCs w:val="28"/>
          <w:rtl w:val="true"/>
          <w:lang w:bidi="ar-SA"/>
        </w:rPr>
        <w:t xml:space="preserve"> = </w:t>
      </w:r>
      <w:r>
        <w:rPr>
          <w:b w:val="false"/>
          <w:sz w:val="28"/>
          <w:szCs w:val="28"/>
          <w:lang w:bidi="ar-SA"/>
        </w:rPr>
        <w:t>3</w:t>
      </w:r>
      <w:r>
        <w:rPr>
          <w:b w:val="false"/>
          <w:sz w:val="28"/>
          <w:szCs w:val="28"/>
          <w:rtl w:val="true"/>
          <w:lang w:bidi="ar-SA"/>
        </w:rPr>
        <w:t xml:space="preserve"> ×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× </w:t>
      </w:r>
      <w:r>
        <w:rPr>
          <w:b w:val="false"/>
          <w:sz w:val="28"/>
          <w:szCs w:val="28"/>
          <w:lang w:bidi="ar-SA"/>
        </w:rPr>
        <w:t>1</w:t>
      </w:r>
      <w:r>
        <w:rPr>
          <w:b w:val="false"/>
          <w:sz w:val="28"/>
          <w:szCs w:val="28"/>
          <w:rtl w:val="true"/>
          <w:lang w:bidi="ar-SA"/>
        </w:rPr>
        <w:t xml:space="preserve"> =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36"/>
          <w:szCs w:val="30"/>
          <w:rtl w:val="true"/>
          <w:lang w:bidi="ar-SA"/>
        </w:rPr>
        <w:t xml:space="preserve">= 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b w:val="false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36"/>
          <w:szCs w:val="30"/>
          <w:rtl w:val="true"/>
          <w:lang w:bidi="ar-SA"/>
        </w:rPr>
        <w:t>=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vertAlign w:val="superscript"/>
          <w:lang w:bidi="ar-SA"/>
        </w:rPr>
        <w:t>6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445385</wp:posOffset>
                </wp:positionH>
                <wp:positionV relativeFrom="paragraph">
                  <wp:posOffset>144145</wp:posOffset>
                </wp:positionV>
                <wp:extent cx="1102995" cy="742950"/>
                <wp:effectExtent l="0" t="0" r="0" b="127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743040"/>
                          <a:chOff x="0" y="0"/>
                          <a:chExt cx="1103040" cy="743040"/>
                        </a:xfrm>
                      </wpg:grpSpPr>
                      <wps:wsp>
                        <wps:cNvCnPr/>
                        <wps:spPr>
                          <a:xfrm>
                            <a:off x="-5364720" y="3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753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24000"/>
                            <a:ext cx="1031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5pt;margin-top:11.35pt;width:86.85pt;height:58.5pt" coordorigin="3851,227" coordsize="1737,1170">
                <v:shape id="shape_0" stroked="t" o:allowincell="f" style="position:absolute;left:-4597;top:82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53;top:227;width:1185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737;width:162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148070</wp:posOffset>
                </wp:positionH>
                <wp:positionV relativeFrom="paragraph">
                  <wp:posOffset>172720</wp:posOffset>
                </wp:positionV>
                <wp:extent cx="904240" cy="704850"/>
                <wp:effectExtent l="0" t="0" r="0" b="12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04880"/>
                          <a:chOff x="0" y="0"/>
                          <a:chExt cx="904320" cy="704880"/>
                        </a:xfrm>
                      </wpg:grpSpPr>
                      <wps:wsp>
                        <wps:cNvCnPr/>
                        <wps:spPr>
                          <a:xfrm>
                            <a:off x="-12519720" y="34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4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sz w:val="36"/>
                                  <w:b w:val="false"/>
                                  <w:szCs w:val="30"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b w:val="false"/>
                                  <w:szCs w:val="30"/>
                                  <w:sz w:val="24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sz w:val="28"/>
                                  <w:b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85840"/>
                            <a:ext cx="79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1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1pt;margin-top:13.6pt;width:71.2pt;height:55.5pt" coordorigin="9682,272" coordsize="1424,1110">
                <v:shape id="shape_0" stroked="t" o:allowincell="f" style="position:absolute;left:-10034;top:81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682;top:272;width:142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vertAlign w:val="subscript"/>
                            <w:sz w:val="36"/>
                            <w:b w:val="false"/>
                            <w:szCs w:val="30"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vertAlign w:val="subscript"/>
                            <w:b w:val="false"/>
                            <w:szCs w:val="30"/>
                            <w:sz w:val="24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vertAlign w:val="subscript"/>
                            <w:sz w:val="28"/>
                            <w:b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3;top:722;width:125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1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35425</wp:posOffset>
                </wp:positionH>
                <wp:positionV relativeFrom="paragraph">
                  <wp:posOffset>25400</wp:posOffset>
                </wp:positionV>
                <wp:extent cx="593090" cy="657225"/>
                <wp:effectExtent l="0" t="0" r="0" b="6153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20" cy="657360"/>
                          <a:chOff x="0" y="0"/>
                          <a:chExt cx="592920" cy="657360"/>
                        </a:xfrm>
                      </wpg:grpSpPr>
                      <wps:wsp>
                        <wps:cNvCnPr/>
                        <wps:spPr>
                          <a:xfrm>
                            <a:off x="-800172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29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237960"/>
                            <a:ext cx="237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5pt;margin-top:2pt;width:46.7pt;height:51.75pt" coordorigin="6355,40" coordsize="934,1035">
                <v:shape id="shape_0" stroked="t" o:allowincell="f" style="position:absolute;left:-6246;top:50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355;top:40;width:93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6;top:415;width:37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                      =                    </w:t>
      </w:r>
      <w:r>
        <w:rPr>
          <w:sz w:val="28"/>
          <w:sz w:val="28"/>
          <w:szCs w:val="28"/>
          <w:rtl w:val="true"/>
          <w:lang w:bidi="ar-SA"/>
        </w:rPr>
        <w:t xml:space="preserve">ومن ذلك أوجد قيمة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935605</wp:posOffset>
                </wp:positionH>
                <wp:positionV relativeFrom="paragraph">
                  <wp:posOffset>13970</wp:posOffset>
                </wp:positionV>
                <wp:extent cx="1176655" cy="67627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676440"/>
                          <a:chOff x="0" y="0"/>
                          <a:chExt cx="1176480" cy="676440"/>
                        </a:xfrm>
                      </wpg:grpSpPr>
                      <wps:wsp>
                        <wps:cNvCnPr/>
                        <wps:spPr>
                          <a:xfrm>
                            <a:off x="-6282360" y="3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648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0"/>
                              <a:ext cx="11764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880" y="0"/>
                                <a:ext cx="40896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89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ر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300960"/>
                                  <a:ext cx="30852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61099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641844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323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23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ن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–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ZA-SYMBOLS" w:hAnsi="ZA-SYMBOLS" w:cs="ZA-SYMBOLS"/>
                                        <w:color w:val="auto"/>
                                        <w:lang w:val="en-US" w:eastAsia="en-US" w:bidi="ar-SA"/>
                                      </w:rPr>
                                      <w:t>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5360" y="300960"/>
                                  <a:ext cx="62856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578988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641844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47920" y="0"/>
                              <a:ext cx="40896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89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6240" y="300960"/>
                                <a:ext cx="3085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61099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418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1.1pt;width:92.65pt;height:53.25pt" coordorigin="4623,22" coordsize="1853,1065">
                <v:shape id="shape_0" stroked="t" o:allowincell="f" style="position:absolute;left:-5271;top:55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623;top:22;width:1853;height:1065">
                  <v:group id="shape_0" style="position:absolute;left:4623;top:532;width:1853;height:555">
                    <v:group id="shape_0" style="position:absolute;left:5832;top:532;width:644;height:555">
                      <v:shape id="shape_0" stroked="f" o:allowincell="f" style="position:absolute;left:5832;top:532;width:643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ر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36;top:1006;width:486;height:0">
                        <v:shape id="shape_0" stroked="t" o:allowincell="f" style="position:absolute;left:-3686;top:1006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4172;top:1006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4623;top:532;width:1311;height:555">
                      <v:shape id="shape_0" stroked="f" o:allowincell="f" style="position:absolute;left:4623;top:532;width:1310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836;top:1006;width:990;height:0">
                        <v:shape id="shape_0" stroked="t" o:allowincell="f" style="position:absolute;left:-4282;top:1006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5272;top:1006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5486;top:22;width:644;height:555">
                    <v:shape id="shape_0" stroked="f" o:allowincell="f" style="position:absolute;left:5486;top:22;width:643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ن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90;top:496;width:486;height:0">
                      <v:shape id="shape_0" stroked="t" o:allowincell="f" style="position:absolute;left:-4032;top:49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518;top:49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270375</wp:posOffset>
                </wp:positionH>
                <wp:positionV relativeFrom="paragraph">
                  <wp:posOffset>19685</wp:posOffset>
                </wp:positionV>
                <wp:extent cx="1863090" cy="6991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699120"/>
                          <a:chOff x="0" y="0"/>
                          <a:chExt cx="1863000" cy="699120"/>
                        </a:xfrm>
                      </wpg:grpSpPr>
                      <wpg:grpSp>
                        <wpg:cNvGrpSpPr/>
                        <wpg:grpSpPr>
                          <a:xfrm>
                            <a:off x="353160" y="0"/>
                            <a:ext cx="113400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2840" y="23040"/>
                              <a:ext cx="4611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232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23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ن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– 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5000" y="300960"/>
                                <a:ext cx="62856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9145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9774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1863000" cy="394200"/>
                          </a:xfrm>
                        </wpg:grpSpPr>
                        <wps:wsp>
                          <wps:cNvCnPr/>
                          <wps:spPr>
                            <a:xfrm>
                              <a:off x="-9705960" y="4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0"/>
                              <a:ext cx="113400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0" y="22680"/>
                                <a:ext cx="4611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ر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23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23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ر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–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5360" y="300960"/>
                                  <a:ext cx="62856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914580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97747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1760"/>
                              <a:ext cx="83232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23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ن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>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5360" y="300960"/>
                                <a:ext cx="62856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9145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9774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5pt;margin-top:1.55pt;width:146.75pt;height:55.05pt" coordorigin="6725,31" coordsize="2935,1101">
                <v:group id="shape_0" style="position:absolute;left:7281;top:31;width:1785;height:591">
                  <v:shape id="shape_0" stroked="f" o:allowincell="f" style="position:absolute;left:8341;top:67;width:725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81;top:31;width:1311;height:555">
                    <v:shape id="shape_0" stroked="f" o:allowincell="f" style="position:absolute;left:7281;top:31;width:1310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ن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–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494;top:505;width:991;height:0">
                      <v:shape id="shape_0" stroked="t" o:allowincell="f" style="position:absolute;left:-6909;top:505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7899;top:505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6725;top:511;width:2935;height:620">
                  <v:shape id="shape_0" stroked="t" o:allowincell="f" style="position:absolute;left:-8560;top:57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873;top:511;width:1787;height:590">
                    <v:shape id="shape_0" stroked="f" o:allowincell="f" style="position:absolute;left:8933;top:547;width:725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ر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873;top:511;width:1311;height:555">
                      <v:shape id="shape_0" stroked="f" o:allowincell="f" style="position:absolute;left:7873;top:511;width:1310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ر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086;top:985;width:989;height:0">
                        <v:shape id="shape_0" stroked="t" o:allowincell="f" style="position:absolute;left:-6317;top:985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7307;top:985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6725;top:577;width:1311;height:555">
                    <v:shape id="shape_0" stroked="f" o:allowincell="f" style="position:absolute;left:6725;top:577;width:1310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ن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–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>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938;top:1051;width:989;height:0">
                      <v:shape id="shape_0" stroked="t" o:allowincell="f" style="position:absolute;left:-7465;top:105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455;top:105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>=                             =                                                      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272790</wp:posOffset>
                </wp:positionH>
                <wp:positionV relativeFrom="paragraph">
                  <wp:posOffset>11430</wp:posOffset>
                </wp:positionV>
                <wp:extent cx="1863090" cy="6991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699120"/>
                          <a:chOff x="0" y="0"/>
                          <a:chExt cx="1863000" cy="699120"/>
                        </a:xfrm>
                      </wpg:grpSpPr>
                      <wpg:grpSp>
                        <wpg:cNvGrpSpPr/>
                        <wpg:grpSpPr>
                          <a:xfrm>
                            <a:off x="353160" y="0"/>
                            <a:ext cx="113400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2840" y="23040"/>
                              <a:ext cx="4611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232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23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ن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– 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5000" y="300960"/>
                                <a:ext cx="62856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71506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7792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1863000" cy="394200"/>
                          </a:xfrm>
                        </wpg:grpSpPr>
                        <wps:wsp>
                          <wps:cNvCnPr/>
                          <wps:spPr>
                            <a:xfrm>
                              <a:off x="-7710840" y="4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0"/>
                              <a:ext cx="113400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0" y="22680"/>
                                <a:ext cx="4611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2320" cy="35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23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eastAsia="en-US" w:bidi="ar-SA"/>
                                      </w:rPr>
                                      <w:t xml:space="preserve">ر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–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5360" y="300960"/>
                                  <a:ext cx="62856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71506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77796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1760"/>
                              <a:ext cx="83232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23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ن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>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5360" y="300960"/>
                                <a:ext cx="62856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71506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7796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0.9pt;width:146.75pt;height:55.05pt" coordorigin="5154,18" coordsize="2935,1101">
                <v:group id="shape_0" style="position:absolute;left:5710;top:18;width:1785;height:591">
                  <v:shape id="shape_0" stroked="f" o:allowincell="f" style="position:absolute;left:6770;top:54;width:725;height:554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10;top:18;width:1311;height:555">
                    <v:shape id="shape_0" stroked="f" o:allowincell="f" style="position:absolute;left:5710;top:18;width:1310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ن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–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23;top:492;width:991;height:0">
                      <v:shape id="shape_0" stroked="t" o:allowincell="f" style="position:absolute;left:-5338;top:49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328;top:49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5154;top:498;width:2935;height:620">
                  <v:shape id="shape_0" stroked="t" o:allowincell="f" style="position:absolute;left:-6989;top:56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6302;top:498;width:1787;height:590">
                    <v:shape id="shape_0" stroked="f" o:allowincell="f" style="position:absolute;left:7362;top:534;width:725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02;top:498;width:1311;height:555">
                      <v:shape id="shape_0" stroked="f" o:allowincell="f" style="position:absolute;left:6302;top:498;width:1310;height:5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ر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515;top:972;width:989;height:0">
                        <v:shape id="shape_0" stroked="t" o:allowincell="f" style="position:absolute;left:-4746;top:972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5736;top:972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5154;top:564;width:1311;height:555">
                    <v:shape id="shape_0" stroked="f" o:allowincell="f" style="position:absolute;left:5154;top:564;width:1310;height:55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ن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–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>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367;top:1038;width:989;height:0">
                      <v:shape id="shape_0" stroked="t" o:allowincell="f" style="position:absolute;left:-5894;top:1038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884;top:1038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=    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rFonts w:cs="ZA-SYMBOLS" w:ascii="ZA-SYMBOLS" w:hAnsi="ZA-SYMBOLS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بقسمة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عل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ينتج </w:t>
      </w:r>
      <w:r>
        <w:rPr>
          <w:sz w:val="28"/>
          <w:szCs w:val="28"/>
          <w:rtl w:val="true"/>
          <w:lang w:bidi="ar-SA"/>
        </w:rPr>
        <w:t>:</w:t>
      </w:r>
      <w:r>
        <w:rPr>
          <w:color w:val="FF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67585</wp:posOffset>
                </wp:positionH>
                <wp:positionV relativeFrom="paragraph">
                  <wp:posOffset>137160</wp:posOffset>
                </wp:positionV>
                <wp:extent cx="1102995" cy="742950"/>
                <wp:effectExtent l="0" t="0" r="0" b="127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743040"/>
                          <a:chOff x="0" y="0"/>
                          <a:chExt cx="1103040" cy="743040"/>
                        </a:xfrm>
                      </wpg:grpSpPr>
                      <wps:wsp>
                        <wps:cNvCnPr/>
                        <wps:spPr>
                          <a:xfrm>
                            <a:off x="-500904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753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24000"/>
                            <a:ext cx="1031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5pt;margin-top:10.8pt;width:86.85pt;height:58.5pt" coordorigin="3571,216" coordsize="1737,1170">
                <v:shape id="shape_0" stroked="t" o:allowincell="f" style="position:absolute;left:-4317;top:81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73;top:216;width:1185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726;width:162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910330</wp:posOffset>
                </wp:positionH>
                <wp:positionV relativeFrom="paragraph">
                  <wp:posOffset>18415</wp:posOffset>
                </wp:positionV>
                <wp:extent cx="593090" cy="657225"/>
                <wp:effectExtent l="0" t="0" r="0" b="6153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20" cy="657360"/>
                          <a:chOff x="0" y="0"/>
                          <a:chExt cx="592920" cy="657360"/>
                        </a:xfrm>
                      </wpg:grpSpPr>
                      <wps:wsp>
                        <wps:cNvCnPr/>
                        <wps:spPr>
                          <a:xfrm>
                            <a:off x="-775152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29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237960"/>
                            <a:ext cx="237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1.45pt;width:46.7pt;height:51.7pt" coordorigin="6158,29" coordsize="934,1034">
                <v:shape id="shape_0" stroked="t" o:allowincell="f" style="position:absolute;left:-6049;top:49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58;top:29;width:93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404;width:37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                          =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109470</wp:posOffset>
                </wp:positionH>
                <wp:positionV relativeFrom="paragraph">
                  <wp:posOffset>53340</wp:posOffset>
                </wp:positionV>
                <wp:extent cx="904240" cy="704850"/>
                <wp:effectExtent l="0" t="0" r="0" b="127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04880"/>
                          <a:chOff x="0" y="0"/>
                          <a:chExt cx="904320" cy="704880"/>
                        </a:xfrm>
                      </wpg:grpSpPr>
                      <wps:wsp>
                        <wps:cNvCnPr/>
                        <wps:spPr>
                          <a:xfrm>
                            <a:off x="-444276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4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sz w:val="36"/>
                                  <w:b w:val="false"/>
                                  <w:szCs w:val="30"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b w:val="false"/>
                                  <w:szCs w:val="30"/>
                                  <w:sz w:val="24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sz w:val="28"/>
                                  <w:b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85840"/>
                            <a:ext cx="79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1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pt;margin-top:4.2pt;width:71.2pt;height:55.5pt" coordorigin="3322,84" coordsize="1424,1110">
                <v:shape id="shape_0" stroked="t" o:allowincell="f" style="position:absolute;left:-3674;top:62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22;top:84;width:142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vertAlign w:val="subscript"/>
                            <w:sz w:val="36"/>
                            <w:b w:val="false"/>
                            <w:szCs w:val="30"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vertAlign w:val="subscript"/>
                            <w:b w:val="false"/>
                            <w:szCs w:val="30"/>
                            <w:sz w:val="24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vertAlign w:val="subscript"/>
                            <w:sz w:val="28"/>
                            <w:b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534;width:1253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1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^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 xml:space="preserve">=  </w:t>
      </w:r>
      <w:r>
        <w:rPr>
          <w:b w:val="false"/>
          <w:sz w:val="28"/>
          <w:szCs w:val="28"/>
          <w:lang w:bidi="ar-SA"/>
        </w:rPr>
        <w:t>3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FF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  <w:lang w:bidi="ar-SA"/>
        </w:rPr>
        <w:t>تمــــارين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10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cs="Traditional Arabic"/>
          <w:b w:val="false"/>
          <w:sz w:val="36"/>
          <w:szCs w:val="30"/>
          <w:vertAlign w:val="superscript"/>
          <w:lang w:bidi="ar-SA"/>
        </w:rPr>
        <w:t>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= 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cs="Traditional Arabic"/>
          <w:b w:val="false"/>
          <w:sz w:val="36"/>
          <w:szCs w:val="30"/>
          <w:vertAlign w:val="superscript"/>
          <w:lang w:bidi="ar-SA"/>
        </w:rPr>
        <w:t>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36</w:t>
      </w: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              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: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ق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: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: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ق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:  </w:t>
      </w:r>
      <w:r>
        <w:rPr>
          <w:b w:val="false"/>
          <w:sz w:val="22"/>
          <w:szCs w:val="28"/>
          <w:lang w:bidi="ar-SA"/>
        </w:rPr>
        <w:t>5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</w:p>
    <w:p>
      <w:pPr>
        <w:pStyle w:val="Normal"/>
        <w:jc w:val="left"/>
        <w:rPr>
          <w:sz w:val="18"/>
          <w:szCs w:val="1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341110</wp:posOffset>
                </wp:positionH>
                <wp:positionV relativeFrom="paragraph">
                  <wp:posOffset>285750</wp:posOffset>
                </wp:positionV>
                <wp:extent cx="820420" cy="313690"/>
                <wp:effectExtent l="0" t="0" r="0" b="34226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13560"/>
                          <a:chOff x="0" y="0"/>
                          <a:chExt cx="820440" cy="31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26748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122536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87324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3pt;margin-top:22.5pt;width:64.6pt;height:24.7pt" coordorigin="9986,450" coordsize="1292,494">
                <v:shape id="shape_0" stroked="f" o:allowincell="f" style="position:absolute;left:9986;top:450;width:1291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95;top:871;width:976;height:0">
                  <v:shape id="shape_0" stroked="t" o:allowincell="f" style="position:absolute;left:-9102;top:87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0078;top:87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 w:val="false"/>
          <w:sz w:val="36"/>
          <w:szCs w:val="30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Traditional Arabic"/>
          <w:b w:val="false"/>
          <w:sz w:val="36"/>
          <w:szCs w:val="30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، 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36"/>
          <w:szCs w:val="30"/>
          <w:rtl w:val="true"/>
          <w:lang w:bidi="ar-SA"/>
        </w:rPr>
        <w:t>=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426460</wp:posOffset>
                </wp:positionH>
                <wp:positionV relativeFrom="paragraph">
                  <wp:posOffset>-3175</wp:posOffset>
                </wp:positionV>
                <wp:extent cx="820420" cy="313690"/>
                <wp:effectExtent l="0" t="0" r="0" b="34226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13560"/>
                          <a:chOff x="0" y="0"/>
                          <a:chExt cx="820440" cy="31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26748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6424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044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pt;margin-top:-0.25pt;width:64.6pt;height:24.7pt" coordorigin="5396,-5" coordsize="1292,494">
                <v:shape id="shape_0" stroked="f" o:allowincell="f" style="position:absolute;left:5396;top:-5;width:1291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05;top:416;width:976;height:0">
                  <v:shape id="shape_0" stroked="t" o:allowincell="f" style="position:absolute;left:-4512;top:41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488;top:41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b w:val="false"/>
          <w:sz w:val="24"/>
          <w:szCs w:val="30"/>
          <w:vertAlign w:val="superscript"/>
          <w:rtl w:val="true"/>
          <w:lang w:bidi="ar-SA"/>
        </w:rPr>
        <w:t xml:space="preserve">  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 xml:space="preserve">ن </w:t>
      </w:r>
      <w:r>
        <w:rPr>
          <w:b w:val="false"/>
          <w:sz w:val="24"/>
          <w:szCs w:val="30"/>
          <w:vertAlign w:val="superscript"/>
          <w:rtl w:val="true"/>
          <w:lang w:bidi="ar-SA"/>
        </w:rPr>
        <w:t xml:space="preserve">+ </w:t>
      </w:r>
      <w:r>
        <w:rPr>
          <w:b w:val="false"/>
          <w:sz w:val="24"/>
          <w:szCs w:val="30"/>
          <w:vertAlign w:val="superscript"/>
          <w:lang w:bidi="ar-SA"/>
        </w:rPr>
        <w:t>1</w:t>
      </w:r>
      <w:r>
        <w:rPr>
          <w:b w:val="false"/>
          <w:sz w:val="24"/>
          <w:szCs w:val="30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490470</wp:posOffset>
                </wp:positionH>
                <wp:positionV relativeFrom="paragraph">
                  <wp:posOffset>1905</wp:posOffset>
                </wp:positionV>
                <wp:extent cx="449580" cy="283210"/>
                <wp:effectExtent l="0" t="0" r="0" b="3740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283320"/>
                          <a:chOff x="0" y="0"/>
                          <a:chExt cx="449640" cy="28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9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241200"/>
                            <a:ext cx="339840" cy="0"/>
                          </a:xfrm>
                        </wpg:grpSpPr>
                        <wps:wsp>
                          <wps:cNvCnPr/>
                          <wps:spPr>
                            <a:xfrm>
                              <a:off x="-44614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0132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0.15pt;width:35.4pt;height:22.3pt" coordorigin="3922,3" coordsize="708,446">
                <v:shape id="shape_0" stroked="f" o:allowincell="f" style="position:absolute;left:3922;top:3;width:707;height:4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6;top:383;width:535;height:0">
                  <v:shape id="shape_0" stroked="t" o:allowincell="f" style="position:absolute;left:-2990;top:38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525;top:38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321685</wp:posOffset>
                </wp:positionH>
                <wp:positionV relativeFrom="paragraph">
                  <wp:posOffset>286385</wp:posOffset>
                </wp:positionV>
                <wp:extent cx="820420" cy="313690"/>
                <wp:effectExtent l="0" t="0" r="0" b="34226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13560"/>
                          <a:chOff x="0" y="0"/>
                          <a:chExt cx="820440" cy="31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 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267480"/>
                            <a:ext cx="619920" cy="0"/>
                          </a:xfrm>
                        </wpg:grpSpPr>
                        <wps:wsp>
                          <wps:cNvCnPr/>
                          <wps:spPr>
                            <a:xfrm>
                              <a:off x="-621504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83460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5pt;margin-top:22.55pt;width:64.6pt;height:24.7pt" coordorigin="5231,451" coordsize="1292,494">
                <v:shape id="shape_0" stroked="f" o:allowincell="f" style="position:absolute;left:5231;top:451;width:1291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 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0;top:873;width:976;height:0">
                  <v:shape id="shape_0" stroked="t" o:allowincell="f" style="position:absolute;left:-4347;top:87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323;top:87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 =  </w:t>
      </w:r>
      <w:r>
        <w:rPr>
          <w:rFonts w:cs="Traditional Arabic"/>
          <w:b w:val="false"/>
          <w:sz w:val="28"/>
          <w:szCs w:val="28"/>
          <w:lang w:bidi="ar-SA"/>
        </w:rPr>
        <w:t>7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ل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Traditional Arabic"/>
          <w:b w:val="false"/>
          <w:sz w:val="28"/>
          <w:szCs w:val="28"/>
          <w:lang w:bidi="ar-SA"/>
        </w:rPr>
        <w:t>4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،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Traditional Arabic"/>
          <w:b w:val="false"/>
          <w:sz w:val="36"/>
          <w:szCs w:val="30"/>
          <w:lang w:bidi="ar-SA"/>
        </w:rPr>
        <w:t>1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rFonts w:cs="Traditional Arabic"/>
          <w:b w:val="false"/>
          <w:sz w:val="36"/>
          <w:szCs w:val="30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 xml:space="preserve">ن </w:t>
      </w:r>
      <w:r>
        <w:rPr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</w:t>
      </w:r>
      <w:r>
        <w:rPr>
          <w:sz w:val="28"/>
          <w:szCs w:val="28"/>
          <w:vertAlign w:val="subscript"/>
          <w:lang w:bidi="ar-SA"/>
        </w:rPr>
        <w:t>3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4"/>
          <w:szCs w:val="30"/>
          <w:vertAlign w:val="superscript"/>
          <w:lang w:bidi="ar-SA"/>
        </w:rPr>
        <w:t>3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446020</wp:posOffset>
                </wp:positionH>
                <wp:positionV relativeFrom="paragraph">
                  <wp:posOffset>-1270</wp:posOffset>
                </wp:positionV>
                <wp:extent cx="449580" cy="283210"/>
                <wp:effectExtent l="0" t="0" r="0" b="3740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283320"/>
                          <a:chOff x="0" y="0"/>
                          <a:chExt cx="449640" cy="28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9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60" y="241200"/>
                            <a:ext cx="339840" cy="0"/>
                          </a:xfrm>
                        </wpg:grpSpPr>
                        <wps:wsp>
                          <wps:cNvCnPr/>
                          <wps:spPr>
                            <a:xfrm>
                              <a:off x="-437292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7124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-0.1pt;width:35.4pt;height:22.3pt" coordorigin="3852,-2" coordsize="708,446">
                <v:shape id="shape_0" stroked="f" o:allowincell="f" style="position:absolute;left:3852;top:-2;width:707;height:4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6;top:378;width:535;height:0">
                  <v:shape id="shape_0" stroked="t" o:allowincell="f" style="position:absolute;left:-2920;top:37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455;top:37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468245</wp:posOffset>
                </wp:positionH>
                <wp:positionV relativeFrom="paragraph">
                  <wp:posOffset>262890</wp:posOffset>
                </wp:positionV>
                <wp:extent cx="1684655" cy="78422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784080"/>
                          <a:chOff x="0" y="0"/>
                          <a:chExt cx="1684800" cy="784080"/>
                        </a:xfrm>
                      </wpg:grpSpPr>
                      <wps:wsp>
                        <wps:cNvCnPr/>
                        <wps:spPr>
                          <a:xfrm>
                            <a:off x="-5991840" y="4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440" y="0"/>
                            <a:ext cx="165600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0" cy="46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240" y="41400"/>
                                <a:ext cx="75312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ر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–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14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–  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>ر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–  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9560" y="365040"/>
                              <a:ext cx="7538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ق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5pt;margin-top:20.7pt;width:132.65pt;height:61.75pt" coordorigin="3887,414" coordsize="2653,1235">
                <v:shape id="shape_0" stroked="t" o:allowincell="f" style="position:absolute;left:-5549;top:107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932;top:414;width:2609;height:1235">
                  <v:group id="shape_0" style="position:absolute;left:3932;top:414;width:2609;height:725">
                    <v:shape id="shape_0" stroked="f" o:allowincell="f" style="position:absolute;left:5354;top:479;width:1185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2;top:414;width:1623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– 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>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– 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766;top:989;width:118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ق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=   </w:t>
      </w:r>
      <w:r>
        <w:rPr>
          <w:b w:val="false"/>
          <w:sz w:val="24"/>
          <w:szCs w:val="30"/>
          <w:vertAlign w:val="superscript"/>
          <w:lang w:bidi="ar-SA"/>
        </w:rPr>
        <w:t>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×  </w:t>
      </w:r>
      <w:r>
        <w:rPr>
          <w:sz w:val="28"/>
          <w:szCs w:val="28"/>
          <w:vertAlign w:val="superscript"/>
          <w:lang w:bidi="ar-SA"/>
        </w:rPr>
        <w:t>9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 أوجد قيم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361180</wp:posOffset>
                </wp:positionH>
                <wp:positionV relativeFrom="paragraph">
                  <wp:posOffset>635</wp:posOffset>
                </wp:positionV>
                <wp:extent cx="807085" cy="657225"/>
                <wp:effectExtent l="0" t="0" r="0" b="20637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657360"/>
                          <a:chOff x="0" y="0"/>
                          <a:chExt cx="807120" cy="657360"/>
                        </a:xfrm>
                      </wpg:grpSpPr>
                      <wps:wsp>
                        <wps:cNvCnPr/>
                        <wps:spPr>
                          <a:xfrm>
                            <a:off x="-885420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7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 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237960"/>
                            <a:ext cx="3232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pt;margin-top:0.05pt;width:63.55pt;height:51.75pt" coordorigin="6868,1" coordsize="1271,1035">
                <v:shape id="shape_0" stroked="t" o:allowincell="f" style="position:absolute;left:-7076;top:46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868;top:1;width:1270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 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376;width:50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                             =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782695</wp:posOffset>
                </wp:positionH>
                <wp:positionV relativeFrom="paragraph">
                  <wp:posOffset>115570</wp:posOffset>
                </wp:positionV>
                <wp:extent cx="1684655" cy="78422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784080"/>
                          <a:chOff x="0" y="0"/>
                          <a:chExt cx="1684800" cy="784080"/>
                        </a:xfrm>
                      </wpg:grpSpPr>
                      <wps:wsp>
                        <wps:cNvCnPr/>
                        <wps:spPr>
                          <a:xfrm>
                            <a:off x="-8620560" y="4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440" y="0"/>
                            <a:ext cx="165600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0" cy="46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240" y="41400"/>
                                <a:ext cx="75312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–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14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   99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9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9560" y="365040"/>
                              <a:ext cx="7538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ق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5pt;margin-top:9.1pt;width:132.65pt;height:61.75pt" coordorigin="5957,182" coordsize="2653,1235">
                <v:shape id="shape_0" stroked="t" o:allowincell="f" style="position:absolute;left:-7619;top:84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002;top:182;width:2608;height:1235">
                  <v:group id="shape_0" style="position:absolute;left:6002;top:182;width:2608;height:725">
                    <v:shape id="shape_0" stroked="f" o:allowincell="f" style="position:absolute;left:7424;top:247;width:1185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02;top:182;width:1623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99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99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35;top:757;width:118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ق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 من ثم أوجد قيم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487295</wp:posOffset>
                </wp:positionH>
                <wp:positionV relativeFrom="paragraph">
                  <wp:posOffset>90170</wp:posOffset>
                </wp:positionV>
                <wp:extent cx="1684655" cy="78422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784080"/>
                          <a:chOff x="0" y="0"/>
                          <a:chExt cx="1684800" cy="784080"/>
                        </a:xfrm>
                      </wpg:grpSpPr>
                      <wps:wsp>
                        <wps:cNvCnPr/>
                        <wps:spPr>
                          <a:xfrm>
                            <a:off x="-6030000" y="4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440" y="0"/>
                            <a:ext cx="165600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0" cy="46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240" y="41400"/>
                                <a:ext cx="75312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ر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+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14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ر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+ 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9560" y="365040"/>
                              <a:ext cx="7538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ق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7.1pt;width:132.65pt;height:61.7pt" coordorigin="3917,142" coordsize="2653,1234">
                <v:shape id="shape_0" stroked="t" o:allowincell="f" style="position:absolute;left:-5579;top:80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962;top:142;width:2609;height:1234">
                  <v:group id="shape_0" style="position:absolute;left:3962;top:142;width:2609;height:725">
                    <v:shape id="shape_0" stroked="f" o:allowincell="f" style="position:absolute;left:5384;top:207;width:1185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+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62;top:142;width:1623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+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796;top:717;width:118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ق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444365</wp:posOffset>
                </wp:positionH>
                <wp:positionV relativeFrom="paragraph">
                  <wp:posOffset>12700</wp:posOffset>
                </wp:positionV>
                <wp:extent cx="807720" cy="41910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ZA-SYMBOLS" w:ascii="ZA-SYMBOLS" w:hAnsi="ZA-SYMBOLS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3pt;mso-wrap-distance-left:9.05pt;mso-wrap-distance-right:9.05pt;mso-wrap-distance-top:0pt;mso-wrap-distance-bottom:0pt;margin-top:1pt;mso-position-vertical-relative:text;margin-left:34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ZA-SYMBOLS" w:hAnsi="ZA-SYMBOLS" w:cs="ZA-SYMBOLS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  <w:lang w:bidi="ar-SA"/>
                        </w:rPr>
                        <w:t>1</w:t>
                      </w:r>
                      <w:r>
                        <w:rPr>
                          <w:rFonts w:cs="ZA-SYMBOLS" w:ascii="ZA-SYMBOLS" w:hAnsi="ZA-SYMBOLS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07535</wp:posOffset>
                </wp:positionH>
                <wp:positionV relativeFrom="paragraph">
                  <wp:posOffset>103505</wp:posOffset>
                </wp:positionV>
                <wp:extent cx="79883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7.5pt;margin-top:8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                             =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 من ذلك أوجد قيمة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525010</wp:posOffset>
                </wp:positionH>
                <wp:positionV relativeFrom="paragraph">
                  <wp:posOffset>46355</wp:posOffset>
                </wp:positionV>
                <wp:extent cx="663575" cy="4191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ZA-SYMBOLS" w:ascii="ZA-SYMBOLS" w:hAnsi="ZA-SYMBOLS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33pt;mso-wrap-distance-left:9.05pt;mso-wrap-distance-right:9.05pt;mso-wrap-distance-top:0pt;mso-wrap-distance-bottom:0pt;margin-top:3.65pt;mso-position-vertical-relative:text;margin-left:35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  <w:lang w:bidi="ar-SA"/>
                        </w:rPr>
                        <w:t>1</w:t>
                      </w:r>
                      <w:r>
                        <w:rPr>
                          <w:rFonts w:cs="ZA-SYMBOLS" w:ascii="ZA-SYMBOLS" w:hAnsi="ZA-SYMBOLS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rFonts w:cs="ZA-SYMBOLS" w:ascii="ZA-SYMBOLS" w:hAnsi="ZA-SYMBOLS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915920</wp:posOffset>
                </wp:positionH>
                <wp:positionV relativeFrom="paragraph">
                  <wp:posOffset>191135</wp:posOffset>
                </wp:positionV>
                <wp:extent cx="1684655" cy="78422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784080"/>
                          <a:chOff x="0" y="0"/>
                          <a:chExt cx="1684800" cy="784080"/>
                        </a:xfrm>
                      </wpg:grpSpPr>
                      <wps:wsp>
                        <wps:cNvCnPr/>
                        <wps:spPr>
                          <a:xfrm>
                            <a:off x="-6887160" y="4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440" y="0"/>
                            <a:ext cx="165600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0" cy="46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240" y="41400"/>
                                <a:ext cx="75312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>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+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14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vertAlign w:val="superscript"/>
                                      <w:szCs w:val="28"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   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eastAsia="en-US" w:bidi="ar-SA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9560" y="365040"/>
                              <a:ext cx="7538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ق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15.05pt;width:132.65pt;height:61.75pt" coordorigin="4592,301" coordsize="2653,1235">
                <v:shape id="shape_0" stroked="t" o:allowincell="f" style="position:absolute;left:-6254;top:96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637;top:301;width:2609;height:1235">
                  <v:group id="shape_0" style="position:absolute;left:4637;top:301;width:2609;height:725">
                    <v:shape id="shape_0" stroked="f" o:allowincell="f" style="position:absolute;left:6059;top:366;width:1185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+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37;top:301;width:1623;height:6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vertAlign w:val="superscript"/>
                                <w:szCs w:val="28"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   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eastAsia="en-US" w:bidi="ar-SA"/>
                              </w:rPr>
                              <w:t xml:space="preserve">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71;top:876;width:118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ق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                                     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&amp;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KsorZulfiMath"/>
          <w:b w:val="false"/>
          <w:b w:val="false"/>
          <w:sz w:val="28"/>
          <w:szCs w:val="28"/>
          <w:lang w:bidi="ar-SA"/>
        </w:rPr>
      </w:pPr>
      <w:r>
        <w:rPr>
          <w:rFonts w:cs="Al-KsorZulfiMath"/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7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ثم أوجد قيمة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  التى تحقق   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2"/>
          <w:szCs w:val="2"/>
          <w:rtl w:val="true"/>
          <w:lang w:bidi="ar-SA"/>
        </w:rPr>
        <w:t xml:space="preserve">      </w:t>
      </w:r>
      <w:r>
        <w:rPr>
          <w:sz w:val="10"/>
          <w:szCs w:val="10"/>
          <w:rtl w:val="true"/>
          <w:lang w:bidi="ar-SA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معادل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^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>)</w:t>
      </w:r>
      <w:r>
        <w:rPr>
          <w:sz w:val="18"/>
          <w:szCs w:val="1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</w:t>
      </w:r>
      <w:r>
        <w:rPr>
          <w:sz w:val="28"/>
          <w:szCs w:val="28"/>
          <w:lang w:bidi="ar-SA"/>
        </w:rPr>
        <w:t>000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000</w:t>
      </w:r>
      <w:r>
        <w:rPr>
          <w:sz w:val="28"/>
          <w:szCs w:val="28"/>
          <w:rtl w:val="true"/>
          <w:lang w:bidi="ar-SA"/>
        </w:rPr>
        <w:t xml:space="preserve"> +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                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نظرية ذات الحدين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نعلم 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KsorZulfiMath"/>
          <w:b w:val="false"/>
          <w:b w:val="false"/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+ </w:t>
      </w:r>
      <w:r>
        <w:rPr>
          <w:b w:val="false"/>
          <w:b w:val="false"/>
          <w:sz w:val="28"/>
          <w:sz w:val="28"/>
          <w:szCs w:val="28"/>
          <w:rtl w:val="true"/>
        </w:rPr>
        <w:t>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</w:rPr>
        <w:t xml:space="preserve"> + </w:t>
      </w:r>
      <w:r>
        <w:rPr>
          <w:b w:val="false"/>
          <w:sz w:val="28"/>
          <w:szCs w:val="28"/>
        </w:rPr>
        <w:t>3</w:t>
      </w:r>
      <w:r>
        <w:rPr>
          <w:rFonts w:cs="Al-KsorZulfiMath"/>
          <w:b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+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3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b w:val="false"/>
          <w:sz w:val="28"/>
          <w:szCs w:val="28"/>
        </w:rPr>
        <w:t>4</w:t>
      </w:r>
      <w:r>
        <w:rPr>
          <w:rFonts w:cs="Al-KsorZulfiMath"/>
          <w:b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+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6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ب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و نلاحظ أن معاملات المفكوك الأخير هى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،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،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4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نظرية ذات الح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، ب  عددين حقيقيين ،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عدد صحيح موجب فإن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+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    </w:t>
      </w:r>
      <w:r>
        <w:rPr>
          <w:sz w:val="28"/>
          <w:szCs w:val="28"/>
          <w:rtl w:val="true"/>
          <w:lang w:bidi="ar-SA"/>
        </w:rPr>
        <w:t xml:space="preserve">+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ر   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Cs w:val="28"/>
          <w:rtl w:val="true"/>
          <w:lang w:bidi="ar-SA"/>
        </w:rPr>
        <w:t xml:space="preserve">+  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 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ن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عدد حدود المفكوك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سس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قوى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 تتناقص بالتدريج  بمقدار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أسس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قوى </w:t>
      </w:r>
      <w:r>
        <w:rPr>
          <w:sz w:val="28"/>
          <w:szCs w:val="28"/>
          <w:rtl w:val="true"/>
          <w:lang w:bidi="ar-SA"/>
        </w:rPr>
        <w:t xml:space="preserve">"   </w:t>
      </w:r>
      <w:r>
        <w:rPr>
          <w:sz w:val="28"/>
          <w:sz w:val="28"/>
          <w:szCs w:val="28"/>
          <w:rtl w:val="true"/>
          <w:lang w:bidi="ar-SA"/>
        </w:rPr>
        <w:t xml:space="preserve">ب   تتزايد بالتدريج   بمقدار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ب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يكون مجموع  أسى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 ،  ب  فى أى حد يساوى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تدري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التنازلية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lang w:bidi="ar-SA"/>
        </w:rPr>
        <w:t xml:space="preserve">  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b w:val="false"/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b w:val="false"/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b w:val="false"/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b w:val="false"/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vertAlign w:val="superscript"/>
          <w:lang w:bidi="ar-SA"/>
        </w:rPr>
        <w:t>7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b w:val="false"/>
          <w:sz w:val="28"/>
          <w:szCs w:val="28"/>
          <w:vertAlign w:val="sub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+                                                                                      +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8"/>
          <w:sz w:val="28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+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التنازلية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ملاحظلات و نتائج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* 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ب </w:t>
      </w:r>
      <w:r>
        <w:rPr>
          <w:sz w:val="28"/>
          <w:szCs w:val="28"/>
          <w:rtl w:val="true"/>
        </w:rPr>
        <w:t>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    </w:t>
      </w:r>
      <w:r>
        <w:rPr>
          <w:sz w:val="28"/>
          <w:szCs w:val="28"/>
          <w:rtl w:val="true"/>
          <w:lang w:bidi="ar-SA"/>
        </w:rPr>
        <w:t xml:space="preserve">+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ر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ب </w:t>
      </w:r>
      <w:r>
        <w:rPr>
          <w:sz w:val="28"/>
          <w:szCs w:val="28"/>
          <w:rtl w:val="true"/>
          <w:lang w:bidi="ar-SA"/>
        </w:rPr>
        <w:t>)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+  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  +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ب </w:t>
      </w:r>
      <w:r>
        <w:rPr>
          <w:sz w:val="28"/>
          <w:szCs w:val="28"/>
          <w:rtl w:val="true"/>
          <w:lang w:bidi="ar-SA"/>
        </w:rPr>
        <w:t>)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مفكوك </w:t>
      </w:r>
      <w:r>
        <w:rPr>
          <w:sz w:val="28"/>
          <w:szCs w:val="28"/>
          <w:rtl w:val="true"/>
          <w:lang w:bidi="ar-SA"/>
        </w:rPr>
        <w:t>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8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ح</w:t>
      </w:r>
      <w:r>
        <w:rPr>
          <w:sz w:val="28"/>
          <w:sz w:val="28"/>
          <w:szCs w:val="28"/>
          <w:rtl w:val="true"/>
          <w:lang w:bidi="ar-SA"/>
        </w:rPr>
        <w:t xml:space="preserve">  ،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عدد صحيح موجب  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</w:rPr>
        <w:t xml:space="preserve"> 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+ 000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ن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</w:rPr>
        <w:t xml:space="preserve"> 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+ 000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  <w:rtl w:val="true"/>
          <w:lang w:bidi="ar-SA"/>
        </w:rPr>
        <w:t>–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ن</w:t>
      </w:r>
      <w:r>
        <w:rPr>
          <w:b w:val="false"/>
          <w:bCs w:val="false"/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rtl w:val="true"/>
          <w:lang w:bidi="ar-SA"/>
        </w:rPr>
        <w:t>–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6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lang w:bidi="ar-SA"/>
        </w:rPr>
        <w:t>3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5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بإستخدام نظرية ذات الحدين أوجد قيمة </w:t>
      </w:r>
      <w:r>
        <w:rPr>
          <w:sz w:val="28"/>
          <w:szCs w:val="28"/>
          <w:rtl w:val="true"/>
          <w:lang w:bidi="ar-SA"/>
        </w:rPr>
        <w:t xml:space="preserve">:  ( </w:t>
      </w:r>
      <w:r>
        <w:rPr>
          <w:sz w:val="28"/>
          <w:szCs w:val="28"/>
          <w:lang w:bidi="ar-SA"/>
        </w:rPr>
        <w:t>1.0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0.97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مقرباً الناتج لثلاثة أرقام عشرية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.0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=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vertAlign w:val="superscript"/>
          <w:lang w:bidi="ar-SA"/>
        </w:rPr>
        <w:t>9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(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sz w:val="28"/>
          <w:szCs w:val="28"/>
          <w:vertAlign w:val="superscript"/>
          <w:lang w:bidi="ar-SA"/>
        </w:rPr>
        <w:t>9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Cs w:val="28"/>
          <w:vertAlign w:val="superscript"/>
          <w:lang w:bidi="ar-SA"/>
        </w:rPr>
        <w:t>9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.0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=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 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(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 +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Cs w:val="28"/>
          <w:lang w:bidi="ar-SA"/>
        </w:rPr>
        <w:t>0.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جميع الحدود فى مفكوكى المقدارين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</w:rPr>
        <w:t xml:space="preserve"> 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،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</w:rPr>
        <w:t xml:space="preserve"> 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متساوية  عددياً  و لكن الحدود الزوجي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الرتبة فى المفكوك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</w:rPr>
        <w:t xml:space="preserve"> 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سالبة  و لذا يكو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مجموع المفكوكي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ضعف الحدود الفردية الرتبة فى المفكوك الأول 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5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الفرق بين  المفكوكي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ضعف الحدود الزوجية الرتبة فى المفكوك الأول 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+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إختصر المقدار </w:t>
      </w:r>
      <w:r>
        <w:rPr>
          <w:sz w:val="28"/>
          <w:szCs w:val="28"/>
          <w:rtl w:val="true"/>
          <w:lang w:bidi="ar-SA"/>
        </w:rPr>
        <w:t xml:space="preserve">: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+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+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ثم اوجد قيمة الناتج عندما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= 5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الحد العام فى مفكوك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  <w:lang w:bidi="ar-SA"/>
        </w:rPr>
        <w:t>+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ب </w:t>
      </w:r>
      <w:r>
        <w:rPr>
          <w:color w:val="0000FF"/>
          <w:sz w:val="28"/>
          <w:szCs w:val="28"/>
          <w:rtl w:val="true"/>
        </w:rPr>
        <w:t>)</w:t>
      </w:r>
      <w:r>
        <w:rPr>
          <w:rFonts w:ascii="ZA-SYMBOLS" w:hAnsi="ZA-SYMBOLS" w:cs="ZA-SYMBOLS"/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نعلم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ر   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Cs w:val="28"/>
          <w:rtl w:val="true"/>
          <w:lang w:bidi="ar-SA"/>
        </w:rPr>
        <w:t xml:space="preserve">+    </w:t>
      </w:r>
      <w:r>
        <w:rPr>
          <w:sz w:val="28"/>
          <w:szCs w:val="28"/>
          <w:lang w:bidi="ar-SA"/>
        </w:rPr>
        <w:t>00000</w:t>
      </w:r>
      <w:r>
        <w:rPr>
          <w:sz w:val="28"/>
          <w:szCs w:val="28"/>
          <w:rtl w:val="true"/>
          <w:lang w:bidi="ar-SA"/>
        </w:rPr>
        <w:t xml:space="preserve">    +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ن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 بالتالى نجد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vertAlign w:val="subscript"/>
          <w:rtl w:val="true"/>
          <w:lang w:bidi="ar-SA"/>
        </w:rPr>
        <w:t xml:space="preserve"> 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=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vertAlign w:val="subscript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7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35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4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b w:val="false"/>
          <w:sz w:val="28"/>
          <w:szCs w:val="28"/>
          <w:vertAlign w:val="superscript"/>
          <w:lang w:bidi="ar-SA"/>
        </w:rPr>
        <w:t>34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4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ZA-SYMBOLS" w:hAnsi="ZA-SYMBOLS" w:cs="ZA-SYMBOLS"/>
          <w:color w:val="0000FF"/>
          <w:sz w:val="28"/>
          <w:sz w:val="28"/>
          <w:szCs w:val="28"/>
          <w:rtl w:val="true"/>
          <w:lang w:bidi="ar-SA"/>
        </w:rPr>
        <w:t>ح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color w:val="0000FF"/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color w:val="0000FF"/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color w:val="0000FF"/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color w:val="0000FF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ب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 xml:space="preserve"> ن  </w:t>
      </w:r>
      <w:r>
        <w:rPr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و هو الحد العام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فى مفكوك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  <w:lang w:bidi="ar-SA"/>
        </w:rPr>
        <w:t>+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ب </w:t>
      </w:r>
      <w:r>
        <w:rPr>
          <w:color w:val="0000FF"/>
          <w:sz w:val="28"/>
          <w:szCs w:val="28"/>
          <w:rtl w:val="true"/>
        </w:rPr>
        <w:t>)</w:t>
      </w:r>
      <w:r>
        <w:rPr>
          <w:rFonts w:ascii="ZA-SYMBOLS" w:hAnsi="ZA-SYMBOLS" w:cs="ZA-SYMBOLS"/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،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 ن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      </w:t>
      </w:r>
      <w:r>
        <w:rPr>
          <w:rFonts w:ascii="ZA-SYMBOLS" w:hAnsi="ZA-SYMBOLS" w:cs="ZA-SYMBOLS"/>
          <w:color w:val="0000FF"/>
          <w:sz w:val="28"/>
          <w:sz w:val="28"/>
          <w:szCs w:val="28"/>
          <w:rtl w:val="true"/>
          <w:lang w:bidi="ar-SA"/>
        </w:rPr>
        <w:t>ح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color w:val="0000FF"/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color w:val="0000FF"/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color w:val="0000FF"/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color w:val="0000FF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FF"/>
          <w:sz w:val="28"/>
          <w:szCs w:val="28"/>
          <w:rtl w:val="true"/>
          <w:lang w:bidi="ar-SA"/>
        </w:rPr>
        <w:t xml:space="preserve">(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الثانى 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color w:val="0000FF"/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color w:val="0000FF"/>
          <w:sz w:val="28"/>
          <w:szCs w:val="28"/>
          <w:rtl w:val="true"/>
          <w:lang w:bidi="ar-SA"/>
        </w:rPr>
        <w:t xml:space="preserve">(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الأول 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b w:val="false"/>
          <w:color w:val="0000FF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color w:val="0000FF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321810</wp:posOffset>
                </wp:positionH>
                <wp:positionV relativeFrom="paragraph">
                  <wp:posOffset>92075</wp:posOffset>
                </wp:positionV>
                <wp:extent cx="600075" cy="62928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8538120" y="2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7.25pt;width:47.25pt;height:49.55pt" coordorigin="6806,145" coordsize="945,991">
                <v:shape id="shape_0" stroked="t" o:allowincell="f" style="position:absolute;left:-6640;top:56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806;top:145;width:945;height:991">
                  <v:shape id="shape_0" stroked="f" o:allowincell="f" style="position:absolute;left:6821;top:145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6;top:476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تدري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الحد السادس 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9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83810</wp:posOffset>
                </wp:positionH>
                <wp:positionV relativeFrom="paragraph">
                  <wp:posOffset>106045</wp:posOffset>
                </wp:positionV>
                <wp:extent cx="600075" cy="62928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10062360" y="2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8.35pt;width:47.25pt;height:49.6pt" coordorigin="8006,167" coordsize="945,992">
                <v:shape id="shape_0" stroked="t" o:allowincell="f" style="position:absolute;left:-7840;top:58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006;top:167;width:945;height:992">
                  <v:shape id="shape_0" stroked="f" o:allowincell="f" style="position:absolute;left:8021;top:167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6;top:498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6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الثانى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>)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ن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=  </w:t>
      </w:r>
      <w:r>
        <w:rPr>
          <w:sz w:val="28"/>
          <w:szCs w:val="28"/>
          <w:vertAlign w:val="superscript"/>
          <w:lang w:bidi="ar-SA"/>
        </w:rPr>
        <w:t>9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(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          ) 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rFonts w:cs="ZA-SYMBOLS" w:ascii="ZA-SYMBOLS" w:hAnsi="ZA-SYMBOLS"/>
          <w:b w:val="false"/>
          <w:sz w:val="28"/>
          <w:szCs w:val="28"/>
          <w:vertAlign w:val="superscript"/>
          <w:lang w:bidi="ar-SA"/>
        </w:rPr>
        <w:t xml:space="preserve">  </w:t>
      </w:r>
      <w:r>
        <w:rPr>
          <w:b w:val="false"/>
          <w:sz w:val="28"/>
          <w:szCs w:val="28"/>
          <w:vertAlign w:val="superscript"/>
          <w:lang w:bidi="ar-SA"/>
        </w:rPr>
        <w:t>–</w:t>
      </w:r>
      <w:r>
        <w:rPr>
          <w:b w:val="false"/>
          <w:sz w:val="28"/>
          <w:szCs w:val="28"/>
          <w:vertAlign w:val="superscript"/>
          <w:lang w:bidi="ar-SA"/>
        </w:rPr>
        <w:t xml:space="preserve"> 5</w:t>
      </w:r>
      <w:r>
        <w:rPr>
          <w:sz w:val="28"/>
          <w:szCs w:val="28"/>
          <w:rtl w:val="true"/>
          <w:lang w:bidi="ar-SA"/>
        </w:rPr>
        <w:t xml:space="preserve">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 xml:space="preserve">"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4"/>
          <w:sz w:val="24"/>
          <w:szCs w:val="30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الحد التاسع فى مفكوك </w:t>
      </w:r>
      <w:r>
        <w:rPr>
          <w:sz w:val="28"/>
          <w:szCs w:val="28"/>
          <w:rtl w:val="true"/>
          <w:lang w:bidi="ar-SA"/>
        </w:rPr>
        <w:t>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vertAlign w:val="superscript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vertAlign w:val="superscript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1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يساوى   </w:t>
      </w:r>
      <w:r>
        <w:rPr>
          <w:sz w:val="28"/>
          <w:szCs w:val="28"/>
          <w:lang w:bidi="ar-SA"/>
        </w:rPr>
        <w:t>165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وجد قيم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الحقيقية   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Cs w:val="28"/>
          <w:lang w:bidi="ar-SA"/>
        </w:rPr>
        <w:t>165</w:t>
      </w:r>
      <w:r>
        <w:rPr>
          <w:sz w:val="28"/>
          <w:szCs w:val="28"/>
          <w:rtl w:val="true"/>
          <w:lang w:bidi="ar-SA"/>
        </w:rPr>
        <w:t xml:space="preserve">                   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1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(</w:t>
      </w:r>
      <w:r>
        <w:rPr>
          <w:sz w:val="28"/>
          <w:szCs w:val="28"/>
          <w:rtl w:val="true"/>
          <w:lang w:bidi="ar-SA"/>
        </w:rPr>
        <w:t>–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–</w:t>
      </w:r>
      <w:r>
        <w:rPr>
          <w:b w:val="false"/>
          <w:sz w:val="28"/>
          <w:szCs w:val="28"/>
          <w:vertAlign w:val="superscript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vertAlign w:val="superscript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lang w:bidi="ar-SA"/>
        </w:rPr>
        <w:t xml:space="preserve"> 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 xml:space="preserve"> 3</w:t>
      </w:r>
      <w:r>
        <w:rPr>
          <w:sz w:val="28"/>
          <w:szCs w:val="28"/>
          <w:lang w:bidi="ar-SA"/>
        </w:rPr>
        <w:t xml:space="preserve">  =  16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11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–</w:t>
      </w:r>
      <w:r>
        <w:rPr>
          <w:b w:val="false"/>
          <w:sz w:val="28"/>
          <w:szCs w:val="28"/>
          <w:vertAlign w:val="superscript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vertAlign w:val="superscript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 xml:space="preserve"> 16 </w:t>
      </w:r>
      <w:r>
        <w:rPr>
          <w:b w:val="false"/>
          <w:sz w:val="28"/>
          <w:szCs w:val="28"/>
          <w:lang w:bidi="ar-SA"/>
        </w:rPr>
        <w:t>×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b w:val="false"/>
          <w:sz w:val="28"/>
          <w:szCs w:val="28"/>
          <w:vertAlign w:val="superscript"/>
          <w:lang w:bidi="ar-SA"/>
        </w:rPr>
        <w:t xml:space="preserve"> 6</w:t>
      </w:r>
      <w:r>
        <w:rPr>
          <w:sz w:val="28"/>
          <w:szCs w:val="28"/>
          <w:lang w:bidi="ar-SA"/>
        </w:rPr>
        <w:t xml:space="preserve"> =  165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مفكوك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</w:rPr>
        <w:t xml:space="preserve"> 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التصاعدية إذا كان 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يساوى 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9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قيمة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، إذا كان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هذا المفكوك يساوى  </w:t>
      </w:r>
      <w:r>
        <w:rPr>
          <w:b w:val="false"/>
          <w:b w:val="fals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9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    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    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cs="Traditional Arabic"/>
          <w:b w:val="false"/>
          <w:sz w:val="36"/>
          <w:szCs w:val="30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4"/>
          <w:sz w:val="24"/>
          <w:szCs w:val="30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 xml:space="preserve">"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لإيجاد الحد الأوسط أو الحدين الأوسطين فى مفكوك ذات الح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نعلم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عدد الحدود فى مفكوك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داً   لذا هناك حالتين هما </w:t>
      </w:r>
      <w:r>
        <w:rPr>
          <w:sz w:val="28"/>
          <w:szCs w:val="28"/>
          <w:rtl w:val="true"/>
          <w:lang w:bidi="ar-SA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131435</wp:posOffset>
                </wp:positionH>
                <wp:positionV relativeFrom="paragraph">
                  <wp:posOffset>114300</wp:posOffset>
                </wp:positionV>
                <wp:extent cx="421640" cy="309880"/>
                <wp:effectExtent l="0" t="0" r="0" b="0"/>
                <wp:wrapNone/>
                <wp:docPr id="1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Cs w:val="30"/>
                                <w:lang w:bidi="ar-SA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30"/>
                                <w:rtl w:val="true"/>
                                <w:lang w:bidi="ar-SA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4.4pt;mso-wrap-distance-left:9.05pt;mso-wrap-distance-right:9.05pt;mso-wrap-distance-top:0pt;mso-wrap-distance-bottom:0pt;margin-top:9pt;mso-position-vertical-relative:text;margin-left:40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Cs w:val="30"/>
                          <w:lang w:bidi="ar-SA"/>
                        </w:rPr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30"/>
                          <w:rtl w:val="true"/>
                          <w:lang w:bidi="ar-SA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172710</wp:posOffset>
                </wp:positionH>
                <wp:positionV relativeFrom="paragraph">
                  <wp:posOffset>119380</wp:posOffset>
                </wp:positionV>
                <wp:extent cx="323215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7.75pt;margin-top:9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ت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زوجية  يوجد  حد  أوسط  واحد  ترتيبه   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152390</wp:posOffset>
                </wp:positionH>
                <wp:positionV relativeFrom="paragraph">
                  <wp:posOffset>12065</wp:posOffset>
                </wp:positionV>
                <wp:extent cx="398145" cy="368300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KsorZulfiMath"/>
                                <w:b w:val="false"/>
                                <w:b w:val="false"/>
                                <w:sz w:val="22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2"/>
                                <w:sz w:val="22"/>
                                <w:szCs w:val="28"/>
                                <w:lang w:bidi="ar-SA"/>
                              </w:rPr>
                              <w:t>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9pt;mso-wrap-distance-left:9.05pt;mso-wrap-distance-right:9.05pt;mso-wrap-distance-top:0pt;mso-wrap-distance-bottom:0pt;margin-top:0.95pt;mso-position-vertical-relative:text;margin-left:4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KsorZulfiMath"/>
                          <w:b w:val="false"/>
                          <w:b w:val="false"/>
                          <w:sz w:val="22"/>
                          <w:szCs w:val="28"/>
                          <w:lang w:bidi="ar-SA"/>
                        </w:rPr>
                      </w:pPr>
                      <w:r>
                        <w:rPr>
                          <w:rFonts w:cs="Al-KsorZulfiMath"/>
                          <w:b w:val="false"/>
                          <w:b w:val="false"/>
                          <w:sz w:val="22"/>
                          <w:sz w:val="22"/>
                          <w:szCs w:val="28"/>
                          <w:lang w:bidi="ar-SA"/>
                        </w:rPr>
                        <w:t>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373370</wp:posOffset>
                </wp:positionH>
                <wp:positionV relativeFrom="paragraph">
                  <wp:posOffset>42545</wp:posOffset>
                </wp:positionV>
                <wp:extent cx="770890" cy="62928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629280"/>
                          <a:chOff x="0" y="0"/>
                          <a:chExt cx="770760" cy="629280"/>
                        </a:xfrm>
                      </wpg:grpSpPr>
                      <wps:wsp>
                        <wps:cNvCnPr/>
                        <wps:spPr>
                          <a:xfrm>
                            <a:off x="-1078992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076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7581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156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1pt;margin-top:3.35pt;width:60.7pt;height:49.55pt" coordorigin="8462,67" coordsize="1214,991">
                <v:shape id="shape_0" stroked="t" o:allowincell="f" style="position:absolute;left:-8530;top:48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462;top:67;width:1214;height:991">
                  <v:shape id="shape_0" stroked="f" o:allowincell="f" style="position:absolute;left:8482;top:67;width:119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+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2;top:398;width:112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173470</wp:posOffset>
                </wp:positionH>
                <wp:positionV relativeFrom="paragraph">
                  <wp:posOffset>42545</wp:posOffset>
                </wp:positionV>
                <wp:extent cx="770890" cy="62928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629280"/>
                          <a:chOff x="0" y="0"/>
                          <a:chExt cx="770760" cy="629280"/>
                        </a:xfrm>
                      </wpg:grpSpPr>
                      <wps:wsp>
                        <wps:cNvCnPr/>
                        <wps:spPr>
                          <a:xfrm>
                            <a:off x="-1239012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076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7581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+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156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1pt;margin-top:3.35pt;width:60.7pt;height:49.55pt" coordorigin="9722,67" coordsize="1214,991">
                <v:shape id="shape_0" stroked="t" o:allowincell="f" style="position:absolute;left:-9790;top:48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9722;top:67;width:1214;height:991">
                  <v:shape id="shape_0" stroked="f" o:allowincell="f" style="position:absolute;left:9742;top:67;width:119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+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2;top:398;width:112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ت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فردية  يوجد حدان  أوسطان   ترتيبهما  هما                  ،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59910</wp:posOffset>
                </wp:positionH>
                <wp:positionV relativeFrom="paragraph">
                  <wp:posOffset>92075</wp:posOffset>
                </wp:positionV>
                <wp:extent cx="600075" cy="62928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8614440" y="2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7.25pt;width:47.25pt;height:49.55pt" coordorigin="6866,145" coordsize="945,991">
                <v:shape id="shape_0" stroked="t" o:allowincell="f" style="position:absolute;left:-6700;top:56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866;top:145;width:945;height:991">
                  <v:shape id="shape_0" stroked="f" o:allowincell="f" style="position:absolute;left:6881;top:145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6;top:476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تدري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الحد الأوسط 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              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يساوى  </w:t>
      </w:r>
      <w:r>
        <w:rPr>
          <w:rFonts w:cs="Traditional Arabic"/>
          <w:b w:val="false"/>
          <w:sz w:val="36"/>
          <w:szCs w:val="30"/>
          <w:lang w:bidi="ar-SA"/>
        </w:rPr>
        <w:t>179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rFonts w:cs="Traditional Arabic"/>
          <w:b w:val="false"/>
          <w:sz w:val="36"/>
          <w:szCs w:val="30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088640</wp:posOffset>
                </wp:positionH>
                <wp:positionV relativeFrom="paragraph">
                  <wp:posOffset>286385</wp:posOffset>
                </wp:positionV>
                <wp:extent cx="600075" cy="62928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6072120" y="2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22.55pt;width:47.25pt;height:49.6pt" coordorigin="4864,451" coordsize="945,992">
                <v:shape id="shape_0" stroked="t" o:allowincell="f" style="position:absolute;left:-4698;top:87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864;top:451;width:945;height:992">
                  <v:shape id="shape_0" stroked="f" o:allowincell="f" style="position:absolute;left:4879;top:451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4;top:782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8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للمفكوك حد أوسط  ترتيبه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*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 xml:space="preserve">+ </w:t>
      </w:r>
      <w:r>
        <w:rPr>
          <w:b w:val="false"/>
          <w:sz w:val="28"/>
          <w:szCs w:val="28"/>
          <w:lang w:bidi="ar-SA"/>
        </w:rPr>
        <w:t>1</w:t>
      </w:r>
      <w:r>
        <w:rPr>
          <w:b w:val="false"/>
          <w:sz w:val="28"/>
          <w:szCs w:val="28"/>
          <w:rtl w:val="true"/>
          <w:lang w:bidi="ar-SA"/>
        </w:rPr>
        <w:t xml:space="preserve"> = </w:t>
      </w:r>
      <w:r>
        <w:rPr>
          <w:b w:val="false"/>
          <w:sz w:val="28"/>
          <w:szCs w:val="28"/>
          <w:lang w:bidi="ar-SA"/>
        </w:rPr>
        <w:t>5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(            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×  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lang w:bidi="ar-SA"/>
        </w:rPr>
        <w:t xml:space="preserve">  = </w:t>
      </w:r>
      <w:r>
        <w:rPr>
          <w:rFonts w:cs="Traditional Arabic"/>
          <w:b w:val="false"/>
          <w:sz w:val="36"/>
          <w:szCs w:val="30"/>
          <w:lang w:bidi="ar-SA"/>
        </w:rPr>
        <w:t>179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rFonts w:cs="Traditional Arabic"/>
          <w:b w:val="false"/>
          <w:sz w:val="36"/>
          <w:szCs w:val="30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4"/>
          <w:sz w:val="24"/>
          <w:szCs w:val="30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ت النسبة بين الحدين الأوسطين 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cs="Traditional Arabic"/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كنسبة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388360</wp:posOffset>
                </wp:positionH>
                <wp:positionV relativeFrom="paragraph">
                  <wp:posOffset>67310</wp:posOffset>
                </wp:positionV>
                <wp:extent cx="770890" cy="62928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629280"/>
                          <a:chOff x="0" y="0"/>
                          <a:chExt cx="770760" cy="629280"/>
                        </a:xfrm>
                      </wpg:grpSpPr>
                      <wps:wsp>
                        <wps:cNvCnPr/>
                        <wps:spPr>
                          <a:xfrm>
                            <a:off x="-681984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076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7581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/>
                                    <w:sz w:val="24"/>
                                    <w:szCs w:val="3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156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5.3pt;width:60.7pt;height:49.55pt" coordorigin="5336,106" coordsize="1214,991">
                <v:shape id="shape_0" stroked="t" o:allowincell="f" style="position:absolute;left:-5404;top:52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336;top:106;width:1214;height:991">
                  <v:shape id="shape_0" stroked="f" o:allowincell="f" style="position:absolute;left:5356;top:106;width:119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/>
                              <w:sz w:val="24"/>
                              <w:szCs w:val="30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+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6;top:437;width:112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188460</wp:posOffset>
                </wp:positionH>
                <wp:positionV relativeFrom="paragraph">
                  <wp:posOffset>67310</wp:posOffset>
                </wp:positionV>
                <wp:extent cx="770890" cy="62928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629280"/>
                          <a:chOff x="0" y="0"/>
                          <a:chExt cx="770760" cy="629280"/>
                        </a:xfrm>
                      </wpg:grpSpPr>
                      <wps:wsp>
                        <wps:cNvCnPr/>
                        <wps:spPr>
                          <a:xfrm>
                            <a:off x="-842040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076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7581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/>
                                    <w:sz w:val="24"/>
                                    <w:szCs w:val="30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/>
                                    <w:sz w:val="24"/>
                                    <w:szCs w:val="3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+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156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8pt;margin-top:5.3pt;width:60.7pt;height:49.55pt" coordorigin="6596,106" coordsize="1214,991">
                <v:shape id="shape_0" stroked="t" o:allowincell="f" style="position:absolute;left:-6664;top:52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596;top:106;width:1214;height:991">
                  <v:shape id="shape_0" stroked="f" o:allowincell="f" style="position:absolute;left:6616;top:106;width:1193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/>
                              <w:sz w:val="24"/>
                              <w:szCs w:val="30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/>
                              <w:sz w:val="24"/>
                              <w:szCs w:val="30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+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6;top:437;width:112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رتبا الحدين الأوسطين هما </w:t>
      </w:r>
      <w:r>
        <w:rPr>
          <w:sz w:val="28"/>
          <w:szCs w:val="28"/>
          <w:rtl w:val="true"/>
          <w:lang w:bidi="ar-SA"/>
        </w:rPr>
        <w:t xml:space="preserve">: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         أى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5</w:t>
      </w:r>
    </w:p>
    <w:p>
      <w:pPr>
        <w:pStyle w:val="Normal"/>
        <w:jc w:val="left"/>
        <w:rPr>
          <w:sz w:val="28"/>
          <w:szCs w:val="28"/>
          <w:vertAlign w:val="subscript"/>
          <w:lang w:bidi="ar-SA"/>
        </w:rPr>
      </w:pPr>
      <w:r>
        <w:rPr>
          <w:sz w:val="28"/>
          <w:szCs w:val="28"/>
          <w:vertAlign w:val="subscript"/>
          <w:rtl w:val="true"/>
          <w:lang w:bidi="ar-SA"/>
        </w:rPr>
        <w:t xml:space="preserve">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vertAlign w:val="subscript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   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                   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ZA-SYMBOLS" w:hAnsi="ZA-SYMBOLS" w:cs="ZA-SYMBOLS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4"/>
          <w:szCs w:val="30"/>
          <w:vertAlign w:val="superscript"/>
          <w:lang w:bidi="ar-SA"/>
        </w:rPr>
        <w:t>8</w:t>
      </w:r>
      <w:r>
        <w:rPr>
          <w:rFonts w:cs="ZA-SYMBOLS" w:ascii="ZA-SYMBOLS" w:hAnsi="ZA-SYMBOLS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التصاعدية أوجد النسبة بين معامل الحد السادس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و معامل الحد الأوسط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معامل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رتبة الحد الأوسط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أى  الحد الأوسط  هو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إيجاد الحد المشتمل على   </w:t>
      </w:r>
      <w:r>
        <w:rPr>
          <w:b w:val="false"/>
          <w:b w:val="false"/>
          <w:color w:val="0000FF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color w:val="0000FF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color w:val="0000FF"/>
          <w:sz w:val="24"/>
          <w:sz w:val="24"/>
          <w:szCs w:val="30"/>
          <w:vertAlign w:val="superscript"/>
          <w:rtl w:val="true"/>
          <w:lang w:bidi="ar-SA"/>
        </w:rPr>
        <w:t>ك</w:t>
      </w:r>
      <w:r>
        <w:rPr>
          <w:rFonts w:ascii="ZA-SYMBOLS" w:hAnsi="ZA-SYMBOLS" w:cs="ZA-SYMBOLS"/>
          <w:b w:val="false"/>
          <w:b w:val="false"/>
          <w:color w:val="0000FF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color w:val="0000FF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SA"/>
        </w:rPr>
        <w:t>مفكوك ذات الح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الخطوات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نفرض أن الحد المشتمل على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ك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هو الحد العام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نوجد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فى أبسط صور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نضع أس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فى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يساوى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   لنحصل على قيمة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  و يكون </w:t>
      </w:r>
      <w:r>
        <w:rPr>
          <w:rFonts w:ascii="ZA-SYMBOLS" w:hAnsi="ZA-SYMBOLS" w:cs="ZA-SYMBOLS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الحد المشتمل على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ك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هو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نعوض عن قيمة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ر  </w:t>
      </w:r>
      <w:r>
        <w:rPr>
          <w:sz w:val="28"/>
          <w:sz w:val="28"/>
          <w:szCs w:val="28"/>
          <w:rtl w:val="true"/>
          <w:lang w:bidi="ar-SA"/>
        </w:rPr>
        <w:t xml:space="preserve"> فى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لنحصل على  </w:t>
      </w:r>
      <w:r>
        <w:rPr>
          <w:sz w:val="28"/>
          <w:sz w:val="28"/>
          <w:szCs w:val="28"/>
          <w:rtl w:val="true"/>
          <w:lang w:bidi="ar-SA"/>
        </w:rPr>
        <w:t xml:space="preserve">الحد المشتمل على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ك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إذا كان المطلوب معامل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ك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نعوض عن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فى 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إذا كان المطلوب إيجاد الحد الخالى من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نضع  أس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فى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يساوى  الصف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لنحصل على قيمة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  <w:lang w:bidi="ar-SA"/>
        </w:rPr>
        <w:t xml:space="preserve">*  </w:t>
      </w:r>
      <w:r>
        <w:rPr>
          <w:sz w:val="28"/>
          <w:sz w:val="28"/>
          <w:szCs w:val="28"/>
          <w:rtl w:val="true"/>
          <w:lang w:bidi="ar-SA"/>
        </w:rPr>
        <w:t xml:space="preserve">إذا كانت قيمة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كسرية أو سالبة فإن المفكوك لا يحتوى عل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vertAlign w:val="superscript"/>
          <w:rtl w:val="true"/>
          <w:lang w:bidi="ar-SA"/>
        </w:rPr>
        <w:t>ك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131435</wp:posOffset>
                </wp:positionH>
                <wp:positionV relativeFrom="paragraph">
                  <wp:posOffset>101600</wp:posOffset>
                </wp:positionV>
                <wp:extent cx="600075" cy="62928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1015740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05pt;margin-top:8pt;width:47.25pt;height:49.55pt" coordorigin="8081,160" coordsize="945,991">
                <v:shape id="shape_0" stroked="t" o:allowincell="f" style="position:absolute;left:-7915;top:58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081;top:160;width:945;height:991">
                  <v:shape id="shape_0" stroked="f" o:allowincell="f" style="position:absolute;left:8096;top:160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1;top:491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تدري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الحد المشتمل على 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فى مفكوك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+              )</w:t>
      </w:r>
      <w:r>
        <w:rPr>
          <w:b w:val="false"/>
          <w:sz w:val="28"/>
          <w:szCs w:val="28"/>
          <w:vertAlign w:val="superscript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نفرض أن الحد المشتمل على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4"/>
          <w:szCs w:val="30"/>
          <w:vertAlign w:val="superscript"/>
          <w:lang w:bidi="ar-SA"/>
        </w:rPr>
        <w:t>8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و الحد العام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=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sz w:val="28"/>
          <w:szCs w:val="28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bidi="ar-SA"/>
        </w:rPr>
        <w:t xml:space="preserve">              = 8</w:t>
      </w:r>
      <w:r>
        <w:rPr>
          <w:sz w:val="28"/>
          <w:szCs w:val="28"/>
          <w:rtl w:val="true"/>
          <w:lang w:bidi="ar-SA"/>
        </w:rPr>
        <w:t xml:space="preserve">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 منها 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حد المشتمل على 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هو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707890</wp:posOffset>
                </wp:positionH>
                <wp:positionV relativeFrom="paragraph">
                  <wp:posOffset>111760</wp:posOffset>
                </wp:positionV>
                <wp:extent cx="600075" cy="62928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931032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7pt;margin-top:8.8pt;width:47.25pt;height:49.55pt" coordorigin="7414,176" coordsize="945,991">
                <v:shape id="shape_0" stroked="t" o:allowincell="f" style="position:absolute;left:-7248;top:59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414;top:176;width:945;height:991">
                  <v:shape id="shape_0" stroked="f" o:allowincell="f" style="position:absolute;left:7428;top:176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4;top:507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4"/>
          <w:sz w:val="24"/>
          <w:szCs w:val="30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الحد الخالى من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فى 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+              )</w:t>
      </w:r>
      <w:r>
        <w:rPr>
          <w:b w:val="false"/>
          <w:sz w:val="28"/>
          <w:szCs w:val="28"/>
          <w:vertAlign w:val="superscript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و بين أن هذا المفكوك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لا يحتوى على حد يشتمل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383915</wp:posOffset>
                </wp:positionH>
                <wp:positionV relativeFrom="paragraph">
                  <wp:posOffset>106680</wp:posOffset>
                </wp:positionV>
                <wp:extent cx="600075" cy="62928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629280"/>
                          <a:chOff x="0" y="0"/>
                          <a:chExt cx="600120" cy="629280"/>
                        </a:xfrm>
                      </wpg:grpSpPr>
                      <wps:wsp>
                        <wps:cNvCnPr/>
                        <wps:spPr>
                          <a:xfrm>
                            <a:off x="-6662520" y="2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6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90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557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8.4pt;width:47.25pt;height:49.55pt" coordorigin="5329,168" coordsize="945,991">
                <v:shape id="shape_0" stroked="t" o:allowincell="f" style="position:absolute;left:-5163;top:58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329;top:168;width:945;height:991">
                  <v:shape id="shape_0" stroked="f" o:allowincell="f" style="position:absolute;left:5344;top:168;width:929;height:5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9;top:499;width:87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=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>(            )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rtl w:val="true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sz w:val="28"/>
          <w:szCs w:val="28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                       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نضع </w:t>
      </w:r>
      <w:r>
        <w:rPr>
          <w:sz w:val="28"/>
          <w:szCs w:val="28"/>
          <w:rtl w:val="true"/>
          <w:lang w:bidi="ar-SA"/>
        </w:rPr>
        <w:t xml:space="preserve">:                    =  </w:t>
      </w:r>
      <w:r>
        <w:rPr>
          <w:sz w:val="28"/>
          <w:sz w:val="28"/>
          <w:szCs w:val="28"/>
          <w:rtl w:val="true"/>
          <w:lang w:bidi="ar-SA"/>
        </w:rPr>
        <w:t xml:space="preserve">صفر                               و منه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حد الخالى من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 هو       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حد الخالى من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نضع </w:t>
      </w:r>
      <w:r>
        <w:rPr>
          <w:sz w:val="28"/>
          <w:szCs w:val="28"/>
          <w:rtl w:val="true"/>
          <w:lang w:bidi="ar-SA"/>
        </w:rPr>
        <w:t xml:space="preserve">:                    =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لا يوجد حد يشتمل على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759585</wp:posOffset>
                </wp:positionH>
                <wp:positionV relativeFrom="paragraph">
                  <wp:posOffset>175895</wp:posOffset>
                </wp:positionV>
                <wp:extent cx="746125" cy="69532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695160"/>
                          <a:chOff x="0" y="0"/>
                          <a:chExt cx="746280" cy="695160"/>
                        </a:xfrm>
                      </wpg:grpSpPr>
                      <wps:wsp>
                        <wps:cNvCnPr/>
                        <wps:spPr>
                          <a:xfrm>
                            <a:off x="-363600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280" y="0"/>
                            <a:ext cx="69264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ر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 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0000FF"/>
                                    <w:lang w:val="en-US" w:eastAsia="en-US" w:bidi="ar-EG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276120"/>
                              <a:ext cx="6440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5pt;margin-top:13.85pt;width:58.75pt;height:54.75pt" coordorigin="2771,277" coordsize="1175,1095">
                <v:shape id="shape_0" stroked="t" o:allowincell="f" style="position:absolute;left:-2955;top:80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855;top:277;width:1091;height:1095">
                  <v:shape id="shape_0" stroked="f" o:allowincell="f" style="position:absolute;left:2855;top:277;width:1090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ر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 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0000FF"/>
                              <w:lang w:val="en-US" w:eastAsia="en-US" w:bidi="ar-EG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6;top:712;width:1013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نسبة بين أى حد و الحد السابق له مباشرة فى مفكوك ذات الح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883535</wp:posOffset>
                </wp:positionH>
                <wp:positionV relativeFrom="paragraph">
                  <wp:posOffset>9525</wp:posOffset>
                </wp:positionV>
                <wp:extent cx="1066165" cy="657225"/>
                <wp:effectExtent l="0" t="0" r="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6143040" y="29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1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05pt;margin-top:0.75pt;width:83.95pt;height:51.7pt" coordorigin="4541,15" coordsize="1679,1034">
                <v:shape id="shape_0" stroked="t" o:allowincell="f" style="position:absolute;left:-5133;top: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41;top:15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1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389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272280</wp:posOffset>
                </wp:positionH>
                <wp:positionV relativeFrom="paragraph">
                  <wp:posOffset>47625</wp:posOffset>
                </wp:positionV>
                <wp:extent cx="610235" cy="638175"/>
                <wp:effectExtent l="0" t="0" r="0" b="20320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638280"/>
                          <a:chOff x="0" y="0"/>
                          <a:chExt cx="610200" cy="638280"/>
                        </a:xfrm>
                      </wpg:grpSpPr>
                      <wps:wsp>
                        <wps:cNvCnPr/>
                        <wps:spPr>
                          <a:xfrm>
                            <a:off x="-8449920" y="2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0200" cy="63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1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الثانى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219240"/>
                              <a:ext cx="57276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الأول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.75pt;width:48.05pt;height:50.25pt" coordorigin="6728,75" coordsize="961,1005">
                <v:shape id="shape_0" stroked="t" o:allowincell="f" style="position:absolute;left:-6579;top: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728;top:75;width:961;height:1005">
                  <v:shape id="shape_0" stroked="f" o:allowincell="f" style="position:absolute;left:6728;top:75;width:958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الثانى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420;width:901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الأول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    ×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ملاحظات </w:t>
      </w:r>
      <w:r>
        <w:rPr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لاحظ الفرق بين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>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+  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bscript"/>
          <w:rtl w:val="true"/>
          <w:lang w:bidi="ar-SA"/>
        </w:rPr>
        <w:t xml:space="preserve"> ر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          حيث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rFonts w:cs="ZA-SYMBOLS" w:ascii="ZA-SYMBOLS" w:hAnsi="ZA-SYMBOLS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19960</wp:posOffset>
                </wp:positionH>
                <wp:positionV relativeFrom="paragraph">
                  <wp:posOffset>57785</wp:posOffset>
                </wp:positionV>
                <wp:extent cx="891540" cy="742950"/>
                <wp:effectExtent l="0" t="0" r="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743040"/>
                          <a:chOff x="0" y="0"/>
                          <a:chExt cx="891720" cy="743040"/>
                        </a:xfrm>
                      </wpg:grpSpPr>
                      <wps:wsp>
                        <wps:cNvCnPr/>
                        <wps:spPr>
                          <a:xfrm>
                            <a:off x="-470232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609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324000"/>
                            <a:ext cx="833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 xml:space="preserve">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pt;margin-top:4.55pt;width:70.2pt;height:58.55pt" coordorigin="3496,91" coordsize="1404,1171">
                <v:shape id="shape_0" stroked="t" o:allowincell="f" style="position:absolute;left:-3909;top:69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21;top:91;width:95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602;width:131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 xml:space="preserve">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472815</wp:posOffset>
                </wp:positionH>
                <wp:positionV relativeFrom="paragraph">
                  <wp:posOffset>143510</wp:posOffset>
                </wp:positionV>
                <wp:extent cx="1066165" cy="657225"/>
                <wp:effectExtent l="0" t="0" r="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732168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1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11.3pt;width:83.95pt;height:51.75pt" coordorigin="5469,226" coordsize="1679,1035">
                <v:shape id="shape_0" stroked="t" o:allowincell="f" style="position:absolute;left:-6061;top:69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69;top:226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1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601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  <w:sz w:val="16"/>
          <w:szCs w:val="16"/>
          <w:lang w:bidi="ar-SA"/>
        </w:rPr>
      </w:pPr>
      <w:r>
        <w:rPr>
          <w:rFonts w:eastAsia="ZA-SYMBOLS" w:cs="ZA-SYMBOLS" w:ascii="ZA-SYMBOLS" w:hAnsi="ZA-SYMBOLS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 w:val="28"/>
          <w:szCs w:val="28"/>
          <w:rtl w:val="true"/>
          <w:lang w:bidi="ar-SA"/>
        </w:rPr>
        <w:t xml:space="preserve">فبينما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: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ق </w:t>
      </w:r>
      <w:r>
        <w:rPr>
          <w:sz w:val="28"/>
          <w:szCs w:val="28"/>
          <w:vertAlign w:val="sub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تكون 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أما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9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8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تكون </w:t>
      </w:r>
      <w:r>
        <w:rPr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97100</wp:posOffset>
                </wp:positionH>
                <wp:positionV relativeFrom="paragraph">
                  <wp:posOffset>243840</wp:posOffset>
                </wp:positionV>
                <wp:extent cx="1165860" cy="695325"/>
                <wp:effectExtent l="0" t="0" r="0" b="400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695160"/>
                          <a:chOff x="0" y="0"/>
                          <a:chExt cx="1166040" cy="695160"/>
                        </a:xfrm>
                      </wpg:grpSpPr>
                      <wps:wsp>
                        <wps:cNvCnPr/>
                        <wps:spPr>
                          <a:xfrm>
                            <a:off x="-493092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160" y="0"/>
                            <a:ext cx="108252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2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ر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 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0000FF"/>
                                    <w:lang w:val="en-US" w:eastAsia="en-US" w:bidi="ar-EG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276120"/>
                              <a:ext cx="100656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19.2pt;width:91.75pt;height:54.7pt" coordorigin="3460,384" coordsize="1835,1094">
                <v:shape id="shape_0" stroked="t" o:allowincell="f" style="position:absolute;left:-4305;top:90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591;top:384;width:1705;height:1094">
                  <v:shape id="shape_0" stroked="f" o:allowincell="f" style="position:absolute;left:3591;top:384;width:1704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ر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 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0000FF"/>
                              <w:lang w:val="en-US" w:eastAsia="en-US" w:bidi="ar-EG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2;top:819;width:1584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النسبة بين معاملى حدين متتاليين فى مفكوك ذات الحدين هى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703320</wp:posOffset>
                </wp:positionH>
                <wp:positionV relativeFrom="paragraph">
                  <wp:posOffset>635</wp:posOffset>
                </wp:positionV>
                <wp:extent cx="1066165" cy="657225"/>
                <wp:effectExtent l="0" t="0" r="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778248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1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0pt;width:83.95pt;height:51.75pt" coordorigin="5832,0" coordsize="1679,1035">
                <v:shape id="shape_0" stroked="t" o:allowincell="f" style="position:absolute;left:-6424;top:46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832;top:0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1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375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025390</wp:posOffset>
                </wp:positionH>
                <wp:positionV relativeFrom="paragraph">
                  <wp:posOffset>47625</wp:posOffset>
                </wp:positionV>
                <wp:extent cx="1031875" cy="638175"/>
                <wp:effectExtent l="0" t="0" r="0" b="419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638280"/>
                          <a:chOff x="0" y="0"/>
                          <a:chExt cx="1031760" cy="638280"/>
                        </a:xfrm>
                      </wpg:grpSpPr>
                      <wps:wsp>
                        <wps:cNvCnPr/>
                        <wps:spPr>
                          <a:xfrm>
                            <a:off x="-10326240" y="2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31760" cy="63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06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الثانى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219240"/>
                              <a:ext cx="9694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الأول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3.75pt;width:81.25pt;height:50.25pt" coordorigin="7914,75" coordsize="1625,1005">
                <v:shape id="shape_0" stroked="t" o:allowincell="f" style="position:absolute;left:-8348;top: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914;top:75;width:1625;height:1005">
                  <v:shape id="shape_0" stroked="f" o:allowincell="f" style="position:absolute;left:7914;top:75;width:1622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الثانى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2;top:420;width:1526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الأول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 ×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مفكوك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b w:val="false"/>
          <w:sz w:val="22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وجد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5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991995</wp:posOffset>
                </wp:positionH>
                <wp:positionV relativeFrom="paragraph">
                  <wp:posOffset>20955</wp:posOffset>
                </wp:positionV>
                <wp:extent cx="534035" cy="66675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666720"/>
                          <a:chOff x="0" y="0"/>
                          <a:chExt cx="533880" cy="666720"/>
                        </a:xfrm>
                      </wpg:grpSpPr>
                      <wps:wsp>
                        <wps:cNvCnPr/>
                        <wps:spPr>
                          <a:xfrm>
                            <a:off x="-3851640" y="2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3880" cy="66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5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47680"/>
                              <a:ext cx="5014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1.65pt;width:42.05pt;height:52.5pt" coordorigin="3137,33" coordsize="841,1050">
                <v:shape id="shape_0" stroked="t" o:allowincell="f" style="position:absolute;left:-2929;top:48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137;top:33;width:841;height:1050">
                  <v:shape id="shape_0" stroked="f" o:allowincell="f" style="position:absolute;left:3137;top:33;width:839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8;top:423;width:789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722880</wp:posOffset>
                </wp:positionH>
                <wp:positionV relativeFrom="paragraph">
                  <wp:posOffset>11430</wp:posOffset>
                </wp:positionV>
                <wp:extent cx="1066165" cy="65722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582192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– 4 + 1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4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pt;margin-top:0.9pt;width:83.95pt;height:51.75pt" coordorigin="4288,18" coordsize="1679,1035">
                <v:shape id="shape_0" stroked="t" o:allowincell="f" style="position:absolute;left:-4880;top:48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88;top:18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– 4 + 1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393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4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992245</wp:posOffset>
                </wp:positionH>
                <wp:positionV relativeFrom="paragraph">
                  <wp:posOffset>20955</wp:posOffset>
                </wp:positionV>
                <wp:extent cx="650240" cy="66675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666720"/>
                          <a:chOff x="0" y="0"/>
                          <a:chExt cx="650160" cy="666720"/>
                        </a:xfrm>
                      </wpg:grpSpPr>
                      <wps:wsp>
                        <wps:cNvCnPr/>
                        <wps:spPr>
                          <a:xfrm>
                            <a:off x="-7961040" y="2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0160" cy="66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016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4 ص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247680"/>
                              <a:ext cx="6116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2"/>
                                    <w:b w:val="false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35pt;margin-top:1.65pt;width:51.2pt;height:52.5pt" coordorigin="6287,33" coordsize="1024,1050">
                <v:shape id="shape_0" stroked="t" o:allowincell="f" style="position:absolute;left:-6250;top:48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87;top:33;width:1024;height:1050">
                  <v:shape id="shape_0" stroked="f" o:allowincell="f" style="position:absolute;left:6287;top:33;width:1023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4 ص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8;top:423;width:962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2"/>
                              <w:b w:val="false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 ×                  =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4"/>
          <w:sz w:val="24"/>
          <w:szCs w:val="30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ZA-SYMBOLS" w:ascii="ZA-SYMBOLS" w:hAnsi="ZA-SYMBOLS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إذا كانت النسبة بين معامل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7</w:t>
      </w:r>
      <w:r>
        <w:rPr>
          <w:rFonts w:cs="ZA-SYMBOLS" w:ascii="ZA-SYMBOLS" w:hAnsi="ZA-SYMBOLS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لى معامل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كنسبة   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948180</wp:posOffset>
                </wp:positionH>
                <wp:positionV relativeFrom="paragraph">
                  <wp:posOffset>161925</wp:posOffset>
                </wp:positionV>
                <wp:extent cx="911225" cy="695325"/>
                <wp:effectExtent l="0" t="0" r="0" b="4191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695160"/>
                          <a:chOff x="0" y="0"/>
                          <a:chExt cx="911160" cy="695160"/>
                        </a:xfrm>
                      </wpg:grpSpPr>
                      <wps:wsp>
                        <wps:cNvCnPr/>
                        <wps:spPr>
                          <a:xfrm>
                            <a:off x="-417852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520" y="0"/>
                            <a:ext cx="84600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0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0000FF"/>
                                    <w:lang w:val="en-US" w:eastAsia="en-US" w:bidi="ar-EG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76120"/>
                              <a:ext cx="7862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pt;margin-top:12.75pt;width:71.75pt;height:54.75pt" coordorigin="3068,255" coordsize="1435,1095">
                <v:shape id="shape_0" stroked="t" o:allowincell="f" style="position:absolute;left:-3512;top:7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171;top:255;width:1332;height:1095">
                  <v:shape id="shape_0" stroked="f" o:allowincell="f" style="position:absolute;left:3171;top:255;width:1331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0000FF"/>
                              <w:lang w:val="en-US" w:eastAsia="en-US" w:bidi="ar-EG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690;width:123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253105</wp:posOffset>
                </wp:positionH>
                <wp:positionV relativeFrom="paragraph">
                  <wp:posOffset>161925</wp:posOffset>
                </wp:positionV>
                <wp:extent cx="911225" cy="695325"/>
                <wp:effectExtent l="0" t="0" r="0" b="419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695160"/>
                          <a:chOff x="0" y="0"/>
                          <a:chExt cx="911160" cy="695160"/>
                        </a:xfrm>
                      </wpg:grpSpPr>
                      <wps:wsp>
                        <wps:cNvCnPr/>
                        <wps:spPr>
                          <a:xfrm>
                            <a:off x="-678816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520" y="0"/>
                            <a:ext cx="84600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0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0000FF"/>
                                    <w:lang w:val="en-US" w:eastAsia="en-US" w:bidi="ar-EG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76120"/>
                              <a:ext cx="7862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5pt;margin-top:12.75pt;width:71.75pt;height:54.75pt" coordorigin="5123,255" coordsize="1435,1095">
                <v:shape id="shape_0" stroked="t" o:allowincell="f" style="position:absolute;left:-5567;top:7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26;top:255;width:1332;height:1095">
                  <v:shape id="shape_0" stroked="f" o:allowincell="f" style="position:absolute;left:5226;top:255;width:1331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0000FF"/>
                              <w:lang w:val="en-US" w:eastAsia="en-US" w:bidi="ar-EG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690;width:123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502785</wp:posOffset>
                </wp:positionH>
                <wp:positionV relativeFrom="paragraph">
                  <wp:posOffset>161925</wp:posOffset>
                </wp:positionV>
                <wp:extent cx="911225" cy="695325"/>
                <wp:effectExtent l="0" t="0" r="0" b="4191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695160"/>
                          <a:chOff x="0" y="0"/>
                          <a:chExt cx="911160" cy="695160"/>
                        </a:xfrm>
                      </wpg:grpSpPr>
                      <wps:wsp>
                        <wps:cNvCnPr/>
                        <wps:spPr>
                          <a:xfrm>
                            <a:off x="-928764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520" y="0"/>
                            <a:ext cx="84600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60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0000FF"/>
                                    <w:lang w:val="en-US" w:eastAsia="en-US" w:bidi="ar-EG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76120"/>
                              <a:ext cx="7862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معامل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5pt;margin-top:12.75pt;width:71.75pt;height:54.75pt" coordorigin="7091,255" coordsize="1435,1095">
                <v:shape id="shape_0" stroked="t" o:allowincell="f" style="position:absolute;left:-7535;top:7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194;top:255;width:1332;height:1095">
                  <v:shape id="shape_0" stroked="f" o:allowincell="f" style="position:absolute;left:7194;top:255;width:1331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0000FF"/>
                              <w:lang w:val="en-US" w:eastAsia="en-US" w:bidi="ar-EG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8;top:690;width:1237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معام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12"/>
          <w:szCs w:val="12"/>
          <w:lang w:bidi="ar-SA"/>
        </w:rPr>
      </w:pPr>
      <w:r>
        <w:rPr>
          <w:sz w:val="12"/>
          <w:szCs w:val="1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×                           =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*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003425</wp:posOffset>
                </wp:positionH>
                <wp:positionV relativeFrom="paragraph">
                  <wp:posOffset>104775</wp:posOffset>
                </wp:positionV>
                <wp:extent cx="1066165" cy="65722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438264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6 + 1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6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5pt;margin-top:8.25pt;width:83.95pt;height:51.7pt" coordorigin="3155,165" coordsize="1679,1034">
                <v:shape id="shape_0" stroked="t" o:allowincell="f" style="position:absolute;left:-3747;top:63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155;top:165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6 + 1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540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6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551555</wp:posOffset>
                </wp:positionH>
                <wp:positionV relativeFrom="paragraph">
                  <wp:posOffset>112395</wp:posOffset>
                </wp:positionV>
                <wp:extent cx="1066165" cy="65722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57360"/>
                          <a:chOff x="0" y="0"/>
                          <a:chExt cx="1066320" cy="657360"/>
                        </a:xfrm>
                      </wpg:grpSpPr>
                      <wps:wsp>
                        <wps:cNvCnPr/>
                        <wps:spPr>
                          <a:xfrm>
                            <a:off x="-747900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5 + 1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37960"/>
                            <a:ext cx="427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5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5pt;margin-top:8.85pt;width:83.95pt;height:51.7pt" coordorigin="5593,177" coordsize="1679,1034">
                <v:shape id="shape_0" stroked="t" o:allowincell="f" style="position:absolute;left:-6185;top:64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93;top:177;width:1678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5 + 1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552;width:672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5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                         × 3  ×                         × 3</w:t>
      </w:r>
      <w:r>
        <w:rPr>
          <w:sz w:val="28"/>
          <w:szCs w:val="28"/>
          <w:rtl w:val="true"/>
          <w:lang w:bidi="ar-SA"/>
        </w:rPr>
        <w:t xml:space="preserve">  =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*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) = 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 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ل 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</w:t>
      </w:r>
      <w:r>
        <w:rPr>
          <w:sz w:val="28"/>
          <w:szCs w:val="28"/>
          <w:rtl w:val="true"/>
          <w:lang w:bidi="ar-SA"/>
        </w:rPr>
        <w:t xml:space="preserve">=                                          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FF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  <w:lang w:bidi="ar-SA"/>
        </w:rPr>
        <w:t>تمــــارين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فكوك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سب قوى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 xml:space="preserve">  التنازلية إذا كان الحد الأوسط يساوى  </w:t>
      </w:r>
      <w:r>
        <w:rPr>
          <w:sz w:val="28"/>
          <w:szCs w:val="28"/>
        </w:rPr>
        <w:t>8064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 الحد الرابع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يساوى </w:t>
      </w:r>
      <w:r>
        <w:rPr>
          <w:b w:val="false"/>
          <w:b w:val="false"/>
          <w:sz w:val="24"/>
          <w:sz w:val="24"/>
          <w:szCs w:val="30"/>
          <w:rtl w:val="true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</w:rPr>
        <w:t>؛</w:t>
      </w:r>
      <w:r>
        <w:rPr>
          <w:rFonts w:cs="Al-KsorZulfiMath"/>
          <w:b w:val="false"/>
          <w:sz w:val="40"/>
          <w:szCs w:val="40"/>
        </w:rPr>
        <w:t>7</w:t>
      </w:r>
      <w:r>
        <w:rPr>
          <w:rFonts w:cs="Al-KsorZulfiMath"/>
          <w:b w:val="false"/>
          <w:sz w:val="24"/>
          <w:szCs w:val="3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 الخامس </w:t>
      </w:r>
      <w:r>
        <w:rPr>
          <w:sz w:val="28"/>
          <w:sz w:val="28"/>
          <w:szCs w:val="28"/>
          <w:rtl w:val="true"/>
          <w:lang w:bidi="ar-SA"/>
        </w:rPr>
        <w:t xml:space="preserve"> أوجد قيمة كل من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 xml:space="preserve">  ،  ب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>إذا كان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sz w:val="28"/>
          <w:szCs w:val="28"/>
          <w:vertAlign w:val="subscript"/>
          <w:lang w:bidi="ar-SA"/>
        </w:rPr>
        <w:t>3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8"/>
          <w:szCs w:val="28"/>
          <w:lang w:bidi="ar-SA"/>
        </w:rPr>
        <w:t xml:space="preserve">  +  0000</w:t>
      </w:r>
      <w:r>
        <w:rPr>
          <w:b w:val="false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bscript"/>
          <w:rtl w:val="true"/>
          <w:lang w:bidi="ar-SA"/>
        </w:rPr>
        <w:t xml:space="preserve">ن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التى تحقق العلاقة 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) =  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  <w:lang w:bidi="ar-SA"/>
        </w:rPr>
        <w:t>7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rFonts w:eastAsia="Aramath" w:cs="Aramath" w:ascii="Aramath" w:hAnsi="Aramath"/>
          <w:sz w:val="28"/>
          <w:szCs w:val="28"/>
        </w:rPr>
        <w:t>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Traditional Arabic"/>
          <w:b w:val="false"/>
          <w:sz w:val="28"/>
          <w:szCs w:val="28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4"/>
          <w:szCs w:val="30"/>
          <w:rtl w:val="true"/>
          <w:lang w:bidi="ar-SA"/>
        </w:rPr>
        <w:t xml:space="preserve">=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>حـ</w:t>
      </w:r>
      <w:r>
        <w:rPr>
          <w:sz w:val="28"/>
          <w:szCs w:val="28"/>
          <w:vertAlign w:val="subscript"/>
          <w:lang w:bidi="ar-SA"/>
        </w:rPr>
        <w:t>0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>حـ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>حـ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حـ</w:t>
      </w:r>
      <w:r>
        <w:rPr>
          <w:b w:val="false"/>
          <w:sz w:val="28"/>
          <w:szCs w:val="28"/>
          <w:vertAlign w:val="subscript"/>
          <w:lang w:bidi="ar-SA"/>
        </w:rPr>
        <w:t>3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+  0000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حـ </w:t>
      </w:r>
      <w:r>
        <w:rPr>
          <w:rFonts w:cs="Traditional Arabic"/>
          <w:b w:val="false"/>
          <w:sz w:val="28"/>
          <w:szCs w:val="28"/>
          <w:vertAlign w:val="sub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Traditional Arabic"/>
          <w:b w:val="false"/>
          <w:sz w:val="28"/>
          <w:szCs w:val="28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و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 (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>حـ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>حـ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= 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ـ</w:t>
      </w:r>
      <w:r>
        <w:rPr>
          <w:b w:val="false"/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كتب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التصاعدية ثم أثبت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6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= 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Cs w:val="28"/>
          <w:vertAlign w:val="superscript"/>
          <w:lang w:bidi="ar-SA"/>
        </w:rPr>
        <w:t>8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Cs w:val="28"/>
          <w:vertAlign w:val="sub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425950</wp:posOffset>
                </wp:positionH>
                <wp:positionV relativeFrom="paragraph">
                  <wp:posOffset>5080</wp:posOffset>
                </wp:positionV>
                <wp:extent cx="414020" cy="5594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559440"/>
                          <a:chOff x="0" y="0"/>
                          <a:chExt cx="414000" cy="559440"/>
                        </a:xfrm>
                      </wpg:grpSpPr>
                      <wps:wsp>
                        <wps:cNvCnPr/>
                        <wps:spPr>
                          <a:xfrm>
                            <a:off x="-860796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00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07720"/>
                              <a:ext cx="388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5pt;margin-top:0.4pt;width:32.65pt;height:44.05pt" coordorigin="6970,8" coordsize="653,881">
                <v:shape id="shape_0" stroked="t" o:allowincell="f" style="position:absolute;left:-6586;top:38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970;top:8;width:653;height:881">
                  <v:shape id="shape_0" stroked="f" o:allowincell="f" style="position:absolute;left:6970;top:8;width:65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335;width:61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035550</wp:posOffset>
                </wp:positionH>
                <wp:positionV relativeFrom="paragraph">
                  <wp:posOffset>-5715</wp:posOffset>
                </wp:positionV>
                <wp:extent cx="471170" cy="5594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559440"/>
                          <a:chOff x="0" y="0"/>
                          <a:chExt cx="471240" cy="559440"/>
                        </a:xfrm>
                      </wpg:grpSpPr>
                      <wps:wsp>
                        <wps:cNvCnPr/>
                        <wps:spPr>
                          <a:xfrm>
                            <a:off x="-988020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24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05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07720"/>
                              <a:ext cx="4424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-0.45pt;width:37.1pt;height:44.05pt" coordorigin="7930,-9" coordsize="742,881">
                <v:shape id="shape_0" stroked="t" o:allowincell="f" style="position:absolute;left:-7629;top:369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930;top:-9;width:742;height:881">
                  <v:shape id="shape_0" stroked="f" o:allowincell="f" style="position:absolute;left:7930;top:-9;width:74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5;top:318;width:696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0"/>
          <w:szCs w:val="10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رتبة الحد الخالى من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 فى مفكوك  </w:t>
      </w:r>
      <w:r>
        <w:rPr>
          <w:sz w:val="28"/>
          <w:szCs w:val="28"/>
          <w:rtl w:val="true"/>
          <w:lang w:bidi="ar-SA"/>
        </w:rPr>
        <w:t xml:space="preserve">(           +            </w:t>
      </w:r>
      <w:r>
        <w:rPr>
          <w:sz w:val="28"/>
          <w:szCs w:val="28"/>
          <w:rtl w:val="true"/>
        </w:rPr>
        <w:t>)</w:t>
      </w:r>
      <w:r>
        <w:rPr>
          <w:rFonts w:cs="Traditional Arabic"/>
          <w:b w:val="false"/>
          <w:sz w:val="28"/>
          <w:szCs w:val="28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و إذا كانت النسبة بين هذا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الحد  و الحد و الحد الأوسط كنسبة  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Traditional Arabic"/>
          <w:b w:val="false"/>
          <w:sz w:val="28"/>
          <w:szCs w:val="28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إذا كان  مربع الحد الرابع يساوى حاصل ضرب الحدين الثالث و السادس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عدد صحيح موجب أوجد قيمة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التى تجعل الحدين الأوسطين فى مفكوك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+ 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متساويين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ت الحدود  الثانى و الثالث و الرابع 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هى على الترتيب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lang w:bidi="ar-SA"/>
        </w:rPr>
        <w:t>4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وجد قيمة كل م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ت ثلاثة معاملات لحدود متتالية فى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هى   </w:t>
      </w:r>
      <w:r>
        <w:rPr>
          <w:sz w:val="28"/>
          <w:szCs w:val="28"/>
          <w:lang w:bidi="ar-SA"/>
        </w:rPr>
        <w:t>66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Cs w:val="28"/>
          <w:lang w:bidi="ar-SA"/>
        </w:rPr>
        <w:t>495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على الترتيب  فما قيمة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و ما رتب هذه الحدو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rFonts w:cs="Al-KsorZulfiMath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rFonts w:cs="Al-KsorZulfiMath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ن</w:t>
      </w:r>
      <w:r>
        <w:rPr>
          <w:sz w:val="28"/>
          <w:sz w:val="28"/>
          <w:szCs w:val="28"/>
          <w:rtl w:val="true"/>
          <w:lang w:bidi="ar-SA"/>
        </w:rPr>
        <w:t xml:space="preserve">   حيث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، </w:t>
      </w:r>
      <w:r>
        <w:rPr>
          <w:rFonts w:ascii="Aramath" w:hAnsi="Aramath" w:eastAsia="Aramath" w:cs="Aramath"/>
          <w:sz w:val="28"/>
          <w:sz w:val="28"/>
          <w:szCs w:val="28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أعداد صحيح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موجبة  ،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عدد زوجى ثم أوجد الحد الأوسط لهذا المفكوك فى أبسط صورة ، و إذا كا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</w:rPr>
        <w:t>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ذا المفكوك يقبل القسمة على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rFonts w:eastAsia="Aramath" w:cs="Aramath" w:ascii="Aramath" w:hAnsi="Aramath"/>
          <w:b w:val="false"/>
          <w:sz w:val="28"/>
          <w:szCs w:val="28"/>
          <w:lang w:bidi="ar-SA"/>
        </w:rPr>
        <w:t></w:t>
      </w:r>
      <w:r>
        <w:rPr>
          <w:sz w:val="28"/>
          <w:szCs w:val="28"/>
          <w:vertAlign w:val="superscript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–</w:t>
      </w:r>
      <w:r>
        <w:rPr>
          <w:sz w:val="28"/>
          <w:szCs w:val="28"/>
          <w:vertAlign w:val="superscript"/>
          <w:lang w:bidi="ar-SA"/>
        </w:rPr>
        <w:t xml:space="preserve"> 1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</w:t>
      </w:r>
      <w:r>
        <w:rPr>
          <w:sz w:val="28"/>
          <w:szCs w:val="28"/>
          <w:lang w:bidi="ar-SA"/>
        </w:rPr>
        <w:t xml:space="preserve"> 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معامل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>،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قيمة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التى تجعل الحد الأوسط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*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7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ثم أثبت أن هذا المفكوك لا يحتوى على حد خال من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الحد المشتمل عل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فى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ascii="Aramath" w:hAnsi="Aramath" w:eastAsia="Aramath" w:cs="Aramath"/>
          <w:b w:val="false"/>
          <w:b w:val="false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vertAlign w:val="superscript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lang w:bidi="ar-SA"/>
        </w:rPr>
        <w:t>–</w:t>
      </w:r>
      <w:r>
        <w:rPr>
          <w:sz w:val="28"/>
          <w:sz w:val="28"/>
          <w:szCs w:val="28"/>
          <w:vertAlign w:val="superscript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Traditional Arabic"/>
          <w:b w:val="false"/>
          <w:sz w:val="28"/>
          <w:szCs w:val="28"/>
          <w:vertAlign w:val="super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التنازلية  ثم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أوجد النسبة بين معامل هذا الحد و الحد الأوسط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ك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eastAsia="Aramath" w:cs="Aramath" w:ascii="Aramath" w:hAnsi="Aramath"/>
          <w:b w:val="false"/>
          <w:sz w:val="28"/>
          <w:szCs w:val="28"/>
          <w:lang w:bidi="ar-SA"/>
        </w:rPr>
        <w:t></w:t>
      </w:r>
      <w:r>
        <w:rPr>
          <w:sz w:val="28"/>
          <w:szCs w:val="28"/>
          <w:vertAlign w:val="superscript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–</w:t>
      </w:r>
      <w:r>
        <w:rPr>
          <w:sz w:val="28"/>
          <w:szCs w:val="28"/>
          <w:vertAlign w:val="superscript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</w:t>
      </w:r>
      <w:r>
        <w:rPr>
          <w:sz w:val="28"/>
          <w:sz w:val="28"/>
          <w:szCs w:val="28"/>
          <w:rtl w:val="true"/>
          <w:lang w:bidi="ar-SA"/>
        </w:rPr>
        <w:t xml:space="preserve"> عدد صحيح موجب 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</w:t>
      </w:r>
      <w:r>
        <w:rPr>
          <w:sz w:val="28"/>
          <w:sz w:val="28"/>
          <w:szCs w:val="28"/>
          <w:rtl w:val="true"/>
          <w:lang w:bidi="ar-SA"/>
        </w:rPr>
        <w:t xml:space="preserve"> التى تجعل للمفكوك حداً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خالياً من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ثم أوجد النسبة بين الحد الخالى من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و معامل الحد الأوسط لأكبر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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فكوك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+ 3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سب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التنازلية إذا كان</w:t>
      </w:r>
      <w:r>
        <w:rPr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lang w:bidi="ar-SA"/>
        </w:rPr>
        <w:t>10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13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</w:t>
      </w:r>
      <w:r>
        <w:rPr>
          <w:sz w:val="28"/>
          <w:szCs w:val="28"/>
          <w:vertAlign w:val="sub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فكوك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 w:val="false"/>
          <w:b w:val="false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vertAlign w:val="superscript"/>
          <w:lang w:bidi="ar-SA"/>
        </w:rPr>
        <w:t>–</w:t>
      </w:r>
      <w:r>
        <w:rPr>
          <w:sz w:val="28"/>
          <w:sz w:val="28"/>
          <w:szCs w:val="28"/>
          <w:vertAlign w:val="superscript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معامل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يساوى الحد الخالى من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أوجد قيم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أعداد المركب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نعلم 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مجموعة حل المعادل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فى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ح</w:t>
      </w:r>
      <w:r>
        <w:rPr>
          <w:sz w:val="28"/>
          <w:sz w:val="28"/>
          <w:szCs w:val="28"/>
          <w:rtl w:val="true"/>
          <w:lang w:bidi="ar-SA"/>
        </w:rPr>
        <w:t xml:space="preserve">    هى  </w:t>
      </w:r>
      <w:r>
        <w:rPr>
          <w:sz w:val="28"/>
          <w:szCs w:val="28"/>
          <w:rtl w:val="true"/>
          <w:lang w:bidi="ar-SA"/>
        </w:rPr>
        <w:t xml:space="preserve">{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}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ما المعادل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ليس لها حلول  فى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ح</w:t>
      </w:r>
      <w:r>
        <w:rPr>
          <w:sz w:val="28"/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العدد التخيلى  ت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إذا فرض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معادل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تصبح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و بالتالى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 w:val="28"/>
          <w:szCs w:val="28"/>
          <w:rtl w:val="true"/>
          <w:lang w:bidi="ar-SA"/>
        </w:rPr>
        <w:t xml:space="preserve">ت             أى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مجموعة الحل </w:t>
      </w:r>
      <w:r>
        <w:rPr>
          <w:sz w:val="28"/>
          <w:szCs w:val="28"/>
          <w:rtl w:val="true"/>
          <w:lang w:bidi="ar-SA"/>
        </w:rPr>
        <w:t xml:space="preserve">= {  </w:t>
      </w:r>
      <w:r>
        <w:rPr>
          <w:sz w:val="28"/>
          <w:sz w:val="28"/>
          <w:szCs w:val="28"/>
          <w:rtl w:val="true"/>
          <w:lang w:bidi="ar-SA"/>
        </w:rPr>
        <w:t xml:space="preserve">ت  ،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ت </w:t>
      </w:r>
      <w:r>
        <w:rPr>
          <w:sz w:val="28"/>
          <w:szCs w:val="28"/>
          <w:rtl w:val="true"/>
          <w:lang w:bidi="ar-SA"/>
        </w:rPr>
        <w:t>}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مع ملاحظة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ZA-SYMBOLS" w:ascii="ZA-SYMBOLS" w:hAnsi="ZA-SYMBOLS"/>
          <w:sz w:val="28"/>
          <w:szCs w:val="28"/>
          <w:lang w:bidi="ar-SA"/>
        </w:rPr>
        <w:t>h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وجد مجموعة حل المعادل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6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خواص العدد  ت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  </w:t>
      </w:r>
      <w:r>
        <w:rPr>
          <w:b w:val="false"/>
          <w:sz w:val="22"/>
          <w:szCs w:val="28"/>
          <w:rtl w:val="true"/>
          <w:lang w:bidi="ar-SA"/>
        </w:rPr>
        <w:t xml:space="preserve">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b w:val="false"/>
          <w:sz w:val="22"/>
          <w:szCs w:val="28"/>
          <w:rtl w:val="true"/>
          <w:lang w:bidi="ar-SA"/>
        </w:rPr>
        <w:t xml:space="preserve">   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       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و هكذا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و بصفة عامة 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>،   ت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 w:val="28"/>
          <w:szCs w:val="28"/>
          <w:rtl w:val="true"/>
          <w:lang w:bidi="ar-SA"/>
        </w:rPr>
        <w:t>ت    ،   ت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</w:t>
      </w:r>
      <w:r>
        <w:rPr>
          <w:sz w:val="28"/>
          <w:szCs w:val="28"/>
          <w:vertAlign w:val="superscript"/>
          <w:rtl w:val="true"/>
          <w:lang w:bidi="ar-SA"/>
        </w:rPr>
        <w:t>+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ن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        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128520</wp:posOffset>
                </wp:positionH>
                <wp:positionV relativeFrom="paragraph">
                  <wp:posOffset>73025</wp:posOffset>
                </wp:positionV>
                <wp:extent cx="414020" cy="5594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559440"/>
                          <a:chOff x="0" y="0"/>
                          <a:chExt cx="414000" cy="559440"/>
                        </a:xfrm>
                      </wpg:grpSpPr>
                      <wps:wsp>
                        <wps:cNvCnPr/>
                        <wps:spPr>
                          <a:xfrm>
                            <a:off x="-401328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00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07720"/>
                              <a:ext cx="388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pt;margin-top:5.75pt;width:32.6pt;height:44.05pt" coordorigin="3352,115" coordsize="652,881">
                <v:shape id="shape_0" stroked="t" o:allowincell="f" style="position:absolute;left:-2968;top:49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352;top:115;width:652;height:881">
                  <v:shape id="shape_0" stroked="f" o:allowincell="f" style="position:absolute;left:3352;top:115;width:65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3;top:442;width:61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25190</wp:posOffset>
                </wp:positionH>
                <wp:positionV relativeFrom="paragraph">
                  <wp:posOffset>74295</wp:posOffset>
                </wp:positionV>
                <wp:extent cx="414020" cy="559435"/>
                <wp:effectExtent l="0" t="0" r="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559440"/>
                          <a:chOff x="0" y="0"/>
                          <a:chExt cx="414000" cy="559440"/>
                        </a:xfrm>
                      </wpg:grpSpPr>
                      <wps:wsp>
                        <wps:cNvCnPr/>
                        <wps:spPr>
                          <a:xfrm>
                            <a:off x="-660636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00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07720"/>
                              <a:ext cx="388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ت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8"/>
                                    <w:b w:val="false"/>
                                    <w:bCs/>
                                    <w:sz w:val="28"/>
                                    <w:vertAlign w:val="superscript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5.85pt;width:32.65pt;height:44.05pt" coordorigin="5394,117" coordsize="653,881">
                <v:shape id="shape_0" stroked="t" o:allowincell="f" style="position:absolute;left:-5010;top:49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394;top:117;width:653;height:881">
                  <v:shape id="shape_0" stroked="f" o:allowincell="f" style="position:absolute;left:5394;top:117;width:65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4;top:444;width:61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ت</w:t>
                          </w:r>
                          <w:r>
                            <w:rPr>
                              <w:kern w:val="2"/>
                              <w:b w:val="false"/>
                              <w:szCs w:val="28"/>
                              <w:b w:val="false"/>
                              <w:bCs/>
                              <w:sz w:val="28"/>
                              <w:vertAlign w:val="superscript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615180</wp:posOffset>
                </wp:positionH>
                <wp:positionV relativeFrom="paragraph">
                  <wp:posOffset>75565</wp:posOffset>
                </wp:positionV>
                <wp:extent cx="414020" cy="559435"/>
                <wp:effectExtent l="0" t="0" r="0" b="825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559440"/>
                          <a:chOff x="0" y="0"/>
                          <a:chExt cx="414000" cy="559440"/>
                        </a:xfrm>
                      </wpg:grpSpPr>
                      <wps:wsp>
                        <wps:cNvCnPr/>
                        <wps:spPr>
                          <a:xfrm>
                            <a:off x="-898668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00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07720"/>
                              <a:ext cx="388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ت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8"/>
                                    <w:b w:val="false"/>
                                    <w:bCs/>
                                    <w:sz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5.95pt;width:32.6pt;height:44.05pt" coordorigin="7268,119" coordsize="652,881">
                <v:shape id="shape_0" stroked="t" o:allowincell="f" style="position:absolute;left:-6884;top:49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268;top:119;width:652;height:881">
                  <v:shape id="shape_0" stroked="f" o:allowincell="f" style="position:absolute;left:7268;top:119;width:65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8;top:446;width:61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ت</w:t>
                          </w:r>
                          <w:r>
                            <w:rPr>
                              <w:kern w:val="2"/>
                              <w:b w:val="false"/>
                              <w:szCs w:val="28"/>
                              <w:b w:val="false"/>
                              <w:bCs/>
                              <w:sz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868670</wp:posOffset>
                </wp:positionH>
                <wp:positionV relativeFrom="paragraph">
                  <wp:posOffset>75565</wp:posOffset>
                </wp:positionV>
                <wp:extent cx="414020" cy="559435"/>
                <wp:effectExtent l="0" t="0" r="0" b="825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559440"/>
                          <a:chOff x="0" y="0"/>
                          <a:chExt cx="414000" cy="559440"/>
                        </a:xfrm>
                      </wpg:grpSpPr>
                      <wps:wsp>
                        <wps:cNvCnPr/>
                        <wps:spPr>
                          <a:xfrm>
                            <a:off x="-1149372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00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07720"/>
                              <a:ext cx="388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ت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8"/>
                                    <w:b w:val="false"/>
                                    <w:bCs/>
                                    <w:sz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1pt;margin-top:5.95pt;width:32.6pt;height:44.05pt" coordorigin="9242,119" coordsize="652,881">
                <v:shape id="shape_0" stroked="t" o:allowincell="f" style="position:absolute;left:-8858;top:49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9242;top:119;width:652;height:881">
                  <v:shape id="shape_0" stroked="f" o:allowincell="f" style="position:absolute;left:9242;top:119;width:65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2;top:446;width:61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ت</w:t>
                          </w:r>
                          <w:r>
                            <w:rPr>
                              <w:kern w:val="2"/>
                              <w:b w:val="false"/>
                              <w:szCs w:val="28"/>
                              <w:b w:val="false"/>
                              <w:bCs/>
                              <w:sz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b w:val="false"/>
          <w:sz w:val="22"/>
          <w:szCs w:val="28"/>
          <w:rtl w:val="true"/>
          <w:lang w:bidi="ar-SA"/>
        </w:rPr>
        <w:t xml:space="preserve">   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   ،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ت        ،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و هكذا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ضع فى أبسط صورة </w:t>
      </w:r>
      <w:r>
        <w:rPr>
          <w:sz w:val="28"/>
          <w:szCs w:val="28"/>
          <w:rtl w:val="true"/>
          <w:lang w:bidi="ar-SA"/>
        </w:rPr>
        <w:t xml:space="preserve">: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،     ت</w:t>
      </w:r>
      <w:r>
        <w:rPr>
          <w:b w:val="false"/>
          <w:sz w:val="28"/>
          <w:szCs w:val="28"/>
          <w:vertAlign w:val="superscript"/>
          <w:lang w:bidi="ar-SA"/>
        </w:rPr>
        <w:t>44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>،    ت</w:t>
      </w:r>
      <w:r>
        <w:rPr>
          <w:b w:val="false"/>
          <w:sz w:val="28"/>
          <w:szCs w:val="28"/>
          <w:vertAlign w:val="superscript"/>
          <w:lang w:bidi="ar-SA"/>
        </w:rPr>
        <w:t>50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>،  ت</w:t>
      </w:r>
      <w:r>
        <w:rPr>
          <w:b w:val="false"/>
          <w:sz w:val="28"/>
          <w:szCs w:val="28"/>
          <w:vertAlign w:val="superscript"/>
          <w:lang w:bidi="ar-SA"/>
        </w:rPr>
        <w:t>75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مجموعة الأعداد المركب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العدد المركب هو ما كان على الصورة 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 ص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ح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،  يسمى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بالجزء الحقيقى  ،  ت ص  بالجزء التخيلى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أمثلة لأعداد مرك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 ،    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ى العدد المركب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 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>و يقال أن العدد حقيقى صر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العدد المركب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 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= 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 w:val="28"/>
          <w:szCs w:val="28"/>
          <w:rtl w:val="true"/>
          <w:lang w:bidi="ar-SA"/>
        </w:rPr>
        <w:t>ت ص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>و يقال أن العدد تخيلى صر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تعربف مجموعة الأعداد المركب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  <w:r>
        <w:rPr>
          <w:rFonts w:ascii="ZA-SYMBOLS" w:hAnsi="ZA-SYMBOLS" w:cs="ZA-SYMBOLS"/>
          <w:color w:val="0000FF"/>
          <w:sz w:val="28"/>
          <w:sz w:val="28"/>
          <w:szCs w:val="28"/>
          <w:rtl w:val="true"/>
          <w:lang w:bidi="ar-SA"/>
        </w:rPr>
        <w:t>ك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{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 ص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حح</w:t>
      </w:r>
      <w:r>
        <w:rPr>
          <w:sz w:val="28"/>
          <w:sz w:val="28"/>
          <w:szCs w:val="28"/>
          <w:rtl w:val="true"/>
          <w:lang w:bidi="ar-SA"/>
        </w:rPr>
        <w:t xml:space="preserve">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   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}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وجد مجموعة حل المعادل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+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 + 1  =  0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291715</wp:posOffset>
                </wp:positionH>
                <wp:positionV relativeFrom="paragraph">
                  <wp:posOffset>191770</wp:posOffset>
                </wp:positionV>
                <wp:extent cx="1966595" cy="688975"/>
                <wp:effectExtent l="0" t="0" r="0" b="2603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689040"/>
                          <a:chOff x="0" y="0"/>
                          <a:chExt cx="1966680" cy="68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6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ب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SA"/>
                                </w:rPr>
                                <w:t>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ب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 w:val="false"/>
                                  <w:sz w:val="28"/>
                                  <w:szCs w:val="28"/>
                                  <w:bCs w:val="false"/>
                                  <w:rFonts w:eastAsia="Aramath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 w:val="false"/>
                                  <w:sz w:val="24"/>
                                  <w:szCs w:val="30"/>
                                  <w:bCs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حـ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30"/>
                                  <w:rFonts w:eastAsia="Aramath" w:ascii="Times New Roman" w:hAnsi="Times New Roman" w:cs="Al-TkamolZulfiMath"/>
                                  <w:color w:val="auto"/>
                                  <w:lang w:val="en-US" w:eastAsia="en-US" w:bidi="ar-SA"/>
                                </w:rPr>
                                <w:t>::::::::::::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00" y="270000"/>
                            <a:ext cx="1311840" cy="419040"/>
                          </a:xfrm>
                        </wpg:grpSpPr>
                        <wps:wsp>
                          <wps:cNvCnPr/>
                          <wps:spPr>
                            <a:xfrm>
                              <a:off x="-5920920" y="5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7240" y="0"/>
                              <a:ext cx="5346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۲ 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sz w:val="24"/>
                                    <w:szCs w:val="30"/>
                                    <w:bCs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5pt;margin-top:15.1pt;width:154.85pt;height:54.3pt" coordorigin="3609,302" coordsize="3097,1086">
                <v:shape id="shape_0" stroked="f" o:allowincell="f" style="position:absolute;left:3609;top:302;width:3096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ب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SA"/>
                          </w:rPr>
                          <w:t>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[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ب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b w:val="false"/>
                            <w:sz w:val="28"/>
                            <w:szCs w:val="28"/>
                            <w:bCs w:val="false"/>
                            <w:rFonts w:eastAsia="Aramath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b w:val="false"/>
                            <w:sz w:val="24"/>
                            <w:szCs w:val="30"/>
                            <w:bCs/>
                            <w:rFonts w:eastAsia="Aramath" w:ascii="Times New Roman" w:hAnsi="Times New Roman" w:cs="Al-TkamolZulfiMath"/>
                            <w:color w:val="auto"/>
                            <w:lang w:val="en-US" w:eastAsia="en-US" w:bidi="ar-EG"/>
                          </w:rPr>
                          <w:t>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حـ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30"/>
                            <w:rFonts w:eastAsia="Aramath" w:ascii="Times New Roman" w:hAnsi="Times New Roman" w:cs="Al-TkamolZulfiMath"/>
                            <w:color w:val="auto"/>
                            <w:lang w:val="en-US" w:eastAsia="en-US" w:bidi="ar-SA"/>
                          </w:rPr>
                          <w:t>::::::::::::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43;top:727;width:2066;height:660">
                  <v:shape id="shape_0" stroked="t" o:allowincell="f" style="position:absolute;left:-5681;top:81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867;top:727;width:841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۲ 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sz w:val="24"/>
                              <w:szCs w:val="30"/>
                              <w:bCs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،     ب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،   حـ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                                                       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تساوى عددين مركبي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يقال للعددين المركبي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أنهما متساويان إذا كا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=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،     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لاحظ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= 0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،        ص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4</w:t>
      </w:r>
      <w:r>
        <w:rPr>
          <w:sz w:val="28"/>
          <w:szCs w:val="28"/>
          <w:rtl w:val="true"/>
          <w:lang w:bidi="ar-SA"/>
        </w:rPr>
        <w:t xml:space="preserve"> ) + (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أوجد قيمة كل م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ص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مجموع عددين مركبي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يعرف مجموع العددين المركبي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بالعدد المرك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(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وجد ناتج 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+ (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حاصل ضرب عددين مركبي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يعرف حاصل ضرب العددين المركبي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بالعدد المرك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 +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) 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وجد ناتج 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(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حقيقية التى تحقق المعادلة  </w:t>
      </w:r>
      <w:r>
        <w:rPr>
          <w:sz w:val="28"/>
          <w:szCs w:val="28"/>
          <w:rtl w:val="true"/>
          <w:lang w:bidi="ar-SA"/>
        </w:rPr>
        <w:t xml:space="preserve">: (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ت </w:t>
      </w:r>
      <w:r>
        <w:rPr>
          <w:sz w:val="28"/>
          <w:szCs w:val="28"/>
          <w:rtl w:val="true"/>
          <w:lang w:bidi="ar-SA"/>
        </w:rPr>
        <w:t xml:space="preserve">)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+ 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خواص جمع و ضرب الأعداد المركب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بفرض أن كل م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،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إبدال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عملتيى الجمع و الضرب فى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إبدالية  أى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     </w:t>
      </w:r>
      <w:r>
        <w:rPr>
          <w:sz w:val="28"/>
          <w:sz w:val="28"/>
          <w:szCs w:val="28"/>
          <w:lang w:bidi="ar-SA"/>
        </w:rPr>
        <w:t xml:space="preserve">،     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دمج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عملتيى الجمع و الضرب فى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دامجة  أى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=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 + (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=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  (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عنصر المحايد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عنصر المحايد الجمعى فى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هو الصفر أى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0  =  0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عنصر المحايد الضربى فى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هو الواحد أى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× 1  =  1 ×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4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معكوس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معكوس الجمعى للعدد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هو  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075045</wp:posOffset>
                </wp:positionH>
                <wp:positionV relativeFrom="paragraph">
                  <wp:posOffset>178435</wp:posOffset>
                </wp:positionV>
                <wp:extent cx="459740" cy="46672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66560"/>
                          <a:chOff x="0" y="0"/>
                          <a:chExt cx="459720" cy="466560"/>
                        </a:xfrm>
                      </wpg:grpSpPr>
                      <wps:wsp>
                        <wps:cNvCnPr/>
                        <wps:spPr>
                          <a:xfrm>
                            <a:off x="-11948760" y="1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720" cy="4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90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173520"/>
                              <a:ext cx="4316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5pt;margin-top:14.05pt;width:36.25pt;height:36.75pt" coordorigin="9567,281" coordsize="725,735">
                <v:shape id="shape_0" stroked="t" o:allowincell="f" style="position:absolute;left:-9250;top:59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9567;top:281;width:725;height:735">
                  <v:shape id="shape_0" stroked="f" o:allowincell="f" style="position:absolute;left:9567;top:281;width:722;height:4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1;top:554;width:679;height:4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+ ( </w:t>
      </w:r>
      <w:r>
        <w:rPr>
          <w:sz w:val="28"/>
          <w:szCs w:val="28"/>
          <w:lang w:bidi="ar-SA"/>
        </w:rPr>
        <w:t>–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معكوس الضربى للعدد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و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–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"             "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990975</wp:posOffset>
                </wp:positionH>
                <wp:positionV relativeFrom="paragraph">
                  <wp:posOffset>60960</wp:posOffset>
                </wp:positionV>
                <wp:extent cx="1236345" cy="58293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240" cy="582840"/>
                          <a:chOff x="0" y="0"/>
                          <a:chExt cx="1236240" cy="582840"/>
                        </a:xfrm>
                      </wpg:grpSpPr>
                      <wps:wsp>
                        <wps:cNvCnPr/>
                        <wps:spPr>
                          <a:xfrm>
                            <a:off x="-850320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240" cy="5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51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216360"/>
                              <a:ext cx="1161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 w:val="false"/>
                                    <w:sz w:val="28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vertAlign w:val="subscript"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 w:val="false"/>
                                    <w:sz w:val="28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4.8pt;width:97.35pt;height:45.85pt" coordorigin="6285,96" coordsize="1947,917">
                <v:shape id="shape_0" stroked="t" o:allowincell="f" style="position:absolute;left:-7106;top:49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85;top:96;width:1947;height:917">
                  <v:shape id="shape_0" stroked="f" o:allowincell="f" style="position:absolute;left:6285;top:96;width:1944;height:57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3;top:437;width:1828;height:57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 w:val="false"/>
                              <w:sz w:val="28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vertAlign w:val="subscript"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 w:val="false"/>
                              <w:sz w:val="28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358765</wp:posOffset>
                </wp:positionH>
                <wp:positionV relativeFrom="paragraph">
                  <wp:posOffset>53340</wp:posOffset>
                </wp:positionV>
                <wp:extent cx="1236345" cy="58293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240" cy="582840"/>
                          <a:chOff x="0" y="0"/>
                          <a:chExt cx="1236240" cy="582840"/>
                        </a:xfrm>
                      </wpg:grpSpPr>
                      <wps:wsp>
                        <wps:cNvCnPr/>
                        <wps:spPr>
                          <a:xfrm>
                            <a:off x="-1123884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240" cy="5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51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216360"/>
                              <a:ext cx="1161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 w:val="false"/>
                                    <w:sz w:val="28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vertAlign w:val="subscript"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eastAsia="Aramath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 w:val="false"/>
                                    <w:sz w:val="28"/>
                                    <w:vertAlign w:val="super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95pt;margin-top:4.2pt;width:97.35pt;height:45.85pt" coordorigin="8439,84" coordsize="1947,917">
                <v:shape id="shape_0" stroked="t" o:allowincell="f" style="position:absolute;left:-9260;top:47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439;top:84;width:1947;height:917">
                  <v:shape id="shape_0" stroked="f" o:allowincell="f" style="position:absolute;left:8439;top:84;width:1944;height:57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7;top:425;width:1828;height:57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 w:val="false"/>
                              <w:sz w:val="28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vertAlign w:val="subscript"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eastAsia="Aramath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 w:val="false"/>
                              <w:sz w:val="28"/>
                              <w:vertAlign w:val="super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–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=                          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171190</wp:posOffset>
                </wp:positionH>
                <wp:positionV relativeFrom="paragraph">
                  <wp:posOffset>77470</wp:posOffset>
                </wp:positionV>
                <wp:extent cx="459740" cy="46672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66560"/>
                          <a:chOff x="0" y="0"/>
                          <a:chExt cx="459720" cy="466560"/>
                        </a:xfrm>
                      </wpg:grpSpPr>
                      <wps:wsp>
                        <wps:cNvCnPr/>
                        <wps:spPr>
                          <a:xfrm>
                            <a:off x="-6141240" y="2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720" cy="4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90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173520"/>
                              <a:ext cx="4316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6.1pt;width:36.2pt;height:36.75pt" coordorigin="4994,122" coordsize="724,735">
                <v:shape id="shape_0" stroked="t" o:allowincell="f" style="position:absolute;left:-4677;top:43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994;top:122;width:724;height:735">
                  <v:shape id="shape_0" stroked="f" o:allowincell="f" style="position:absolute;left:4994;top:122;width:722;height:4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8;top:395;width:679;height:4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  <w:rtl w:val="true"/>
          <w:lang w:bidi="ar-SA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+ (           )  =  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5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وزيع الضرب على الجمع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(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) =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+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طرح الأعداد المرك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(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)  =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(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قسمة الأعداد المرك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380105</wp:posOffset>
                </wp:positionH>
                <wp:positionV relativeFrom="paragraph">
                  <wp:posOffset>236220</wp:posOffset>
                </wp:positionV>
                <wp:extent cx="459740" cy="46672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66560"/>
                          <a:chOff x="0" y="0"/>
                          <a:chExt cx="459720" cy="466560"/>
                        </a:xfrm>
                      </wpg:grpSpPr>
                      <wps:wsp>
                        <wps:cNvCnPr/>
                        <wps:spPr>
                          <a:xfrm>
                            <a:off x="-6558840" y="2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720" cy="4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90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173520"/>
                              <a:ext cx="4316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8.6pt;width:36.25pt;height:36.75pt" coordorigin="5323,372" coordsize="725,735">
                <v:shape id="shape_0" stroked="t" o:allowincell="f" style="position:absolute;left:-5006;top:68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323;top:372;width:725;height:735">
                  <v:shape id="shape_0" stroked="f" o:allowincell="f" style="position:absolute;left:5323;top:372;width:722;height:4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7;top:645;width:679;height:4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÷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× (           )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يمكن تعريف القسمة بطريق أخرى بعد تعريف العددان المركبان المترافقان </w:t>
      </w:r>
      <w:r>
        <w:rPr>
          <w:sz w:val="28"/>
          <w:szCs w:val="28"/>
          <w:rtl w:val="true"/>
          <w:lang w:bidi="ar-SA"/>
        </w:rPr>
        <w:t xml:space="preserve">" 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العدد المرافق لعدد مرك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22860" distR="22860" simplePos="0" locked="0" layoutInCell="0" allowOverlap="1" relativeHeight="185">
                <wp:simplePos x="0" y="0"/>
                <wp:positionH relativeFrom="page">
                  <wp:posOffset>2941320</wp:posOffset>
                </wp:positionH>
                <wp:positionV relativeFrom="paragraph">
                  <wp:posOffset>13335</wp:posOffset>
                </wp:positionV>
                <wp:extent cx="184785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05pt;margin-top:1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عدد المركب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ص  يسمى مرافق العدد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مرافق العدد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هو العدد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، مرافق العدد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هو 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مرافق العدد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والعدد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مرافق العدد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و العدد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مرافق العدد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هو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خواص العددان المترافق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1</w:t>
      </w:r>
      <w:r>
        <w:rPr>
          <w:color w:val="0000FF"/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مجموع عددين مترافقين هو عدد حقيقى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ضعف الجزء الحقيقى لأحدهما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0000FF"/>
          <w:sz w:val="28"/>
          <w:sz w:val="28"/>
          <w:szCs w:val="28"/>
          <w:lang w:bidi="ar-SA"/>
        </w:rPr>
        <w:t>۲</w:t>
      </w:r>
      <w:r>
        <w:rPr>
          <w:color w:val="0000FF"/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حاصل ضرب عددين مترافقين هو عدد حقيقى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الفرق بين الجئين الحقيقى و التخيلى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3</w:t>
      </w:r>
      <w:r>
        <w:rPr>
          <w:color w:val="0000FF"/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المرافق لمجموع عددين مركبي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مجموع مرافقيهما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= 3 +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 5 + 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 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8 + 1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868805</wp:posOffset>
                </wp:positionH>
                <wp:positionV relativeFrom="paragraph">
                  <wp:posOffset>8255</wp:posOffset>
                </wp:positionV>
                <wp:extent cx="544830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7.6pt;margin-top:0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87">
                <wp:simplePos x="0" y="0"/>
                <wp:positionH relativeFrom="page">
                  <wp:posOffset>3947160</wp:posOffset>
                </wp:positionH>
                <wp:positionV relativeFrom="paragraph">
                  <wp:posOffset>8255</wp:posOffset>
                </wp:positionV>
                <wp:extent cx="186055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1.25pt;margin-top:0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88">
                <wp:simplePos x="0" y="0"/>
                <wp:positionH relativeFrom="page">
                  <wp:posOffset>4354830</wp:posOffset>
                </wp:positionH>
                <wp:positionV relativeFrom="paragraph">
                  <wp:posOffset>18415</wp:posOffset>
                </wp:positionV>
                <wp:extent cx="186055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3.35pt;margin-top:1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8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        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3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894205</wp:posOffset>
                </wp:positionH>
                <wp:positionV relativeFrom="paragraph">
                  <wp:posOffset>36830</wp:posOffset>
                </wp:positionV>
                <wp:extent cx="544830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6pt;margin-top:2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90">
                <wp:simplePos x="0" y="0"/>
                <wp:positionH relativeFrom="page">
                  <wp:posOffset>2790190</wp:posOffset>
                </wp:positionH>
                <wp:positionV relativeFrom="paragraph">
                  <wp:posOffset>45720</wp:posOffset>
                </wp:positionV>
                <wp:extent cx="186055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0.15pt;margin-top:3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91">
                <wp:simplePos x="0" y="0"/>
                <wp:positionH relativeFrom="page">
                  <wp:posOffset>3197860</wp:posOffset>
                </wp:positionH>
                <wp:positionV relativeFrom="paragraph">
                  <wp:posOffset>55880</wp:posOffset>
                </wp:positionV>
                <wp:extent cx="186055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2.25pt;margin-top:4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3</w:t>
      </w:r>
      <w:r>
        <w:rPr>
          <w:color w:val="0000FF"/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المرافق لحاصل ضرب عددين مركبين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حاصل ضرب مرافقيهما مرافقيهما </w: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= 3 +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 5 + 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sz w:val="28"/>
          <w:szCs w:val="28"/>
          <w:lang w:bidi="ar-SA"/>
        </w:rPr>
        <w:t>3 +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(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= (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) + ( 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)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3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842135</wp:posOffset>
                </wp:positionH>
                <wp:positionV relativeFrom="paragraph">
                  <wp:posOffset>35560</wp:posOffset>
                </wp:positionV>
                <wp:extent cx="44831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5.5pt;margin-top:2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9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3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22225" distR="22225" simplePos="0" locked="0" layoutInCell="0" allowOverlap="1" relativeHeight="193">
                <wp:simplePos x="0" y="0"/>
                <wp:positionH relativeFrom="page">
                  <wp:posOffset>1776095</wp:posOffset>
                </wp:positionH>
                <wp:positionV relativeFrom="paragraph">
                  <wp:posOffset>32385</wp:posOffset>
                </wp:positionV>
                <wp:extent cx="186055" cy="6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.3pt;margin-top:2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94">
                <wp:simplePos x="0" y="0"/>
                <wp:positionH relativeFrom="page">
                  <wp:posOffset>2068195</wp:posOffset>
                </wp:positionH>
                <wp:positionV relativeFrom="paragraph">
                  <wp:posOffset>33655</wp:posOffset>
                </wp:positionV>
                <wp:extent cx="186055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3.3pt;margin-top:2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sz w:val="28"/>
          <w:szCs w:val="28"/>
          <w:lang w:bidi="ar-SA"/>
        </w:rPr>
        <w:t xml:space="preserve">3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(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3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842135</wp:posOffset>
                </wp:positionH>
                <wp:positionV relativeFrom="paragraph">
                  <wp:posOffset>27940</wp:posOffset>
                </wp:positionV>
                <wp:extent cx="448310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5.5pt;margin-top:2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96">
                <wp:simplePos x="0" y="0"/>
                <wp:positionH relativeFrom="page">
                  <wp:posOffset>2538095</wp:posOffset>
                </wp:positionH>
                <wp:positionV relativeFrom="paragraph">
                  <wp:posOffset>27940</wp:posOffset>
                </wp:positionV>
                <wp:extent cx="186055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0.3pt;margin-top:2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97">
                <wp:simplePos x="0" y="0"/>
                <wp:positionH relativeFrom="page">
                  <wp:posOffset>2830195</wp:posOffset>
                </wp:positionH>
                <wp:positionV relativeFrom="paragraph">
                  <wp:posOffset>29210</wp:posOffset>
                </wp:positionV>
                <wp:extent cx="186055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3.3pt;margin-top:2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تعريف آخر لقسمة عددين مرك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131060</wp:posOffset>
                </wp:positionH>
                <wp:positionV relativeFrom="paragraph">
                  <wp:posOffset>45720</wp:posOffset>
                </wp:positionV>
                <wp:extent cx="460375" cy="52070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520560"/>
                          <a:chOff x="0" y="0"/>
                          <a:chExt cx="460440" cy="520560"/>
                        </a:xfrm>
                      </wpg:grpSpPr>
                      <wps:wsp>
                        <wps:cNvCnPr/>
                        <wps:spPr>
                          <a:xfrm>
                            <a:off x="-4066200" y="2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0440" cy="5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90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26800"/>
                              <a:ext cx="431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3.6pt;width:36.25pt;height:41pt" coordorigin="3356,72" coordsize="725,820">
                <v:shape id="shape_0" stroked="t" o:allowincell="f" style="position:absolute;left:-3047;top:52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356;top:72;width:725;height:820">
                  <v:shape id="shape_0" stroked="f" o:allowincell="f" style="position:absolute;left:3356;top:72;width:722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429;width:67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844800</wp:posOffset>
                </wp:positionH>
                <wp:positionV relativeFrom="paragraph">
                  <wp:posOffset>45720</wp:posOffset>
                </wp:positionV>
                <wp:extent cx="460375" cy="5207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520560"/>
                          <a:chOff x="0" y="0"/>
                          <a:chExt cx="460440" cy="520560"/>
                        </a:xfrm>
                      </wpg:grpSpPr>
                      <wps:wsp>
                        <wps:cNvCnPr/>
                        <wps:spPr>
                          <a:xfrm>
                            <a:off x="-5493240" y="2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0440" cy="5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90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26800"/>
                              <a:ext cx="431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3.6pt;width:36.25pt;height:41pt" coordorigin="4480,72" coordsize="725,820">
                <v:shape id="shape_0" stroked="t" o:allowincell="f" style="position:absolute;left:-4171;top:52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480;top:72;width:725;height:820">
                  <v:shape id="shape_0" stroked="f" o:allowincell="f" style="position:absolute;left:4480;top:72;width:722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5;top:429;width:67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438525</wp:posOffset>
                </wp:positionH>
                <wp:positionV relativeFrom="paragraph">
                  <wp:posOffset>45720</wp:posOffset>
                </wp:positionV>
                <wp:extent cx="460375" cy="52070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520560"/>
                          <a:chOff x="0" y="0"/>
                          <a:chExt cx="460440" cy="520560"/>
                        </a:xfrm>
                      </wpg:grpSpPr>
                      <wps:wsp>
                        <wps:cNvCnPr/>
                        <wps:spPr>
                          <a:xfrm>
                            <a:off x="-6680520" y="2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0440" cy="5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90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26800"/>
                              <a:ext cx="431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3.6pt;width:36.25pt;height:41pt" coordorigin="5415,72" coordsize="725,820">
                <v:shape id="shape_0" stroked="t" o:allowincell="f" style="position:absolute;left:-5106;top:522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415;top:72;width:725;height:820">
                  <v:shape id="shape_0" stroked="f" o:allowincell="f" style="position:absolute;left:5415;top:72;width:722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429;width:67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201">
                <wp:simplePos x="0" y="0"/>
                <wp:positionH relativeFrom="page">
                  <wp:posOffset>3566160</wp:posOffset>
                </wp:positionH>
                <wp:positionV relativeFrom="paragraph">
                  <wp:posOffset>109220</wp:posOffset>
                </wp:positionV>
                <wp:extent cx="193040" cy="6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1.25pt;margin-top:8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003040</wp:posOffset>
                </wp:positionH>
                <wp:positionV relativeFrom="paragraph">
                  <wp:posOffset>21590</wp:posOffset>
                </wp:positionV>
                <wp:extent cx="2823845" cy="387985"/>
                <wp:effectExtent l="0" t="0" r="0" b="0"/>
                <wp:wrapNone/>
                <wp:docPr id="1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( </w:t>
                            </w:r>
                            <w:r>
                              <w:rPr>
                                <w:rFonts w:eastAsia="Aramath" w:cs="Aramath" w:ascii="Aramath" w:hAnsi="Aramath"/>
                                <w:sz w:val="28"/>
                                <w:szCs w:val="28"/>
                                <w:lang w:bidi="ar-SA"/>
                              </w:rPr>
                              <w:t>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 ص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) (</w:t>
                            </w:r>
                            <w:r>
                              <w:rPr>
                                <w:rFonts w:eastAsia="Aramath" w:cs="Aramath" w:ascii="Aramath" w:hAnsi="Aramath"/>
                                <w:sz w:val="28"/>
                                <w:szCs w:val="28"/>
                                <w:lang w:bidi="ar-SA"/>
                              </w:rPr>
                              <w:t>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bscript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  ت ص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bscript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30.55pt;mso-wrap-distance-left:9.05pt;mso-wrap-distance-right:9.05pt;mso-wrap-distance-top:0pt;mso-wrap-distance-bottom:0pt;margin-top:1.7pt;mso-position-vertical-relative:text;margin-left:31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( </w:t>
                      </w:r>
                      <w:r>
                        <w:rPr>
                          <w:rFonts w:eastAsia="Aramath" w:cs="Aramath" w:ascii="Aramath" w:hAnsi="Aramath"/>
                          <w:sz w:val="28"/>
                          <w:szCs w:val="28"/>
                          <w:lang w:bidi="ar-SA"/>
                        </w:rPr>
                        <w:t>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bidi="ar-S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 ص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bidi="ar-S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) (</w:t>
                      </w:r>
                      <w:r>
                        <w:rPr>
                          <w:rFonts w:eastAsia="Aramath" w:cs="Aramath" w:ascii="Aramath" w:hAnsi="Aramath"/>
                          <w:sz w:val="28"/>
                          <w:szCs w:val="28"/>
                          <w:lang w:bidi="ar-SA"/>
                        </w:rPr>
                        <w:t>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bscript"/>
                          <w:lang w:bidi="ar-SA"/>
                        </w:rPr>
                        <w:t>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  ت ص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bscript"/>
                          <w:lang w:bidi="ar-SA"/>
                        </w:rPr>
                        <w:t>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s">
            <w:drawing>
              <wp:anchor behindDoc="0" distT="0" distB="0" distL="18415" distR="18415" simplePos="0" locked="0" layoutInCell="0" allowOverlap="1" relativeHeight="202">
                <wp:simplePos x="0" y="0"/>
                <wp:positionH relativeFrom="page">
                  <wp:posOffset>3547110</wp:posOffset>
                </wp:positionH>
                <wp:positionV relativeFrom="paragraph">
                  <wp:posOffset>146050</wp:posOffset>
                </wp:positionV>
                <wp:extent cx="193040" cy="6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9.75pt;margin-top:11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088765</wp:posOffset>
                </wp:positionH>
                <wp:positionV relativeFrom="paragraph">
                  <wp:posOffset>104140</wp:posOffset>
                </wp:positionV>
                <wp:extent cx="2574290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4pt;margin-top:8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فإن  </w:t>
      </w:r>
      <w:r>
        <w:rPr>
          <w:sz w:val="28"/>
          <w:szCs w:val="28"/>
          <w:rtl w:val="true"/>
          <w:lang w:bidi="ar-SA"/>
        </w:rPr>
        <w:t xml:space="preserve">:               =            ×         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999230</wp:posOffset>
                </wp:positionH>
                <wp:positionV relativeFrom="paragraph">
                  <wp:posOffset>27305</wp:posOffset>
                </wp:positionV>
                <wp:extent cx="2655570" cy="387985"/>
                <wp:effectExtent l="0" t="0" r="0" b="0"/>
                <wp:wrapNone/>
                <wp:docPr id="1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amath" w:cs="Aramath" w:ascii="Aramath" w:hAnsi="Aramath"/>
                                <w:sz w:val="28"/>
                                <w:szCs w:val="28"/>
                                <w:lang w:bidi="ar-SA"/>
                              </w:rPr>
                              <w:t>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bscript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perscript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+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ص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bscript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vertAlign w:val="superscript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.55pt;mso-wrap-distance-left:9.05pt;mso-wrap-distance-right:9.05pt;mso-wrap-distance-top:0pt;mso-wrap-distance-bottom:0pt;margin-top:2.1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amath" w:cs="Aramath" w:ascii="Aramath" w:hAnsi="Aramath"/>
                          <w:sz w:val="28"/>
                          <w:szCs w:val="28"/>
                          <w:lang w:bidi="ar-SA"/>
                        </w:rPr>
                        <w:t>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bscript"/>
                          <w:lang w:bidi="ar-SA"/>
                        </w:rPr>
                        <w:t>۲</w:t>
                      </w:r>
                      <w:r>
                        <w:rPr>
                          <w:sz w:val="28"/>
                          <w:sz w:val="28"/>
                          <w:szCs w:val="28"/>
                          <w:lang w:bidi="ar-SA"/>
                        </w:rPr>
                        <w:t xml:space="preserve"> 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perscript"/>
                          <w:lang w:bidi="ar-SA"/>
                        </w:rPr>
                        <w:t>۲</w:t>
                      </w:r>
                      <w:r>
                        <w:rPr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perscript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+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ص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bscript"/>
                          <w:lang w:bidi="ar-SA"/>
                        </w:rPr>
                        <w:t>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8"/>
                          <w:sz w:val="28"/>
                          <w:szCs w:val="28"/>
                          <w:vertAlign w:val="superscript"/>
                          <w:lang w:bidi="ar-SA"/>
                        </w:rPr>
                        <w:t>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عند قسمة عدد مركب على آخر نضرب كلاً من المقسوم و المقسوم عليه فى مرافق المقسوم عليه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889885</wp:posOffset>
                </wp:positionH>
                <wp:positionV relativeFrom="paragraph">
                  <wp:posOffset>125095</wp:posOffset>
                </wp:positionV>
                <wp:extent cx="692150" cy="44958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449640"/>
                          <a:chOff x="0" y="0"/>
                          <a:chExt cx="692280" cy="449640"/>
                        </a:xfrm>
                      </wpg:grpSpPr>
                      <wps:wsp>
                        <wps:cNvCnPr/>
                        <wps:spPr>
                          <a:xfrm>
                            <a:off x="-5702040" y="20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8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155520"/>
                              <a:ext cx="65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9.85pt;width:54.5pt;height:35.4pt" coordorigin="4551,197" coordsize="1090,708">
                <v:shape id="shape_0" stroked="t" o:allowincell="f" style="position:absolute;left:-4429;top:52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551;top:197;width:1090;height:708">
                  <v:shape id="shape_0" stroked="f" o:allowincell="f" style="position:absolute;left:4551;top:197;width:1087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7;top:442;width:102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ت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فمثلاً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إختصر لأبسط صورة </w:t>
      </w:r>
      <w:r>
        <w:rPr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823720</wp:posOffset>
                </wp:positionH>
                <wp:positionV relativeFrom="paragraph">
                  <wp:posOffset>92710</wp:posOffset>
                </wp:positionV>
                <wp:extent cx="692150" cy="44958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449640"/>
                          <a:chOff x="0" y="0"/>
                          <a:chExt cx="692280" cy="449640"/>
                        </a:xfrm>
                      </wpg:grpSpPr>
                      <wps:wsp>
                        <wps:cNvCnPr/>
                        <wps:spPr>
                          <a:xfrm>
                            <a:off x="-3570120" y="2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8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155520"/>
                              <a:ext cx="65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7.3pt;width:54.45pt;height:35.4pt" coordorigin="2872,146" coordsize="1089,708">
                <v:shape id="shape_0" stroked="t" o:allowincell="f" style="position:absolute;left:-2750;top:47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872;top:146;width:1089;height:708">
                  <v:shape id="shape_0" stroked="f" o:allowincell="f" style="position:absolute;left:2872;top:146;width:1087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8;top:391;width:102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ت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15870</wp:posOffset>
                </wp:positionH>
                <wp:positionV relativeFrom="paragraph">
                  <wp:posOffset>113665</wp:posOffset>
                </wp:positionV>
                <wp:extent cx="692150" cy="44958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449640"/>
                          <a:chOff x="0" y="0"/>
                          <a:chExt cx="692280" cy="449640"/>
                        </a:xfrm>
                      </wpg:grpSpPr>
                      <wps:wsp>
                        <wps:cNvCnPr/>
                        <wps:spPr>
                          <a:xfrm>
                            <a:off x="-4954320" y="2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8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155520"/>
                              <a:ext cx="65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8.95pt;width:54.5pt;height:35.4pt" coordorigin="3962,179" coordsize="1090,708">
                <v:shape id="shape_0" stroked="t" o:allowincell="f" style="position:absolute;left:-3840;top:50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962;top:179;width:1090;height:708">
                  <v:shape id="shape_0" stroked="f" o:allowincell="f" style="position:absolute;left:3962;top:179;width:1087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8;top:424;width:102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ت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190875</wp:posOffset>
                </wp:positionH>
                <wp:positionV relativeFrom="paragraph">
                  <wp:posOffset>108585</wp:posOffset>
                </wp:positionV>
                <wp:extent cx="692150" cy="449580"/>
                <wp:effectExtent l="0" t="0" r="0" b="12763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449640"/>
                          <a:chOff x="0" y="0"/>
                          <a:chExt cx="692280" cy="449640"/>
                        </a:xfrm>
                      </wpg:grpSpPr>
                      <wps:wsp>
                        <wps:cNvCnPr/>
                        <wps:spPr>
                          <a:xfrm>
                            <a:off x="-6304320" y="2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8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155520"/>
                              <a:ext cx="65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8.55pt;width:54.5pt;height:35.4pt" coordorigin="5025,171" coordsize="1090,708">
                <v:shape id="shape_0" stroked="t" o:allowincell="f" style="position:absolute;left:-4903;top:49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025;top:171;width:1090;height:708">
                  <v:shape id="shape_0" stroked="f" o:allowincell="f" style="position:absolute;left:5025;top:171;width:1087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1;top:416;width:102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ت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898265</wp:posOffset>
                </wp:positionH>
                <wp:positionV relativeFrom="paragraph">
                  <wp:posOffset>41275</wp:posOffset>
                </wp:positionV>
                <wp:extent cx="1086485" cy="58166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581760"/>
                          <a:chOff x="0" y="0"/>
                          <a:chExt cx="1086480" cy="581760"/>
                        </a:xfrm>
                      </wpg:grpSpPr>
                      <wps:wsp>
                        <wps:cNvCnPr/>
                        <wps:spPr>
                          <a:xfrm>
                            <a:off x="-8172720" y="26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86480" cy="58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576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ت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201240"/>
                              <a:ext cx="102168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 –  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95pt;margin-top:3.25pt;width:85.55pt;height:45.8pt" coordorigin="6139,65" coordsize="1711,916">
                <v:shape id="shape_0" stroked="t" o:allowincell="f" style="position:absolute;left:-6731;top:48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139;top:65;width:1711;height:916">
                  <v:shape id="shape_0" stroked="f" o:allowincell="f" style="position:absolute;left:6139;top:65;width:1709;height:59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 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 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ت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1;top:382;width:1608;height:59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 –  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55870</wp:posOffset>
                </wp:positionH>
                <wp:positionV relativeFrom="paragraph">
                  <wp:posOffset>41275</wp:posOffset>
                </wp:positionV>
                <wp:extent cx="1086485" cy="58166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581760"/>
                          <a:chOff x="0" y="0"/>
                          <a:chExt cx="1086480" cy="581760"/>
                        </a:xfrm>
                      </wpg:grpSpPr>
                      <wps:wsp>
                        <wps:cNvCnPr/>
                        <wps:spPr>
                          <a:xfrm>
                            <a:off x="-10487520" y="26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86480" cy="58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576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 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ت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201240"/>
                              <a:ext cx="102168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5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pt;margin-top:3.25pt;width:85.55pt;height:45.8pt" coordorigin="7962,65" coordsize="1711,916">
                <v:shape id="shape_0" stroked="t" o:allowincell="f" style="position:absolute;left:-8554;top:48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962;top:65;width:1711;height:916">
                  <v:shape id="shape_0" stroked="f" o:allowincell="f" style="position:absolute;left:7962;top:65;width:1709;height:59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 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 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ت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4;top:382;width:1608;height:59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Cs w:val="28"/>
          <w:rtl w:val="true"/>
          <w:lang w:bidi="ar-SA"/>
        </w:rPr>
        <w:t xml:space="preserve">=              ×             =                        =                      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ناتج </w:t>
      </w:r>
      <w:r>
        <w:rPr>
          <w:sz w:val="28"/>
          <w:szCs w:val="28"/>
          <w:rtl w:val="true"/>
          <w:lang w:bidi="ar-SA"/>
        </w:rPr>
        <w:t xml:space="preserve">:  (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Cs w:val="28"/>
          <w:vertAlign w:val="superscript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Cs w:val="28"/>
          <w:vertAlign w:val="superscript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= (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= [ (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]</w:t>
      </w:r>
      <w:r>
        <w:rPr>
          <w:rFonts w:cs="Al-KsorZulfiMath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تى تحقق المعادلة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 xml:space="preserve">= (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=               </w:t>
      </w:r>
      <w:r>
        <w:rPr>
          <w:sz w:val="28"/>
          <w:sz w:val="28"/>
          <w:szCs w:val="28"/>
          <w:rtl w:val="true"/>
          <w:lang w:bidi="ar-SA"/>
        </w:rPr>
        <w:t xml:space="preserve">،       ص </w:t>
      </w:r>
      <w:r>
        <w:rPr>
          <w:sz w:val="28"/>
          <w:szCs w:val="28"/>
          <w:rtl w:val="true"/>
          <w:lang w:bidi="ar-SA"/>
        </w:rPr>
        <w:t xml:space="preserve">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3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أوجد قيمة المقدار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+ 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= 3</w:t>
      </w:r>
      <w:r>
        <w:rPr>
          <w:sz w:val="28"/>
          <w:szCs w:val="28"/>
          <w:rtl w:val="true"/>
          <w:lang w:bidi="ar-SA"/>
        </w:rPr>
        <w:t xml:space="preserve"> (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                       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المقدار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618105</wp:posOffset>
                </wp:positionH>
                <wp:positionV relativeFrom="paragraph">
                  <wp:posOffset>99695</wp:posOffset>
                </wp:positionV>
                <wp:extent cx="692150" cy="44958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449640"/>
                          <a:chOff x="0" y="0"/>
                          <a:chExt cx="692280" cy="449640"/>
                        </a:xfrm>
                      </wpg:grpSpPr>
                      <wps:wsp>
                        <wps:cNvCnPr/>
                        <wps:spPr>
                          <a:xfrm>
                            <a:off x="-5158800" y="2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228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8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155520"/>
                              <a:ext cx="65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7.85pt;width:54.5pt;height:35.4pt" coordorigin="4123,157" coordsize="1090,708">
                <v:shape id="shape_0" stroked="t" o:allowincell="f" style="position:absolute;left:-4001;top:48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123;top:157;width:1090;height:708">
                  <v:shape id="shape_0" stroked="f" o:allowincell="f" style="position:absolute;left:4123;top:157;width:1087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9;top:402;width:102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ت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632835</wp:posOffset>
                </wp:positionH>
                <wp:positionV relativeFrom="paragraph">
                  <wp:posOffset>81915</wp:posOffset>
                </wp:positionV>
                <wp:extent cx="758825" cy="44958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449640"/>
                          <a:chOff x="0" y="0"/>
                          <a:chExt cx="75888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7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3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b w:val="false"/>
                                  <w:sz w:val="24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55520"/>
                            <a:ext cx="7131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05pt;margin-top:6.45pt;width:59.75pt;height:35.4pt" coordorigin="5721,129" coordsize="1195,708">
                <v:shape id="shape_0" stroked="f" o:allowincell="f" style="position:absolute;left:5721;top:129;width:1192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3 +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b w:val="false"/>
                            <w:sz w:val="24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374;width:1122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745230</wp:posOffset>
                </wp:positionH>
                <wp:positionV relativeFrom="paragraph">
                  <wp:posOffset>100330</wp:posOffset>
                </wp:positionV>
                <wp:extent cx="493395" cy="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5.35pt;margin-top:7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4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            </w:t>
      </w:r>
      <w:r>
        <w:rPr>
          <w:sz w:val="28"/>
          <w:sz w:val="28"/>
          <w:szCs w:val="28"/>
          <w:rtl w:val="true"/>
          <w:lang w:bidi="ar-SA"/>
        </w:rPr>
        <w:t xml:space="preserve">، ص </w:t>
      </w:r>
      <w:r>
        <w:rPr>
          <w:sz w:val="28"/>
          <w:szCs w:val="28"/>
          <w:rtl w:val="true"/>
          <w:lang w:bidi="ar-SA"/>
        </w:rPr>
        <w:t xml:space="preserve">=              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ص مترافقان ثم أوجد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قيمة المقدار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                                                                     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          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075430</wp:posOffset>
                </wp:positionH>
                <wp:positionV relativeFrom="paragraph">
                  <wp:posOffset>60960</wp:posOffset>
                </wp:positionV>
                <wp:extent cx="245745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1.35pt;margin-top:4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5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 </w:t>
      </w:r>
      <w:r>
        <w:rPr>
          <w:sz w:val="28"/>
          <w:sz w:val="28"/>
          <w:szCs w:val="28"/>
          <w:rtl w:val="true"/>
          <w:lang w:bidi="ar-SA"/>
        </w:rPr>
        <w:t xml:space="preserve"> و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= 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8540</wp:posOffset>
                </wp:positionH>
                <wp:positionV relativeFrom="paragraph">
                  <wp:posOffset>14605</wp:posOffset>
                </wp:positionV>
                <wp:extent cx="245745" cy="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65pt;margin-top:1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نفرض أن </w:t>
      </w:r>
      <w:r>
        <w:rPr>
          <w:sz w:val="28"/>
          <w:szCs w:val="28"/>
          <w:rtl w:val="true"/>
          <w:lang w:bidi="ar-SA"/>
        </w:rPr>
        <w:t xml:space="preserve">: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ص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ت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ص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                 (1)      </w:t>
      </w:r>
      <w:r>
        <w:rPr>
          <w:sz w:val="28"/>
          <w:sz w:val="28"/>
          <w:szCs w:val="28"/>
          <w:lang w:bidi="ar-SA"/>
        </w:rPr>
        <w:t xml:space="preserve">،  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ص    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من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ص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+  1</w:t>
      </w:r>
      <w:r>
        <w:rPr>
          <w:sz w:val="28"/>
          <w:szCs w:val="28"/>
          <w:rtl w:val="true"/>
          <w:lang w:bidi="ar-SA"/>
        </w:rPr>
        <w:t xml:space="preserve"> )  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؛   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بالتعويض ف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ع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                       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  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6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فى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ك   </w:t>
      </w:r>
      <w:r>
        <w:rPr>
          <w:sz w:val="28"/>
          <w:sz w:val="28"/>
          <w:szCs w:val="28"/>
          <w:rtl w:val="true"/>
          <w:lang w:bidi="ar-SA"/>
        </w:rPr>
        <w:t xml:space="preserve"> مجموعة حل المعادلتين الآنيتي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+ 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 xml:space="preserve">= 3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            ،          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6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       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+ 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 xml:space="preserve">= 3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       </w:t>
      </w:r>
      <w:r>
        <w:rPr>
          <w:sz w:val="28"/>
          <w:sz w:val="28"/>
          <w:szCs w:val="28"/>
          <w:rtl w:val="true"/>
          <w:lang w:bidi="ar-SA"/>
        </w:rPr>
        <w:t xml:space="preserve">بالضرب </w:t>
      </w:r>
      <w:r>
        <w:rPr>
          <w:sz w:val="28"/>
          <w:szCs w:val="28"/>
          <w:rtl w:val="true"/>
          <w:lang w:bidi="ar-SA"/>
        </w:rPr>
        <w:t xml:space="preserve">×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6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4 + 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6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   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بــــــــــــــــــــــــــــــــــــــــــــــــــــــــــــــــالطرح                                 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FF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  <w:lang w:bidi="ar-SA"/>
        </w:rPr>
        <w:t>تمــــارين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تى تحقق المعادلة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تى تحقق المعادلة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تى تحقق المعادلة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    ثم أثبت أن </w:t>
      </w:r>
      <w:r>
        <w:rPr>
          <w:sz w:val="28"/>
          <w:szCs w:val="28"/>
          <w:rtl w:val="true"/>
          <w:lang w:bidi="ar-SA"/>
        </w:rPr>
        <w:t xml:space="preserve">: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تى تحقق المعادلة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،  ص التى تحقق المعادلة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16"/>
          <w:szCs w:val="1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61565</wp:posOffset>
                </wp:positionH>
                <wp:positionV relativeFrom="paragraph">
                  <wp:posOffset>81280</wp:posOffset>
                </wp:positionV>
                <wp:extent cx="1217930" cy="5594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559440"/>
                          <a:chOff x="0" y="0"/>
                          <a:chExt cx="1217880" cy="559440"/>
                        </a:xfrm>
                      </wpg:grpSpPr>
                      <wps:wsp>
                        <wps:cNvCnPr/>
                        <wps:spPr>
                          <a:xfrm>
                            <a:off x="-522792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1788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 ت 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" y="207720"/>
                              <a:ext cx="11444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 – 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6.4pt;width:95.9pt;height:44.05pt" coordorigin="3719,128" coordsize="1918,881">
                <v:shape id="shape_0" stroked="t" o:allowincell="f" style="position:absolute;left:-4514;top:506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719;top:128;width:1918;height:881">
                  <v:shape id="shape_0" stroked="f" o:allowincell="f" style="position:absolute;left:3719;top:128;width:191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+  ت 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455;width:180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 – 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791585</wp:posOffset>
                </wp:positionH>
                <wp:positionV relativeFrom="paragraph">
                  <wp:posOffset>82550</wp:posOffset>
                </wp:positionV>
                <wp:extent cx="1217930" cy="5594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559440"/>
                          <a:chOff x="0" y="0"/>
                          <a:chExt cx="1217880" cy="559440"/>
                        </a:xfrm>
                      </wpg:grpSpPr>
                      <wps:wsp>
                        <wps:cNvCnPr/>
                        <wps:spPr>
                          <a:xfrm>
                            <a:off x="-808776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1788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 w:val="false"/>
                                    <w:szCs w:val="28"/>
                                    <w:b w:val="false"/>
                                    <w:rFonts w:eastAsia="Times New Roman" w:cs="Al-KsorZulfi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szCs w:val="28"/>
                                    <w:b/>
                                    <w:b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szCs w:val="28"/>
                                    <w:b/>
                                    <w:b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szCs w:val="28"/>
                                    <w:b/>
                                    <w:b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3 ت 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" y="207720"/>
                              <a:ext cx="11444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 + 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5pt;margin-top:6.5pt;width:95.95pt;height:44.05pt" coordorigin="5971,130" coordsize="1919,881">
                <v:shape id="shape_0" stroked="t" o:allowincell="f" style="position:absolute;left:-6766;top:50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971;top:130;width:1919;height:881">
                  <v:shape id="shape_0" stroked="f" o:allowincell="f" style="position:absolute;left:5971;top:130;width:191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 w:val="false"/>
                              <w:szCs w:val="28"/>
                              <w:b w:val="false"/>
                              <w:rFonts w:eastAsia="Times New Roman" w:cs="Al-KsorZulfiMath" w:ascii="Times New Roman" w:hAnsi="Times New Roman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Cs/>
                              <w:sz w:val="28"/>
                              <w:szCs w:val="28"/>
                              <w:b/>
                              <w:b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bCs/>
                              <w:sz w:val="28"/>
                              <w:szCs w:val="28"/>
                              <w:b/>
                              <w:b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8"/>
                              <w:szCs w:val="28"/>
                              <w:b/>
                              <w:b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+ 3 ت 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7;top:457;width:1801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 + 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  <w:szCs w:val="16"/>
          <w:rtl w:val="true"/>
          <w:lang w:bidi="ar-SA"/>
        </w:rPr>
        <w:t xml:space="preserve">  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</w:t>
      </w:r>
      <w:r>
        <w:rPr>
          <w:sz w:val="28"/>
          <w:szCs w:val="28"/>
          <w:rtl w:val="true"/>
          <w:lang w:bidi="ar-SA"/>
        </w:rPr>
        <w:t xml:space="preserve">+                             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&amp;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عدد مركب   أوجد مجموعة حل المعادل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+ 3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حسب قيمة </w:t>
      </w:r>
      <w:r>
        <w:rPr>
          <w:sz w:val="28"/>
          <w:szCs w:val="28"/>
          <w:rtl w:val="true"/>
          <w:lang w:bidi="ar-SA"/>
        </w:rPr>
        <w:t xml:space="preserve">: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  +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9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عددان مركبان مجموعهما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 حاصل ضربهما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أوجد العدد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93615</wp:posOffset>
                </wp:positionH>
                <wp:positionV relativeFrom="paragraph">
                  <wp:posOffset>80645</wp:posOffset>
                </wp:positionV>
                <wp:extent cx="245745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7.9pt;margin-top:6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العدد المركب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الذى يحقق المعادل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= 0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233035</wp:posOffset>
                </wp:positionH>
                <wp:positionV relativeFrom="paragraph">
                  <wp:posOffset>81280</wp:posOffset>
                </wp:positionV>
                <wp:extent cx="245745" cy="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2.5pt;margin-top:6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العدد المركب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الذى يحقق المعادل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lang w:bidi="ar-SA"/>
        </w:rPr>
        <w:t xml:space="preserve">    </w:t>
      </w:r>
      <w:r>
        <w:rPr>
          <w:sz w:val="28"/>
          <w:szCs w:val="28"/>
          <w:lang w:bidi="ar-SA"/>
        </w:rPr>
        <w:t>+ 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031740</wp:posOffset>
                </wp:positionH>
                <wp:positionV relativeFrom="paragraph">
                  <wp:posOffset>69215</wp:posOffset>
                </wp:positionV>
                <wp:extent cx="245745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6.65pt;margin-top:5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العدد المركب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الذى يحقق المعادل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+ 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 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>= 0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Traditional Arabic"/>
          <w:b w:val="false"/>
          <w:sz w:val="28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eastAsia="Aramath" w:cs="Aramath" w:ascii="Aramath" w:hAnsi="Aramath"/>
          <w:b w:val="false"/>
          <w:sz w:val="28"/>
          <w:szCs w:val="30"/>
          <w:lang w:bidi="ar-SA"/>
        </w:rPr>
        <w:t>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b w:val="false"/>
          <w:sz w:val="36"/>
          <w:szCs w:val="30"/>
          <w:rtl w:val="true"/>
          <w:lang w:bidi="ar-SA"/>
        </w:rPr>
        <w:t>+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>ت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>ص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4"/>
          <w:szCs w:val="30"/>
          <w:rtl w:val="true"/>
          <w:lang w:bidi="ar-SA"/>
        </w:rPr>
        <w:t xml:space="preserve">= </w:t>
      </w:r>
      <w:r>
        <w:rPr>
          <w:rFonts w:ascii="ZA-SYMBOLS" w:hAnsi="ZA-SYMBOLS" w:cs="ZA-SYMBOLS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4"/>
          <w:szCs w:val="30"/>
          <w:rtl w:val="true"/>
          <w:lang w:bidi="ar-SA"/>
        </w:rPr>
        <w:t xml:space="preserve">+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ب ت   أوجد </w:t>
      </w:r>
      <w:r>
        <w:rPr>
          <w:b w:val="false"/>
          <w:sz w:val="24"/>
          <w:szCs w:val="30"/>
          <w:rtl w:val="true"/>
          <w:lang w:bidi="ar-SA"/>
        </w:rPr>
        <w:t xml:space="preserve">: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eastAsia="Aramath" w:cs="Aramath" w:ascii="Aramath" w:hAnsi="Aramath"/>
          <w:b w:val="false"/>
          <w:sz w:val="28"/>
          <w:szCs w:val="30"/>
          <w:lang w:bidi="ar-SA"/>
        </w:rPr>
        <w:t>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>–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>ت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>ص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94610</wp:posOffset>
                </wp:positionH>
                <wp:positionV relativeFrom="paragraph">
                  <wp:posOffset>55245</wp:posOffset>
                </wp:positionV>
                <wp:extent cx="1252220" cy="595630"/>
                <wp:effectExtent l="0" t="0" r="0" b="685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595800"/>
                          <a:chOff x="0" y="0"/>
                          <a:chExt cx="1252080" cy="595800"/>
                        </a:xfrm>
                      </wpg:grpSpPr>
                      <wps:wsp>
                        <wps:cNvCnPr/>
                        <wps:spPr>
                          <a:xfrm>
                            <a:off x="-5756760" y="31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2080" cy="59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12193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1 +  ت 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720"/>
                              <a:ext cx="1146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( 1 –  ت )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vertAlign w:val="superscript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3pt;margin-top:4.35pt;width:98.6pt;height:46.85pt" coordorigin="4086,87" coordsize="1972,937">
                <v:shape id="shape_0" stroked="t" o:allowincell="f" style="position:absolute;left:-4980;top:57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086;top:87;width:1972;height:937">
                  <v:shape id="shape_0" stroked="f" o:allowincell="f" style="position:absolute;left:4138;top:87;width:1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1 +  ت )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6;top:471;width:180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( 1 –  ت )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vertAlign w:val="superscript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vertAlign w:val="superscript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                             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ت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 xml:space="preserve"> ن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227195</wp:posOffset>
                </wp:positionH>
                <wp:positionV relativeFrom="paragraph">
                  <wp:posOffset>17145</wp:posOffset>
                </wp:positionV>
                <wp:extent cx="1252220" cy="59563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595800"/>
                          <a:chOff x="0" y="0"/>
                          <a:chExt cx="1252080" cy="595800"/>
                        </a:xfrm>
                      </wpg:grpSpPr>
                      <wps:wsp>
                        <wps:cNvSpPr txBox="1"/>
                        <wps:spPr>
                          <a:xfrm>
                            <a:off x="33120" y="0"/>
                            <a:ext cx="12193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1 –  ت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11462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( 1 + ت )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8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1.35pt;width:98.6pt;height:46.9pt" coordorigin="6657,27" coordsize="1972,938">
                <v:shape id="shape_0" stroked="f" o:allowincell="f" style="position:absolute;left:6709;top:27;width:1919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1 –  ت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411;width:1804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( 1 + ت )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8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14190</wp:posOffset>
                </wp:positionH>
                <wp:positionV relativeFrom="paragraph">
                  <wp:posOffset>106045</wp:posOffset>
                </wp:positionV>
                <wp:extent cx="1109980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8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ثم أستخدم ذلك فى إيجاد قيم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تمثيل البيانى الأعداد المركبة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Cs w:val="40"/>
          <w:rtl w:val="true"/>
          <w:lang w:bidi="ar-SA"/>
        </w:rPr>
        <w:t xml:space="preserve">( </w:t>
      </w:r>
      <w:r>
        <w:rPr>
          <w:color w:val="0000FF"/>
          <w:sz w:val="30"/>
          <w:sz w:val="30"/>
          <w:szCs w:val="40"/>
          <w:rtl w:val="true"/>
          <w:lang w:bidi="ar-SA"/>
        </w:rPr>
        <w:t xml:space="preserve">أشكال أرجاند </w:t>
      </w:r>
      <w:r>
        <w:rPr>
          <w:color w:val="0000FF"/>
          <w:sz w:val="30"/>
          <w:szCs w:val="40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نقطة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ص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ى نظام إحداثى متعام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تمثل العدد المركب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42740</wp:posOffset>
                </wp:positionH>
                <wp:positionV relativeFrom="paragraph">
                  <wp:posOffset>72390</wp:posOffset>
                </wp:positionV>
                <wp:extent cx="2355850" cy="232537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2325240"/>
                          <a:chOff x="0" y="0"/>
                          <a:chExt cx="2355840" cy="2325240"/>
                        </a:xfrm>
                      </wpg:grpSpPr>
                      <wpg:grpSp>
                        <wpg:cNvGrpSpPr/>
                        <wpg:grpSpPr>
                          <a:xfrm>
                            <a:off x="0" y="162000"/>
                            <a:ext cx="2355840" cy="216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6920" cy="216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120" y="0"/>
                                <a:ext cx="2179800" cy="216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9800" cy="2163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9800" cy="216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9800" cy="216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79800" cy="216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79800" cy="2163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79800" cy="2163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79800" cy="2163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79800" cy="21636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79800" cy="2163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79800" cy="21636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79800" cy="21636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79800" cy="21636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79800" cy="21636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79800" cy="21636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167200" cy="216360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2167200" cy="216360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2167200" cy="216360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167200" cy="216360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167200" cy="216360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167200" cy="2163600"/>
                                                                      </a:xfrm>
                                                                    </wpg:grpSpPr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2167200" cy="2163600"/>
                                                                        </a:xfrm>
                                                                      </wpg:grpSpPr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2167200" cy="2163600"/>
                                                                          </a:xfrm>
                                                                        </wpg:grpSpPr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2167200" cy="2163600"/>
                                                                            </a:xfrm>
                                                                          </wpg:grpSpPr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2167200" cy="2163600"/>
                                                                              </a:xfrm>
                                                                            </wpg:grpSpPr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86400"/>
                                                                                  <a:ext cx="2167200" cy="19609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88920" y="65592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0000" y="80748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980280"/>
                                                                                    <a:ext cx="216720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41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41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19080">
                                                                                    <a:solidFill>
                                                                                      <a:srgbClr val="0000ff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  <a:headEnd len="sm" type="triangle" w="med"/>
                                                                                    <a:tailEnd len="sm" type="triangle" w="sm"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0000" y="114300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0000" y="131004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1440" y="146880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1440" y="163296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1440" y="179676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0000" y="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1440" y="16560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1440" y="32328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1440" y="48636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90000" y="1960200"/>
                                                                                    <a:ext cx="20048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4080" h="1">
                                                                                        <a:moveTo>
                                                                                          <a:pt x="0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4080" y="0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</wpg:grp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90000" y="0"/>
                                                                                  <a:ext cx="2004840" cy="216360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200484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83780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67076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50300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33596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16892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000800" y="0"/>
                                                                                    <a:ext cx="1440" cy="216360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3" h="4501">
                                                                                        <a:moveTo>
                                                                                          <a:pt x="3" y="0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0" y="4501"/>
                                                                                        </a:lnTo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noFill/>
                                                                                  <a:ln w="19080">
                                                                                    <a:solidFill>
                                                                                      <a:srgbClr val="0000ff"/>
                                                                                    </a:solidFill>
                                                                                    <a:round/>
                                                                                    <a:headEnd len="sm" type="triangle" w="sm"/>
                                                                                    <a:tailEnd len="sm" type="triangle" w="sm"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83520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66816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50112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33408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6704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86400"/>
                                                                                    <a:ext cx="0" cy="19609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</wpg:grpSp>
                                                                          </wpg:grpSp>
                                                                          <wps:wsp>
                                                                            <wps:cNvSpPr txBox="1"/>
                                                                            <wps:spPr>
                                                                              <a:xfrm>
                                                                                <a:off x="909720" y="996840"/>
                                                                                <a:ext cx="266760" cy="21600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  <a:noFill/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txbx>
                                                                              <w:txbxContent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1"/>
                                                                                    <w:ind w:left="0" w:right="0" w:hanging="0"/>
                                                                                    <w:jc w:val="right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 w:val="16"/>
                                                                                      <w:b/>
                                                                                      <w:szCs w:val="16"/>
                                                                                      <w:bCs/>
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<w:color w:val="auto"/>
                                                                                      <w:lang w:val="en-US" w:eastAsia="en-US" w:bidi="ar-SA"/>
                                                                                    </w:rPr>
                                                                                    <w:t>0</w:t>
                                                                                  </w:r>
                                                                                </w:p>
                                                                              </w:txbxContent>
                                                                            </wps:txbx>
                                                                            <wps:bodyPr wrap="square" anchor="t">
                                                                              <a:noAutofit/>
                                                                            </wps:bodyPr>
                                                                          </wps:wsp>
                                                                        </wpg:grpSp>
                                                                        <wps:wsp>
                                                                          <wps:cNvSpPr txBox="1"/>
                                                                          <wps:spPr>
                                                                            <a:xfrm>
                                                                              <a:off x="1078200" y="1015920"/>
                                                                              <a:ext cx="266760" cy="216000"/>
                                                                            </a:xfrm>
                                                                            <a:prstGeom prst="rect">
                                                                              <a:avLst/>
                                                                            </a:prstGeom>
                                                                            <a:noFill/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txb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1"/>
                                                                                  <w:ind w:left="0" w:right="0" w:hanging="0"/>
                                                                                  <w:jc w:val="right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16"/>
                                                                                    <w:b/>
                                                                                    <w:szCs w:val="16"/>
                                                                                    <w:bCs/>
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<w:color w:val="auto"/>
                                                                                    <w:lang w:val="en-US" w:eastAsia="en-US" w:bidi="ar-SA"/>
                                                                                  </w:rPr>
                                                                                  <w:t>1</w:t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wps:txbx>
                                                                          <wps:bodyPr wrap="square" anchor="t">
                                                                            <a:noAutofit/>
                                                                          </wps:bodyPr>
                                                                        </wps:wsp>
                                                                      </wpg:grpSp>
                                                                      <wps:wsp>
                                                                        <wps:cNvSpPr txBox="1"/>
                                                                        <wps:spPr>
                                                                          <a:xfrm>
                                                                            <a:off x="909720" y="834840"/>
                                                                            <a:ext cx="266760" cy="21600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txbx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1"/>
                                                                                <w:ind w:left="0" w:right="0" w:hanging="0"/>
                                                                                <w:jc w:val="right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 w:val="16"/>
                                                                                  <w:b/>
                                                                                  <w:szCs w:val="16"/>
                                                                                  <w:bCs/>
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<w:color w:val="auto"/>
                                                                                  <w:lang w:val="en-US" w:eastAsia="en-US" w:bidi="ar-SA"/>
                                                                                </w:rPr>
                                                                                <w:t>1</w:t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wps:txbx>
                                                                        <wps:bodyPr wrap="square" anchor="t">
                                                                          <a:noAutofit/>
                                                                        </wps:bodyPr>
                                                                      </wps:wsp>
                                                                    </wpg:grpSp>
                                                                    <wps:wsp>
                                                                      <wps:cNvSpPr txBox="1"/>
                                                                      <wps:spPr>
                                                                        <a:xfrm>
                                                                          <a:off x="1408320" y="1015920"/>
                                                                          <a:ext cx="266760" cy="2160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1"/>
                                                                              <w:ind w:left="0" w:right="0" w:hanging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6"/>
                                                                                <w:b/>
                                                                                <w:szCs w:val="16"/>
                                                                                <w:bCs/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auto"/>
                                                                                <w:lang w:val="en-US" w:eastAsia="en-US" w:bidi="ar-SA"/>
                                                                              </w:rPr>
                                                                              <w:t>3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wrap="square"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  <wps:wsp>
                                                                    <wps:cNvSpPr txBox="1"/>
                                                                    <wps:spPr>
                                                                      <a:xfrm>
                                                                        <a:off x="900360" y="517320"/>
                                                                        <a:ext cx="266760" cy="21600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txb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1"/>
                                                                            <w:ind w:left="0" w:right="0" w:hanging="0"/>
                                                                            <w:jc w:val="right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16"/>
                                                                              <w:b/>
                                                                              <w:szCs w:val="16"/>
                                                                              <w:bCs/>
                                                                              <w:rFonts w:ascii="Times New Roman" w:hAnsi="Times New Roman" w:eastAsia="Times New Roman" w:cs="Times New Roman"/>
                                                                              <w:color w:val="auto"/>
                                                                              <w:lang w:val="en-US" w:eastAsia="en-US" w:bidi="ar-SA"/>
                                                                            </w:rPr>
                                                                            <w:t>3</w:t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wps:txbx>
                                                                    <wps:bodyPr wrap="square" anchor="t">
                                                                      <a:noAutofit/>
                                                                    </wps:bodyPr>
                                                                  </wps:wsp>
                                                                </wpg:grpSp>
                                                                <wps:wsp>
                                                                  <wps:cNvSpPr txBox="1"/>
                                                                  <wps:spPr>
                                                                    <a:xfrm>
                                                                      <a:off x="1579680" y="1006560"/>
                                                                      <a:ext cx="266760" cy="21600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1"/>
                                                                          <w:ind w:left="0" w:right="0" w:hanging="0"/>
                                                                          <w:jc w:val="right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6"/>
                                                                            <w:b/>
                                                                            <w:szCs w:val="16"/>
                                                                            <w:bCs/>
                                                                            <w:rFonts w:ascii="Times New Roman" w:hAnsi="Times New Roman" w:eastAsia="Times New Roman" w:cs="Times New Roman"/>
                                                                            <w:color w:val="auto"/>
                                                                            <w:lang w:val="en-US" w:eastAsia="en-US" w:bidi="ar-SA"/>
                                                                          </w:rPr>
                                                                          <w:t>4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wrap="square" anchor="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</wpg:grpSp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900360" y="358560"/>
                                                                    <a:ext cx="266760" cy="216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1"/>
                                                                        <w:ind w:left="0" w:right="0" w:hanging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6"/>
                                                                          <w:b/>
                                                                          <w:szCs w:val="16"/>
                                                                          <w:bCs/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auto"/>
                                                                          <w:lang w:val="en-US" w:eastAsia="en-US" w:bidi="ar-SA"/>
                                                                        </w:rPr>
                                                                        <w:t>4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</wpg:grpSp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1735200" y="1015920"/>
                                                                  <a:ext cx="266760" cy="2160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1"/>
                                                                      <w:ind w:left="0" w:right="0" w:hanging="0"/>
                                                                      <w:jc w:val="right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16"/>
                                                                        <w:b/>
                                                                        <w:szCs w:val="16"/>
                                                                        <w:bCs/>
                                                                        <w:rFonts w:ascii="Times New Roman" w:hAnsi="Times New Roman" w:eastAsia="Times New Roman" w:cs="Times New Roman"/>
                                                                        <w:color w:val="auto"/>
                                                                        <w:lang w:val="en-US" w:eastAsia="en-US" w:bidi="ar-SA"/>
                                                                      </w:rPr>
                                                                      <w:t>5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900360" y="190440"/>
                                                                <a:ext cx="266760" cy="2160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1"/>
                                                                    <w:ind w:left="0" w:right="0" w:hanging="0"/>
                                                                    <w:jc w:val="right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6"/>
                                                                      <w:b/>
                                                                      <w:szCs w:val="16"/>
                                                                      <w:bCs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en-US" w:eastAsia="en-US" w:bidi="ar-SA"/>
                                                                    </w:rPr>
                                                                    <w:t>5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</wpg:grpSp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1913040" y="1015920"/>
                                                              <a:ext cx="266760" cy="2160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1"/>
                                                                  <w:ind w:left="0" w:right="0" w:hanging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6"/>
                                                                    <w:b/>
                                                                    <w:szCs w:val="16"/>
                                                                    <w:bCs/>
                                                                    <w:rFonts w:ascii="Times New Roman" w:hAnsi="Times New Roman" w:eastAsia="Times New Roman" w:cs="Times New Roman"/>
                                                                    <w:color w:val="auto"/>
                                                                    <w:lang w:val="en-US" w:eastAsia="en-US" w:bidi="ar-SA"/>
                                                                  </w:rPr>
                                                                  <w:t>6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903600" y="41040"/>
                                                            <a:ext cx="266760" cy="216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1"/>
                                                                <w:ind w:left="0" w:right="0" w:hanging="0"/>
                                                                <w:jc w:val="right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6"/>
                                                                  <w:b/>
                                                                  <w:szCs w:val="16"/>
                                                                  <w:bCs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eastAsia="en-US" w:bidi="ar-SA"/>
                                                                </w:rPr>
                                                                <w:t>6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1"/>
                                                                <w:ind w:left="0" w:right="0" w:hanging="0"/>
                                                                <w:jc w:val="right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4"/>
                                                                  <w:b w:val="false"/>
                                                                  <w:kern w:val="2"/>
                                                                  <w:szCs w:val="24"/>
                                                                  <w:bCs w:val="false"/>
                                                                  <w:rFonts w:ascii="Liberation Serif" w:hAnsi="Liberation Serif" w:eastAsia="Noto Sans" w:cs="Noto Sans Devanagari"/>
                                                                  <w:lang w:eastAsia="zh-CN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233720" y="1012680"/>
                                                          <a:ext cx="266760" cy="216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1"/>
                                                              <w:ind w:left="0" w:right="0" w:hanging="0"/>
                                                              <w:jc w:val="righ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0"/>
                                                                <w:b w:val="false"/>
                                                                <w:szCs w:val="16"/>
                                                                <w:b w:val="false"/>
                                                                <w:bCs/>
                                                                <w:rFonts w:ascii="Times New Roman" w:hAnsi="Times New Roman" w:eastAsia="Times New Roman" w:cs="Al-KsorZulfiMath"/>
                                                                <w:color w:val="auto"/>
                                                                <w:lang w:val="en-US" w:eastAsia="en-US" w:bidi="ar-SA"/>
                                                              </w:rPr>
                                                              <w:t>۲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00360" y="682560"/>
                                                        <a:ext cx="266760" cy="216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1"/>
                                                            <w:ind w:left="0" w:right="0" w:hanging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0"/>
                                                              <w:b w:val="false"/>
                                                              <w:szCs w:val="16"/>
                                                              <w:b w:val="false"/>
                                                              <w:bCs/>
                                                              <w:rFonts w:ascii="Times New Roman" w:hAnsi="Times New Roman" w:eastAsia="Times New Roman" w:cs="Al-KsorZulfiMath"/>
                                                              <w:color w:val="auto"/>
                                                              <w:lang w:val="en-US" w:eastAsia="en-US" w:bidi="ar-SA"/>
                                                            </w:rPr>
                                                            <w:t>۲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567000" y="1015920"/>
                                                      <a:ext cx="374760" cy="216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0"/>
                                                            <w:b w:val="false"/>
                                                            <w:szCs w:val="16"/>
                                                            <w:bCs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eastAsia="en-US" w:bidi="ar-SA"/>
                                                          </w:rPr>
                                                          <w:t>-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0"/>
                                                            <w:b w:val="false"/>
                                                            <w:szCs w:val="16"/>
                                                            <w:bCs/>
                                                            <w:rFonts w:ascii="Times New Roman" w:hAnsi="Times New Roman" w:eastAsia="Times New Roman" w:cs="Al-KsorZulfiMath"/>
                                                            <w:color w:val="auto"/>
                                                            <w:lang w:val="en-US" w:eastAsia="en-US" w:bidi="ar-SA"/>
                                                          </w:rPr>
                                                          <w:t>۲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98840" y="1241280"/>
                                                    <a:ext cx="374760" cy="216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0"/>
                                                          <w:b w:val="false"/>
                                                          <w:szCs w:val="16"/>
                                                          <w:bCs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eastAsia="en-US" w:bidi="ar-SA"/>
                                                        </w:rPr>
                                                        <w:t>-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10"/>
                                                          <w:b w:val="false"/>
                                                          <w:szCs w:val="16"/>
                                                          <w:bCs/>
                                                          <w:rFonts w:ascii="Times New Roman" w:hAnsi="Times New Roman" w:eastAsia="Times New Roman" w:cs="Al-KsorZulfiMath"/>
                                                          <w:color w:val="auto"/>
                                                          <w:lang w:val="en-US" w:eastAsia="en-US" w:bidi="ar-SA"/>
                                                        </w:rPr>
                                                        <w:t>۲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783000" y="1076400"/>
                                                  <a:ext cx="374760" cy="21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0"/>
                                                        <w:b w:val="false"/>
                                                        <w:szCs w:val="1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eastAsia="en-US" w:bidi="ar-SA"/>
                                                      </w:rPr>
                                                      <w:t>-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744840" y="1003320"/>
                                                <a:ext cx="374760" cy="216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0"/>
                                                      <w:b w:val="false"/>
                                                      <w:szCs w:val="16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-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4960" y="1409760"/>
                                              <a:ext cx="374760" cy="21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0"/>
                                                    <w:b w:val="false"/>
                                                    <w:szCs w:val="16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eastAsia="en-US" w:bidi="ar-SA"/>
                                                  </w:rPr>
                                                  <w:t>-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411480" y="1015920"/>
                                            <a:ext cx="374760" cy="21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0"/>
                                                  <w:b w:val="false"/>
                                                  <w:szCs w:val="1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eastAsia="en-US" w:bidi="ar-SA"/>
                                                </w:rPr>
                                                <w:t>-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795600" y="1574640"/>
                                          <a:ext cx="374760" cy="216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0"/>
                                                <w:b w:val="false"/>
                                                <w:szCs w:val="16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-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43000" y="1015920"/>
                                        <a:ext cx="374760" cy="21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 w:val="false"/>
                                              <w:szCs w:val="16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-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92360" y="1730160"/>
                                      <a:ext cx="37476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b w:val="false"/>
                                            <w:szCs w:val="16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>-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8120" y="1025280"/>
                                    <a:ext cx="37476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 w:val="false"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92360" y="1901880"/>
                                  <a:ext cx="374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 w:val="false"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25280"/>
                                <a:ext cx="3747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 w:val="false"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81080" y="876240"/>
                              <a:ext cx="3747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0000FF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sz w:val="16"/>
                                    <w:szCs w:val="16"/>
                                    <w:rFonts w:ascii="ZA-SYMBOLS" w:hAnsi="ZA-SYMBOLS" w:eastAsia="Times New Roman" w:cs="ZA-SYMBOLS"/>
                                    <w:color w:val="0000FF"/>
                                    <w:lang w:val="en-US" w:eastAsia="en-US" w:bidi="ar-SA"/>
                                  </w:rPr>
                                  <w:t>س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58680" y="0"/>
                            <a:ext cx="374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eastAsia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5.7pt;width:185.5pt;height:183.1pt" coordorigin="6524,114" coordsize="3710,3662">
                <v:group id="shape_0" style="position:absolute;left:6524;top:369;width:3710;height:3407">
                  <v:group id="shape_0" style="position:absolute;left:6524;top:369;width:3570;height:3407">
                    <v:group id="shape_0" style="position:absolute;left:6661;top:369;width:3432;height:3407">
                      <v:group id="shape_0" style="position:absolute;left:6661;top:369;width:3432;height:3407">
                        <v:group id="shape_0" style="position:absolute;left:6661;top:369;width:3432;height:3407">
                          <v:group id="shape_0" style="position:absolute;left:6661;top:369;width:3432;height:3407">
                            <v:group id="shape_0" style="position:absolute;left:6661;top:369;width:3432;height:3407">
                              <v:group id="shape_0" style="position:absolute;left:6661;top:369;width:3432;height:3407">
                                <v:group id="shape_0" style="position:absolute;left:6661;top:369;width:3432;height:3407">
                                  <v:group id="shape_0" style="position:absolute;left:6661;top:369;width:3432;height:3407">
                                    <v:group id="shape_0" style="position:absolute;left:6661;top:369;width:3432;height:3407">
                                      <v:group id="shape_0" style="position:absolute;left:6661;top:369;width:3432;height:3407">
                                        <v:group id="shape_0" style="position:absolute;left:6661;top:369;width:3432;height:3407">
                                          <v:group id="shape_0" style="position:absolute;left:6661;top:369;width:3432;height:3407">
                                            <v:group id="shape_0" style="position:absolute;left:6661;top:369;width:3432;height:3407">
                                              <v:group id="shape_0" style="position:absolute;left:6661;top:369;width:3432;height:3407">
                                                <v:group id="shape_0" style="position:absolute;left:6661;top:369;width:3432;height:3407">
                                                  <v:group id="shape_0" style="position:absolute;left:6661;top:369;width:3413;height:3407">
                                                    <v:group id="shape_0" style="position:absolute;left:6661;top:369;width:3413;height:3407">
                                                      <v:group id="shape_0" style="position:absolute;left:6661;top:369;width:3413;height:3407">
                                                        <v:group id="shape_0" style="position:absolute;left:6661;top:369;width:3413;height:3407">
                                                          <v:group id="shape_0" style="position:absolute;left:6661;top:369;width:3413;height:3407">
                                                            <v:group id="shape_0" style="position:absolute;left:6661;top:369;width:3413;height:3407">
                                                              <v:group id="shape_0" style="position:absolute;left:6661;top:369;width:3413;height:3407">
                                                                <v:group id="shape_0" style="position:absolute;left:6661;top:369;width:3413;height:3407">
                                                                  <v:group id="shape_0" style="position:absolute;left:6661;top:369;width:3413;height:3407">
                                                                    <v:group id="shape_0" style="position:absolute;left:6661;top:369;width:3413;height:3407">
                                                                      <v:group id="shape_0" style="position:absolute;left:6661;top:505;width:3413;height:3088">
                                                                        <v:shape id="shape_0" coordsize="4080,1" path="m0,0l4080,0e" stroked="t" o:allowincell="f" style="position:absolute;left:6801;top:1538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3;top:1777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410,1" path="m0,0l4410,0e" stroked="t" o:allowincell="f" style="position:absolute;left:6661;top:2049;width:3412;height:0;mso-wrap-style:none;v-text-anchor:middle">
                                                                          <v:fill o:detectmouseclick="t" on="false"/>
                                                                          <v:stroke color="blue" weight="19080" startarrow="block" endarrow="block" startarrowwidth="medium" startarrowlength="short" endarrowwidth="narrow" endarrowlength="short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3;top:2305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3;top:2568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5;top:2818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5;top:3077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5;top:3335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3;top:505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5;top:766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5;top:1014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5;top:1271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shape id="shape_0" coordsize="4080,1" path="m0,0l4080,0e" stroked="t" o:allowincell="f" style="position:absolute;left:6803;top:3592;width:3156;height:0;mso-wrap-style:none;v-text-anchor:middle">
                                                                          <v:fill o:detectmouseclick="t" on="false"/>
                                                                          <v:stroke color="black" weight="9360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</v:group>
                                                                      <v:group id="shape_0" style="position:absolute;left:6803;top:369;width:3157;height:3407">
                                                                        <v:line id="shape_0" from="9960,505" to="9960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9697,505" to="9697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9434,505" to="9434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9170,505" to="9170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8907,505" to="8907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8644,505" to="8644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shape id="shape_0" coordsize="3,4501" path="m3,0l0,4501e" stroked="t" o:allowincell="f" style="position:absolute;left:8379;top:369;width:1;height:3406;mso-wrap-style:none;v-text-anchor:middle">
                                                                          <v:fill o:detectmouseclick="t" on="false"/>
                                                                          <v:stroke color="blue" weight="19080" startarrow="block" endarrow="block" startarrowwidth="narrow" startarrowlength="short" endarrowwidth="narrow" endarrowlength="short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line id="shape_0" from="8118,505" to="8118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7855,505" to="7855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7592,505" to="7592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7329,505" to="7329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7066,505" to="7066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6803,505" to="6803,3592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</v:group>
                                                                    </v:group>
                                                                    <v:shape id="shape_0" stroked="f" o:allowincell="f" style="position:absolute;left:8094;top:1939;width:419;height:339;mso-wrap-style:square;v-text-anchor:top" type="_x0000_t202">
                                                                      <v:textbo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1"/>
                                                                              <w:ind w:left="0" w:right="0" w:hanging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6"/>
                                                                                <w:b/>
                                                                                <w:szCs w:val="16"/>
                                                                                <w:bCs/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auto"/>
                                                                                <w:lang w:val="en-US" w:eastAsia="en-US" w:bidi="ar-SA"/>
                                                                              </w:rPr>
                                                                              <w:t>0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v:textbox>
                                                                      <v:fill o:detectmouseclick="t" on="false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</v:group>
                                                                  <v:shape id="shape_0" stroked="f" o:allowincell="f" style="position:absolute;left:8359;top:1969;width:419;height:339;mso-wrap-style:square;v-text-anchor:top" type="_x0000_t202">
                                                                    <v:textbo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1"/>
                                                                            <w:ind w:left="0" w:right="0" w:hanging="0"/>
                                                                            <w:jc w:val="right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16"/>
                                                                              <w:b/>
                                                                              <w:szCs w:val="16"/>
                                                                              <w:bCs/>
                                                                              <w:rFonts w:ascii="Times New Roman" w:hAnsi="Times New Roman" w:eastAsia="Times New Roman" w:cs="Times New Roman"/>
                                                                              <w:color w:val="auto"/>
                                                                              <w:lang w:val="en-US" w:eastAsia="en-US" w:bidi="ar-SA"/>
                                                                            </w:rPr>
                                                                            <w:t>1</w:t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v:textbox>
                                                                    <v:fill o:detectmouseclick="t" on="false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</v:group>
                                                                <v:shape id="shape_0" stroked="f" o:allowincell="f" style="position:absolute;left:8094;top:1684;width:419;height:339;mso-wrap-style:square;v-text-anchor:top" type="_x0000_t202">
                                                                  <v:textbo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1"/>
                                                                          <w:ind w:left="0" w:right="0" w:hanging="0"/>
                                                                          <w:jc w:val="right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6"/>
                                                                            <w:b/>
                                                                            <w:szCs w:val="16"/>
                                                                            <w:bCs/>
                                                                            <w:rFonts w:ascii="Times New Roman" w:hAnsi="Times New Roman" w:eastAsia="Times New Roman" w:cs="Times New Roman"/>
                                                                            <w:color w:val="auto"/>
                                                                            <w:lang w:val="en-US" w:eastAsia="en-US" w:bidi="ar-SA"/>
                                                                          </w:rPr>
                                                                          <w:t>1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v:textbox>
                                                                  <v:fill o:detectmouseclick="t" on="false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</v:group>
                                                              <v:shape id="shape_0" stroked="f" o:allowincell="f" style="position:absolute;left:8879;top:1969;width:419;height:339;mso-wrap-style:square;v-text-anchor:top" type="_x0000_t202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1"/>
                                                                        <w:ind w:left="0" w:right="0" w:hanging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6"/>
                                                                          <w:b/>
                                                                          <w:szCs w:val="16"/>
                                                                          <w:bCs/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auto"/>
                                                                          <w:lang w:val="en-US" w:eastAsia="en-US" w:bidi="ar-SA"/>
                                                                        </w:rPr>
                                                                        <w:t>3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on="false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</v:group>
                                                            <v:shape id="shape_0" stroked="f" o:allowincell="f" style="position:absolute;left:8079;top:1184;width:419;height:339;mso-wrap-style:square;v-text-anchor:top" type="_x0000_t202">
                                                              <v:textbo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1"/>
                                                                      <w:ind w:left="0" w:right="0" w:hanging="0"/>
                                                                      <w:jc w:val="right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16"/>
                                                                        <w:b/>
                                                                        <w:szCs w:val="16"/>
                                                                        <w:bCs/>
                                                                        <w:rFonts w:ascii="Times New Roman" w:hAnsi="Times New Roman" w:eastAsia="Times New Roman" w:cs="Times New Roman"/>
                                                                        <w:color w:val="auto"/>
                                                                        <w:lang w:val="en-US" w:eastAsia="en-US" w:bidi="ar-SA"/>
                                                                      </w:rPr>
                                                                      <w:t>3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v:textbox>
                                                              <v:fill o:detectmouseclick="t" on="false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</v:group>
                                                          <v:shape id="shape_0" stroked="f" o:allowincell="f" style="position:absolute;left:9149;top:1954;width:419;height:339;mso-wrap-style:square;v-text-anchor:top" type="_x0000_t202">
                                                            <v:textbo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1"/>
                                                                    <w:ind w:left="0" w:right="0" w:hanging="0"/>
                                                                    <w:jc w:val="right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6"/>
                                                                      <w:b/>
                                                                      <w:szCs w:val="16"/>
                                                                      <w:bCs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en-US" w:eastAsia="en-US" w:bidi="ar-SA"/>
                                                                    </w:rPr>
                                                                    <w:t>4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on="false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</v:group>
                                                        <v:shape id="shape_0" stroked="f" o:allowincell="f" style="position:absolute;left:8079;top:934;width:419;height:339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1"/>
                                                                  <w:ind w:left="0" w:right="0" w:hanging="0"/>
                                                                  <w:jc w:val="righ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6"/>
                                                                    <w:b/>
                                                                    <w:szCs w:val="16"/>
                                                                    <w:bCs/>
                                                                    <w:rFonts w:ascii="Times New Roman" w:hAnsi="Times New Roman" w:eastAsia="Times New Roman" w:cs="Times New Roman"/>
                                                                    <w:color w:val="auto"/>
                                                                    <w:lang w:val="en-US" w:eastAsia="en-US" w:bidi="ar-SA"/>
                                                                  </w:rPr>
                                                                  <w:t>4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on="false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</v:group>
                                                      <v:shape id="shape_0" stroked="f" o:allowincell="f" style="position:absolute;left:9394;top:1969;width:419;height:339;mso-wrap-style:square;v-text-anchor:top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1"/>
                                                                <w:ind w:left="0" w:right="0" w:hanging="0"/>
                                                                <w:jc w:val="right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6"/>
                                                                  <w:b/>
                                                                  <w:szCs w:val="16"/>
                                                                  <w:bCs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eastAsia="en-US" w:bidi="ar-SA"/>
                                                                </w:rPr>
                                                                <w:t>5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</v:group>
                                                    <v:shape id="shape_0" stroked="f" o:allowincell="f" style="position:absolute;left:8079;top:669;width:419;height:339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1"/>
                                                              <w:ind w:left="0" w:right="0" w:hanging="0"/>
                                                              <w:jc w:val="righ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b/>
                                                                <w:szCs w:val="16"/>
                                                                <w:bCs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eastAsia="en-US" w:bidi="ar-SA"/>
                                                              </w:rPr>
                                                              <w:t>5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shape id="shape_0" stroked="f" o:allowincell="f" style="position:absolute;left:9674;top:1969;width:419;height:339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1"/>
                                                            <w:ind w:left="0" w:right="0" w:hanging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b/>
                                                              <w:szCs w:val="16"/>
                                                              <w:bCs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eastAsia="en-US" w:bidi="ar-SA"/>
                                                            </w:rPr>
                                                            <w:t>6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shape id="shape_0" stroked="f" o:allowincell="f" style="position:absolute;left:8084;top:434;width:419;height:339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b/>
                                                            <w:szCs w:val="16"/>
                                                            <w:bCs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eastAsia="en-US" w:bidi="ar-SA"/>
                                                          </w:rPr>
                                                          <w:t>6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b w:val="false"/>
                                                            <w:kern w:val="2"/>
                                                            <w:szCs w:val="24"/>
                                                            <w:bCs w:val="false"/>
                                                            <w:rFonts w:ascii="Liberation Serif" w:hAnsi="Liberation Serif" w:eastAsia="Noto Sans" w:cs="Noto Sans Devanagari"/>
                                                            <w:lang w:eastAsia="zh-CN"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8604;top:1964;width:419;height:33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0"/>
                                                          <w:b w:val="false"/>
                                                          <w:szCs w:val="16"/>
                                                          <w:b w:val="false"/>
                                                          <w:bCs/>
                                                          <w:rFonts w:ascii="Times New Roman" w:hAnsi="Times New Roman" w:eastAsia="Times New Roman" w:cs="Al-KsorZulfiMath"/>
                                                          <w:color w:val="auto"/>
                                                          <w:lang w:val="en-US" w:eastAsia="en-US" w:bidi="ar-SA"/>
                                                        </w:rPr>
                                                        <w:t>۲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8079;top:1444;width:419;height:33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0"/>
                                                        <w:b w:val="false"/>
                                                        <w:szCs w:val="16"/>
                                                        <w:b w:val="false"/>
                                                        <w:bCs/>
                                                        <w:rFonts w:ascii="Times New Roman" w:hAnsi="Times New Roman" w:eastAsia="Times New Roman" w:cs="Al-KsorZulfiMath"/>
                                                        <w:color w:val="auto"/>
                                                        <w:lang w:val="en-US" w:eastAsia="en-US" w:bidi="ar-SA"/>
                                                      </w:rPr>
                                                      <w:t>۲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7554;top:1969;width:589;height:33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0"/>
                                                      <w:b w:val="false"/>
                                                      <w:szCs w:val="16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-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10"/>
                                                      <w:b w:val="false"/>
                                                      <w:szCs w:val="16"/>
                                                      <w:bCs/>
                                                      <w:rFonts w:ascii="Times New Roman" w:hAnsi="Times New Roman" w:eastAsia="Times New Roman" w:cs="Al-KsorZulfiMath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۲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919;top:2324;width:589;height:33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0"/>
                                                    <w:b w:val="false"/>
                                                    <w:szCs w:val="16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eastAsia="en-US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0"/>
                                                    <w:b w:val="false"/>
                                                    <w:szCs w:val="16"/>
                                                    <w:bCs/>
                                                    <w:rFonts w:ascii="Times New Roman" w:hAnsi="Times New Roman" w:eastAsia="Times New Roman" w:cs="Al-KsorZulfiMath"/>
                                                    <w:color w:val="auto"/>
                                                    <w:lang w:val="en-US" w:eastAsia="en-US" w:bidi="ar-SA"/>
                                                  </w:rPr>
                                                  <w:t>۲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7894;top:2064;width:589;height:33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0"/>
                                                  <w:b w:val="false"/>
                                                  <w:szCs w:val="1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eastAsia="en-US" w:bidi="ar-SA"/>
                                                </w:rPr>
                                                <w:t>-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7834;top:1949;width:589;height:3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0"/>
                                                <w:b w:val="false"/>
                                                <w:szCs w:val="16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-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7929;top:2589;width:589;height:3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 w:val="false"/>
                                              <w:szCs w:val="16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-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7309;top:1969;width:589;height:3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b w:val="false"/>
                                            <w:szCs w:val="16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>-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7914;top:2849;width:589;height:3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 w:val="false"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044;top:1969;width:589;height:3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 w:val="false"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909;top:3094;width:589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 w:val="false"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-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784;top:1984;width:58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 w:val="false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909;top:3364;width:58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524;top:1984;width:589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 w:val="false"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-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644;top:1749;width:58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ZA-SYMBOLS" w:hAnsi="ZA-SYMBOLS" w:eastAsia="Times New Roman" w:cs="ZA-SYMBOLS"/>
                              <w:color w:val="0000FF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sz w:val="16"/>
                              <w:szCs w:val="16"/>
                              <w:rFonts w:ascii="ZA-SYMBOLS" w:hAnsi="ZA-SYMBOLS" w:eastAsia="Times New Roman" w:cs="ZA-SYMBOLS"/>
                              <w:color w:val="0000FF"/>
                              <w:lang w:val="en-US" w:eastAsia="en-US" w:bidi="ar-SA"/>
                            </w:rPr>
                            <w:t>س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34;top:114;width:5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 w:val="false"/>
                            <w:bCs/>
                            <w:rFonts w:ascii="ZA-SYMBOLS" w:hAnsi="ZA-SYMBOLS" w:eastAsia="Times New Roman" w:cs="ZA-SYMBOLS"/>
                            <w:color w:val="0000FF"/>
                            <w:lang w:val="en-US" w:eastAsia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مثل الأعداد المركبة الآتية على شكل أرجاند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ثم اذكر ماذا تلاحظ 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rtl w:val="true"/>
          <w:lang w:bidi="ar-SA"/>
        </w:rPr>
        <w:t xml:space="preserve">*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= 3 +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rtl w:val="true"/>
          <w:lang w:bidi="ar-SA"/>
        </w:rPr>
        <w:t xml:space="preserve">*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3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rtl w:val="true"/>
          <w:lang w:bidi="ar-SA"/>
        </w:rPr>
        <w:t xml:space="preserve">*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3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826760</wp:posOffset>
                </wp:positionH>
                <wp:positionV relativeFrom="paragraph">
                  <wp:posOffset>45720</wp:posOffset>
                </wp:positionV>
                <wp:extent cx="1949450" cy="18542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854360"/>
                          <a:chOff x="0" y="0"/>
                          <a:chExt cx="1949400" cy="185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9400" cy="184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" y="1313280"/>
                              <a:ext cx="48276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6"/>
                                    <w:bCs/>
                                    <w:rFonts w:ascii="رموز الرياضيات العربية" w:hAnsi="رموز الرياضيات العربية" w:eastAsia="Times New Roman" w:cs="رموز الرياضيات العربية"/>
                                    <w:color w:val="auto"/>
                                    <w:lang w:val="en-US" w:eastAsia="en-US" w:bidi="ar-EG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9400" cy="184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9400" cy="184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280" y="216000"/>
                                  <a:ext cx="1633320" cy="1633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78720" y="431640"/>
                                    <a:ext cx="915840" cy="87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914400" cy="87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4" h="9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984" y="0"/>
                                          </a:lnTo>
                                          <a:lnTo>
                                            <a:pt x="984" y="96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3600" cy="86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2" h="959">
                                          <a:moveTo>
                                            <a:pt x="0" y="959"/>
                                          </a:moveTo>
                                          <a:lnTo>
                                            <a:pt x="972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16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0"/>
                                    <a:ext cx="0" cy="163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7000" y="1386720"/>
                                  <a:ext cx="482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6"/>
                                        <w:bCs/>
                                        <w:rFonts w:ascii="Aramath" w:hAnsi="Aramath" w:eastAsia="Aramath" w:cs="Aramath"/>
                                        <w:color w:val="auto"/>
                                        <w:lang w:val="en-US" w:eastAsia="en-US" w:bidi="ar-EG"/>
                                      </w:rPr>
                                      <w:t>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0"/>
                                  <a:ext cx="482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431640"/>
                                  <a:ext cx="914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bCs w:val="false"/>
                                        <w:sz w:val="22"/>
                                        <w:b w:val="false"/>
                                        <w:szCs w:val="22"/>
                                        <w:b w:val="false"/>
                                        <w:rFonts w:eastAsia="Times New Roman" w:cs="ZA-SYMBOLS" w:ascii="ZA-SYMBOLS" w:hAnsi="ZA-SYMBOLS"/>
                                        <w:color w:val="auto"/>
                                        <w:lang w:val="en-US" w:eastAsia="en-US" w:bidi="ar-EG"/>
                                      </w:rPr>
                                      <w:t xml:space="preserve">ا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eastAsia="en-US" w:bidi="ar-EG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b/>
                                        <w:bCs/>
                                        <w:rFonts w:ascii="Aramath" w:hAnsi="Aramath" w:eastAsia="Aramath" w:cs="Aramath"/>
                                        <w:color w:val="auto"/>
                                        <w:lang w:val="en-US" w:eastAsia="en-US" w:bidi="ar-EG"/>
                                      </w:rPr>
                                      <w:t>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b/>
                                        <w:bCs/>
                                        <w:rFonts w:eastAsia="Aramath" w:cs="Aramath" w:ascii="Times New Roman" w:hAnsi="Times New Roman"/>
                                        <w:color w:val="auto"/>
                                        <w:lang w:val="en-US" w:eastAsia="en-US" w:bidi="ar-EG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b/>
                                        <w:bCs/>
                                        <w:rFonts w:eastAsia="Aramath" w:cs="Aramath" w:ascii="Times New Roman" w:hAnsi="Times New Roman"/>
                                        <w:color w:val="auto"/>
                                        <w:lang w:val="en-US" w:eastAsia="en-US" w:bidi="ar-SA"/>
                                      </w:rPr>
                                      <w:t>، ص 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5640" y="1449000"/>
                                  <a:ext cx="482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6"/>
                                        <w:bCs/>
                                        <w:rFonts w:ascii="Aramath" w:hAnsi="Aramath" w:eastAsia="Aramath" w:cs="Aramath"/>
                                        <w:color w:val="auto"/>
                                        <w:lang w:val="en-US" w:eastAsia="en-US" w:bidi="ar-EG"/>
                                      </w:rPr>
                                      <w:t>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6364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1640" y="863640"/>
                                <a:ext cx="76212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Cs/>
                                      <w:sz w:val="18"/>
                                      <w:b/>
                                      <w:szCs w:val="22"/>
                                      <w:b/>
                                      <w:rFonts w:cs="Times New Roman" w:ascii="Times New Roman" w:hAnsi="Times New Roman" w:eastAsia="Times New Roman"/>
                                      <w:color w:val="auto"/>
                                      <w:lang w:bidi="ar-SA" w:val="en-US" w:eastAsia="en-US"/>
                                    </w:rPr>
                                    <w:t xml:space="preserve">ل =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b/>
                                      <w:sz w:val="28"/>
                                      <w:szCs w:val="28"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eastAsia="en-US" w:bidi="ar-EG"/>
                                    </w:rPr>
                                    <w:t xml:space="preserve">‘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b/>
                                      <w:sz w:val="24"/>
                                      <w:szCs w:val="24"/>
                                      <w:rFonts w:ascii="Aramath" w:hAnsi="Aramath" w:eastAsia="Aramath" w:cs="Aramath"/>
                                      <w:color w:val="auto"/>
                                      <w:lang w:val="en-US" w:eastAsia="en-US" w:bidi="ar-SA"/>
                                    </w:rPr>
                                    <w:t>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b/>
                                      <w:sz w:val="28"/>
                                      <w:szCs w:val="28"/>
                                      <w:rFonts w:eastAsia="Aramath" w:cs="Aramath" w:ascii="Times New Roman" w:hAnsi="Times New Roman"/>
                                      <w:color w:val="auto"/>
                                      <w:lang w:val="en-US"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b/>
                                      <w:sz w:val="28"/>
                                      <w:szCs w:val="28"/>
                                      <w:rFonts w:eastAsia="Aramath" w:ascii="Times New Roman" w:hAnsi="Times New Roman" w:cs="Al-KsorZulfiMath"/>
                                      <w:color w:val="auto"/>
                                      <w:lang w:val="en-US" w:eastAsia="en-US" w:bidi="ar-EG"/>
                                    </w:rPr>
                                    <w:t>‘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b/>
                                      <w:sz w:val="28"/>
                                      <w:szCs w:val="28"/>
                                      <w:rFonts w:eastAsia="Aramath" w:ascii="Times New Roman" w:hAnsi="Times New Roman" w:cs="Times New Roman"/>
                                      <w:color w:val="FF0000"/>
                                      <w:lang w:val="en-US" w:eastAsia="en-US" w:bidi="ar-EG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6000" y="1422360"/>
                            <a:ext cx="266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8pt;margin-top:3.6pt;width:153.55pt;height:146pt" coordorigin="9176,72" coordsize="3071,2920">
                <v:group id="shape_0" style="position:absolute;left:9176;top:72;width:3071;height:2911">
                  <v:shape id="shape_0" stroked="f" o:allowincell="f" style="position:absolute;left:9558;top:2140;width:759;height:6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6"/>
                              <w:bCs/>
                              <w:rFonts w:ascii="رموز الرياضيات العربية" w:hAnsi="رموز الرياضيات العربية" w:eastAsia="Times New Roman" w:cs="رموز الرياضيات العربية"/>
                              <w:color w:val="auto"/>
                              <w:lang w:val="en-US" w:eastAsia="en-US" w:bidi="ar-EG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76;top:72;width:3071;height:2911">
                    <v:group id="shape_0" style="position:absolute;left:9176;top:72;width:3071;height:2911">
                      <v:group id="shape_0" style="position:absolute;left:9245;top:412;width:2571;height:2571">
                        <v:group id="shape_0" style="position:absolute;left:9842;top:1092;width:1442;height:1375">
                          <v:shape id="shape_0" coordsize="984,969" path="m0,0l984,0l984,969e" fillcolor="white" stroked="t" o:allowincell="f" style="position:absolute;left:9844;top:1092;width:1439;height:1374;mso-wrap-style:none;v-text-anchor:middle;mso-position-horizontal-relative:page">
                            <v:fill o:detectmouseclick="t" type="solid" color2="black"/>
                            <v:stroke color="blue" weight="19080" joinstyle="round" endcap="flat"/>
                            <w10:wrap type="none"/>
                          </v:shape>
                          <v:shape id="shape_0" coordsize="972,959" path="m0,959l972,0e" fillcolor="white" stroked="t" o:allowincell="f" style="position:absolute;left:9842;top:1092;width:1422;height:1360;mso-wrap-style:none;v-text-anchor:middle;mso-position-horizontal-relative:page">
                            <v:fill o:detectmouseclick="t" type="solid" color2="black"/>
                            <v:stroke color="red" weight="19080" joinstyle="round" endcap="flat"/>
                            <w10:wrap type="none"/>
                          </v:shape>
                        </v:group>
                        <v:line id="shape_0" from="9245,2452" to="11816,2452" stroked="t" o:allowincell="f" style="position:absolute;mso-position-horizontal-relative:page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52,412" to="9852,2983" stroked="t" o:allowincell="f" style="position:absolute;mso-position-horizontal-relative:page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1486;top:2256;width:759;height:3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6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2;top:72;width:759;height:3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26;top:752;width:143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 w:val="22"/>
                                  <w:b w:val="false"/>
                                  <w:szCs w:val="22"/>
                                  <w:b w:val="false"/>
                                  <w:rFonts w:eastAsia="Times New Roman" w:cs="ZA-SYMBOLS" w:ascii="ZA-SYMBOLS" w:hAnsi="ZA-SYMBOLS"/>
                                  <w:color w:val="auto"/>
                                  <w:lang w:val="en-US" w:eastAsia="en-US" w:bidi="ar-EG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، ص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24;top:2354;width:759;height:3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6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76;top:1432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55;top:1432;width:119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22"/>
                                <w:b/>
                                <w:rFonts w:cs="Times New Roman" w:ascii="Times New Roman" w:hAnsi="Times New Roman" w:eastAsia="Times New Roman"/>
                                <w:color w:val="auto"/>
                                <w:lang w:bidi="ar-SA" w:val="en-US" w:eastAsia="en-US"/>
                              </w:rPr>
                              <w:t xml:space="preserve">ل =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8"/>
                                <w:szCs w:val="28"/>
                                <w:rFonts w:ascii="Times New Roman" w:hAnsi="Times New Roman" w:eastAsia="Times New Roman" w:cs="Al-KsorZulfiMath"/>
                                <w:color w:val="auto"/>
                                <w:lang w:val="en-US" w:eastAsia="en-US" w:bidi="ar-EG"/>
                              </w:rPr>
                              <w:t xml:space="preserve">‘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24"/>
                                <w:rFonts w:ascii="Aramath" w:hAnsi="Aramath" w:eastAsia="Aramath" w:cs="Aramath"/>
                                <w:color w:val="auto"/>
                                <w:lang w:val="en-US" w:eastAsia="en-US" w:bidi="ar-SA"/>
                              </w:rPr>
                              <w:t>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8"/>
                                <w:szCs w:val="28"/>
                                <w:rFonts w:eastAsia="Aramath" w:cs="Aramath" w:ascii="Times New Roman" w:hAnsi="Times New Roman"/>
                                <w:color w:val="auto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8"/>
                                <w:szCs w:val="28"/>
                                <w:rFonts w:eastAsia="Aramath" w:ascii="Times New Roman" w:hAnsi="Times New Roman" w:cs="Al-KsorZulfiMath"/>
                                <w:color w:val="auto"/>
                                <w:lang w:val="en-US" w:eastAsia="en-US" w:bidi="ar-EG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8"/>
                                <w:szCs w:val="28"/>
                                <w:rFonts w:eastAsia="Aramath" w:ascii="Times New Roman" w:hAnsi="Times New Roman" w:cs="Times New Roman"/>
                                <w:color w:val="FF0000"/>
                                <w:lang w:val="en-US" w:eastAsia="en-US" w:bidi="ar-EG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9516;top:2312;width:41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صورة المثلثية للعدد المرك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تمثله النقطة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ص 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على شكل أرجاند    فإن </w:t>
      </w:r>
      <w:r>
        <w:rPr>
          <w:sz w:val="28"/>
          <w:szCs w:val="28"/>
          <w:rtl w:val="true"/>
          <w:lang w:bidi="ar-SA"/>
        </w:rPr>
        <w:t xml:space="preserve">: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مقياس العدد </w:t>
      </w:r>
      <w:r>
        <w:rPr>
          <w:rFonts w:ascii="Aramath" w:hAnsi="Aramath" w:eastAsia="Aramath" w:cs="Aramath"/>
          <w:color w:val="0000FF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951730</wp:posOffset>
                </wp:positionH>
                <wp:positionV relativeFrom="paragraph">
                  <wp:posOffset>16510</wp:posOffset>
                </wp:positionV>
                <wp:extent cx="215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.3pt" to="406.85pt,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>‘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‘</w:t>
      </w:r>
      <w:r>
        <w:rPr>
          <w:color w:val="FF0000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هو العدد الحقيقى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>الذى يمثل طول   و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ا</w:t>
      </w:r>
      <w:r>
        <w:rPr>
          <w:sz w:val="28"/>
          <w:sz w:val="28"/>
          <w:szCs w:val="28"/>
          <w:rtl w:val="true"/>
          <w:lang w:bidi="ar-SA"/>
        </w:rPr>
        <w:t xml:space="preserve">   حيث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>[</w:t>
      </w:r>
      <w:r>
        <w:rPr>
          <w:rFonts w:eastAsia="Aramath" w:cs="Aramath" w:ascii="Aramath" w:hAnsi="Aramath"/>
          <w:b w:val="false"/>
          <w:sz w:val="28"/>
          <w:szCs w:val="30"/>
          <w:lang w:bidi="ar-SA"/>
        </w:rPr>
        <w:t>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@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>: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>+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>: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>ص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:@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سعة </w:t>
      </w:r>
      <w:r>
        <w:rPr>
          <w:rFonts w:ascii="Aramath" w:hAnsi="Aramath" w:eastAsia="Aramath" w:cs="Aramath"/>
          <w:color w:val="0000FF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859780</wp:posOffset>
                </wp:positionH>
                <wp:positionV relativeFrom="paragraph">
                  <wp:posOffset>10795</wp:posOffset>
                </wp:positionV>
                <wp:extent cx="215900" cy="0"/>
                <wp:effectExtent l="635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0.85pt" to="478.35pt,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سع </w:t>
      </w:r>
      <w:r>
        <w:rPr>
          <w:sz w:val="28"/>
          <w:szCs w:val="28"/>
          <w:rtl w:val="true"/>
          <w:lang w:bidi="ar-SA"/>
        </w:rPr>
        <w:t>(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)  </w:t>
      </w:r>
      <w:r>
        <w:rPr>
          <w:sz w:val="28"/>
          <w:sz w:val="28"/>
          <w:szCs w:val="28"/>
          <w:rtl w:val="true"/>
          <w:lang w:bidi="ar-SA"/>
        </w:rPr>
        <w:t xml:space="preserve">هى العدد الحقيقى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" </w:t>
      </w:r>
      <w:r>
        <w:rPr>
          <w:sz w:val="28"/>
          <w:sz w:val="28"/>
          <w:szCs w:val="28"/>
          <w:rtl w:val="true"/>
          <w:lang w:bidi="ar-SA"/>
        </w:rPr>
        <w:t>الذى يمثل قياس الزاوية التى تصنعها   و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ا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مع الإتجاه الموجب لمحور السينات       حيث </w:t>
      </w:r>
      <w:r>
        <w:rPr>
          <w:sz w:val="28"/>
          <w:szCs w:val="28"/>
          <w:rtl w:val="true"/>
          <w:lang w:bidi="ar-SA"/>
        </w:rPr>
        <w:t xml:space="preserve">:   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lang w:bidi="ar-SA"/>
        </w:rPr>
        <w:t xml:space="preserve">  [  0 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Cs w:val="28"/>
          <w:rtl w:val="true"/>
          <w:lang w:bidi="ar-SA"/>
        </w:rPr>
        <w:t>[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630805</wp:posOffset>
                </wp:positionH>
                <wp:positionV relativeFrom="paragraph">
                  <wp:posOffset>59690</wp:posOffset>
                </wp:positionV>
                <wp:extent cx="394970" cy="56769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567720"/>
                          <a:chOff x="0" y="0"/>
                          <a:chExt cx="394920" cy="56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920" cy="5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80" y="0"/>
                              <a:ext cx="3780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3556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440" y="251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4.7pt;width:31.1pt;height:44.7pt" coordorigin="4143,94" coordsize="622,894">
                <v:group id="shape_0" style="position:absolute;left:4143;top:94;width:622;height:894">
                  <v:shape id="shape_0" stroked="f" o:allowincell="f" style="position:absolute;left:4170;top:94;width:59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3;top:434;width:5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ل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87,490" to="4626,4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106420</wp:posOffset>
                </wp:positionH>
                <wp:positionV relativeFrom="paragraph">
                  <wp:posOffset>57150</wp:posOffset>
                </wp:positionV>
                <wp:extent cx="1146175" cy="567690"/>
                <wp:effectExtent l="0" t="0" r="0" b="14097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567720"/>
                          <a:chOff x="0" y="0"/>
                          <a:chExt cx="1146240" cy="567720"/>
                        </a:xfrm>
                      </wpg:grpSpPr>
                      <wps:wsp>
                        <wps:cNvSpPr txBox="1"/>
                        <wps:spPr>
                          <a:xfrm>
                            <a:off x="405000" y="0"/>
                            <a:ext cx="3880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6000"/>
                            <a:ext cx="11462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6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cs="Times New Roman" w:ascii="Times New Roman" w:hAnsi="Times New Roman" w:eastAsia="Times New Roman"/>
                                    <w:color w:val="auto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 w:val="false"/>
                                    <w:szCs w:val="30"/>
                                    <w:rFonts w:ascii="Times New Roman" w:hAnsi="Times New Roman" w:eastAsia="Times New Roman" w:cs="Al-KsorZulfiMath"/>
                                    <w:color w:val="auto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 w:val="false"/>
                                    <w:szCs w:val="30"/>
                                    <w:rFonts w:ascii="Times New Roman" w:hAnsi="Times New Roman" w:eastAsia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8"/>
                                    <w:rFonts w:ascii="Aramath" w:hAnsi="Aramath" w:eastAsia="Aramath" w:cs="Aramath"/>
                                    <w:color w:val="auto"/>
                                    <w:lang w:bidi="ar-SA" w:val="en-US" w:eastAsia="en-US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KsorZulfiMath"/>
                                    <w:color w:val="auto"/>
                                    <w:lang w:bidi="ar-SA" w:val="en-US" w:eastAsia="en-US"/>
                                  </w:rPr>
                                  <w:t xml:space="preserve">@ 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36"/>
                                    <w:rFonts w:eastAsia="Aramath" w:ascii="Times New Roman" w:hAnsi="Times New Roman" w:cs="Traditional Arabic"/>
                                    <w:color w:val="auto"/>
                                    <w:lang w:bidi="ar-SA" w:val="en-US" w:eastAsia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Times New Roman"/>
                                    <w:color w:val="auto"/>
                                    <w:lang w:bidi="ar-SA" w:val="en-US" w:eastAsia="en-US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KsorZulfiMath"/>
                                    <w:color w:val="auto"/>
                                    <w:lang w:bidi="ar-SA" w:val="en-US" w:eastAsia="en-US"/>
                                  </w:rPr>
                                  <w:t>:@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4440" y="2664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4.5pt;width:90.25pt;height:44.75pt" coordorigin="4892,90" coordsize="1805,895">
                <v:shape id="shape_0" stroked="f" o:allowincell="f" style="position:absolute;left:5530;top:90;width:610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92;top:430;width:1805;height:554">
                  <v:shape id="shape_0" stroked="f" o:allowincell="f" style="position:absolute;left:4892;top:430;width:180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cs="Times New Roman" w:ascii="Times New Roman" w:hAnsi="Times New Roman" w:eastAsia="Times New Roman"/>
                              <w:color w:val="auto"/>
                              <w:lang w:bidi="ar-SA" w:val="en-US" w:eastAsia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 w:val="false"/>
                              <w:szCs w:val="30"/>
                              <w:rFonts w:ascii="Times New Roman" w:hAnsi="Times New Roman" w:eastAsia="Times New Roman" w:cs="Al-KsorZulfiMath"/>
                              <w:color w:val="auto"/>
                              <w:lang w:bidi="ar-SA" w:val="en-US" w:eastAsia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 w:val="false"/>
                              <w:szCs w:val="30"/>
                              <w:rFonts w:ascii="Times New Roman" w:hAnsi="Times New Roman" w:eastAsia="Times New Roman" w:cs="Al-TkamolZulfiMath"/>
                              <w:color w:val="auto"/>
                              <w:lang w:bidi="ar-SA" w:val="en-US" w:eastAsia="en-US"/>
                            </w:rPr>
                            <w:t>[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8"/>
                              <w:rFonts w:ascii="Aramath" w:hAnsi="Aramath" w:eastAsia="Aramath" w:cs="Aramath"/>
                              <w:color w:val="auto"/>
                              <w:lang w:bidi="ar-SA" w:val="en-US" w:eastAsia="en-US"/>
                            </w:rPr>
                            <w:t>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KsorZulfiMath"/>
                              <w:color w:val="auto"/>
                              <w:lang w:bidi="ar-SA" w:val="en-US" w:eastAsia="en-US"/>
                            </w:rPr>
                            <w:t xml:space="preserve">@ 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TkamolZulfiMath"/>
                              <w:color w:val="auto"/>
                              <w:lang w:bidi="ar-SA" w:val="en-US" w:eastAsia="en-US"/>
                            </w:rPr>
                            <w:t>: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36"/>
                              <w:rFonts w:eastAsia="Aramath" w:ascii="Times New Roman" w:hAnsi="Times New Roman" w:cs="Traditional Arabic"/>
                              <w:color w:val="auto"/>
                              <w:lang w:bidi="ar-SA" w:val="en-US" w:eastAsia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TkamolZulfiMath"/>
                              <w:color w:val="auto"/>
                              <w:lang w:bidi="ar-SA" w:val="en-US" w:eastAsia="en-US"/>
                            </w:rPr>
                            <w:t>: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Times New Roman"/>
                              <w:color w:val="auto"/>
                              <w:lang w:bidi="ar-SA" w:val="en-US" w:eastAsia="en-US"/>
                            </w:rPr>
                            <w:t>ص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KsorZulfiMath"/>
                              <w:color w:val="auto"/>
                              <w:lang w:bidi="ar-SA" w:val="en-US" w:eastAsia="en-US"/>
                            </w:rPr>
                            <w:t>:@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TkamolZulfiMath"/>
                              <w:color w:val="auto"/>
                              <w:lang w:bidi="ar-SA" w:val="en-US" w:eastAsia="en-US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35,472" to="6494,4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598160</wp:posOffset>
                </wp:positionH>
                <wp:positionV relativeFrom="paragraph">
                  <wp:posOffset>57150</wp:posOffset>
                </wp:positionV>
                <wp:extent cx="394970" cy="56769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567720"/>
                          <a:chOff x="0" y="0"/>
                          <a:chExt cx="394920" cy="56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920" cy="5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80" y="0"/>
                              <a:ext cx="3780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3556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440" y="251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8pt;margin-top:4.5pt;width:31.1pt;height:44.75pt" coordorigin="8816,90" coordsize="622,895">
                <v:group id="shape_0" style="position:absolute;left:8816;top:90;width:622;height:895">
                  <v:shape id="shape_0" stroked="f" o:allowincell="f" style="position:absolute;left:8843;top:90;width:59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6;top:430;width:5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ل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960,486" to="9299,4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073775</wp:posOffset>
                </wp:positionH>
                <wp:positionV relativeFrom="paragraph">
                  <wp:posOffset>54610</wp:posOffset>
                </wp:positionV>
                <wp:extent cx="1146175" cy="567690"/>
                <wp:effectExtent l="0" t="0" r="0" b="14097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567720"/>
                          <a:chOff x="0" y="0"/>
                          <a:chExt cx="1146240" cy="567720"/>
                        </a:xfrm>
                      </wpg:grpSpPr>
                      <wps:wsp>
                        <wps:cNvSpPr txBox="1"/>
                        <wps:spPr>
                          <a:xfrm>
                            <a:off x="405000" y="0"/>
                            <a:ext cx="3880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6000"/>
                            <a:ext cx="11462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6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cs="Times New Roman" w:ascii="Times New Roman" w:hAnsi="Times New Roman" w:eastAsia="Times New Roman"/>
                                    <w:color w:val="auto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 w:val="false"/>
                                    <w:szCs w:val="30"/>
                                    <w:rFonts w:ascii="Times New Roman" w:hAnsi="Times New Roman" w:eastAsia="Times New Roman" w:cs="Al-KsorZulfiMath"/>
                                    <w:color w:val="auto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 w:val="false"/>
                                    <w:szCs w:val="30"/>
                                    <w:rFonts w:ascii="Times New Roman" w:hAnsi="Times New Roman" w:eastAsia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8"/>
                                    <w:rFonts w:ascii="Aramath" w:hAnsi="Aramath" w:eastAsia="Aramath" w:cs="Aramath"/>
                                    <w:color w:val="auto"/>
                                    <w:lang w:bidi="ar-SA" w:val="en-US" w:eastAsia="en-US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KsorZulfiMath"/>
                                    <w:color w:val="auto"/>
                                    <w:lang w:bidi="ar-SA" w:val="en-US" w:eastAsia="en-US"/>
                                  </w:rPr>
                                  <w:t xml:space="preserve">@ 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36"/>
                                    <w:rFonts w:eastAsia="Aramath" w:ascii="Times New Roman" w:hAnsi="Times New Roman" w:cs="Traditional Arabic"/>
                                    <w:color w:val="auto"/>
                                    <w:lang w:bidi="ar-SA" w:val="en-US" w:eastAsia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Times New Roman"/>
                                    <w:color w:val="auto"/>
                                    <w:lang w:bidi="ar-SA" w:val="en-US" w:eastAsia="en-US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KsorZulfiMath"/>
                                    <w:color w:val="auto"/>
                                    <w:lang w:bidi="ar-SA" w:val="en-US" w:eastAsia="en-US"/>
                                  </w:rPr>
                                  <w:t>:@</w:t>
                                </w:r>
                                <w:r>
                                  <w:rPr>
                                    <w:kern w:val="2"/>
                                    <w:bCs/>
                                    <w:b w:val="false"/>
                                    <w:szCs w:val="30"/>
                                    <w:sz w:val="24"/>
                                    <w:rFonts w:eastAsia="Aramath" w:ascii="Times New Roman" w:hAnsi="Times New Roman" w:cs="Al-TkamolZulfiMath"/>
                                    <w:color w:val="auto"/>
                                    <w:lang w:bidi="ar-SA" w:val="en-US" w:eastAsia="en-US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4440" y="2664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25pt;margin-top:4.3pt;width:90.25pt;height:44.75pt" coordorigin="9565,86" coordsize="1805,895">
                <v:shape id="shape_0" stroked="f" o:allowincell="f" style="position:absolute;left:10203;top:86;width:610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65;top:426;width:1805;height:554">
                  <v:shape id="shape_0" stroked="f" o:allowincell="f" style="position:absolute;left:9565;top:426;width:180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cs="Times New Roman" w:ascii="Times New Roman" w:hAnsi="Times New Roman" w:eastAsia="Times New Roman"/>
                              <w:color w:val="auto"/>
                              <w:lang w:bidi="ar-SA" w:val="en-US" w:eastAsia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 w:val="false"/>
                              <w:szCs w:val="30"/>
                              <w:rFonts w:ascii="Times New Roman" w:hAnsi="Times New Roman" w:eastAsia="Times New Roman" w:cs="Al-KsorZulfiMath"/>
                              <w:color w:val="auto"/>
                              <w:lang w:bidi="ar-SA" w:val="en-US" w:eastAsia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 w:val="false"/>
                              <w:szCs w:val="30"/>
                              <w:rFonts w:ascii="Times New Roman" w:hAnsi="Times New Roman" w:eastAsia="Times New Roman" w:cs="Al-TkamolZulfiMath"/>
                              <w:color w:val="auto"/>
                              <w:lang w:bidi="ar-SA" w:val="en-US" w:eastAsia="en-US"/>
                            </w:rPr>
                            <w:t>[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8"/>
                              <w:rFonts w:ascii="Aramath" w:hAnsi="Aramath" w:eastAsia="Aramath" w:cs="Aramath"/>
                              <w:color w:val="auto"/>
                              <w:lang w:bidi="ar-SA" w:val="en-US" w:eastAsia="en-US"/>
                            </w:rPr>
                            <w:t>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KsorZulfiMath"/>
                              <w:color w:val="auto"/>
                              <w:lang w:bidi="ar-SA" w:val="en-US" w:eastAsia="en-US"/>
                            </w:rPr>
                            <w:t xml:space="preserve">@ 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TkamolZulfiMath"/>
                              <w:color w:val="auto"/>
                              <w:lang w:bidi="ar-SA" w:val="en-US" w:eastAsia="en-US"/>
                            </w:rPr>
                            <w:t>: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36"/>
                              <w:rFonts w:eastAsia="Aramath" w:ascii="Times New Roman" w:hAnsi="Times New Roman" w:cs="Traditional Arabic"/>
                              <w:color w:val="auto"/>
                              <w:lang w:bidi="ar-SA" w:val="en-US" w:eastAsia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TkamolZulfiMath"/>
                              <w:color w:val="auto"/>
                              <w:lang w:bidi="ar-SA" w:val="en-US" w:eastAsia="en-US"/>
                            </w:rPr>
                            <w:t>: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Times New Roman"/>
                              <w:color w:val="auto"/>
                              <w:lang w:bidi="ar-SA" w:val="en-US" w:eastAsia="en-US"/>
                            </w:rPr>
                            <w:t>ص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KsorZulfiMath"/>
                              <w:color w:val="auto"/>
                              <w:lang w:bidi="ar-SA" w:val="en-US" w:eastAsia="en-US"/>
                            </w:rPr>
                            <w:t>:@</w:t>
                          </w:r>
                          <w:r>
                            <w:rPr>
                              <w:kern w:val="2"/>
                              <w:bCs/>
                              <w:b w:val="false"/>
                              <w:szCs w:val="30"/>
                              <w:sz w:val="24"/>
                              <w:rFonts w:eastAsia="Aramath" w:ascii="Times New Roman" w:hAnsi="Times New Roman" w:cs="Al-TkamolZulfiMath"/>
                              <w:color w:val="auto"/>
                              <w:lang w:bidi="ar-SA" w:val="en-US" w:eastAsia="en-US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08,468" to="11167,46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لاحظ من ال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=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=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 w:val="28"/>
          <w:szCs w:val="28"/>
          <w:rtl w:val="true"/>
          <w:lang w:bidi="ar-SA"/>
        </w:rPr>
        <w:t xml:space="preserve">ل  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 ص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ل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 بالتالى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+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          " </w:t>
      </w:r>
      <w:r>
        <w:rPr>
          <w:sz w:val="28"/>
          <w:sz w:val="28"/>
          <w:szCs w:val="28"/>
          <w:rtl w:val="true"/>
          <w:lang w:bidi="ar-SA"/>
        </w:rPr>
        <w:t xml:space="preserve">و هى الصورة المثلثية للعدد المركب </w:t>
      </w:r>
      <w:r>
        <w:rPr>
          <w:sz w:val="28"/>
          <w:szCs w:val="28"/>
          <w:rtl w:val="true"/>
          <w:lang w:bidi="ar-SA"/>
        </w:rPr>
        <w:t xml:space="preserve">"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أوجد الصورة المثلثية للعدد المركب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</w:t>
      </w:r>
      <w:r>
        <w:rPr>
          <w:rFonts w:cs="Al-KsorZulfiMath"/>
          <w:b w:val="false"/>
          <w:sz w:val="24"/>
          <w:szCs w:val="30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136775</wp:posOffset>
                </wp:positionH>
                <wp:positionV relativeFrom="paragraph">
                  <wp:posOffset>233680</wp:posOffset>
                </wp:positionV>
                <wp:extent cx="610235" cy="56769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567720"/>
                          <a:chOff x="0" y="0"/>
                          <a:chExt cx="610200" cy="56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200" cy="5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" y="0"/>
                              <a:ext cx="582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30"/>
                                    <w:bCs/>
                                    <w:sz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30"/>
                                    <w:bCs/>
                                    <w:sz w:val="24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5486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0400" y="2516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8.4pt;width:48.05pt;height:44.7pt" coordorigin="3365,368" coordsize="961,894">
                <v:group id="shape_0" style="position:absolute;left:3365;top:368;width:961;height:894">
                  <v:shape id="shape_0" stroked="f" o:allowincell="f" style="position:absolute;left:3408;top:368;width:917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b w:val="false"/>
                              <w:szCs w:val="30"/>
                              <w:bCs/>
                              <w:sz w:val="3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 w:val="false"/>
                              <w:szCs w:val="30"/>
                              <w:bCs/>
                              <w:sz w:val="24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5;top:708;width:863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86,764" to="4110,7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=  </w:t>
      </w:r>
      <w:r>
        <w:rPr>
          <w:rFonts w:cs="Al-KsorZulfiMath"/>
          <w:b w:val="false"/>
          <w:sz w:val="24"/>
          <w:szCs w:val="30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،       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ل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>+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305175</wp:posOffset>
                </wp:positionH>
                <wp:positionV relativeFrom="paragraph">
                  <wp:posOffset>318135</wp:posOffset>
                </wp:positionV>
                <wp:extent cx="610235" cy="43116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431280"/>
                          <a:chOff x="0" y="0"/>
                          <a:chExt cx="61020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200" cy="43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" y="0"/>
                              <a:ext cx="5828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3800"/>
                              <a:ext cx="54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0400" y="191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25.05pt;width:48.05pt;height:33.95pt" coordorigin="5205,501" coordsize="961,679">
                <v:group id="shape_0" style="position:absolute;left:5205;top:501;width:961;height:679">
                  <v:shape id="shape_0" stroked="f" o:allowincell="f" style="position:absolute;left:5248;top:501;width:917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759;width:863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26,803" to="5950,8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        </w:t>
      </w:r>
      <w:r>
        <w:rPr>
          <w:sz w:val="28"/>
          <w:sz w:val="28"/>
          <w:szCs w:val="28"/>
          <w:rtl w:val="true"/>
          <w:lang w:bidi="ar-SA"/>
        </w:rPr>
        <w:t xml:space="preserve">،     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قع فى الربع الرابع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lang w:bidi="ar-SA"/>
        </w:rPr>
        <w:t xml:space="preserve">  = 360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30 = 33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ْ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188970</wp:posOffset>
                </wp:positionH>
                <wp:positionV relativeFrom="paragraph">
                  <wp:posOffset>142875</wp:posOffset>
                </wp:positionV>
                <wp:extent cx="584835" cy="40513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405000"/>
                          <a:chOff x="0" y="0"/>
                          <a:chExt cx="585000" cy="4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000" cy="40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84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880"/>
                              <a:ext cx="55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06200" y="2077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11.25pt;width:46.05pt;height:31.9pt" coordorigin="5022,225" coordsize="921,638">
                <v:group id="shape_0" style="position:absolute;left:5022;top:225;width:921;height:638">
                  <v:shape id="shape_0" stroked="f" o:allowincell="f" style="position:absolute;left:5023;top:225;width:919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2;top:442;width:86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89,552" to="5713,5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414905</wp:posOffset>
                </wp:positionH>
                <wp:positionV relativeFrom="paragraph">
                  <wp:posOffset>125095</wp:posOffset>
                </wp:positionV>
                <wp:extent cx="584835" cy="40513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405000"/>
                          <a:chOff x="0" y="0"/>
                          <a:chExt cx="585000" cy="4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000" cy="40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84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880"/>
                              <a:ext cx="55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06200" y="2077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5pt;margin-top:9.85pt;width:46.05pt;height:31.9pt" coordorigin="3803,197" coordsize="921,638">
                <v:group id="shape_0" style="position:absolute;left:3803;top:197;width:921;height:638">
                  <v:shape id="shape_0" stroked="f" o:allowincell="f" style="position:absolute;left:3804;top:197;width:919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3;top:414;width:86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70,524" to="4494,5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       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حا         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ذكر الصور المثلثية للأعداد الآت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728335</wp:posOffset>
                </wp:positionH>
                <wp:positionV relativeFrom="paragraph">
                  <wp:posOffset>114300</wp:posOffset>
                </wp:positionV>
                <wp:extent cx="412115" cy="351790"/>
                <wp:effectExtent l="0" t="0" r="0" b="1143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05pt;margin-top:9pt;width:32.45pt;height:27.75pt" coordorigin="9021,180" coordsize="649,555">
                <v:group id="shape_0" style="position:absolute;left:9021;top:180;width:649;height:555">
                  <v:shape id="shape_0" stroked="f" o:allowincell="f" style="position:absolute;left:9021;top:180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2;top:314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30,479" to="9500,4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6500495</wp:posOffset>
                </wp:positionH>
                <wp:positionV relativeFrom="paragraph">
                  <wp:posOffset>115570</wp:posOffset>
                </wp:positionV>
                <wp:extent cx="412115" cy="351790"/>
                <wp:effectExtent l="0" t="0" r="0" b="1143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85pt;margin-top:9.1pt;width:32.45pt;height:27.7pt" coordorigin="10237,182" coordsize="649,554">
                <v:group id="shape_0" style="position:absolute;left:10237;top:182;width:649;height:554">
                  <v:shape id="shape_0" stroked="f" o:allowincell="f" style="position:absolute;left:10237;top:182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8;top:315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46,481" to="10716,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)  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 xml:space="preserve">)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335655</wp:posOffset>
                </wp:positionH>
                <wp:positionV relativeFrom="paragraph">
                  <wp:posOffset>132080</wp:posOffset>
                </wp:positionV>
                <wp:extent cx="212090" cy="347345"/>
                <wp:effectExtent l="3238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10.4pt;width:16.65pt;height:27.35pt" coordorigin="5253,208" coordsize="333,547">
                <v:group id="shape_0" style="position:absolute;left:5253;top:208;width:333;height:547">
                  <v:shape id="shape_0" stroked="f" o:allowincell="f" style="position:absolute;left:5253;top:208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1;top:334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66,493" to="5450,4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661285</wp:posOffset>
                </wp:positionH>
                <wp:positionV relativeFrom="paragraph">
                  <wp:posOffset>136525</wp:posOffset>
                </wp:positionV>
                <wp:extent cx="212090" cy="347345"/>
                <wp:effectExtent l="32385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5pt;margin-top:10.75pt;width:16.65pt;height:27.35pt" coordorigin="4191,215" coordsize="333,547">
                <v:group id="shape_0" style="position:absolute;left:4191;top:215;width:333;height:547">
                  <v:shape id="shape_0" stroked="f" o:allowincell="f" style="position:absolute;left:4191;top:215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9;top:341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04,500" to="4388,5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sz w:val="28"/>
          <w:sz w:val="28"/>
          <w:szCs w:val="28"/>
          <w:rtl w:val="true"/>
          <w:lang w:bidi="ar-SA"/>
        </w:rPr>
        <w:t xml:space="preserve">حتا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   </w:t>
      </w:r>
      <w:r>
        <w:rPr>
          <w:sz w:val="28"/>
          <w:szCs w:val="28"/>
          <w:rtl w:val="true"/>
          <w:lang w:bidi="ar-SA"/>
        </w:rPr>
        <w:t xml:space="preserve">)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ت 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sz w:val="28"/>
          <w:sz w:val="28"/>
          <w:szCs w:val="28"/>
          <w:rtl w:val="true"/>
          <w:lang w:bidi="ar-SA"/>
        </w:rPr>
        <w:t xml:space="preserve">حتا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     </w:t>
      </w:r>
      <w:r>
        <w:rPr>
          <w:sz w:val="28"/>
          <w:szCs w:val="28"/>
          <w:rtl w:val="true"/>
          <w:lang w:bidi="ar-SA"/>
        </w:rPr>
        <w:t xml:space="preserve">)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ذكر الصور الآت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533775</wp:posOffset>
                </wp:positionH>
                <wp:positionV relativeFrom="paragraph">
                  <wp:posOffset>149860</wp:posOffset>
                </wp:positionV>
                <wp:extent cx="212090" cy="347345"/>
                <wp:effectExtent l="3238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11.8pt;width:16.7pt;height:27.35pt" coordorigin="5565,236" coordsize="334,547">
                <v:group id="shape_0" style="position:absolute;left:5565;top:236;width:334;height:547">
                  <v:shape id="shape_0" stroked="f" o:allowincell="f" style="position:absolute;left:5565;top:236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362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78,521" to="5762,5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851400</wp:posOffset>
                </wp:positionH>
                <wp:positionV relativeFrom="paragraph">
                  <wp:posOffset>149860</wp:posOffset>
                </wp:positionV>
                <wp:extent cx="212090" cy="347345"/>
                <wp:effectExtent l="32385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pt;margin-top:11.8pt;width:16.7pt;height:27.35pt" coordorigin="7640,236" coordsize="334,547">
                <v:group id="shape_0" style="position:absolute;left:7640;top:236;width:334;height:547">
                  <v:shape id="shape_0" stroked="f" o:allowincell="f" style="position:absolute;left:7640;top:236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8;top:362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53,521" to="7837,5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+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 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 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>
          <w:sz w:val="12"/>
          <w:szCs w:val="12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678555</wp:posOffset>
                </wp:positionH>
                <wp:positionV relativeFrom="paragraph">
                  <wp:posOffset>9525</wp:posOffset>
                </wp:positionV>
                <wp:extent cx="212090" cy="347345"/>
                <wp:effectExtent l="32385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5pt;margin-top:0.75pt;width:16.7pt;height:27.35pt" coordorigin="5793,15" coordsize="334,547">
                <v:group id="shape_0" style="position:absolute;left:5793;top:15;width:334;height:547">
                  <v:shape id="shape_0" stroked="f" o:allowincell="f" style="position:absolute;left:5793;top:15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1;top:141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06,300" to="5990,3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991735</wp:posOffset>
                </wp:positionH>
                <wp:positionV relativeFrom="paragraph">
                  <wp:posOffset>13970</wp:posOffset>
                </wp:positionV>
                <wp:extent cx="212090" cy="347345"/>
                <wp:effectExtent l="3238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05pt;margin-top:1.1pt;width:16.7pt;height:27.35pt" coordorigin="7861,22" coordsize="334,547">
                <v:group id="shape_0" style="position:absolute;left:7861;top:22;width:334;height:547">
                  <v:shape id="shape_0" stroked="f" o:allowincell="f" style="position:absolute;left:7861;top:22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9;top:148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874,307" to="8058,3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  <w:szCs w:val="12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+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 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 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>
          <w:color w:val="FF0000"/>
          <w:sz w:val="12"/>
          <w:szCs w:val="12"/>
          <w:lang w:bidi="ar-SA"/>
        </w:rPr>
      </w:pPr>
      <w:r>
        <w:rPr>
          <w:color w:val="FF0000"/>
          <w:sz w:val="12"/>
          <w:szCs w:val="12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531235</wp:posOffset>
                </wp:positionH>
                <wp:positionV relativeFrom="paragraph">
                  <wp:posOffset>8890</wp:posOffset>
                </wp:positionV>
                <wp:extent cx="412115" cy="351790"/>
                <wp:effectExtent l="0" t="0" r="0" b="1143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05pt;margin-top:0.7pt;width:32.45pt;height:27.75pt" coordorigin="5561,14" coordsize="649,555">
                <v:group id="shape_0" style="position:absolute;left:5561;top:14;width:649;height:555">
                  <v:shape id="shape_0" stroked="f" o:allowincell="f" style="position:absolute;left:5561;top:14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147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70,313" to="6040,3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944745</wp:posOffset>
                </wp:positionH>
                <wp:positionV relativeFrom="paragraph">
                  <wp:posOffset>2540</wp:posOffset>
                </wp:positionV>
                <wp:extent cx="412115" cy="351790"/>
                <wp:effectExtent l="0" t="0" r="0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35pt;margin-top:0.2pt;width:32.45pt;height:27.7pt" coordorigin="7787,4" coordsize="649,554">
                <v:group id="shape_0" style="position:absolute;left:7787;top:4;width:649;height:554">
                  <v:shape id="shape_0" stroked="f" o:allowincell="f" style="position:absolute;left:7787;top:4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137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896,303" to="8266,3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   </w:t>
      </w:r>
      <w:r>
        <w:rPr>
          <w:b w:val="false"/>
          <w:sz w:val="22"/>
          <w:szCs w:val="28"/>
          <w:rtl w:val="true"/>
          <w:lang w:bidi="ar-SA"/>
        </w:rPr>
        <w:t xml:space="preserve">  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   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>
          <w:sz w:val="12"/>
          <w:szCs w:val="12"/>
          <w:lang w:bidi="ar-SA"/>
        </w:rPr>
      </w:pPr>
      <w:r>
        <w:rPr>
          <w:sz w:val="12"/>
          <w:szCs w:val="12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702685</wp:posOffset>
                </wp:positionH>
                <wp:positionV relativeFrom="paragraph">
                  <wp:posOffset>24130</wp:posOffset>
                </wp:positionV>
                <wp:extent cx="412115" cy="351790"/>
                <wp:effectExtent l="0" t="0" r="0" b="1143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1.9pt;width:32.45pt;height:27.7pt" coordorigin="5831,38" coordsize="649,554">
                <v:group id="shape_0" style="position:absolute;left:5831;top:38;width:649;height:554">
                  <v:shape id="shape_0" stroked="f" o:allowincell="f" style="position:absolute;left:5831;top:38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2;top:171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40,337" to="6310,33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116195</wp:posOffset>
                </wp:positionH>
                <wp:positionV relativeFrom="paragraph">
                  <wp:posOffset>24130</wp:posOffset>
                </wp:positionV>
                <wp:extent cx="412115" cy="351790"/>
                <wp:effectExtent l="0" t="0" r="0" b="1143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85pt;margin-top:1.9pt;width:32.45pt;height:27.7pt" coordorigin="8057,38" coordsize="649,554">
                <v:group id="shape_0" style="position:absolute;left:8057;top:38;width:649;height:554">
                  <v:shape id="shape_0" stroked="f" o:allowincell="f" style="position:absolute;left:8057;top:38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8;top:171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66,337" to="8536,33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   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   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ات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الصورة المثلثية للأعداد الآتية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×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×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391535</wp:posOffset>
                </wp:positionH>
                <wp:positionV relativeFrom="paragraph">
                  <wp:posOffset>165100</wp:posOffset>
                </wp:positionV>
                <wp:extent cx="212090" cy="449580"/>
                <wp:effectExtent l="32385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3pt;width:16.7pt;height:35.4pt" coordorigin="5341,260" coordsize="334,708">
                <v:group id="shape_0" style="position:absolute;left:5341;top:260;width:334;height:708">
                  <v:shape id="shape_0" stroked="f" o:allowincell="f" style="position:absolute;left:5341;top:260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9;top:445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5,545" to="5539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110355</wp:posOffset>
                </wp:positionH>
                <wp:positionV relativeFrom="paragraph">
                  <wp:posOffset>165100</wp:posOffset>
                </wp:positionV>
                <wp:extent cx="212090" cy="449580"/>
                <wp:effectExtent l="3238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65pt;margin-top:13pt;width:16.65pt;height:35.4pt" coordorigin="6473,260" coordsize="333,708">
                <v:group id="shape_0" style="position:absolute;left:6473;top:260;width:333;height:708">
                  <v:shape id="shape_0" stroked="f" o:allowincell="f" style="position:absolute;left:6473;top:260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1;top:445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87,545" to="6671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805930</wp:posOffset>
                </wp:positionH>
                <wp:positionV relativeFrom="paragraph">
                  <wp:posOffset>33020</wp:posOffset>
                </wp:positionV>
                <wp:extent cx="215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pt,2.6pt" to="552.85pt,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  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ت حا     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كتب الصور المثلثية لكل م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026410</wp:posOffset>
                </wp:positionH>
                <wp:positionV relativeFrom="paragraph">
                  <wp:posOffset>146685</wp:posOffset>
                </wp:positionV>
                <wp:extent cx="212090" cy="449580"/>
                <wp:effectExtent l="3238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11.55pt;width:16.65pt;height:35.4pt" coordorigin="4766,231" coordsize="333,708">
                <v:group id="shape_0" style="position:absolute;left:4766;top:231;width:333;height:708">
                  <v:shape id="shape_0" stroked="f" o:allowincell="f" style="position:absolute;left:4766;top:231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4;top:416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780,516" to="4964,5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745230</wp:posOffset>
                </wp:positionH>
                <wp:positionV relativeFrom="paragraph">
                  <wp:posOffset>146685</wp:posOffset>
                </wp:positionV>
                <wp:extent cx="212090" cy="449580"/>
                <wp:effectExtent l="32385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11.55pt;width:16.65pt;height:35.4pt" coordorigin="5898,231" coordsize="333,708">
                <v:group id="shape_0" style="position:absolute;left:5898;top:231;width:333;height:708">
                  <v:shape id="shape_0" stroked="f" o:allowincell="f" style="position:absolute;left:5898;top:231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416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12,516" to="6096,5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920615</wp:posOffset>
                </wp:positionH>
                <wp:positionV relativeFrom="paragraph">
                  <wp:posOffset>164465</wp:posOffset>
                </wp:positionV>
                <wp:extent cx="212090" cy="449580"/>
                <wp:effectExtent l="3238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12.95pt;width:16.65pt;height:35.4pt" coordorigin="7749,259" coordsize="333,708">
                <v:group id="shape_0" style="position:absolute;left:7749;top:259;width:333;height:708">
                  <v:shape id="shape_0" stroked="f" o:allowincell="f" style="position:absolute;left:7749;top:259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7;top:444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63,544" to="7947,5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619115</wp:posOffset>
                </wp:positionH>
                <wp:positionV relativeFrom="paragraph">
                  <wp:posOffset>155575</wp:posOffset>
                </wp:positionV>
                <wp:extent cx="212090" cy="449580"/>
                <wp:effectExtent l="3238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45pt;margin-top:12.25pt;width:16.65pt;height:35.4pt" coordorigin="8849,245" coordsize="333,708">
                <v:group id="shape_0" style="position:absolute;left:8849;top:245;width:333;height:708">
                  <v:shape id="shape_0" stroked="f" o:allowincell="f" style="position:absolute;left:8849;top:245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7;top:430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863,530" to="9047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b w:val="false"/>
          <w:sz w:val="22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  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ت حا      </w:t>
      </w:r>
      <w:r>
        <w:rPr>
          <w:sz w:val="28"/>
          <w:szCs w:val="28"/>
          <w:rtl w:val="true"/>
          <w:lang w:bidi="ar-SA"/>
        </w:rPr>
        <w:t xml:space="preserve">) 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(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تا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ت حا      </w:t>
      </w:r>
      <w:r>
        <w:rPr>
          <w:sz w:val="28"/>
          <w:szCs w:val="28"/>
          <w:rtl w:val="true"/>
          <w:lang w:bidi="ar-SA"/>
        </w:rPr>
        <w:t xml:space="preserve">)                      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915285</wp:posOffset>
                </wp:positionH>
                <wp:positionV relativeFrom="paragraph">
                  <wp:posOffset>165100</wp:posOffset>
                </wp:positionV>
                <wp:extent cx="212090" cy="449580"/>
                <wp:effectExtent l="32385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3pt;width:16.7pt;height:35.4pt" coordorigin="4591,260" coordsize="334,708">
                <v:group id="shape_0" style="position:absolute;left:4591;top:260;width:334;height:708">
                  <v:shape id="shape_0" stroked="f" o:allowincell="f" style="position:absolute;left:4591;top:260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9;top:445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05,545" to="4789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613785</wp:posOffset>
                </wp:positionH>
                <wp:positionV relativeFrom="paragraph">
                  <wp:posOffset>156210</wp:posOffset>
                </wp:positionV>
                <wp:extent cx="212090" cy="449580"/>
                <wp:effectExtent l="32385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12.3pt;width:16.7pt;height:35.4pt" coordorigin="5691,246" coordsize="334,708">
                <v:group id="shape_0" style="position:absolute;left:5691;top:246;width:334;height:708">
                  <v:shape id="shape_0" stroked="f" o:allowincell="f" style="position:absolute;left:5691;top:246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9;top:431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05,531" to="5889,53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000250</wp:posOffset>
                </wp:positionH>
                <wp:positionV relativeFrom="paragraph">
                  <wp:posOffset>25400</wp:posOffset>
                </wp:positionV>
                <wp:extent cx="2159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pt" to="174.4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  </w:t>
      </w:r>
      <w:r>
        <w:rPr>
          <w:sz w:val="28"/>
          <w:szCs w:val="28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 w:val="28"/>
          <w:szCs w:val="28"/>
          <w:rtl w:val="true"/>
          <w:lang w:bidi="ar-SA"/>
        </w:rPr>
        <w:t xml:space="preserve">حتا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ت حا      </w:t>
      </w:r>
      <w:r>
        <w:rPr>
          <w:sz w:val="28"/>
          <w:szCs w:val="28"/>
          <w:rtl w:val="true"/>
          <w:lang w:bidi="ar-SA"/>
        </w:rPr>
        <w:t xml:space="preserve">)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مقياس و السعة لحاصل ضرب عددين مركبين</w:t>
      </w:r>
    </w:p>
    <w:p>
      <w:pPr>
        <w:pStyle w:val="Normal"/>
        <w:jc w:val="center"/>
        <w:rPr/>
      </w:pPr>
      <w:r>
        <w:rPr>
          <w:color w:val="0000FF"/>
          <w:sz w:val="30"/>
          <w:sz w:val="30"/>
          <w:szCs w:val="40"/>
          <w:rtl w:val="true"/>
          <w:lang w:bidi="ar-SA"/>
        </w:rPr>
        <w:t xml:space="preserve">و لخارج قسمتهما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تذكر ما يأتى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حتا </w:t>
      </w:r>
      <w:r>
        <w:rPr>
          <w:sz w:val="28"/>
          <w:szCs w:val="28"/>
          <w:rtl w:val="true"/>
        </w:rPr>
        <w:t xml:space="preserve">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ب 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حت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حتا ب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حا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حا ب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rFonts w:cs="Al-KsorZulfiMath"/>
          <w:sz w:val="28"/>
          <w:sz w:val="28"/>
          <w:szCs w:val="28"/>
        </w:rPr>
        <w:t>۲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حتا  </w:t>
      </w:r>
      <w:r>
        <w:rPr>
          <w:sz w:val="28"/>
          <w:szCs w:val="28"/>
          <w:rtl w:val="true"/>
        </w:rPr>
        <w:t xml:space="preserve">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حت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حتا 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حا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ا </w:t>
      </w:r>
      <w:r>
        <w:rPr>
          <w:sz w:val="28"/>
          <w:sz w:val="28"/>
          <w:szCs w:val="28"/>
          <w:rtl w:val="true"/>
        </w:rPr>
        <w:t xml:space="preserve"> حا ب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حا </w:t>
      </w:r>
      <w:r>
        <w:rPr>
          <w:sz w:val="28"/>
          <w:szCs w:val="28"/>
          <w:rtl w:val="true"/>
        </w:rPr>
        <w:t xml:space="preserve">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ب 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حت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حتا 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حا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حا ب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186045</wp:posOffset>
                </wp:positionH>
                <wp:positionV relativeFrom="paragraph">
                  <wp:posOffset>135255</wp:posOffset>
                </wp:positionV>
                <wp:extent cx="206375" cy="39624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6360"/>
                          <a:chOff x="0" y="0"/>
                          <a:chExt cx="206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888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3436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5pt;margin-top:10.65pt;width:16.25pt;height:31.2pt" coordorigin="8167,213" coordsize="325,624">
                <v:group id="shape_0" style="position:absolute;left:8167;top:213;width:325;height:624">
                  <v:shape id="shape_0" stroked="f" o:allowincell="f" style="position:absolute;left:8167;top:213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1;top:416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67,582" to="8351,5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615305</wp:posOffset>
                </wp:positionH>
                <wp:positionV relativeFrom="paragraph">
                  <wp:posOffset>135255</wp:posOffset>
                </wp:positionV>
                <wp:extent cx="206375" cy="39624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6360"/>
                          <a:chOff x="0" y="0"/>
                          <a:chExt cx="206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888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3436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15pt;margin-top:10.65pt;width:16.25pt;height:31.2pt" coordorigin="8843,213" coordsize="325,624">
                <v:group id="shape_0" style="position:absolute;left:8843;top:213;width:325;height:624">
                  <v:shape id="shape_0" stroked="f" o:allowincell="f" style="position:absolute;left:8843;top:213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7;top:416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843,582" to="9027,5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حا </w:t>
      </w:r>
      <w:r>
        <w:rPr>
          <w:sz w:val="28"/>
          <w:szCs w:val="28"/>
          <w:rtl w:val="true"/>
        </w:rPr>
        <w:t xml:space="preserve">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حت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حتا ب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حا ب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697220</wp:posOffset>
                </wp:positionH>
                <wp:positionV relativeFrom="paragraph">
                  <wp:posOffset>231140</wp:posOffset>
                </wp:positionV>
                <wp:extent cx="206375" cy="39624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6360"/>
                          <a:chOff x="0" y="0"/>
                          <a:chExt cx="206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888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3436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6pt;margin-top:18.2pt;width:16.25pt;height:31.2pt" coordorigin="8972,364" coordsize="325,624">
                <v:group id="shape_0" style="position:absolute;left:8972;top:364;width:325;height:624">
                  <v:shape id="shape_0" stroked="f" o:allowincell="f" style="position:absolute;left:8972;top:364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6;top:567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972,733" to="9156,7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141595</wp:posOffset>
                </wp:positionH>
                <wp:positionV relativeFrom="paragraph">
                  <wp:posOffset>248920</wp:posOffset>
                </wp:positionV>
                <wp:extent cx="206375" cy="39624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6360"/>
                          <a:chOff x="0" y="0"/>
                          <a:chExt cx="206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888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3436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5pt;margin-top:19.6pt;width:16.25pt;height:31.15pt" coordorigin="8097,392" coordsize="325,623">
                <v:group id="shape_0" style="position:absolute;left:8097;top:392;width:325;height:623">
                  <v:shape id="shape_0" stroked="f" o:allowincell="f" style="position:absolute;left:8097;top:392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1;top:595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097,761" to="8281,7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 </w:t>
      </w:r>
      <w:r>
        <w:rPr>
          <w:szCs w:val="30"/>
          <w:rtl w:val="true"/>
        </w:rPr>
        <w:t xml:space="preserve">حا </w:t>
      </w:r>
      <w:r>
        <w:rPr>
          <w:rFonts w:cs="Al-KsorZulfiMath"/>
          <w:szCs w:val="30"/>
        </w:rPr>
        <w:t>۲</w:t>
      </w:r>
      <w:r>
        <w:rPr>
          <w:szCs w:val="30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  <w:rtl w:val="true"/>
        </w:rPr>
        <w:t xml:space="preserve"> </w:t>
      </w:r>
      <w:r>
        <w:rPr>
          <w:rFonts w:cs="Al-KsorZulfiMath"/>
          <w:szCs w:val="30"/>
        </w:rPr>
        <w:t>۲</w:t>
      </w:r>
      <w:r>
        <w:rPr>
          <w:sz w:val="28"/>
          <w:sz w:val="28"/>
          <w:szCs w:val="28"/>
          <w:rtl w:val="true"/>
        </w:rPr>
        <w:t xml:space="preserve"> حا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حتا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 xml:space="preserve">  </w:t>
      </w:r>
      <w:r>
        <w:rPr>
          <w:bCs w:val="false"/>
          <w:szCs w:val="30"/>
          <w:rtl w:val="true"/>
        </w:rPr>
        <w:t xml:space="preserve">   </w:t>
      </w:r>
      <w:r>
        <w:rPr>
          <w:bCs w:val="false"/>
          <w:szCs w:val="30"/>
          <w:rtl w:val="true"/>
        </w:rPr>
        <w:t xml:space="preserve">  </w:t>
      </w:r>
      <w:r>
        <w:rPr>
          <w:bCs w:val="false"/>
          <w:szCs w:val="30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 </w:t>
      </w:r>
      <w:r>
        <w:rPr>
          <w:sz w:val="28"/>
          <w:sz w:val="28"/>
          <w:szCs w:val="28"/>
          <w:rtl w:val="true"/>
        </w:rPr>
        <w:t xml:space="preserve">حا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rFonts w:cs="Al-KsorZulfiMath"/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ح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ا</w:t>
      </w:r>
      <w:r>
        <w:rPr>
          <w:bCs w:val="false"/>
          <w:szCs w:val="38"/>
          <w:rtl w:val="true"/>
        </w:rPr>
        <w:t xml:space="preserve">  </w:t>
      </w:r>
      <w:r>
        <w:rPr>
          <w:bCs w:val="false"/>
          <w:szCs w:val="38"/>
          <w:rtl w:val="true"/>
        </w:rPr>
        <w:t xml:space="preserve">                        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274945</wp:posOffset>
                </wp:positionH>
                <wp:positionV relativeFrom="paragraph">
                  <wp:posOffset>253365</wp:posOffset>
                </wp:positionV>
                <wp:extent cx="206375" cy="39624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6360"/>
                          <a:chOff x="0" y="0"/>
                          <a:chExt cx="206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888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3436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5pt;margin-top:19.95pt;width:16.25pt;height:31.2pt" coordorigin="8307,399" coordsize="325,624">
                <v:group id="shape_0" style="position:absolute;left:8307;top:399;width:325;height:624">
                  <v:shape id="shape_0" stroked="f" o:allowincell="f" style="position:absolute;left:8307;top:399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1;top:602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07,768" to="8491,7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حتا </w:t>
      </w:r>
      <w:r>
        <w:rPr>
          <w:rFonts w:cs="Al-KsorZulfiMath"/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ت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حتا </w:t>
      </w:r>
      <w:r>
        <w:rPr>
          <w:rFonts w:ascii="ZA-SYMBOLS" w:hAnsi="ZA-SYMBOLS" w:cs="ZA-SYMBOLS"/>
          <w:b w:val="false"/>
          <w:b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sz w:val="28"/>
          <w:szCs w:val="28"/>
          <w:rtl w:val="true"/>
        </w:rPr>
        <w:t xml:space="preserve">= </w:t>
      </w:r>
      <w:r>
        <w:rPr>
          <w:b w:val="false"/>
          <w:b w:val="false"/>
          <w:sz w:val="28"/>
          <w:sz w:val="28"/>
          <w:szCs w:val="28"/>
          <w:rtl w:val="true"/>
        </w:rPr>
        <w:t>حت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ح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600065</wp:posOffset>
                </wp:positionH>
                <wp:positionV relativeFrom="paragraph">
                  <wp:posOffset>267335</wp:posOffset>
                </wp:positionV>
                <wp:extent cx="206375" cy="39624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96360"/>
                          <a:chOff x="0" y="0"/>
                          <a:chExt cx="206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888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3436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95pt;margin-top:21.05pt;width:16.25pt;height:31.2pt" coordorigin="8819,421" coordsize="325,624">
                <v:group id="shape_0" style="position:absolute;left:8819;top:421;width:325;height:624">
                  <v:shape id="shape_0" stroked="f" o:allowincell="f" style="position:absolute;left:8819;top:421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3;top:624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819,790" to="9003,7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</w:t>
      </w:r>
      <w:r>
        <w:rPr>
          <w:sz w:val="28"/>
          <w:szCs w:val="28"/>
          <w:rtl w:val="true"/>
        </w:rPr>
        <w:t xml:space="preserve">=  </w:t>
      </w:r>
      <w:r>
        <w:rPr>
          <w:rFonts w:cs="Al-KsorZulfiMath"/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،                  </w:t>
      </w:r>
      <w:r>
        <w:rPr>
          <w:b w:val="false"/>
          <w:sz w:val="28"/>
          <w:szCs w:val="28"/>
          <w:rtl w:val="true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ت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rFonts w:cs="Al-KsorZulfiMath"/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  ،            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sz w:val="28"/>
          <w:szCs w:val="28"/>
          <w:rtl w:val="true"/>
        </w:rPr>
        <w:t xml:space="preserve">=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rtl w:val="true"/>
        </w:rPr>
        <w:t xml:space="preserve">  </w:t>
      </w:r>
      <w:r>
        <w:rPr>
          <w:b w:val="false"/>
          <w:sz w:val="28"/>
          <w:szCs w:val="28"/>
          <w:rtl w:val="true"/>
        </w:rPr>
        <w:t>–</w:t>
      </w:r>
      <w:r>
        <w:rPr>
          <w:b w:val="false"/>
          <w:sz w:val="28"/>
          <w:szCs w:val="28"/>
          <w:rtl w:val="true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حا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ar-SA"/>
        </w:rPr>
        <w:t>المقياس و السعة لحاصل الضرب و خارج القسم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rtl w:val="true"/>
          <w:lang w:bidi="ar-SA"/>
        </w:rPr>
        <w:t xml:space="preserve">*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  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[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حت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+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+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b w:val="false"/>
          <w:sz w:val="28"/>
          <w:szCs w:val="28"/>
          <w:rtl w:val="true"/>
        </w:rPr>
        <w:t xml:space="preserve"> ]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704975</wp:posOffset>
                </wp:positionH>
                <wp:positionV relativeFrom="paragraph">
                  <wp:posOffset>60325</wp:posOffset>
                </wp:positionV>
                <wp:extent cx="620395" cy="7010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00920"/>
                          <a:chOff x="0" y="0"/>
                          <a:chExt cx="6202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028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0"/>
                              <a:ext cx="5842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500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9480" y="261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4.75pt;width:48.9pt;height:55.25pt" coordorigin="2685,95" coordsize="978,1105">
                <v:group id="shape_0" style="position:absolute;left:2685;top:95;width:978;height:1105">
                  <v:shape id="shape_0" stroked="f" o:allowincell="f" style="position:absolute;left:2742;top:95;width:919;height:4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410;width:86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36,506" to="3460,5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305685</wp:posOffset>
                </wp:positionH>
                <wp:positionV relativeFrom="paragraph">
                  <wp:posOffset>60325</wp:posOffset>
                </wp:positionV>
                <wp:extent cx="2227580" cy="7010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00920"/>
                          <a:chOff x="0" y="0"/>
                          <a:chExt cx="22276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7680" cy="700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9600" y="0"/>
                                <a:ext cx="209808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( حتا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رموز الرياضيات العربية" w:hAnsi="رموز الرياضيات العربية" w:cs="رموز الرياضيات العربية"/>
                                      <w:color w:val="auto"/>
                                      <w:lang w:val="en-US" w:eastAsia="en-US" w:bidi="ar-SA"/>
                                    </w:rPr>
                                    <w:t>θ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+ ت حا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رموز الرياضيات العربية" w:hAnsi="رموز الرياضيات العربية" w:cs="رموز الرياضيات العربية"/>
                                      <w:color w:val="auto"/>
                                      <w:lang w:val="en-US" w:eastAsia="en-US" w:bidi="ar-SA"/>
                                    </w:rPr>
                                    <w:t>θ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0160"/>
                                <a:ext cx="1974960" cy="50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vertAlign w:val="subscript"/>
                                      <w:b w:val="false"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( حتا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رموز الرياضيات العربية" w:hAnsi="رموز الرياضيات العربية" w:cs="رموز الرياضيات العربية"/>
                                      <w:color w:val="auto"/>
                                      <w:lang w:val="en-US" w:eastAsia="en-US" w:bidi="ar-SA"/>
                                    </w:rPr>
                                    <w:t>θ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vertAlign w:val="subscript"/>
                                      <w:b w:val="false"/>
                                      <w:rFonts w:eastAsia="Times New Roman" w:ascii="Times New Roman" w:hAnsi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+ ت حا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رموز الرياضيات العربية" w:hAnsi="رموز الرياضيات العربية" w:cs="رموز الرياضيات العربية"/>
                                      <w:color w:val="auto"/>
                                      <w:lang w:val="en-US" w:eastAsia="en-US" w:bidi="ar-SA"/>
                                    </w:rPr>
                                    <w:t>θ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 w:val="false"/>
                                      <w:vertAlign w:val="subscript"/>
                                      <w:b w:val="false"/>
                                      <w:rFonts w:eastAsia="Times New Roman" w:ascii="Times New Roman" w:hAnsi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)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74200" y="261000"/>
                              <a:ext cx="119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3080" y="26100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5pt;margin-top:4.75pt;width:175.4pt;height:55.25pt" coordorigin="3631,95" coordsize="3508,1105">
                <v:group id="shape_0" style="position:absolute;left:3631;top:95;width:3508;height:1105">
                  <v:group id="shape_0" style="position:absolute;left:3631;top:95;width:3508;height:1105">
                    <v:shape id="shape_0" stroked="f" o:allowincell="f" style="position:absolute;left:3835;top:95;width:3303;height:44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( حتا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رموز الرياضيات العربية" w:hAnsi="رموز الرياضيات العربية" w:cs="رموز الرياضيات العربية"/>
                                <w:color w:val="auto"/>
                                <w:lang w:val="en-US" w:eastAsia="en-US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+ ت حا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رموز الرياضيات العربية" w:hAnsi="رموز الرياضيات العربية" w:cs="رموز الرياضيات العربية"/>
                                <w:color w:val="auto"/>
                                <w:lang w:val="en-US" w:eastAsia="en-US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1;top:410;width:3109;height:78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vertAlign w:val="subscript"/>
                                <w:b w:val="false"/>
                                <w:rFonts w:ascii="Times New Roman" w:hAnsi="Times New Roman" w:eastAsia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( حت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رموز الرياضيات العربية" w:hAnsi="رموز الرياضيات العربية" w:cs="رموز الرياضيات العربية"/>
                                <w:color w:val="auto"/>
                                <w:lang w:val="en-US" w:eastAsia="en-US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vertAlign w:val="subscript"/>
                                <w:b w:val="false"/>
                                <w:rFonts w:eastAsia="Times New Roman" w:ascii="Times New Roman" w:hAnsi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+ ت ح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رموز الرياضيات العربية" w:hAnsi="رموز الرياضيات العربية" w:cs="رموز الرياضيات العربية"/>
                                <w:color w:val="auto"/>
                                <w:lang w:val="en-US" w:eastAsia="en-US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 w:val="false"/>
                                <w:vertAlign w:val="subscript"/>
                                <w:b w:val="false"/>
                                <w:rFonts w:eastAsia="Times New Roman" w:ascii="Times New Roman" w:hAnsi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)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35,506" to="6421,5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71,506" to="6890,5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313555</wp:posOffset>
                </wp:positionH>
                <wp:positionV relativeFrom="paragraph">
                  <wp:posOffset>69215</wp:posOffset>
                </wp:positionV>
                <wp:extent cx="620395" cy="7010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00920"/>
                          <a:chOff x="0" y="0"/>
                          <a:chExt cx="6202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028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0"/>
                              <a:ext cx="5842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500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9480" y="261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5pt;margin-top:5.45pt;width:48.9pt;height:55.2pt" coordorigin="6793,109" coordsize="978,1104">
                <v:group id="shape_0" style="position:absolute;left:6793;top:109;width:978;height:1104">
                  <v:shape id="shape_0" stroked="f" o:allowincell="f" style="position:absolute;left:6850;top:109;width:919;height:4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ل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3;top:424;width:86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ل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44,520" to="7568,5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Cs w:val="28"/>
          <w:rtl w:val="true"/>
          <w:lang w:bidi="ar-SA"/>
        </w:rPr>
        <w:t xml:space="preserve">*             =                                          =           </w:t>
      </w:r>
      <w:r>
        <w:rPr>
          <w:b w:val="false"/>
          <w:sz w:val="28"/>
          <w:szCs w:val="28"/>
          <w:rtl w:val="true"/>
        </w:rPr>
        <w:t xml:space="preserve">[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حت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θ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b w:val="false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  =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+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Cs w:val="28"/>
          <w:rtl w:val="true"/>
          <w:lang w:bidi="ar-SA"/>
        </w:rPr>
        <w:t xml:space="preserve">*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+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</w:t>
      </w:r>
    </w:p>
    <w:p>
      <w:pPr>
        <w:pStyle w:val="Normal"/>
        <w:jc w:val="left"/>
        <w:rPr>
          <w:sz w:val="26"/>
          <w:szCs w:val="2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81555</wp:posOffset>
                </wp:positionH>
                <wp:positionV relativeFrom="paragraph">
                  <wp:posOffset>39370</wp:posOffset>
                </wp:positionV>
                <wp:extent cx="620395" cy="7010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00920"/>
                          <a:chOff x="0" y="0"/>
                          <a:chExt cx="6202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028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0"/>
                              <a:ext cx="5842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500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9480" y="261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3.1pt;width:48.85pt;height:55.2pt" coordorigin="3593,62" coordsize="977,1104">
                <v:group id="shape_0" style="position:absolute;left:3593;top:62;width:977;height:1104">
                  <v:shape id="shape_0" stroked="f" o:allowincell="f" style="position:absolute;left:3650;top:62;width:919;height:4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3;top:377;width:86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44,473" to="4368,4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99715</wp:posOffset>
                </wp:positionH>
                <wp:positionV relativeFrom="paragraph">
                  <wp:posOffset>48260</wp:posOffset>
                </wp:positionV>
                <wp:extent cx="620395" cy="7010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00920"/>
                          <a:chOff x="0" y="0"/>
                          <a:chExt cx="6202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028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0"/>
                              <a:ext cx="5842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500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9480" y="261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3.8pt;width:48.9pt;height:55.2pt" coordorigin="4409,76" coordsize="978,1104">
                <v:group id="shape_0" style="position:absolute;left:4409;top:76;width:978;height:1104">
                  <v:shape id="shape_0" stroked="f" o:allowincell="f" style="position:absolute;left:4466;top:76;width:919;height:4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391;width:86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60,487" to="5184,4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Cs w:val="28"/>
          <w:rtl w:val="true"/>
          <w:lang w:bidi="ar-SA"/>
        </w:rPr>
        <w:t xml:space="preserve">*          =          </w:t>
      </w:r>
      <w:r>
        <w:rPr>
          <w:b w:val="false"/>
          <w:sz w:val="28"/>
          <w:szCs w:val="28"/>
          <w:rtl w:val="true"/>
        </w:rPr>
        <w:t xml:space="preserve">[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حت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  <w:rtl w:val="true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  <w:rtl w:val="true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) </w:t>
      </w:r>
      <w:r>
        <w:rPr>
          <w:b w:val="false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449830</wp:posOffset>
                </wp:positionH>
                <wp:positionV relativeFrom="paragraph">
                  <wp:posOffset>-635</wp:posOffset>
                </wp:positionV>
                <wp:extent cx="2159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-0.05pt" to="209.85pt,-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Cs w:val="28"/>
          <w:rtl w:val="true"/>
          <w:lang w:bidi="ar-SA"/>
        </w:rPr>
        <w:t xml:space="preserve">*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  =  </w:t>
      </w:r>
      <w:r>
        <w:rPr>
          <w:sz w:val="28"/>
          <w:sz w:val="28"/>
          <w:szCs w:val="28"/>
          <w:rtl w:val="true"/>
          <w:lang w:bidi="ar-SA"/>
        </w:rPr>
        <w:t xml:space="preserve">ل   </w:t>
      </w:r>
      <w:r>
        <w:rPr>
          <w:b w:val="false"/>
          <w:sz w:val="28"/>
          <w:szCs w:val="28"/>
          <w:rtl w:val="true"/>
        </w:rPr>
        <w:t xml:space="preserve">[  </w:t>
      </w:r>
      <w:r>
        <w:rPr>
          <w:b w:val="false"/>
          <w:b w:val="false"/>
          <w:sz w:val="28"/>
          <w:sz w:val="28"/>
          <w:szCs w:val="28"/>
          <w:rtl w:val="true"/>
        </w:rPr>
        <w:t xml:space="preserve">حت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  <w:rtl w:val="true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  <w:rtl w:val="true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Al-KsorZulfiMath"/>
          <w:b w:val="false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) </w:t>
      </w:r>
      <w:r>
        <w:rPr>
          <w:b w:val="false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ذكر ما يأ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إشارات الدوال المثلثية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الربع 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ميع الدوال موجبة                      </w:t>
      </w:r>
      <w:r>
        <w:rPr>
          <w:sz w:val="28"/>
          <w:szCs w:val="28"/>
          <w:rtl w:val="true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الربع الثان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ا ، قتا موجبتين فقط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الربع 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طا ، طتا موجبتين فقط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الربع الراب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تا ، قا موجبتين فقط  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بعض خواص  الدوال المثلثية  </w:t>
      </w:r>
      <w:r>
        <w:rPr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260465</wp:posOffset>
                </wp:positionH>
                <wp:positionV relativeFrom="paragraph">
                  <wp:posOffset>179705</wp:posOffset>
                </wp:positionV>
                <wp:extent cx="1304290" cy="1520190"/>
                <wp:effectExtent l="0" t="0" r="0" b="0"/>
                <wp:wrapNone/>
                <wp:docPr id="2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مع ملاحظة أ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SA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ْ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SA"/>
                              </w:rPr>
                              <w:t>18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ْ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=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2"/>
                                <w:sz w:val="22"/>
                                <w:szCs w:val="28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rFonts w:cs="Traditional Arabic"/>
                                <w:b w:val="false"/>
                                <w:sz w:val="34"/>
                                <w:szCs w:val="28"/>
                                <w:lang w:bidi="ar-SA"/>
                              </w:rPr>
                              <w:t>7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ْ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bidi="ar-SA"/>
                              </w:rPr>
                              <w:t>3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ْ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2"/>
                                <w:sz w:val="22"/>
                                <w:szCs w:val="28"/>
                                <w:lang w:bidi="ar-SA"/>
                              </w:rPr>
                              <w:t>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19.7pt;mso-wrap-distance-left:9.05pt;mso-wrap-distance-right:9.05pt;mso-wrap-distance-top:0pt;mso-wrap-distance-bottom:0pt;margin-top:14.15pt;mso-position-vertical-relative:text;margin-left:492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مع ملاحظة أ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  <w:lang w:bidi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bidi="ar-SA"/>
                        </w:rPr>
                        <w:t>9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ْ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lang w:bidi="ar-SA"/>
                        </w:rPr>
                        <w:t>18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ْ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=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ط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b w:val="false"/>
                          <w:b w:val="false"/>
                          <w:sz w:val="22"/>
                          <w:sz w:val="22"/>
                          <w:szCs w:val="28"/>
                          <w:lang w:bidi="ar-SA"/>
                        </w:rPr>
                        <w:t>۲</w:t>
                      </w:r>
                      <w:r>
                        <w:rPr>
                          <w:rFonts w:cs="Traditional Arabic"/>
                          <w:b w:val="false"/>
                          <w:sz w:val="34"/>
                          <w:szCs w:val="28"/>
                          <w:lang w:bidi="ar-SA"/>
                        </w:rPr>
                        <w:t>7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ْ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bidi="ar-SA"/>
                        </w:rPr>
                        <w:t>36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ْ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  <w:t xml:space="preserve">= 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2"/>
                          <w:sz w:val="22"/>
                          <w:szCs w:val="28"/>
                          <w:lang w:bidi="ar-SA"/>
                        </w:rPr>
                        <w:t>۲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763385</wp:posOffset>
                </wp:positionH>
                <wp:positionV relativeFrom="paragraph">
                  <wp:posOffset>204470</wp:posOffset>
                </wp:positionV>
                <wp:extent cx="212090" cy="347345"/>
                <wp:effectExtent l="3238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347400"/>
                          <a:chOff x="0" y="0"/>
                          <a:chExt cx="21204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34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79920"/>
                              <a:ext cx="194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8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55pt;margin-top:16.1pt;width:16.7pt;height:27.35pt" coordorigin="10651,322" coordsize="334,547">
                <v:group id="shape_0" style="position:absolute;left:10651;top:322;width:334;height:547">
                  <v:shape id="shape_0" stroked="f" o:allowincell="f" style="position:absolute;left:10651;top:322;width:324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9;top:448;width:305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64,607" to="10848,6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ْ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)  = </w:t>
      </w:r>
      <w:r>
        <w:rPr>
          <w:sz w:val="28"/>
          <w:sz w:val="28"/>
          <w:szCs w:val="28"/>
          <w:rtl w:val="true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              </w:t>
      </w:r>
      <w:r>
        <w:rPr>
          <w:sz w:val="28"/>
          <w:szCs w:val="28"/>
        </w:rPr>
        <w:t xml:space="preserve"> (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ْ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) =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  <w:r>
        <w:rPr>
          <w:sz w:val="28"/>
          <w:szCs w:val="28"/>
          <w:rtl w:val="true"/>
        </w:rPr>
        <w:t xml:space="preserve">+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                    (</w:t>
      </w:r>
      <w:r>
        <w:rPr>
          <w:b w:val="false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Cs w:val="28"/>
          <w:rtl w:val="true"/>
        </w:rPr>
        <w:t xml:space="preserve">+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sz w:val="28"/>
          <w:sz w:val="28"/>
          <w:szCs w:val="28"/>
          <w:rtl w:val="true"/>
        </w:rPr>
        <w:t xml:space="preserve">ج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                    (</w:t>
      </w:r>
      <w:r>
        <w:rPr>
          <w:b w:val="false"/>
          <w:sz w:val="28"/>
          <w:szCs w:val="28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760845</wp:posOffset>
                </wp:positionH>
                <wp:positionV relativeFrom="paragraph">
                  <wp:posOffset>72390</wp:posOffset>
                </wp:positionV>
                <wp:extent cx="412115" cy="351790"/>
                <wp:effectExtent l="0" t="0" r="0" b="1143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51720"/>
                          <a:chOff x="0" y="0"/>
                          <a:chExt cx="412200" cy="3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20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84600"/>
                              <a:ext cx="388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9120" y="189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5pt;margin-top:5.7pt;width:32.45pt;height:27.7pt" coordorigin="10647,114" coordsize="649,554">
                <v:group id="shape_0" style="position:absolute;left:10647;top:114;width:649;height:554">
                  <v:shape id="shape_0" stroked="f" o:allowincell="f" style="position:absolute;left:10647;top:114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8;top:247;width:610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756,413" to="11126,4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  <w:r>
        <w:rPr>
          <w:sz w:val="28"/>
          <w:szCs w:val="28"/>
          <w:rtl w:val="true"/>
        </w:rPr>
        <w:t xml:space="preserve">+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                 (</w:t>
      </w:r>
      <w:r>
        <w:rPr>
          <w:b w:val="false"/>
          <w:sz w:val="28"/>
          <w:szCs w:val="28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  <w:r>
        <w:rPr>
          <w:sz w:val="28"/>
          <w:szCs w:val="28"/>
          <w:rtl w:val="true"/>
        </w:rPr>
        <w:t xml:space="preserve">+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7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                 (</w:t>
      </w:r>
      <w:r>
        <w:rPr>
          <w:b w:val="false"/>
          <w:sz w:val="28"/>
          <w:szCs w:val="28"/>
        </w:rPr>
        <w:t>10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7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7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b w:val="false"/>
          <w:bCs w:val="false"/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                (</w:t>
      </w:r>
      <w:r>
        <w:rPr>
          <w:rFonts w:cs="Traditional Arabic"/>
          <w:b w:val="false"/>
          <w:sz w:val="28"/>
          <w:szCs w:val="28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7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ْ</w:t>
      </w:r>
      <w:r>
        <w:rPr>
          <w:b w:val="false"/>
          <w:bCs w:val="false"/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             (</w:t>
      </w:r>
      <w:r>
        <w:rPr>
          <w:b w:val="false"/>
          <w:sz w:val="28"/>
          <w:szCs w:val="28"/>
        </w:rPr>
        <w:t>14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 "                        " 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–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) = </w:t>
      </w:r>
      <w:r>
        <w:rPr>
          <w:sz w:val="28"/>
          <w:sz w:val="28"/>
          <w:szCs w:val="28"/>
          <w:rtl w:val="true"/>
        </w:rPr>
        <w:t xml:space="preserve">ج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"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ال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: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= 3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ت ح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5</w:t>
      </w:r>
      <w:r>
        <w:rPr>
          <w:b w:val="false"/>
          <w:sz w:val="22"/>
          <w:szCs w:val="28"/>
          <w:rtl w:val="true"/>
          <w:lang w:bidi="ar-SA"/>
        </w:rPr>
        <w:t xml:space="preserve"> 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ت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أوج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الصورة المثلثية لكل م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Cs w:val="28"/>
          <w:vertAlign w:val="subscript"/>
          <w:lang w:bidi="ar-SA"/>
        </w:rPr>
        <w:t>1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= 3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b w:val="false"/>
          <w:sz w:val="28"/>
          <w:szCs w:val="28"/>
          <w:rtl w:val="true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= </w:t>
      </w:r>
      <w:r>
        <w:rPr>
          <w:b w:val="false"/>
          <w:sz w:val="22"/>
          <w:szCs w:val="28"/>
          <w:lang w:bidi="ar-SA"/>
        </w:rPr>
        <w:t>3</w:t>
      </w:r>
      <w:r>
        <w:rPr>
          <w:b w:val="false"/>
          <w:sz w:val="22"/>
          <w:szCs w:val="28"/>
          <w:rtl w:val="true"/>
          <w:lang w:bidi="ar-SA"/>
        </w:rPr>
        <w:t xml:space="preserve"> [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تا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]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         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ت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) ]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5</w:t>
      </w:r>
      <w:r>
        <w:rPr>
          <w:b w:val="false"/>
          <w:sz w:val="22"/>
          <w:szCs w:val="28"/>
          <w:rtl w:val="true"/>
          <w:lang w:bidi="ar-SA"/>
        </w:rPr>
        <w:t xml:space="preserve"> 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40"/>
          <w:sz w:val="40"/>
          <w:szCs w:val="4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= 3 × 5</w:t>
      </w:r>
      <w:r>
        <w:rPr>
          <w:sz w:val="28"/>
          <w:szCs w:val="28"/>
          <w:rtl w:val="true"/>
          <w:lang w:bidi="ar-SA"/>
        </w:rPr>
        <w:t xml:space="preserve"> 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]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 xml:space="preserve">)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position w:val="-6"/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*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Cs w:val="28"/>
          <w:rtl w:val="true"/>
          <w:lang w:bidi="ar-SA"/>
        </w:rPr>
        <w:t xml:space="preserve">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*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Cs w:val="28"/>
          <w:rtl w:val="true"/>
          <w:lang w:bidi="ar-SA"/>
        </w:rPr>
        <w:t xml:space="preserve">) ]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position w:val="-6"/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8"/>
          <w:szCs w:val="28"/>
          <w:rtl w:val="true"/>
        </w:rPr>
        <w:t>+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ثال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614795</wp:posOffset>
                </wp:positionH>
                <wp:positionV relativeFrom="paragraph">
                  <wp:posOffset>202565</wp:posOffset>
                </wp:positionV>
                <wp:extent cx="584835" cy="74803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748080"/>
                          <a:chOff x="0" y="0"/>
                          <a:chExt cx="585000" cy="74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000" cy="74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842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5500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4000" y="2991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85pt;margin-top:15.95pt;width:46.05pt;height:58.9pt" coordorigin="10417,319" coordsize="921,1178">
                <v:group id="shape_0" style="position:absolute;left:10417;top:319;width:921;height:1178">
                  <v:shape id="shape_0" stroked="f" o:allowincell="f" style="position:absolute;left:10418;top:319;width:919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7;top:708;width:86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44,790" to="11168,7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= 15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>حتا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)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65</w:t>
      </w:r>
      <w:r>
        <w:rPr>
          <w:b w:val="false"/>
          <w:sz w:val="22"/>
          <w:szCs w:val="28"/>
          <w:rtl w:val="true"/>
          <w:lang w:bidi="ar-SA"/>
        </w:rPr>
        <w:t xml:space="preserve"> 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ت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]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[  </w:t>
      </w:r>
      <w:r>
        <w:rPr>
          <w:sz w:val="28"/>
          <w:sz w:val="28"/>
          <w:szCs w:val="28"/>
          <w:rtl w:val="true"/>
          <w:lang w:bidi="ar-SA"/>
        </w:rPr>
        <w:t xml:space="preserve">،  ط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 الصورة الجبرية للعدد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=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= 15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>حتا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)  = </w:t>
      </w:r>
      <w:r>
        <w:rPr>
          <w:b w:val="false"/>
          <w:sz w:val="22"/>
          <w:szCs w:val="28"/>
          <w:lang w:bidi="ar-SA"/>
        </w:rPr>
        <w:t>15</w:t>
      </w:r>
      <w:r>
        <w:rPr>
          <w:b w:val="false"/>
          <w:sz w:val="22"/>
          <w:szCs w:val="28"/>
          <w:rtl w:val="true"/>
          <w:lang w:bidi="ar-SA"/>
        </w:rPr>
        <w:t xml:space="preserve"> [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تا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)  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)  ]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65</w:t>
      </w:r>
      <w:r>
        <w:rPr>
          <w:b w:val="false"/>
          <w:sz w:val="22"/>
          <w:szCs w:val="28"/>
          <w:rtl w:val="true"/>
          <w:lang w:bidi="ar-SA"/>
        </w:rPr>
        <w:t xml:space="preserve"> 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ت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 xml:space="preserve"> = 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) + </w:t>
      </w:r>
      <w:r>
        <w:rPr>
          <w:sz w:val="28"/>
          <w:sz w:val="28"/>
          <w:szCs w:val="28"/>
          <w:rtl w:val="true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 ) ] </w:t>
      </w:r>
    </w:p>
    <w:p>
      <w:pPr>
        <w:pStyle w:val="Normal"/>
        <w:jc w:val="left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577975</wp:posOffset>
                </wp:positionH>
                <wp:positionV relativeFrom="paragraph">
                  <wp:posOffset>41275</wp:posOffset>
                </wp:positionV>
                <wp:extent cx="584835" cy="74803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748080"/>
                          <a:chOff x="0" y="0"/>
                          <a:chExt cx="585000" cy="74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000" cy="74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842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bscript"/>
                                    <w:rFonts w:eastAsia="Aramath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55008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eastAsia="Aramath" w:cs="Aramath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4000" y="2991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5pt;margin-top:3.25pt;width:46.05pt;height:58.9pt" coordorigin="2485,65" coordsize="921,1178">
                <v:group id="shape_0" style="position:absolute;left:2485;top:65;width:921;height:1178">
                  <v:shape id="shape_0" stroked="f" o:allowincell="f" style="position:absolute;left:2486;top:65;width:919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bscript"/>
                              <w:rFonts w:eastAsia="Aramath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5;top:454;width:865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eastAsia="Aramath" w:cs="Aramath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12,536" to="3236,5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5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^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 ]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b w:val="false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 ]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[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 </w:t>
      </w:r>
      <w:r>
        <w:rPr>
          <w:b w:val="false"/>
          <w:sz w:val="28"/>
          <w:szCs w:val="28"/>
          <w:rtl w:val="true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 ]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049010</wp:posOffset>
                </wp:positionH>
                <wp:positionV relativeFrom="paragraph">
                  <wp:posOffset>338455</wp:posOffset>
                </wp:positionV>
                <wp:extent cx="0" cy="6477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65pt" to="476.3pt,7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</w:rPr>
        <w:t>+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6276340</wp:posOffset>
                </wp:positionH>
                <wp:positionV relativeFrom="paragraph">
                  <wp:posOffset>374015</wp:posOffset>
                </wp:positionV>
                <wp:extent cx="482600" cy="215900"/>
                <wp:effectExtent l="0" t="0" r="0" b="0"/>
                <wp:wrapNone/>
                <wp:docPr id="2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7pt;mso-wrap-distance-left:9.05pt;mso-wrap-distance-right:9.05pt;mso-wrap-distance-top:0pt;mso-wrap-distance-bottom:0pt;margin-top:29.45pt;mso-position-vertical-relative:text;margin-left:49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Cs w:val="20"/>
                          <w:lang w:bidi="ar-SA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811520</wp:posOffset>
                </wp:positionH>
                <wp:positionV relativeFrom="paragraph">
                  <wp:posOffset>338455</wp:posOffset>
                </wp:positionV>
                <wp:extent cx="15113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26.65pt" to="576.55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054090</wp:posOffset>
                </wp:positionH>
                <wp:positionV relativeFrom="paragraph">
                  <wp:posOffset>1270</wp:posOffset>
                </wp:positionV>
                <wp:extent cx="835025" cy="342900"/>
                <wp:effectExtent l="5715" t="5080" r="508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540">
                              <a:moveTo>
                                <a:pt x="14" y="540"/>
                              </a:moveTo>
                              <a:lnTo>
                                <a:pt x="0" y="0"/>
                              </a:lnTo>
                              <a:lnTo>
                                <a:pt x="131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540" path="m14,540l0,0l1315,540e" stroked="t" o:allowincell="f" style="position:absolute;margin-left:476.7pt;margin-top:0.1pt;width:65.7pt;height:26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13120</wp:posOffset>
                </wp:positionH>
                <wp:positionV relativeFrom="paragraph">
                  <wp:posOffset>254635</wp:posOffset>
                </wp:positionV>
                <wp:extent cx="264160" cy="80645"/>
                <wp:effectExtent l="635" t="13335" r="571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127">
                              <a:moveTo>
                                <a:pt x="0" y="30"/>
                              </a:moveTo>
                              <a:cubicBezTo>
                                <a:pt x="42" y="28"/>
                                <a:pt x="181" y="0"/>
                                <a:pt x="250" y="16"/>
                              </a:cubicBezTo>
                              <a:cubicBezTo>
                                <a:pt x="319" y="32"/>
                                <a:pt x="381" y="104"/>
                                <a:pt x="416" y="1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127" path="m0,30c42,28,181,0,250,16c319,32,381,104,416,127e" stroked="t" o:allowincell="f" style="position:absolute;margin-left:465.6pt;margin-top:20.05pt;width:20.75pt;height:6.3pt;mso-wrap-style:none;v-text-anchor:middle;mso-position-horizontal-relative:pag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w:t xml:space="preserve">                 </w:t>
      </w:r>
      <w:r>
        <w:rPr>
          <w:sz w:val="28"/>
          <w:szCs w:val="28"/>
          <w:rtl w:val="true"/>
          <w:lang w:bidi="ar-SA"/>
        </w:rPr>
        <w:t xml:space="preserve">=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850890</wp:posOffset>
                </wp:positionH>
                <wp:positionV relativeFrom="paragraph">
                  <wp:posOffset>101600</wp:posOffset>
                </wp:positionV>
                <wp:extent cx="482600" cy="215900"/>
                <wp:effectExtent l="0" t="0" r="0" b="0"/>
                <wp:wrapNone/>
                <wp:docPr id="2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رموز الرياضيات العربية" w:hAnsi="رموز الرياضيات العربية" w:cs="رموز الرياضيات العربية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رموز الرياضيات العربية" w:ascii="رموز الرياضيات العربية" w:hAnsi="رموز الرياضيات العربية"/>
                                <w:sz w:val="20"/>
                                <w:szCs w:val="20"/>
                                <w:lang w:bidi="ar-SA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7pt;mso-wrap-distance-left:9.05pt;mso-wrap-distance-right:9.05pt;mso-wrap-distance-top:0pt;mso-wrap-distance-bottom:0pt;margin-top:8pt;mso-position-vertical-relative:text;margin-left:46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رموز الرياضيات العربية" w:hAnsi="رموز الرياضيات العربية" w:cs="رموز الرياضيات العربية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cs="رموز الرياضيات العربية" w:ascii="رموز الرياضيات العربية" w:hAnsi="رموز الرياضيات العربية"/>
                          <w:sz w:val="20"/>
                          <w:szCs w:val="20"/>
                          <w:lang w:bidi="ar-SA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826250</wp:posOffset>
                </wp:positionH>
                <wp:positionV relativeFrom="paragraph">
                  <wp:posOffset>111760</wp:posOffset>
                </wp:positionV>
                <wp:extent cx="482600" cy="215900"/>
                <wp:effectExtent l="0" t="0" r="0" b="0"/>
                <wp:wrapNone/>
                <wp:docPr id="2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7pt;mso-wrap-distance-left:9.05pt;mso-wrap-distance-right:9.05pt;mso-wrap-distance-top:0pt;mso-wrap-distance-bottom:0pt;margin-top:8.8pt;mso-position-vertical-relative:text;margin-left:53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Cs w:val="20"/>
                          <w:lang w:bidi="ar-S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6267450</wp:posOffset>
                </wp:positionH>
                <wp:positionV relativeFrom="paragraph">
                  <wp:posOffset>274320</wp:posOffset>
                </wp:positionV>
                <wp:extent cx="482600" cy="215900"/>
                <wp:effectExtent l="0" t="0" r="0" b="0"/>
                <wp:wrapNone/>
                <wp:docPr id="2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sz w:val="20"/>
                                <w:szCs w:val="20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sz w:val="20"/>
                                <w:sz w:val="20"/>
                                <w:szCs w:val="20"/>
                                <w:lang w:bidi="ar-SA"/>
                              </w:rPr>
                              <w:t>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7pt;mso-wrap-distance-left:9.05pt;mso-wrap-distance-right:9.05pt;mso-wrap-distance-top:0pt;mso-wrap-distance-bottom:0pt;margin-top:21.6pt;mso-position-vertical-relative:text;margin-left:49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sz w:val="20"/>
                          <w:szCs w:val="20"/>
                          <w:lang w:bidi="ar-SA"/>
                        </w:rPr>
                        <w:t>1</w:t>
                      </w:r>
                      <w:r>
                        <w:rPr>
                          <w:rFonts w:cs="Al-KsorZulfiMath"/>
                          <w:b w:val="false"/>
                          <w:b w:val="false"/>
                          <w:sz w:val="20"/>
                          <w:sz w:val="20"/>
                          <w:szCs w:val="20"/>
                          <w:lang w:bidi="ar-SA"/>
                        </w:rPr>
                        <w:t>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Cs w:val="28"/>
          <w:rtl w:val="true"/>
          <w:lang w:bidi="ar-SA"/>
        </w:rPr>
        <w:t xml:space="preserve">=  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b w:val="false"/>
          <w:sz w:val="28"/>
          <w:szCs w:val="28"/>
          <w:rtl w:val="true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نظرية ديمواف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 xml:space="preserve"> عدداً نسبياً 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حتا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+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ZA-SYMBOLS" w:ascii="ZA-SYMBOLS" w:hAnsi="ZA-SYMBOLS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621280</wp:posOffset>
                </wp:positionH>
                <wp:positionV relativeFrom="paragraph">
                  <wp:posOffset>64770</wp:posOffset>
                </wp:positionV>
                <wp:extent cx="394970" cy="56769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567720"/>
                          <a:chOff x="0" y="0"/>
                          <a:chExt cx="394920" cy="56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920" cy="5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80" y="0"/>
                              <a:ext cx="3780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3556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ك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perscript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440" y="251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pt;margin-top:5.1pt;width:31.15pt;height:44.7pt" coordorigin="4128,102" coordsize="623,894">
                <v:group id="shape_0" style="position:absolute;left:4128;top:102;width:623;height:894">
                  <v:shape id="shape_0" stroked="f" o:allowincell="f" style="position:absolute;left:4155;top:102;width:59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8;top:442;width:5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ك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perscript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72,498" to="4611,4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>ملاح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  <w:r>
        <w:rPr>
          <w:sz w:val="28"/>
          <w:sz w:val="28"/>
          <w:szCs w:val="28"/>
          <w:rtl w:val="true"/>
          <w:lang w:bidi="ar-SA"/>
        </w:rPr>
        <w:t xml:space="preserve">  عدد صحيح موجب  فإ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740025</wp:posOffset>
                </wp:positionH>
                <wp:positionV relativeFrom="paragraph">
                  <wp:posOffset>154940</wp:posOffset>
                </wp:positionV>
                <wp:extent cx="386080" cy="44958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449640"/>
                          <a:chOff x="0" y="0"/>
                          <a:chExt cx="38592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3780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920"/>
                              <a:ext cx="3556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ك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vertAlign w:val="superscript"/>
                                    <w:szCs w:val="32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9920" y="171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12.2pt;width:30.4pt;height:35.4pt" coordorigin="4315,244" coordsize="608,708">
                <v:group id="shape_0" style="position:absolute;left:4315;top:244;width:608;height:708">
                  <v:shape id="shape_0" stroked="f" o:allowincell="f" style="position:absolute;left:4328;top:244;width:594;height:4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5;top:398;width:5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ك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vertAlign w:val="superscript"/>
                              <w:szCs w:val="32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41,514" to="4780,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6218555</wp:posOffset>
                </wp:positionH>
                <wp:positionV relativeFrom="paragraph">
                  <wp:posOffset>190500</wp:posOffset>
                </wp:positionV>
                <wp:extent cx="386080" cy="44958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449640"/>
                          <a:chOff x="0" y="0"/>
                          <a:chExt cx="38592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3780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920"/>
                              <a:ext cx="3556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ك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vertAlign w:val="superscript"/>
                                    <w:szCs w:val="32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9920" y="171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5pt;margin-top:15pt;width:30.4pt;height:35.4pt" coordorigin="9793,300" coordsize="608,708">
                <v:group id="shape_0" style="position:absolute;left:9793;top:300;width:608;height:708">
                  <v:shape id="shape_0" stroked="f" o:allowincell="f" style="position:absolute;left:9806;top:300;width:594;height:4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3;top:454;width:5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ك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vertAlign w:val="superscript"/>
                              <w:szCs w:val="32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919,570" to="10258,5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حتا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+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   = [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+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+ </w:t>
      </w:r>
      <w:r>
        <w:rPr>
          <w:sz w:val="28"/>
          <w:sz w:val="28"/>
          <w:szCs w:val="28"/>
          <w:rtl w:val="true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+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]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458210</wp:posOffset>
                </wp:positionH>
                <wp:positionV relativeFrom="paragraph">
                  <wp:posOffset>31750</wp:posOffset>
                </wp:positionV>
                <wp:extent cx="1294765" cy="57658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76720"/>
                          <a:chOff x="0" y="0"/>
                          <a:chExt cx="1294920" cy="5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1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رموز الرياضيات العربية" w:hAnsi="رموز الرياضيات العربية" w:eastAsia="Times New Roman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ط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4640"/>
                            <a:ext cx="11498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9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ك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40"/>
                                    <w:vertAlign w:val="superscript"/>
                                    <w:szCs w:val="40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56160"/>
                              <a:ext cx="88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">
                                  <a:moveTo>
                                    <a:pt x="1396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2.5pt;width:101.95pt;height:45.35pt" coordorigin="5446,50" coordsize="2039,907">
                <v:shape id="shape_0" stroked="f" o:allowincell="f" style="position:absolute;left:5446;top:50;width:1923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رموز الرياضيات العربية" w:hAnsi="رموز الرياضيات العربية" w:eastAsia="Times New Roman" w:cs="رموز الرياضيات العربية"/>
                            <w:color w:val="auto"/>
                            <w:lang w:val="en-US" w:eastAsia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ط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74;top:404;width:1811;height:554">
                  <v:shape id="shape_0" stroked="f" o:allowincell="f" style="position:absolute;left:5674;top:404;width:181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ك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40"/>
                              <w:vertAlign w:val="superscript"/>
                              <w:szCs w:val="40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6,1" path="m1396,1l0,0e" stroked="t" o:allowincell="f" style="position:absolute;left:5930;top:492;width:139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969510</wp:posOffset>
                </wp:positionH>
                <wp:positionV relativeFrom="paragraph">
                  <wp:posOffset>49530</wp:posOffset>
                </wp:positionV>
                <wp:extent cx="1294765" cy="57658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76720"/>
                          <a:chOff x="0" y="0"/>
                          <a:chExt cx="1294920" cy="5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1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رموز الرياضيات العربية" w:hAnsi="رموز الرياضيات العربية" w:eastAsia="Times New Roman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ط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4640"/>
                            <a:ext cx="11498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9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ك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40"/>
                                    <w:vertAlign w:val="superscript"/>
                                    <w:szCs w:val="40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56160"/>
                              <a:ext cx="88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">
                                  <a:moveTo>
                                    <a:pt x="1396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3pt;margin-top:3.9pt;width:101.95pt;height:45.4pt" coordorigin="7826,78" coordsize="2039,908">
                <v:shape id="shape_0" stroked="f" o:allowincell="f" style="position:absolute;left:7826;top:78;width:1923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رموز الرياضيات العربية" w:hAnsi="رموز الرياضيات العربية" w:eastAsia="Times New Roman" w:cs="رموز الرياضيات العربية"/>
                            <w:color w:val="auto"/>
                            <w:lang w:val="en-US" w:eastAsia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ط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4;top:432;width:1811;height:554">
                  <v:shape id="shape_0" stroked="f" o:allowincell="f" style="position:absolute;left:8054;top:432;width:181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ك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40"/>
                              <w:vertAlign w:val="superscript"/>
                              <w:szCs w:val="40"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6,1" path="m1396,1l0,0e" stroked="t" o:allowincell="f" style="position:absolute;left:8310;top:520;width:139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حتا                      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،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تدريبات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مجموعة حل المعادل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+ 1 = 0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ك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الحلــــــــــ    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=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                                </w:t>
      </w:r>
      <w:r>
        <w:rPr>
          <w:sz w:val="28"/>
          <w:sz w:val="28"/>
          <w:szCs w:val="28"/>
          <w:lang w:bidi="ar-SA"/>
        </w:rPr>
        <w:t xml:space="preserve">،          </w:t>
      </w:r>
      <w:r>
        <w:rPr>
          <w:b w:val="false"/>
          <w:b w:val="false"/>
          <w:sz w:val="22"/>
          <w:sz w:val="22"/>
          <w:szCs w:val="28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=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 xml:space="preserve">)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810510</wp:posOffset>
                </wp:positionH>
                <wp:positionV relativeFrom="paragraph">
                  <wp:posOffset>324485</wp:posOffset>
                </wp:positionV>
                <wp:extent cx="1294765" cy="57658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76720"/>
                          <a:chOff x="0" y="0"/>
                          <a:chExt cx="1294920" cy="5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1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ط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4640"/>
                            <a:ext cx="11498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9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56160"/>
                              <a:ext cx="88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">
                                  <a:moveTo>
                                    <a:pt x="1396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pt;margin-top:25.55pt;width:101.9pt;height:45.35pt" coordorigin="4426,511" coordsize="2038,907">
                <v:shape id="shape_0" stroked="f" o:allowincell="f" style="position:absolute;left:4426;top:511;width:1923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ط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54;top:865;width:1811;height:554">
                  <v:shape id="shape_0" stroked="f" o:allowincell="f" style="position:absolute;left:4654;top:865;width:181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6,1" path="m1396,1l0,0e" stroked="t" o:allowincell="f" style="position:absolute;left:4910;top:953;width:139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277360</wp:posOffset>
                </wp:positionH>
                <wp:positionV relativeFrom="paragraph">
                  <wp:posOffset>324485</wp:posOffset>
                </wp:positionV>
                <wp:extent cx="1294765" cy="57658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76720"/>
                          <a:chOff x="0" y="0"/>
                          <a:chExt cx="1294920" cy="5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1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ط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4640"/>
                            <a:ext cx="11498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9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56160"/>
                              <a:ext cx="88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">
                                  <a:moveTo>
                                    <a:pt x="1396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25.55pt;width:101.95pt;height:45.35pt" coordorigin="6736,511" coordsize="2039,907">
                <v:shape id="shape_0" stroked="f" o:allowincell="f" style="position:absolute;left:6736;top:511;width:1923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ط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64;top:865;width:1811;height:554">
                  <v:shape id="shape_0" stroked="f" o:allowincell="f" style="position:absolute;left:6964;top:865;width:181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6,1" path="m1396,1l0,0e" stroked="t" o:allowincell="f" style="position:absolute;left:7220;top:953;width:139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 xml:space="preserve">)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         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807710</wp:posOffset>
                </wp:positionH>
                <wp:positionV relativeFrom="paragraph">
                  <wp:posOffset>201295</wp:posOffset>
                </wp:positionV>
                <wp:extent cx="584200" cy="5232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30"/>
                                    <w:bCs/>
                                    <w:sz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30"/>
                                    <w:bCs/>
                                    <w:sz w:val="24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9760" y="2692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pt;margin-top:15.85pt;width:46pt;height:41.2pt" coordorigin="9146,317" coordsize="920,824">
                <v:group id="shape_0" style="position:absolute;left:9146;top:317;width:920;height:824">
                  <v:shape id="shape_0" stroked="f" o:allowincell="f" style="position:absolute;left:9146;top:317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b w:val="false"/>
                              <w:szCs w:val="30"/>
                              <w:bCs/>
                              <w:sz w:val="3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 w:val="false"/>
                              <w:szCs w:val="30"/>
                              <w:bCs/>
                              <w:sz w:val="24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7;top:587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82,741" to="9906,7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  </w:t>
      </w:r>
      <w:r>
        <w:rPr>
          <w:sz w:val="28"/>
          <w:sz w:val="28"/>
          <w:szCs w:val="28"/>
          <w:rtl w:val="true"/>
          <w:lang w:bidi="ar-SA"/>
        </w:rPr>
        <w:t xml:space="preserve">حتا                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                               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</w:p>
    <w:p>
      <w:pPr>
        <w:pStyle w:val="Normal"/>
        <w:tabs>
          <w:tab w:val="clear" w:pos="709"/>
          <w:tab w:val="left" w:pos="520" w:leader="none"/>
        </w:tabs>
        <w:jc w:val="left"/>
        <w:rPr>
          <w:b w:val="false"/>
          <w:b w:val="false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399915</wp:posOffset>
                </wp:positionH>
                <wp:positionV relativeFrom="paragraph">
                  <wp:posOffset>20320</wp:posOffset>
                </wp:positionV>
                <wp:extent cx="212090" cy="449580"/>
                <wp:effectExtent l="3238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45pt;margin-top:1.6pt;width:16.7pt;height:35.4pt" coordorigin="6929,32" coordsize="334,708">
                <v:group id="shape_0" style="position:absolute;left:6929;top:32;width:334;height:708">
                  <v:shape id="shape_0" stroked="f" o:allowincell="f" style="position:absolute;left:6929;top:32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7;top:217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43,317" to="7127,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062855</wp:posOffset>
                </wp:positionH>
                <wp:positionV relativeFrom="paragraph">
                  <wp:posOffset>4445</wp:posOffset>
                </wp:positionV>
                <wp:extent cx="212090" cy="449580"/>
                <wp:effectExtent l="3238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49640"/>
                          <a:chOff x="0" y="0"/>
                          <a:chExt cx="212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17360"/>
                              <a:ext cx="1944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" y="1810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5pt;margin-top:0.35pt;width:16.65pt;height:35.4pt" coordorigin="7973,7" coordsize="333,708">
                <v:group id="shape_0" style="position:absolute;left:7973;top:7;width:333;height:708">
                  <v:shape id="shape_0" stroked="f" o:allowincell="f" style="position:absolute;left:7973;top:7;width:324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1;top:192;width:305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87,292" to="8171,29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بوضع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ab/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 w:val="28"/>
          <w:szCs w:val="28"/>
          <w:rtl w:val="true"/>
          <w:lang w:bidi="ar-SA"/>
        </w:rPr>
        <w:t xml:space="preserve">حتا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 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 +    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ت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tabs>
          <w:tab w:val="clear" w:pos="709"/>
          <w:tab w:val="left" w:pos="520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بوضع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ab/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  </w:t>
      </w:r>
    </w:p>
    <w:p>
      <w:pPr>
        <w:pStyle w:val="Normal"/>
        <w:tabs>
          <w:tab w:val="clear" w:pos="709"/>
          <w:tab w:val="left" w:pos="520" w:leader="none"/>
        </w:tabs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بوضع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ab/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  </w:t>
      </w:r>
    </w:p>
    <w:p>
      <w:pPr>
        <w:pStyle w:val="Normal"/>
        <w:tabs>
          <w:tab w:val="clear" w:pos="709"/>
          <w:tab w:val="left" w:pos="520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مجموعة الحل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 الصور المثلثية للمقدار  </w:t>
      </w:r>
      <w:r>
        <w:rPr>
          <w:sz w:val="28"/>
          <w:szCs w:val="28"/>
          <w:rtl w:val="true"/>
          <w:lang w:bidi="ar-SA"/>
        </w:rPr>
        <w:t xml:space="preserve">:  (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923790</wp:posOffset>
                </wp:positionH>
                <wp:positionV relativeFrom="paragraph">
                  <wp:posOffset>210820</wp:posOffset>
                </wp:positionV>
                <wp:extent cx="584200" cy="5232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30"/>
                                    <w:bCs/>
                                    <w:sz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30"/>
                                    <w:bCs/>
                                    <w:sz w:val="24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9760" y="2692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16.6pt;width:46pt;height:41.2pt" coordorigin="7754,332" coordsize="920,824">
                <v:group id="shape_0" style="position:absolute;left:7754;top:332;width:920;height:824">
                  <v:shape id="shape_0" stroked="f" o:allowincell="f" style="position:absolute;left:7754;top:332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b w:val="false"/>
                              <w:szCs w:val="30"/>
                              <w:bCs/>
                              <w:sz w:val="3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 w:val="false"/>
                              <w:szCs w:val="30"/>
                              <w:bCs/>
                              <w:sz w:val="24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5;top:602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90,756" to="8514,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 نوجد الصورة المثلثية للمقدار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>ت</w:t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>+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b w:val="false"/>
          <w:sz w:val="24"/>
          <w:szCs w:val="30"/>
          <w:rtl w:val="true"/>
          <w:lang w:bidi="ar-SA"/>
        </w:rPr>
        <w:t xml:space="preserve">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     ، 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، 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b w:val="false"/>
          <w:sz w:val="24"/>
          <w:szCs w:val="30"/>
          <w:lang w:bidi="ar-SA"/>
        </w:rPr>
        <w:t xml:space="preserve">              </w:t>
      </w:r>
      <w:r>
        <w:rPr>
          <w:rFonts w:cs="ZA-SYMBOLS" w:ascii="ZA-SYMBOLS" w:hAnsi="ZA-SYMBOLS"/>
          <w:b w:val="false"/>
          <w:sz w:val="28"/>
          <w:szCs w:val="28"/>
          <w:lang w:bidi="ar-SA"/>
        </w:rPr>
        <w:t>B</w:t>
      </w:r>
      <w:r>
        <w:rPr>
          <w:b w:val="false"/>
          <w:sz w:val="24"/>
          <w:szCs w:val="30"/>
          <w:lang w:bidi="ar-SA"/>
        </w:rPr>
        <w:t xml:space="preserve">  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 </w:t>
      </w:r>
      <w:r>
        <w:rPr>
          <w:rFonts w:cs="Al-KsorZulfiMath"/>
          <w:b w:val="false"/>
          <w:sz w:val="24"/>
          <w:szCs w:val="30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4"/>
          <w:szCs w:val="30"/>
          <w:rtl w:val="true"/>
          <w:lang w:bidi="ar-SA"/>
        </w:rPr>
        <w:t xml:space="preserve">(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061460</wp:posOffset>
                </wp:positionH>
                <wp:positionV relativeFrom="paragraph">
                  <wp:posOffset>268605</wp:posOffset>
                </wp:positionV>
                <wp:extent cx="1295400" cy="68326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683280"/>
                          <a:chOff x="0" y="0"/>
                          <a:chExt cx="1295280" cy="6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68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184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!؛3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sz w:val="22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ط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2"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ط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331560"/>
                              <a:ext cx="1149840" cy="35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984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720" y="55800"/>
                                <a:ext cx="88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">
                                    <a:moveTo>
                                      <a:pt x="139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387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21.15pt;width:101.95pt;height:53.8pt" coordorigin="6396,423" coordsize="2039,1076">
                <v:group id="shape_0" style="position:absolute;left:6396;top:423;width:2039;height:1076">
                  <v:shape id="shape_0" stroked="f" o:allowincell="f" style="position:absolute;left:6396;top:423;width:1923;height:84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!؛3 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sz w:val="2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ط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+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2"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ط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24;top:945;width:1811;height:554">
                    <v:shape id="shape_0" stroked="f" o:allowincell="f" style="position:absolute;left:6624;top:945;width:1810;height:55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6,1" path="m1396,1l0,0e" stroked="t" o:allowincell="f" style="position:absolute;left:6880;top:1033;width:1395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6396,1033" to="8435,10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5915660</wp:posOffset>
                </wp:positionH>
                <wp:positionV relativeFrom="paragraph">
                  <wp:posOffset>268605</wp:posOffset>
                </wp:positionV>
                <wp:extent cx="1295400" cy="68326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683280"/>
                          <a:chOff x="0" y="0"/>
                          <a:chExt cx="1295280" cy="6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68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184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!؛3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sz w:val="22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ط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2"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ط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sz w:val="28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331560"/>
                              <a:ext cx="1149840" cy="35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984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720" y="55800"/>
                                <a:ext cx="88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">
                                    <a:moveTo>
                                      <a:pt x="139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387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8pt;margin-top:21.15pt;width:101.95pt;height:53.8pt" coordorigin="9316,423" coordsize="2039,1076">
                <v:group id="shape_0" style="position:absolute;left:9316;top:423;width:2039;height:1076">
                  <v:shape id="shape_0" stroked="f" o:allowincell="f" style="position:absolute;left:9316;top:423;width:1923;height:84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!؛3 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sz w:val="2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ط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+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2"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ط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sz w:val="28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44;top:945;width:1811;height:554">
                    <v:shape id="shape_0" stroked="f" o:allowincell="f" style="position:absolute;left:9544;top:945;width:1810;height:55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6,1" path="m1396,1l0,0e" stroked="t" o:allowincell="f" style="position:absolute;left:9800;top:1033;width:1395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9316,1033" to="11355,10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sz w:val="28"/>
          <w:sz w:val="28"/>
          <w:szCs w:val="28"/>
          <w:vertAlign w:val="superscript"/>
          <w:lang w:val="en-US" w:eastAsia="en-US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sz w:val="24"/>
          <w:szCs w:val="30"/>
          <w:rtl w:val="true"/>
          <w:lang w:bidi="ar-SA"/>
        </w:rPr>
        <w:t xml:space="preserve">(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(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3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% 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sz w:val="36"/>
          <w:szCs w:val="30"/>
          <w:lang w:bidi="ar-SA"/>
        </w:rPr>
        <w:t>4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 xml:space="preserve"> :</w:t>
      </w:r>
      <w:r>
        <w:rPr>
          <w:rFonts w:cs="Al-TkamolZulfiMath"/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تا                             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                              </w:t>
      </w:r>
      <w:r>
        <w:rPr>
          <w:b w:val="false"/>
          <w:sz w:val="22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</w:t>
      </w:r>
      <w:r>
        <w:rPr>
          <w:b w:val="false"/>
          <w:sz w:val="22"/>
          <w:szCs w:val="28"/>
          <w:lang w:bidi="ar-SA"/>
        </w:rPr>
        <w:t>3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</w:t>
      </w:r>
      <w:r>
        <w:rPr>
          <w:b w:val="false"/>
          <w:sz w:val="22"/>
          <w:szCs w:val="28"/>
          <w:lang w:bidi="ar-SA"/>
        </w:rPr>
        <w:t>4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2"/>
          <w:szCs w:val="28"/>
          <w:rtl w:val="true"/>
          <w:lang w:bidi="ar-SA"/>
        </w:rPr>
        <w:t xml:space="preserve">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أكمل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صورة الأسية للعدد المركب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Cs w:val="40"/>
          <w:rtl w:val="true"/>
          <w:lang w:bidi="ar-SA"/>
        </w:rPr>
        <w:t xml:space="preserve">" </w:t>
      </w:r>
      <w:r>
        <w:rPr>
          <w:color w:val="0000FF"/>
          <w:sz w:val="30"/>
          <w:sz w:val="30"/>
          <w:szCs w:val="40"/>
          <w:rtl w:val="true"/>
          <w:lang w:bidi="ar-SA"/>
        </w:rPr>
        <w:t xml:space="preserve">صورة أويلر </w:t>
      </w:r>
      <w:r>
        <w:rPr>
          <w:color w:val="0000FF"/>
          <w:sz w:val="30"/>
          <w:szCs w:val="40"/>
          <w:rtl w:val="true"/>
          <w:lang w:bidi="ar-SA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 = </w:t>
      </w:r>
      <w:r>
        <w:rPr>
          <w:sz w:val="28"/>
          <w:sz w:val="28"/>
          <w:szCs w:val="28"/>
          <w:rtl w:val="true"/>
          <w:lang w:bidi="ar-SA"/>
        </w:rPr>
        <w:t xml:space="preserve">ل هـ 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ت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vertAlign w:val="superscript"/>
          <w:lang w:bidi="ar-SA"/>
        </w:rPr>
        <w:t>θ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656455</wp:posOffset>
                </wp:positionH>
                <wp:positionV relativeFrom="paragraph">
                  <wp:posOffset>264160</wp:posOffset>
                </wp:positionV>
                <wp:extent cx="386080" cy="43116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431280"/>
                          <a:chOff x="0" y="0"/>
                          <a:chExt cx="38592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43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3780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40"/>
                              <a:ext cx="3556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2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eastAsia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vertAlign w:val="superscript"/>
                                    <w:szCs w:val="32"/>
                                    <w:rFonts w:eastAsia="Aramath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2280" y="171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5pt;margin-top:20.8pt;width:30.4pt;height:33.95pt" coordorigin="7333,416" coordsize="608,679">
                <v:group id="shape_0" style="position:absolute;left:7333;top:416;width:608;height:679">
                  <v:shape id="shape_0" stroked="f" o:allowincell="f" style="position:absolute;left:7346;top:416;width:594;height:4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3;top:563;width:55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2"/>
                              <w:bCs/>
                              <w:rFonts w:ascii="Aramath" w:hAnsi="Aramath" w:eastAsia="Aramath" w:cs="Aramath"/>
                              <w:color w:val="auto"/>
                              <w:lang w:val="en-US" w:eastAsia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vertAlign w:val="superscript"/>
                              <w:szCs w:val="32"/>
                              <w:rFonts w:eastAsia="Aramath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31,686" to="7770,6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sz w:val="28"/>
          <w:sz w:val="28"/>
          <w:szCs w:val="28"/>
          <w:rtl w:val="true"/>
          <w:lang w:bidi="ar-SA"/>
        </w:rPr>
        <w:t xml:space="preserve">هـ  عدد غير نسبى يساوى تقريباً  </w:t>
      </w:r>
      <w:r>
        <w:rPr>
          <w:rFonts w:cs="Traditional Arabic"/>
          <w:b w:val="false"/>
          <w:sz w:val="28"/>
          <w:szCs w:val="28"/>
          <w:lang w:bidi="ar-SA"/>
        </w:rPr>
        <w:t>718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818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.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</w:p>
    <w:p>
      <w:pPr>
        <w:pStyle w:val="Normal"/>
        <w:jc w:val="left"/>
        <w:rPr>
          <w:rFonts w:cs="Al-KsorZulfiMath"/>
          <w:b w:val="false"/>
          <w:b w:val="false"/>
          <w:sz w:val="20"/>
          <w:szCs w:val="20"/>
          <w:lang w:bidi="ar-SA"/>
        </w:rPr>
      </w:pPr>
      <w:r>
        <w:rPr>
          <w:rFonts w:cs="Al-KsorZulfiMath"/>
          <w:b w:val="false"/>
          <w:sz w:val="20"/>
          <w:szCs w:val="20"/>
          <w:rtl w:val="true"/>
          <w:lang w:bidi="ar-SA"/>
        </w:rPr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310890</wp:posOffset>
                </wp:positionH>
                <wp:positionV relativeFrom="paragraph">
                  <wp:posOffset>125095</wp:posOffset>
                </wp:positionV>
                <wp:extent cx="723900" cy="342900"/>
                <wp:effectExtent l="0" t="0" r="0" b="24892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343080"/>
                          <a:chOff x="0" y="0"/>
                          <a:chExt cx="723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127080"/>
                            <a:ext cx="723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eastAsia="Aramath" w:ascii="رموز الرياضيات العربية" w:hAnsi="رموز الرياضيات العربية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0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698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EG"/>
                                </w:rPr>
                                <w:t xml:space="preserve"> نهـــــــــــا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9.85pt;width:57pt;height:27pt" coordorigin="5214,197" coordsize="1140,540">
                <v:shape id="shape_0" stroked="f" o:allowincell="f" style="position:absolute;left:5214;top:397;width:1139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eastAsia="Aramath" w:ascii="رموز الرياضيات العربية" w:hAnsi="رموز الرياضيات العربية" w:cs="رموز الرياضيات العربية"/>
                            <w:color w:val="auto"/>
                            <w:lang w:val="en-US" w:eastAsia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197;width:10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EG"/>
                          </w:rPr>
                          <w:t xml:space="preserve"> نهـــــــــــا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و يعرف من العلاقة </w:t>
      </w:r>
      <w:r>
        <w:rPr>
          <w:sz w:val="28"/>
          <w:szCs w:val="28"/>
          <w:rtl w:val="true"/>
          <w:lang w:bidi="ar-SA"/>
        </w:rPr>
        <w:t xml:space="preserve">:              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632960</wp:posOffset>
                </wp:positionH>
                <wp:positionV relativeFrom="paragraph">
                  <wp:posOffset>135255</wp:posOffset>
                </wp:positionV>
                <wp:extent cx="274320" cy="35369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53520"/>
                          <a:chOff x="0" y="0"/>
                          <a:chExt cx="274320" cy="3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35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5720"/>
                              <a:ext cx="271800" cy="21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18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2280" y="44640"/>
                                <a:ext cx="181440" cy="137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8730720" y="0"/>
                                  <a:ext cx="1800" cy="137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8910720" y="136440"/>
                                  <a:ext cx="180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20" y="0"/>
                              <a:ext cx="271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5800" y="1630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10.65pt;width:21.6pt;height:27.85pt" coordorigin="7296,213" coordsize="432,557">
                <v:group id="shape_0" style="position:absolute;left:7296;top:213;width:432;height:557">
                  <v:group id="shape_0" style="position:absolute;left:7296;top:427;width:428;height:343">
                    <v:shape id="shape_0" stroked="f" o:allowincell="f" style="position:absolute;left:7296;top:427;width:427;height:3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394;top:497;width:286;height:217">
                      <v:shape id="shape_0" stroked="t" o:allowincell="f" style="position:absolute;left:-6355;top:497;width:2;height:216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639;top:712;width:28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7300;top:213;width:427;height:3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84,470" to="7723,4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769360</wp:posOffset>
                </wp:positionH>
                <wp:positionV relativeFrom="paragraph">
                  <wp:posOffset>144145</wp:posOffset>
                </wp:positionV>
                <wp:extent cx="274320" cy="35369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53520"/>
                          <a:chOff x="0" y="0"/>
                          <a:chExt cx="274320" cy="3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35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5720"/>
                              <a:ext cx="271800" cy="21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18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2280" y="44640"/>
                                <a:ext cx="181440" cy="137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7003440" y="0"/>
                                  <a:ext cx="1800" cy="137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183800" y="136800"/>
                                  <a:ext cx="180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20" y="0"/>
                              <a:ext cx="271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5800" y="1630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11.35pt;width:21.6pt;height:27.8pt" coordorigin="5936,227" coordsize="432,556">
                <v:group id="shape_0" style="position:absolute;left:5936;top:227;width:432;height:556">
                  <v:group id="shape_0" style="position:absolute;left:5936;top:441;width:428;height:343">
                    <v:shape id="shape_0" stroked="f" o:allowincell="f" style="position:absolute;left:5936;top:441;width:427;height:3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34;top:511;width:286;height:217">
                      <v:shape id="shape_0" stroked="t" o:allowincell="f" style="position:absolute;left:-4995;top:511;width:2;height:216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5279;top:726;width:28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5940;top:227;width:427;height:3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24,484" to="6363,4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192270</wp:posOffset>
                </wp:positionH>
                <wp:positionV relativeFrom="paragraph">
                  <wp:posOffset>153035</wp:posOffset>
                </wp:positionV>
                <wp:extent cx="274320" cy="35369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53520"/>
                          <a:chOff x="0" y="0"/>
                          <a:chExt cx="274320" cy="3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35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5720"/>
                              <a:ext cx="271800" cy="21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18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 w:val="false"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2280" y="44640"/>
                                <a:ext cx="181440" cy="137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7849080" y="0"/>
                                  <a:ext cx="1440" cy="137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8029440" y="136440"/>
                                  <a:ext cx="18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20" y="0"/>
                              <a:ext cx="271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5800" y="1630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pt;margin-top:12.05pt;width:21.6pt;height:27.8pt" coordorigin="6602,241" coordsize="432,556">
                <v:group id="shape_0" style="position:absolute;left:6602;top:241;width:432;height:556">
                  <v:group id="shape_0" style="position:absolute;left:6602;top:455;width:428;height:343">
                    <v:shape id="shape_0" stroked="f" o:allowincell="f" style="position:absolute;left:6602;top:455;width:427;height:3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 w:val="false"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700;top:525;width:286;height:217">
                      <v:shape id="shape_0" stroked="t" o:allowincell="f" style="position:absolute;left:-5661;top:525;width:1;height:216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5945;top:740;width:282;height:2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06;top:241;width:427;height:3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90,498" to="7029,4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 من العلاقة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      +       +        + </w:t>
      </w:r>
      <w:r>
        <w:rPr>
          <w:sz w:val="28"/>
          <w:szCs w:val="28"/>
          <w:lang w:bidi="ar-SA"/>
        </w:rPr>
        <w:t>000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ضع العدد المركب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>ت   على صورة أويلر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= 1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،     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066290</wp:posOffset>
                </wp:positionH>
                <wp:positionV relativeFrom="paragraph">
                  <wp:posOffset>264795</wp:posOffset>
                </wp:positionV>
                <wp:extent cx="584200" cy="523240"/>
                <wp:effectExtent l="0" t="0" r="0" b="14033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۲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20.85pt;width:46pt;height:41.2pt" coordorigin="3254,417" coordsize="920,824">
                <v:group id="shape_0" style="position:absolute;left:3254;top:417;width:920;height:824">
                  <v:shape id="shape_0" stroked="f" o:allowincell="f" style="position:absolute;left:3254;top:417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5;top:687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۲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67,757" to="3991,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493770</wp:posOffset>
                </wp:positionH>
                <wp:positionV relativeFrom="paragraph">
                  <wp:posOffset>264795</wp:posOffset>
                </wp:positionV>
                <wp:extent cx="584200" cy="523240"/>
                <wp:effectExtent l="0" t="0" r="0" b="14033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۲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20.85pt;width:46pt;height:41.2pt" coordorigin="5502,417" coordsize="920,824">
                <v:group id="shape_0" style="position:absolute;left:5502;top:417;width:920;height:824">
                  <v:shape id="shape_0" stroked="f" o:allowincell="f" style="position:absolute;left:5502;top:417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3;top:687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۲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15,757" to="6239,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[</w:t>
      </w:r>
      <w:r>
        <w:rPr>
          <w:rFonts w:eastAsia="Aramath" w:cs="Aramath" w:ascii="Aramath" w:hAnsi="Aramath"/>
          <w:b w:val="false"/>
          <w:sz w:val="28"/>
          <w:szCs w:val="28"/>
          <w:lang w:bidi="ar-SA"/>
        </w:rPr>
        <w:t>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@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:</w:t>
      </w:r>
      <w:r>
        <w:rPr>
          <w:rFonts w:cs="Traditional Arabic"/>
          <w:b w:val="false"/>
          <w:sz w:val="28"/>
          <w:szCs w:val="28"/>
          <w:rtl w:val="true"/>
          <w:lang w:bidi="ar-SA"/>
        </w:rPr>
        <w:t>+</w:t>
      </w:r>
      <w:r>
        <w:rPr>
          <w:rFonts w:cs="Traditional Arabic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: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:@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: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>=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Traditional Arabic"/>
          <w:b w:val="false"/>
          <w:sz w:val="36"/>
          <w:szCs w:val="30"/>
          <w:lang w:bidi="ar-SA"/>
        </w:rPr>
        <w:t>1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>+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lang w:bidi="ar-SA"/>
        </w:rPr>
        <w:t>1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=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rFonts w:cs="Times New Roman"/>
          <w:b w:val="false"/>
          <w:sz w:val="24"/>
          <w:szCs w:val="30"/>
          <w:rtl w:val="true"/>
          <w:lang w:bidi="ar-SA"/>
        </w:rPr>
        <w:t xml:space="preserve">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4"/>
          <w:szCs w:val="30"/>
          <w:rtl w:val="true"/>
          <w:lang w:bidi="ar-SA"/>
        </w:rPr>
        <w:t xml:space="preserve">              </w:t>
      </w:r>
      <w:r>
        <w:rPr>
          <w:b w:val="false"/>
          <w:sz w:val="22"/>
          <w:szCs w:val="28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b w:val="false"/>
          <w:sz w:val="24"/>
          <w:szCs w:val="30"/>
          <w:lang w:bidi="ar-SA"/>
        </w:rPr>
        <w:t xml:space="preserve">                </w:t>
      </w:r>
      <w:r>
        <w:rPr>
          <w:rFonts w:cs="ZA-SYMBOLS" w:ascii="ZA-SYMBOLS" w:hAnsi="ZA-SYMBOLS"/>
          <w:b w:val="false"/>
          <w:sz w:val="28"/>
          <w:szCs w:val="28"/>
          <w:lang w:bidi="ar-SA"/>
        </w:rPr>
        <w:t>B</w:t>
      </w:r>
      <w:r>
        <w:rPr>
          <w:b w:val="false"/>
          <w:sz w:val="24"/>
          <w:szCs w:val="30"/>
          <w:lang w:bidi="ar-SA"/>
        </w:rPr>
        <w:t xml:space="preserve">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قع فى الربع الأول  وقيمتها هى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4</w:t>
      </w:r>
      <w:r>
        <w:rPr>
          <w:b w:val="false"/>
          <w:sz w:val="22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     </w:t>
      </w:r>
    </w:p>
    <w:p>
      <w:pPr>
        <w:pStyle w:val="Normal"/>
        <w:jc w:val="left"/>
        <w:rPr>
          <w:b w:val="false"/>
          <w:b w:val="false"/>
          <w:sz w:val="8"/>
          <w:szCs w:val="14"/>
          <w:lang w:bidi="ar-SA"/>
        </w:rPr>
      </w:pPr>
      <w:r>
        <w:rPr>
          <w:b w:val="false"/>
          <w:sz w:val="8"/>
          <w:szCs w:val="14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b w:val="false"/>
          <w:sz w:val="22"/>
          <w:szCs w:val="28"/>
          <w:rtl w:val="true"/>
          <w:lang w:bidi="ar-SA"/>
        </w:rPr>
        <w:t xml:space="preserve">     </w:t>
      </w:r>
      <w:r>
        <w:rPr>
          <w:rFonts w:cs="ZA-SYMBOLS" w:ascii="ZA-SYMBOLS" w:hAnsi="ZA-SYMBOLS"/>
          <w:b w:val="false"/>
          <w:sz w:val="28"/>
          <w:szCs w:val="28"/>
          <w:lang w:bidi="ar-SA"/>
        </w:rPr>
        <w:t>B</w:t>
      </w:r>
      <w:r>
        <w:rPr>
          <w:b w:val="false"/>
          <w:sz w:val="22"/>
          <w:szCs w:val="28"/>
          <w:lang w:bidi="ar-SA"/>
        </w:rPr>
        <w:t xml:space="preserve">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  </w:t>
      </w:r>
      <w:r>
        <w:rPr>
          <w:rFonts w:cs="Al-KsorZulfiMath"/>
          <w:b w:val="false"/>
          <w:sz w:val="24"/>
          <w:szCs w:val="30"/>
          <w:lang w:bidi="ar-SA"/>
        </w:rPr>
        <w:t>[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4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ط</w:t>
      </w:r>
      <w:r>
        <w:rPr>
          <w:b w:val="false"/>
          <w:b w:val="false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        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b w:val="false"/>
          <w:b w:val="false"/>
          <w:color w:val="FF0000"/>
          <w:sz w:val="22"/>
          <w:sz w:val="22"/>
          <w:szCs w:val="28"/>
          <w:rtl w:val="true"/>
          <w:lang w:bidi="ar-SA"/>
        </w:rPr>
        <w:t>تدريب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ضع على الصورة الجبري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ط</w:t>
      </w:r>
      <w:r>
        <w:rPr>
          <w:b w:val="false"/>
          <w:b w:val="false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</w:t>
      </w:r>
    </w:p>
    <w:p>
      <w:pPr>
        <w:pStyle w:val="Normal"/>
        <w:jc w:val="left"/>
        <w:rPr>
          <w:b w:val="false"/>
          <w:b w:val="false"/>
          <w:color w:val="0000FF"/>
          <w:sz w:val="22"/>
          <w:szCs w:val="28"/>
          <w:lang w:bidi="ar-SA"/>
        </w:rPr>
      </w:pPr>
      <w:r>
        <w:rPr>
          <w:b w:val="false"/>
          <w:color w:val="0000FF"/>
          <w:sz w:val="22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b w:val="false"/>
          <w:sz w:val="22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b w:val="false"/>
          <w:sz w:val="22"/>
          <w:szCs w:val="28"/>
          <w:rtl w:val="true"/>
          <w:lang w:bidi="ar-SA"/>
        </w:rPr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b w:val="false"/>
          <w:sz w:val="22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 xml:space="preserve">ملاحظ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تطبق قوانين السس السابق دراستها فى العمليات على الدوال ذات الأسس المركب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+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ط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 ط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</w:t>
      </w:r>
      <w:r>
        <w:rPr>
          <w:b w:val="false"/>
          <w:sz w:val="22"/>
          <w:szCs w:val="28"/>
          <w:rtl w:val="true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1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الطرف الأيمن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ط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 ط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× 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[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2"/>
          <w:szCs w:val="28"/>
          <w:rtl w:val="true"/>
          <w:lang w:bidi="ar-SA"/>
        </w:rPr>
        <w:t xml:space="preserve">) 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b w:val="false"/>
          <w:sz w:val="22"/>
          <w:szCs w:val="28"/>
          <w:rtl w:val="true"/>
          <w:lang w:bidi="ar-SA"/>
        </w:rPr>
        <w:t xml:space="preserve">(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>]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×  ( </w:t>
      </w:r>
      <w:r>
        <w:rPr>
          <w:sz w:val="28"/>
          <w:sz w:val="28"/>
          <w:szCs w:val="28"/>
          <w:rtl w:val="true"/>
          <w:lang w:bidi="ar-SA"/>
        </w:rPr>
        <w:t xml:space="preserve">حتا 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ط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( </w:t>
      </w:r>
      <w:r>
        <w:rPr>
          <w:sz w:val="28"/>
          <w:sz w:val="28"/>
          <w:szCs w:val="28"/>
          <w:rtl w:val="true"/>
          <w:lang w:bidi="ar-SA"/>
        </w:rPr>
        <w:t xml:space="preserve">حتا ط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حا ط 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×  (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>1</w:t>
      </w:r>
      <w:r>
        <w:rPr>
          <w:b w:val="false"/>
          <w:sz w:val="22"/>
          <w:szCs w:val="28"/>
          <w:rtl w:val="true"/>
          <w:lang w:bidi="ar-SA"/>
        </w:rPr>
        <w:t xml:space="preserve"> + </w:t>
      </w:r>
      <w:r>
        <w:rPr>
          <w:b w:val="false"/>
          <w:sz w:val="22"/>
          <w:szCs w:val="28"/>
          <w:lang w:bidi="ar-SA"/>
        </w:rPr>
        <w:t>0</w:t>
      </w:r>
      <w:r>
        <w:rPr>
          <w:b w:val="false"/>
          <w:sz w:val="22"/>
          <w:szCs w:val="28"/>
          <w:rtl w:val="true"/>
          <w:lang w:bidi="ar-SA"/>
        </w:rPr>
        <w:t xml:space="preserve"> )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 (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>1</w:t>
      </w:r>
      <w:r>
        <w:rPr>
          <w:b w:val="false"/>
          <w:sz w:val="22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lang w:bidi="ar-SA"/>
        </w:rPr>
        <w:t>0</w:t>
      </w:r>
      <w:r>
        <w:rPr>
          <w:b w:val="false"/>
          <w:sz w:val="22"/>
          <w:szCs w:val="28"/>
          <w:rtl w:val="true"/>
          <w:lang w:bidi="ar-SA"/>
        </w:rPr>
        <w:t xml:space="preserve"> )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الطرف الأيس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جذرين التربيعين لعدد مرك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+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464050</wp:posOffset>
                </wp:positionH>
                <wp:positionV relativeFrom="paragraph">
                  <wp:posOffset>260350</wp:posOffset>
                </wp:positionV>
                <wp:extent cx="1294765" cy="576580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76720"/>
                          <a:chOff x="0" y="0"/>
                          <a:chExt cx="1294920" cy="5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1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رموز الرياضيات العربية" w:hAnsi="رموز الرياضيات العربية" w:eastAsia="Times New Roman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ط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4640"/>
                            <a:ext cx="11498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9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۲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56160"/>
                              <a:ext cx="88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">
                                  <a:moveTo>
                                    <a:pt x="1396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pt;margin-top:20.5pt;width:101.95pt;height:45.35pt" coordorigin="7030,410" coordsize="2039,907">
                <v:shape id="shape_0" stroked="f" o:allowincell="f" style="position:absolute;left:7030;top:410;width:1923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رموز الرياضيات العربية" w:hAnsi="رموز الرياضيات العربية" w:eastAsia="Times New Roman" w:cs="رموز الرياضيات العربية"/>
                            <w:color w:val="auto"/>
                            <w:lang w:val="en-US" w:eastAsia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ط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8;top:764;width:1811;height:554">
                  <v:shape id="shape_0" stroked="f" o:allowincell="f" style="position:absolute;left:7258;top:764;width:181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6,1" path="m1396,1l0,0e" stroked="t" o:allowincell="f" style="position:absolute;left:7514;top:852;width:139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5977890</wp:posOffset>
                </wp:positionH>
                <wp:positionV relativeFrom="paragraph">
                  <wp:posOffset>260350</wp:posOffset>
                </wp:positionV>
                <wp:extent cx="1294765" cy="57658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76720"/>
                          <a:chOff x="0" y="0"/>
                          <a:chExt cx="1294920" cy="5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1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رموز الرياضيات العربية" w:hAnsi="رموز الرياضيات العربية" w:eastAsia="Times New Roman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ط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4640"/>
                            <a:ext cx="114984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9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۲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56160"/>
                              <a:ext cx="88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">
                                  <a:moveTo>
                                    <a:pt x="1396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20.5pt;width:101.95pt;height:45.35pt" coordorigin="9414,410" coordsize="2039,907">
                <v:shape id="shape_0" stroked="f" o:allowincell="f" style="position:absolute;left:9414;top:410;width:1923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رموز الرياضيات العربية" w:hAnsi="رموز الرياضيات العربية" w:eastAsia="Times New Roman" w:cs="رموز الرياضيات العربية"/>
                            <w:color w:val="auto"/>
                            <w:lang w:val="en-US" w:eastAsia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ر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ط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42;top:764;width:1811;height:554">
                  <v:shape id="shape_0" stroked="f" o:allowincell="f" style="position:absolute;left:9642;top:764;width:1810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6,1" path="m1396,1l0,0e" stroked="t" o:allowincell="f" style="position:absolute;left:9898;top:852;width:139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SA"/>
        </w:rPr>
        <w:t xml:space="preserve">فــــإن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=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sz w:val="28"/>
          <w:sz w:val="28"/>
          <w:szCs w:val="28"/>
          <w:rtl w:val="true"/>
          <w:lang w:bidi="ar-SA"/>
        </w:rPr>
        <w:t>ل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(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+ </w:t>
      </w:r>
      <w:r>
        <w:rPr>
          <w:sz w:val="28"/>
          <w:sz w:val="28"/>
          <w:szCs w:val="28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             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  <w:lang w:bidi="ar-SA"/>
        </w:rPr>
        <w:t>ل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(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تا                      </w:t>
      </w:r>
      <w:r>
        <w:rPr>
          <w:b w:val="false"/>
          <w:sz w:val="22"/>
          <w:szCs w:val="28"/>
          <w:rtl w:val="true"/>
          <w:lang w:bidi="ar-SA"/>
        </w:rPr>
        <w:t xml:space="preserve">+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                      </w:t>
      </w:r>
      <w:r>
        <w:rPr>
          <w:b w:val="false"/>
          <w:sz w:val="22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b w:val="false"/>
          <w:b w:val="false"/>
          <w:sz w:val="8"/>
          <w:szCs w:val="8"/>
          <w:lang w:bidi="ar-SA"/>
        </w:rPr>
      </w:pPr>
      <w:r>
        <w:rPr>
          <w:b w:val="false"/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أوجد الجذرين التربيعين للعدد المركب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بالصورة الجبر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نفرض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=  (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                بتربيع الطرفين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ت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   </w:t>
      </w:r>
      <w:r>
        <w:rPr>
          <w:sz w:val="28"/>
          <w:sz w:val="28"/>
          <w:szCs w:val="28"/>
          <w:rtl w:val="true"/>
          <w:lang w:bidi="ar-SA"/>
        </w:rPr>
        <w:t xml:space="preserve">،   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        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بتربيع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ينتج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  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، بتربيع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ينتج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b w:val="false"/>
          <w:sz w:val="28"/>
          <w:szCs w:val="28"/>
          <w:lang w:bidi="ar-SA"/>
        </w:rPr>
        <w:t>4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               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بجمع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ينتج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lang w:bidi="ar-SA"/>
        </w:rPr>
        <w:t xml:space="preserve"> 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أى </w:t>
      </w:r>
      <w:r>
        <w:rPr>
          <w:sz w:val="28"/>
          <w:szCs w:val="28"/>
          <w:rtl w:val="true"/>
          <w:lang w:bidi="ar-SA"/>
        </w:rPr>
        <w:t>: (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   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بجمع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ينتج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6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3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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 xml:space="preserve">بطرح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ينتج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= </w:t>
      </w:r>
      <w:r>
        <w:rPr>
          <w:rFonts w:eastAsia="Aramath" w:cs="Aramath" w:ascii="Aramath" w:hAnsi="Aramath"/>
          <w:sz w:val="28"/>
          <w:szCs w:val="28"/>
          <w:lang w:bidi="ar-SA"/>
        </w:rPr>
        <w:t></w:t>
      </w:r>
      <w:r>
        <w:rPr>
          <w:sz w:val="28"/>
          <w:szCs w:val="28"/>
          <w:lang w:bidi="ar-SA"/>
        </w:rPr>
        <w:t xml:space="preserve">  </w:t>
      </w:r>
      <w:r>
        <w:rPr>
          <w:b w:val="false"/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 xml:space="preserve">، حيث أن من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 كمية سالبة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ص  مختلفان فى الإشار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جذرين التربيعين للعدد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هما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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بالصورة المثلث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rFonts w:cs="ZA-SYMBOLS" w:ascii="ZA-SYMBOLS" w:hAnsi="ZA-SYMBOLS"/>
          <w:sz w:val="28"/>
          <w:szCs w:val="28"/>
          <w:lang w:bidi="ar-SA"/>
        </w:rPr>
        <w:t>A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b w:val="false"/>
          <w:b w:val="false"/>
          <w:sz w:val="28"/>
          <w:sz w:val="28"/>
          <w:szCs w:val="28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        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=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،     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ل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[</w:t>
      </w:r>
      <w:r>
        <w:rPr>
          <w:rFonts w:eastAsia="Aramath" w:cs="Aramath" w:ascii="Aramath" w:hAnsi="Aramath"/>
          <w:b w:val="false"/>
          <w:sz w:val="28"/>
          <w:szCs w:val="28"/>
          <w:lang w:bidi="ar-SA"/>
        </w:rPr>
        <w:t>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@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:</w:t>
      </w:r>
      <w:r>
        <w:rPr>
          <w:rFonts w:cs="Traditional Arabic"/>
          <w:b w:val="false"/>
          <w:sz w:val="28"/>
          <w:szCs w:val="28"/>
          <w:rtl w:val="true"/>
          <w:lang w:bidi="ar-SA"/>
        </w:rPr>
        <w:t>+</w:t>
      </w:r>
      <w:r>
        <w:rPr>
          <w:rFonts w:cs="Traditional Arabic"/>
          <w:b w:val="false"/>
          <w:sz w:val="28"/>
          <w:szCs w:val="28"/>
          <w:rtl w:val="true"/>
          <w:lang w:bidi="ar-SA"/>
        </w:rPr>
        <w:t xml:space="preserve"> 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: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:@</w:t>
      </w:r>
      <w:r>
        <w:rPr>
          <w:rFonts w:cs="Al-TkamolZulfiMath"/>
          <w:b w:val="false"/>
          <w:sz w:val="28"/>
          <w:szCs w:val="28"/>
          <w:rtl w:val="true"/>
          <w:lang w:bidi="ar-SA"/>
        </w:rPr>
        <w:t>: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>=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[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Traditional Arabic"/>
          <w:b w:val="false"/>
          <w:sz w:val="36"/>
          <w:szCs w:val="30"/>
          <w:lang w:bidi="ar-SA"/>
        </w:rPr>
        <w:t>4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  <w:lang w:bidi="ar-SA"/>
        </w:rPr>
        <w:t>خح</w:t>
      </w:r>
      <w:r>
        <w:rPr>
          <w:b w:val="false"/>
          <w:b w:val="false"/>
          <w:sz w:val="36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>+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Traditional Arabic"/>
          <w:b w:val="false"/>
          <w:sz w:val="36"/>
          <w:szCs w:val="30"/>
          <w:lang w:bidi="ar-SA"/>
        </w:rPr>
        <w:t>1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>/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=   </w:t>
      </w:r>
      <w:r>
        <w:rPr>
          <w:b w:val="false"/>
          <w:sz w:val="24"/>
          <w:szCs w:val="30"/>
          <w:lang w:bidi="ar-SA"/>
        </w:rPr>
        <w:t>4</w: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972560</wp:posOffset>
                </wp:positionH>
                <wp:positionV relativeFrom="paragraph">
                  <wp:posOffset>-8255</wp:posOffset>
                </wp:positionV>
                <wp:extent cx="584200" cy="52324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-0.65pt;width:46pt;height:41.2pt" coordorigin="6256,-13" coordsize="920,824">
                <v:group id="shape_0" style="position:absolute;left:6256;top:-13;width:920;height:824">
                  <v:shape id="shape_0" stroked="f" o:allowincell="f" style="position:absolute;left:6256;top:-13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7;top:257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69,327" to="6993,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 w:val="false"/>
          <w:sz w:val="24"/>
          <w:szCs w:val="30"/>
          <w:rtl w:val="true"/>
          <w:lang w:bidi="ar-SA"/>
        </w:rPr>
        <w:t xml:space="preserve">        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b w:val="false"/>
          <w:sz w:val="40"/>
          <w:szCs w:val="40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ح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b w:val="false"/>
          <w:sz w:val="28"/>
          <w:szCs w:val="28"/>
          <w:lang w:bidi="ar-SA"/>
        </w:rPr>
        <w:t>–</w:t>
      </w:r>
      <w:r>
        <w:rPr>
          <w:b w:val="false"/>
          <w:sz w:val="24"/>
          <w:szCs w:val="30"/>
          <w:lang w:bidi="ar-SA"/>
        </w:rPr>
        <w:t xml:space="preserve">                </w:t>
      </w:r>
      <w:r>
        <w:rPr>
          <w:rFonts w:cs="ZA-SYMBOLS" w:ascii="ZA-SYMBOLS" w:hAnsi="ZA-SYMBOLS"/>
          <w:b w:val="false"/>
          <w:sz w:val="28"/>
          <w:szCs w:val="28"/>
          <w:lang w:bidi="ar-SA"/>
        </w:rPr>
        <w:t>B</w:t>
      </w:r>
      <w:r>
        <w:rPr>
          <w:b w:val="false"/>
          <w:sz w:val="24"/>
          <w:szCs w:val="30"/>
          <w:lang w:bidi="ar-SA"/>
        </w:rPr>
        <w:t xml:space="preserve">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قع فى الربع الرابع  وقيمتها هى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 4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121660</wp:posOffset>
                </wp:positionH>
                <wp:positionV relativeFrom="paragraph">
                  <wp:posOffset>288925</wp:posOffset>
                </wp:positionV>
                <wp:extent cx="1295400" cy="486410"/>
                <wp:effectExtent l="0" t="0" r="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86360"/>
                          <a:chOff x="0" y="0"/>
                          <a:chExt cx="129528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48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184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%؛3  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ط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ط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236160"/>
                              <a:ext cx="1149840" cy="25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9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 w:val="false"/>
                                      <w:szCs w:val="26"/>
                                      <w:b w:val="false"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720" y="39600"/>
                                <a:ext cx="88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">
                                    <a:moveTo>
                                      <a:pt x="139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2757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22.75pt;width:101.95pt;height:38.3pt" coordorigin="4916,455" coordsize="2039,766">
                <v:group id="shape_0" style="position:absolute;left:4916;top:455;width:2038;height:766">
                  <v:shape id="shape_0" stroked="f" o:allowincell="f" style="position:absolute;left:4916;top:455;width:1923;height:6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%؛3  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ط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+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ط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44;top:827;width:1811;height:394">
                    <v:shape id="shape_0" stroked="f" o:allowincell="f" style="position:absolute;left:5144;top:827;width:1810;height:39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 w:val="false"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6,1" path="m1396,1l0,0e" stroked="t" o:allowincell="f" style="position:absolute;left:5400;top:890;width:1395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4916,890" to="6955,8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4915535</wp:posOffset>
                </wp:positionH>
                <wp:positionV relativeFrom="paragraph">
                  <wp:posOffset>288925</wp:posOffset>
                </wp:positionV>
                <wp:extent cx="1295400" cy="486410"/>
                <wp:effectExtent l="0" t="0" r="0" b="698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86360"/>
                          <a:chOff x="0" y="0"/>
                          <a:chExt cx="129528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48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184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%؛3  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ط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ط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236160"/>
                              <a:ext cx="1149840" cy="25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9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 w:val="false"/>
                                      <w:szCs w:val="26"/>
                                      <w:b w:val="false"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eastAsia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720" y="39600"/>
                                <a:ext cx="88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">
                                    <a:moveTo>
                                      <a:pt x="139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2757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22.75pt;width:101.95pt;height:38.3pt" coordorigin="7741,455" coordsize="2039,766">
                <v:group id="shape_0" style="position:absolute;left:7741;top:455;width:2038;height:766">
                  <v:shape id="shape_0" stroked="f" o:allowincell="f" style="position:absolute;left:7741;top:455;width:1923;height:6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%؛3  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ط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+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ط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69;top:827;width:1811;height:394">
                    <v:shape id="shape_0" stroked="f" o:allowincell="f" style="position:absolute;left:7969;top:827;width:1810;height:39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 w:val="false"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eastAsia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6,1" path="m1396,1l0,0e" stroked="t" o:allowincell="f" style="position:absolute;left:8225;top:890;width:1395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7741,890" to="9780,8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2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                      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                            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</w:t>
      </w:r>
    </w:p>
    <w:p>
      <w:pPr>
        <w:pStyle w:val="Normal"/>
        <w:jc w:val="left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عند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حد الجذرين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tl w:val="true"/>
          <w:lang w:bidi="ar-SA"/>
        </w:rPr>
        <w:t xml:space="preserve">حتا </w:t>
      </w:r>
      <w:r>
        <w:rPr>
          <w:b w:val="false"/>
          <w:b w:val="false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%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)   =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 +  </w:t>
      </w:r>
      <w:r>
        <w:rPr>
          <w:sz w:val="28"/>
          <w:sz w:val="28"/>
          <w:szCs w:val="28"/>
          <w:rtl w:val="true"/>
          <w:lang w:bidi="ar-SA"/>
        </w:rPr>
        <w:t xml:space="preserve">ت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عند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حد الجذرين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b w:val="false"/>
          <w:b w:val="false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b w:val="false"/>
          <w:b w:val="false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ط </w:t>
      </w:r>
      <w:r>
        <w:rPr>
          <w:sz w:val="28"/>
          <w:szCs w:val="28"/>
          <w:rtl w:val="true"/>
          <w:lang w:bidi="ar-SA"/>
        </w:rPr>
        <w:t xml:space="preserve">)  = 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b w:val="false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جذرين التربيعين للعدد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 هما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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جذور التكعيبية للواحد الصحيح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312285</wp:posOffset>
                </wp:positionH>
                <wp:positionV relativeFrom="paragraph">
                  <wp:posOffset>184150</wp:posOffset>
                </wp:positionV>
                <wp:extent cx="647700" cy="48641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86360"/>
                          <a:chOff x="0" y="0"/>
                          <a:chExt cx="64764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560" cy="48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092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 w:val="false"/>
                                    <w:szCs w:val="26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b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b/>
                                    <w:sz w:val="26"/>
                                    <w:szCs w:val="26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640" y="236160"/>
                              <a:ext cx="574560" cy="25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456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360" y="39600"/>
                                <a:ext cx="443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">
                                    <a:moveTo>
                                      <a:pt x="139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2757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5pt;margin-top:14.5pt;width:50.95pt;height:38.3pt" coordorigin="6791,290" coordsize="1019,766">
                <v:group id="shape_0" style="position:absolute;left:6791;top:290;width:1017;height:766">
                  <v:shape id="shape_0" stroked="f" o:allowincell="f" style="position:absolute;left:6791;top:290;width:961;height:6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zCs w:val="26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bCs/>
                              <w:b/>
                              <w:b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b/>
                              <w:b/>
                              <w:sz w:val="26"/>
                              <w:szCs w:val="26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04;top:662;width:905;height:394">
                    <v:shape id="shape_0" stroked="f" o:allowincell="f" style="position:absolute;left:6904;top:662;width:904;height:39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6,1" path="m1396,1l0,0e" stroked="t" o:allowincell="f" style="position:absolute;left:7032;top:725;width:697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6791,725" to="7810,7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467985</wp:posOffset>
                </wp:positionH>
                <wp:positionV relativeFrom="paragraph">
                  <wp:posOffset>184150</wp:posOffset>
                </wp:positionV>
                <wp:extent cx="647700" cy="48641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86360"/>
                          <a:chOff x="0" y="0"/>
                          <a:chExt cx="64764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560" cy="48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092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 w:val="false"/>
                                    <w:szCs w:val="26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b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b/>
                                    <w:sz w:val="26"/>
                                    <w:szCs w:val="26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640" y="236160"/>
                              <a:ext cx="574560" cy="25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456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360" y="39600"/>
                                <a:ext cx="443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">
                                    <a:moveTo>
                                      <a:pt x="139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2757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5pt;margin-top:14.5pt;width:50.95pt;height:38.3pt" coordorigin="8611,290" coordsize="1019,766">
                <v:group id="shape_0" style="position:absolute;left:8611;top:290;width:1018;height:766">
                  <v:shape id="shape_0" stroked="f" o:allowincell="f" style="position:absolute;left:8611;top:290;width:961;height:6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zCs w:val="26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ر</w:t>
                          </w:r>
                          <w:r>
                            <w:rPr>
                              <w:kern w:val="2"/>
                              <w:bCs/>
                              <w:b/>
                              <w:b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b/>
                              <w:b/>
                              <w:sz w:val="26"/>
                              <w:szCs w:val="26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24;top:662;width:905;height:394">
                    <v:shape id="shape_0" stroked="f" o:allowincell="f" style="position:absolute;left:8724;top:662;width:904;height:39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6,1" path="m1396,1l0,0e" stroked="t" o:allowincell="f" style="position:absolute;left:8852;top:725;width:697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8611,725" to="9630,7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نعلم 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)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( 1 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 xml:space="preserve"> 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= ( </w:t>
      </w:r>
      <w:r>
        <w:rPr>
          <w:sz w:val="28"/>
          <w:sz w:val="28"/>
          <w:szCs w:val="28"/>
          <w:rtl w:val="true"/>
          <w:lang w:bidi="ar-SA"/>
        </w:rPr>
        <w:t xml:space="preserve">حتا         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                </w:t>
      </w:r>
      <w:r>
        <w:rPr>
          <w:sz w:val="28"/>
          <w:szCs w:val="28"/>
          <w:rtl w:val="true"/>
          <w:lang w:bidi="ar-SA"/>
        </w:rPr>
        <w:t xml:space="preserve">)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الصور المثلثية للجذور التكعيبية للواحد الصحيح هى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)     </w:t>
      </w:r>
      <w:r>
        <w:rPr>
          <w:sz w:val="28"/>
          <w:sz w:val="28"/>
          <w:szCs w:val="28"/>
          <w:rtl w:val="true"/>
          <w:lang w:bidi="ar-SA"/>
        </w:rPr>
        <w:t xml:space="preserve">،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)      </w:t>
      </w:r>
      <w:r>
        <w:rPr>
          <w:sz w:val="28"/>
          <w:sz w:val="28"/>
          <w:szCs w:val="28"/>
          <w:rtl w:val="true"/>
          <w:lang w:bidi="ar-SA"/>
        </w:rPr>
        <w:t xml:space="preserve">،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$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)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،  الصور الجبرية  للجذور التكعيبية للواحد الصحيح هى </w:t>
      </w:r>
      <w:r>
        <w:rPr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432810</wp:posOffset>
                </wp:positionH>
                <wp:positionV relativeFrom="paragraph">
                  <wp:posOffset>139700</wp:posOffset>
                </wp:positionV>
                <wp:extent cx="584200" cy="53276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32800"/>
                          <a:chOff x="0" y="0"/>
                          <a:chExt cx="584280" cy="5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08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120" y="272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1pt;width:46pt;height:41.95pt" coordorigin="5406,220" coordsize="920,839">
                <v:group id="shape_0" style="position:absolute;left:5406;top:220;width:920;height:839">
                  <v:shape id="shape_0" stroked="f" o:allowincell="f" style="position:absolute;left:5406;top:220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7;top:505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00,650" to="6124,6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325110</wp:posOffset>
                </wp:positionH>
                <wp:positionV relativeFrom="paragraph">
                  <wp:posOffset>139700</wp:posOffset>
                </wp:positionV>
                <wp:extent cx="584200" cy="53276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32800"/>
                          <a:chOff x="0" y="0"/>
                          <a:chExt cx="584280" cy="5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08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120" y="272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pt;margin-top:11pt;width:46pt;height:41.95pt" coordorigin="8386,220" coordsize="920,839">
                <v:group id="shape_0" style="position:absolute;left:8386;top:220;width:920;height:839">
                  <v:shape id="shape_0" stroked="f" o:allowincell="f" style="position:absolute;left:8386;top:220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7;top:505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0,650" to="9104,6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،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sz w:val="22"/>
          <w:szCs w:val="28"/>
          <w:rtl w:val="true"/>
          <w:lang w:bidi="ar-SA"/>
        </w:rPr>
        <w:t xml:space="preserve">+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       </w:t>
      </w:r>
      <w:r>
        <w:rPr>
          <w:sz w:val="28"/>
          <w:sz w:val="28"/>
          <w:szCs w:val="28"/>
          <w:rtl w:val="true"/>
          <w:lang w:bidi="ar-SA"/>
        </w:rPr>
        <w:t xml:space="preserve">،       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خواص و نتائج و 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يمكن الحصول على هذه الجذور  بحل المعادل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 xml:space="preserve">3 </w:t>
      </w:r>
      <w:r>
        <w:rPr>
          <w:sz w:val="28"/>
          <w:szCs w:val="28"/>
          <w:lang w:bidi="ar-SA"/>
        </w:rPr>
        <w:t>= 1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النقط التى تمثل هذه الجذور بشكل أرجاند تقسم دائرة الوحدة إلى ثلاث أقواس متساوية فى الطول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مربع أى جذر من الجذرين التكعيبين التخيليين يساوى مربع الجذر التخيلى الآخ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إذا رمزنا لأحد الجذرين التكعيبين التخيليين بالرمز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  " </w:t>
      </w:r>
      <w:r>
        <w:rPr>
          <w:sz w:val="28"/>
          <w:sz w:val="28"/>
          <w:szCs w:val="28"/>
          <w:rtl w:val="true"/>
          <w:lang w:bidi="ar-SA"/>
        </w:rPr>
        <w:t xml:space="preserve">أوميجا 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فإن الجذور التكعيبية للواحد الصحيح تكون هى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 </w:t>
      </w:r>
      <w:r>
        <w:rPr>
          <w:sz w:val="28"/>
          <w:sz w:val="28"/>
          <w:szCs w:val="28"/>
          <w:lang w:bidi="ar-SA"/>
        </w:rPr>
        <w:t xml:space="preserve">،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مجموع هذه الجذو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صفر           أى أن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+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 +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 +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b w:val="false"/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       </w:t>
      </w:r>
      <w:r>
        <w:rPr>
          <w:sz w:val="28"/>
          <w:sz w:val="28"/>
          <w:szCs w:val="28"/>
          <w:lang w:bidi="ar-SA"/>
        </w:rPr>
        <w:t xml:space="preserve">،     </w:t>
      </w:r>
      <w:r>
        <w:rPr>
          <w:sz w:val="28"/>
          <w:szCs w:val="28"/>
          <w:lang w:bidi="ar-SA"/>
        </w:rPr>
        <w:t xml:space="preserve">1   +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= 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    ،    </w:t>
      </w:r>
      <w:r>
        <w:rPr>
          <w:sz w:val="28"/>
          <w:szCs w:val="28"/>
          <w:lang w:bidi="ar-SA"/>
        </w:rPr>
        <w:t xml:space="preserve">1   +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حاصل ضرب هذه الجذور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 =  1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 xml:space="preserve">و بالتالى 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ZA-MATH1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،    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ZA-MATH1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          </w:t>
      </w:r>
      <w:r>
        <w:rPr>
          <w:sz w:val="28"/>
          <w:sz w:val="28"/>
          <w:szCs w:val="28"/>
          <w:lang w:bidi="ar-SA"/>
        </w:rPr>
        <w:t xml:space="preserve">،  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ZA-MATH1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           </w:t>
      </w:r>
    </w:p>
    <w:p>
      <w:pPr>
        <w:pStyle w:val="Normal"/>
        <w:jc w:val="left"/>
        <w:rPr>
          <w:sz w:val="18"/>
          <w:szCs w:val="1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559685</wp:posOffset>
                </wp:positionH>
                <wp:positionV relativeFrom="paragraph">
                  <wp:posOffset>71755</wp:posOffset>
                </wp:positionV>
                <wp:extent cx="584200" cy="523240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5.65pt;width:46pt;height:41.15pt" coordorigin="4031,113" coordsize="920,823">
                <v:group id="shape_0" style="position:absolute;left:4031;top:113;width:920;height:823">
                  <v:shape id="shape_0" stroked="f" o:allowincell="f" style="position:absolute;left:4031;top:113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383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44,453" to="4768,4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817110</wp:posOffset>
                </wp:positionH>
                <wp:positionV relativeFrom="paragraph">
                  <wp:posOffset>68580</wp:posOffset>
                </wp:positionV>
                <wp:extent cx="584200" cy="52324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5.4pt;width:46pt;height:41.2pt" coordorigin="7586,108" coordsize="920,824">
                <v:group id="shape_0" style="position:absolute;left:7586;top:108;width:920;height:824">
                  <v:shape id="shape_0" stroked="f" o:allowincell="f" style="position:absolute;left:7586;top:108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7;top:378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99,448" to="8323,4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  <w:rtl w:val="true"/>
          <w:lang w:bidi="ar-SA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          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                ،                     </w:t>
      </w:r>
      <w:r>
        <w:rPr>
          <w:sz w:val="28"/>
          <w:szCs w:val="28"/>
          <w:lang w:bidi="ar-SA"/>
        </w:rPr>
        <w:t xml:space="preserve">=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color w:val="FF0000"/>
          <w:sz w:val="28"/>
          <w:szCs w:val="28"/>
          <w:rtl w:val="true"/>
          <w:lang w:bidi="ar-SA"/>
        </w:rPr>
        <w:t>*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الفرق بين الجذرين التكعيبين التخيليين للواحد الصحيح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eastAsia="Aramath" w:cs="Aramath" w:ascii="Aramath" w:hAnsi="Aramath"/>
          <w:sz w:val="28"/>
          <w:szCs w:val="28"/>
          <w:lang w:bidi="ar-SA"/>
        </w:rPr>
        <w:t>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أى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 xml:space="preserve">= 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b w:val="false"/>
          <w:b w:val="false"/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 =  </w:t>
      </w:r>
      <w:r>
        <w:rPr>
          <w:rFonts w:eastAsia="Aramath" w:cs="Aramath" w:ascii="Aramath" w:hAnsi="Aramath"/>
          <w:sz w:val="28"/>
          <w:szCs w:val="28"/>
          <w:lang w:bidi="ar-SA"/>
        </w:rPr>
        <w:t>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و أحد الجذرين التكعيبين المركبين للواحد الصحيح أوجد قيم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+ ( 1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+ ( 1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ZA-SYMBOLS" w:ascii="ZA-SYMBOLS" w:hAnsi="ZA-SYMBOLS"/>
          <w:sz w:val="28"/>
          <w:szCs w:val="28"/>
          <w:lang w:bidi="ar-SA"/>
        </w:rPr>
        <w:t xml:space="preserve">  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 =  (</w:t>
      </w:r>
      <w:r>
        <w:rPr>
          <w:b w:val="false"/>
          <w:sz w:val="28"/>
          <w:szCs w:val="28"/>
          <w:lang w:bidi="ar-SA"/>
        </w:rPr>
        <w:t xml:space="preserve">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 +  [ 1 </w:t>
      </w:r>
      <w:r>
        <w:rPr>
          <w:b w:val="false"/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(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ZA-SYMBOLS" w:ascii="ZA-SYMBOLS" w:hAnsi="ZA-SYMBOLS"/>
          <w:sz w:val="28"/>
          <w:szCs w:val="28"/>
          <w:lang w:bidi="ar-SA"/>
        </w:rPr>
        <w:t xml:space="preserve">   </w:t>
      </w:r>
      <w:r>
        <w:rPr>
          <w:b w:val="false"/>
          <w:sz w:val="28"/>
          <w:szCs w:val="28"/>
          <w:lang w:bidi="ar-SA"/>
        </w:rPr>
        <w:t>+</w:t>
      </w:r>
      <w:r>
        <w:rPr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) ]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lang w:bidi="ar-SA"/>
        </w:rPr>
        <w:t xml:space="preserve">  + (  1  +  1 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+ (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b w:val="false"/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 =  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FF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  <w:lang w:bidi="ar-SA"/>
        </w:rPr>
        <w:t>تمــــارين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ضع العدد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 +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على الصورة الأسية  ، 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 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 ط</w:t>
      </w:r>
      <w:r>
        <w:rPr>
          <w:b w:val="false"/>
          <w:b w:val="false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858135</wp:posOffset>
                </wp:positionH>
                <wp:positionV relativeFrom="paragraph">
                  <wp:posOffset>173990</wp:posOffset>
                </wp:positionV>
                <wp:extent cx="800100" cy="542290"/>
                <wp:effectExtent l="0" t="0" r="0" b="8382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42160"/>
                          <a:chOff x="0" y="0"/>
                          <a:chExt cx="80028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6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190440"/>
                              <a:ext cx="7531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ت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239400"/>
                            <a:ext cx="64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">
                                <a:moveTo>
                                  <a:pt x="10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13.7pt;width:63pt;height:42.7pt" coordorigin="4501,274" coordsize="1260,854">
                <v:group id="shape_0" style="position:absolute;left:4501;top:274;width:1260;height:854">
                  <v:shape id="shape_0" stroked="f" o:allowincell="f" style="position:absolute;left:4501;top:274;width:12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6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7;top:574;width:118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ت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20,1" path="m1020,0l0,0e" stroked="t" o:allowincell="f" style="position:absolute;left:4681;top:651;width:10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الجذرين التربيعين للعدد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فى الصورة المثلثي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ضع العدد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                </w:t>
      </w:r>
      <w:r>
        <w:rPr>
          <w:sz w:val="28"/>
          <w:sz w:val="28"/>
          <w:szCs w:val="28"/>
          <w:rtl w:val="true"/>
          <w:lang w:bidi="ar-SA"/>
        </w:rPr>
        <w:t xml:space="preserve">على الصورة الأسية  ثم أوجد الجذور التكعيبية للعدد 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988310</wp:posOffset>
                </wp:positionH>
                <wp:positionV relativeFrom="paragraph">
                  <wp:posOffset>57785</wp:posOffset>
                </wp:positionV>
                <wp:extent cx="800100" cy="529590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29560"/>
                          <a:chOff x="0" y="0"/>
                          <a:chExt cx="80028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800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60" y="0"/>
                            <a:ext cx="75312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ت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00" y="254160"/>
                              <a:ext cx="64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1">
                                  <a:moveTo>
                                    <a:pt x="1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4.55pt;width:63pt;height:41.75pt" coordorigin="4706,91" coordsize="1260,835">
                <v:shape id="shape_0" stroked="f" o:allowincell="f" style="position:absolute;left:4706;top:371;width:1259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6;top:91;width:1186;height:554">
                  <v:shape id="shape_0" stroked="f" o:allowincell="f" style="position:absolute;left:4766;top:91;width:118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ت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0,1" path="m1020,0l0,0e" stroked="t" o:allowincell="f" style="position:absolute;left:4871;top:492;width:101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0"/>
          <w:szCs w:val="10"/>
          <w:rtl w:val="true"/>
          <w:lang w:bidi="ar-SA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إذا ك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>=  (                 )</w:t>
      </w:r>
      <w:r>
        <w:rPr>
          <w:sz w:val="40"/>
          <w:szCs w:val="40"/>
          <w:vertAlign w:val="superscript"/>
          <w:lang w:bidi="ar-SA"/>
        </w:rPr>
        <w:t>4</w:t>
      </w:r>
      <w:r>
        <w:rPr>
          <w:b w:val="false"/>
          <w:sz w:val="22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 xml:space="preserve">،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كتب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على الصورة الأسية   ثم أثبت أن </w:t>
      </w:r>
      <w:r>
        <w:rPr>
          <w:sz w:val="28"/>
          <w:szCs w:val="28"/>
          <w:rtl w:val="true"/>
          <w:lang w:bidi="ar-SA"/>
        </w:rPr>
        <w:t xml:space="preserve">: 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=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إذا كان </w:t>
      </w:r>
      <w:r>
        <w:rPr>
          <w:sz w:val="28"/>
          <w:szCs w:val="28"/>
          <w:rtl w:val="true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b w:val="false"/>
          <w:sz w:val="28"/>
          <w:szCs w:val="28"/>
          <w:rtl w:val="true"/>
        </w:rPr>
        <w:t>+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 ،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الجذرين التربيعيين للعدد  </w:t>
      </w:r>
      <w:r>
        <w:rPr>
          <w:sz w:val="28"/>
          <w:szCs w:val="28"/>
          <w:rtl w:val="true"/>
          <w:lang w:bidi="ar-SA"/>
        </w:rPr>
        <w:t xml:space="preserve">: 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إذا كان </w:t>
      </w:r>
      <w:r>
        <w:rPr>
          <w:sz w:val="28"/>
          <w:szCs w:val="28"/>
          <w:rtl w:val="true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ت حا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ط   ،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ت 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lang w:bidi="ar-SA"/>
        </w:rPr>
        <w:t>6</w:t>
      </w:r>
      <w:r>
        <w:rPr>
          <w:b w:val="false"/>
          <w:sz w:val="22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+ 1 = 0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ضع على الصورة الجبرية العدد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هـ 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b w:val="false"/>
          <w:sz w:val="40"/>
          <w:szCs w:val="40"/>
          <w:vertAlign w:val="superscript"/>
          <w:rtl w:val="true"/>
          <w:lang w:bidi="ar-SA"/>
        </w:rPr>
        <w:t xml:space="preserve">  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ط</w:t>
      </w:r>
      <w:r>
        <w:rPr>
          <w:b w:val="false"/>
          <w:b w:val="false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إذا كان </w:t>
      </w:r>
      <w:r>
        <w:rPr>
          <w:sz w:val="28"/>
          <w:szCs w:val="28"/>
          <w:rtl w:val="true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+ 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 ،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ت   أوجد قيمة المقدار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Cs w:val="28"/>
          <w:lang w:bidi="ar-SA"/>
        </w:rPr>
        <w:t xml:space="preserve">+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b w:val="false"/>
          <w:b w:val="false"/>
          <w:sz w:val="28"/>
          <w:sz w:val="28"/>
          <w:szCs w:val="28"/>
          <w:vertAlign w:val="subscript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 xml:space="preserve">ثم أستخدم ذلك فى إيجاد الجذرين التربيعيين للمقدار </w:t>
      </w:r>
      <w:r>
        <w:rPr>
          <w:sz w:val="28"/>
          <w:szCs w:val="28"/>
          <w:rtl w:val="true"/>
          <w:lang w:bidi="ar-SA"/>
        </w:rPr>
        <w:t xml:space="preserve">: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ضع كلاً من العددي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  </w:t>
      </w:r>
      <w:r>
        <w:rPr>
          <w:rFonts w:cs="Al-KsorZulfiMath"/>
          <w:b w:val="false"/>
          <w:sz w:val="22"/>
          <w:szCs w:val="28"/>
          <w:lang w:bidi="ar-SA"/>
        </w:rPr>
        <w:t>[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rtl w:val="true"/>
          <w:lang w:bidi="ar-SA"/>
        </w:rPr>
        <w:t>خح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>/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   ،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=   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على صورة أويلر ثم أوجد على  </w: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 xml:space="preserve">الصورة المثلثية قيمة </w:t>
      </w:r>
      <w:r>
        <w:rPr>
          <w:sz w:val="28"/>
          <w:szCs w:val="28"/>
          <w:rtl w:val="true"/>
          <w:lang w:bidi="ar-SA"/>
        </w:rPr>
        <w:t xml:space="preserve">: 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vertAlign w:val="superscript"/>
          <w:rtl w:val="true"/>
          <w:lang w:bidi="ar-SA"/>
        </w:rPr>
        <w:t>@</w:t>
      </w:r>
      <w:r>
        <w:rPr>
          <w:rFonts w:cs="Al-KsorZulfiMath"/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vertAlign w:val="superscript"/>
          <w:lang w:bidi="ar-SA"/>
        </w:rPr>
        <w:t>3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   </w:t>
      </w:r>
      <w:r>
        <w:rPr>
          <w:sz w:val="28"/>
          <w:szCs w:val="28"/>
          <w:lang w:bidi="ar-SA"/>
        </w:rPr>
        <w:t xml:space="preserve">= 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 +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 أوجد الصورة المثلثية لكل م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  </w:t>
      </w:r>
      <w:r>
        <w:rPr>
          <w:sz w:val="28"/>
          <w:sz w:val="28"/>
          <w:szCs w:val="28"/>
          <w:lang w:bidi="ar-SA"/>
        </w:rPr>
        <w:t xml:space="preserve">، 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  ،  ت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) 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   </w:t>
      </w:r>
      <w:r>
        <w:rPr>
          <w:sz w:val="28"/>
          <w:szCs w:val="28"/>
          <w:lang w:bidi="ar-SA"/>
        </w:rPr>
        <w:t>=   9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3</w:t>
      </w:r>
      <w:r>
        <w:rPr>
          <w:sz w:val="28"/>
          <w:szCs w:val="28"/>
          <w:rtl w:val="true"/>
          <w:lang w:bidi="ar-SA"/>
        </w:rPr>
        <w:t xml:space="preserve">   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أكتب مقياس و سعة كل م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، و 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 w:val="28"/>
          <w:szCs w:val="28"/>
          <w:rtl w:val="true"/>
          <w:lang w:bidi="ar-SA"/>
        </w:rPr>
        <w:t xml:space="preserve">ط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=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&lt;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&lt;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175635</wp:posOffset>
                </wp:positionH>
                <wp:positionV relativeFrom="paragraph">
                  <wp:posOffset>287655</wp:posOffset>
                </wp:positionV>
                <wp:extent cx="584200" cy="53276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32800"/>
                          <a:chOff x="0" y="0"/>
                          <a:chExt cx="584280" cy="5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08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120" y="272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22.65pt;width:46pt;height:41.95pt" coordorigin="5001,453" coordsize="920,839">
                <v:group id="shape_0" style="position:absolute;left:5001;top:453;width:920;height:839">
                  <v:shape id="shape_0" stroked="f" o:allowincell="f" style="position:absolute;left:5001;top:453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2;top:738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95,883" to="5719,8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الصورتين المثلثية و الجبرية للمقدار </w:t>
      </w:r>
      <w:r>
        <w:rPr>
          <w:sz w:val="28"/>
          <w:szCs w:val="28"/>
          <w:rtl w:val="true"/>
          <w:lang w:bidi="ar-SA"/>
        </w:rPr>
        <w:t xml:space="preserve">: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rFonts w:ascii="ZA-SYMBOLS" w:hAnsi="ZA-SYMBOLS" w:cs="ZA-SYMBOLS"/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vertAlign w:val="super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(  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  </w:t>
      </w:r>
      <w:r>
        <w:rPr>
          <w:b w:val="false"/>
          <w:sz w:val="22"/>
          <w:szCs w:val="28"/>
          <w:rtl w:val="true"/>
          <w:lang w:bidi="ar-SA"/>
        </w:rPr>
        <w:t xml:space="preserve">+        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</w:t>
      </w:r>
      <w:r>
        <w:rPr>
          <w:b w:val="false"/>
          <w:sz w:val="22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=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حتا ط </w:t>
      </w:r>
      <w:r>
        <w:rPr>
          <w:rFonts w:ascii="ZA-SYMBOLS" w:hAnsi="ZA-SYMBOLS" w:cs="ZA-SYMBOLS"/>
          <w:b w:val="false"/>
          <w:b w:val="false"/>
          <w:sz w:val="22"/>
          <w:sz w:val="22"/>
          <w:szCs w:val="28"/>
          <w:rtl w:val="true"/>
          <w:lang w:bidi="ar-SA"/>
        </w:rPr>
        <w:t>ن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ت حا ط </w:t>
      </w:r>
      <w:r>
        <w:rPr>
          <w:rFonts w:ascii="ZA-SYMBOLS" w:hAnsi="ZA-SYMBOLS" w:cs="ZA-SYMBOLS"/>
          <w:b w:val="false"/>
          <w:b w:val="false"/>
          <w:sz w:val="22"/>
          <w:sz w:val="22"/>
          <w:szCs w:val="28"/>
          <w:rtl w:val="true"/>
          <w:lang w:bidi="ar-SA"/>
        </w:rPr>
        <w:t xml:space="preserve">ن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حيث </w:t>
      </w:r>
      <w:r>
        <w:rPr>
          <w:b w:val="false"/>
          <w:sz w:val="22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sz w:val="22"/>
          <w:sz w:val="22"/>
          <w:szCs w:val="28"/>
          <w:rtl w:val="true"/>
          <w:lang w:bidi="ar-SA"/>
        </w:rPr>
        <w:t>ن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عدد صحيح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عدد مركب  و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   </w:t>
      </w:r>
      <w:r>
        <w:rPr>
          <w:sz w:val="28"/>
          <w:szCs w:val="28"/>
          <w:lang w:bidi="ar-SA"/>
        </w:rPr>
        <w:t xml:space="preserve">+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perscript"/>
          <w:lang w:bidi="ar-SA"/>
        </w:rPr>
        <w:t>–</w:t>
      </w:r>
      <w:r>
        <w:rPr>
          <w:sz w:val="28"/>
          <w:szCs w:val="28"/>
          <w:vertAlign w:val="superscript"/>
          <w:lang w:bidi="ar-SA"/>
        </w:rPr>
        <w:t xml:space="preserve"> 1 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perscript"/>
          <w:rtl w:val="true"/>
          <w:lang w:bidi="ar-SA"/>
        </w:rPr>
        <w:t>–</w:t>
      </w:r>
      <w:r>
        <w:rPr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حتا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ن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+  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>ط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>–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vertAlign w:val="superscript"/>
          <w:rtl w:val="true"/>
          <w:lang w:bidi="ar-SA"/>
        </w:rPr>
        <w:t>–</w:t>
      </w:r>
      <w:r>
        <w:rPr>
          <w:b w:val="false"/>
          <w:b w:val="false"/>
          <w:sz w:val="28"/>
          <w:sz w:val="28"/>
          <w:szCs w:val="28"/>
          <w:vertAlign w:val="superscript"/>
          <w:rtl w:val="true"/>
          <w:lang w:bidi="ar-SA"/>
        </w:rPr>
        <w:t xml:space="preserve">  ط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A"/>
        </w:rPr>
        <w:t>ت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   </w:t>
      </w:r>
      <w:r>
        <w:rPr>
          <w:b w:val="false"/>
          <w:sz w:val="22"/>
          <w:szCs w:val="28"/>
          <w:rtl w:val="true"/>
          <w:lang w:bidi="ar-SA"/>
        </w:rPr>
        <w:t xml:space="preserve">=  </w:t>
      </w:r>
      <w:r>
        <w:rPr>
          <w:b w:val="false"/>
          <w:sz w:val="22"/>
          <w:szCs w:val="28"/>
          <w:lang w:bidi="ar-SA"/>
        </w:rPr>
        <w:t>1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ـ</w:t>
      </w:r>
      <w:r>
        <w:rPr>
          <w:b w:val="false"/>
          <w:b w:val="false"/>
          <w:sz w:val="40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b w:val="false"/>
          <w:sz w:val="22"/>
          <w:szCs w:val="28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sz w:val="28"/>
          <w:sz w:val="28"/>
          <w:szCs w:val="28"/>
          <w:rtl w:val="true"/>
          <w:lang w:bidi="ar-SA"/>
        </w:rPr>
        <w:t xml:space="preserve">ت ص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ب 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 أثبت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= (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874010</wp:posOffset>
                </wp:positionH>
                <wp:positionV relativeFrom="paragraph">
                  <wp:posOffset>51435</wp:posOffset>
                </wp:positionV>
                <wp:extent cx="1014730" cy="542290"/>
                <wp:effectExtent l="0" t="0" r="0" b="939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542160"/>
                          <a:chOff x="0" y="0"/>
                          <a:chExt cx="10148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48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4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190440"/>
                              <a:ext cx="955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+ ت ط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رموز الرياضيات العربية" w:hAnsi="رموز الرياضيات العربية" w:cs="رموز الرياضيات العربية"/>
                                    <w:color w:val="auto"/>
                                    <w:lang w:val="en-US" w:eastAsia="en-US" w:bidi="ar-SA"/>
                                  </w:rPr>
                                  <w:t xml:space="preserve"> θ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4720" y="239400"/>
                            <a:ext cx="8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">
                                <a:moveTo>
                                  <a:pt x="10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4.05pt;width:79.9pt;height:42.7pt" coordorigin="4526,81" coordsize="1598,854">
                <v:group id="shape_0" style="position:absolute;left:4526;top:81;width:1598;height:854">
                  <v:shape id="shape_0" stroked="f" o:allowincell="f" style="position:absolute;left:4526;top:81;width:1597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7;top:381;width:1503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+ ت ط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رموز الرياضيات العربية" w:hAnsi="رموز الرياضيات العربية" w:cs="رموز الرياضيات العربية"/>
                              <w:color w:val="auto"/>
                              <w:lang w:val="en-US" w:eastAsia="en-US" w:bidi="ar-SA"/>
                            </w:rPr>
                            <w:t xml:space="preserve"> θ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20,1" path="m1020,0l0,0e" stroked="t" o:allowincell="f" style="position:absolute;left:4754;top:458;width:129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6"/>
          <w:szCs w:val="6"/>
          <w:rtl w:val="true"/>
          <w:lang w:bidi="ar-SA"/>
        </w:rPr>
        <w:t xml:space="preserve">      </w:t>
      </w:r>
      <w:r>
        <w:rPr>
          <w:sz w:val="14"/>
          <w:szCs w:val="14"/>
          <w:rtl w:val="true"/>
          <w:lang w:bidi="ar-SA"/>
        </w:rPr>
        <w:t xml:space="preserve">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] </w:t>
      </w:r>
      <w:r>
        <w:rPr>
          <w:b w:val="false"/>
          <w:sz w:val="22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ط   ،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ط   </w:t>
      </w:r>
      <w:r>
        <w:rPr>
          <w:sz w:val="28"/>
          <w:szCs w:val="28"/>
          <w:rtl w:val="true"/>
          <w:lang w:bidi="ar-SA"/>
        </w:rPr>
        <w:t xml:space="preserve">[  </w:t>
      </w:r>
      <w:r>
        <w:rPr>
          <w:sz w:val="28"/>
          <w:sz w:val="28"/>
          <w:szCs w:val="28"/>
          <w:rtl w:val="true"/>
          <w:lang w:bidi="ar-SA"/>
        </w:rPr>
        <w:t xml:space="preserve">ضع العدد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>على الصورة المثلثي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)  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>[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rtl w:val="true"/>
          <w:lang w:bidi="ar-SA"/>
        </w:rPr>
        <w:t>خح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>/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[ 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&amp;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+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&amp;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]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7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</w:t>
      </w:r>
      <w:r>
        <w:rPr>
          <w:sz w:val="28"/>
          <w:szCs w:val="28"/>
          <w:lang w:bidi="ar-SA"/>
        </w:rPr>
        <w:t xml:space="preserve">=  1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 </w:t>
      </w:r>
      <w:r>
        <w:rPr>
          <w:rFonts w:cs="Al-KsorZulfiMath"/>
          <w:b w:val="false"/>
          <w:sz w:val="28"/>
          <w:szCs w:val="28"/>
          <w:lang w:bidi="ar-SA"/>
        </w:rPr>
        <w:t>[</w:t>
      </w:r>
      <w:r>
        <w:rPr>
          <w:rFonts w:cs="Traditional Arabic"/>
          <w:b w:val="false"/>
          <w:sz w:val="28"/>
          <w:szCs w:val="28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rtl w:val="true"/>
          <w:lang w:bidi="ar-SA"/>
        </w:rPr>
        <w:t>خح</w:t>
      </w:r>
      <w:r>
        <w:rPr>
          <w:b w:val="false"/>
          <w:b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sz w:val="28"/>
          <w:szCs w:val="28"/>
          <w:rtl w:val="true"/>
          <w:lang w:bidi="ar-SA"/>
        </w:rPr>
        <w:t>/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ت    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(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Al-KsorZulfiMath"/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و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 = (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)  ÷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3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الجذرين التربيعين للعدد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=  5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sz w:val="28"/>
          <w:sz w:val="28"/>
          <w:szCs w:val="28"/>
          <w:rtl w:val="true"/>
          <w:lang w:bidi="ar-SA"/>
        </w:rPr>
        <w:t xml:space="preserve">حت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ت حا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)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 xml:space="preserve">  </w:t>
      </w:r>
      <w:r>
        <w:rPr>
          <w:rFonts w:cs="ZA-SYMBOLS" w:ascii="ZA-SYMBOLS" w:hAnsi="ZA-SYMBOLS"/>
          <w:sz w:val="28"/>
          <w:szCs w:val="28"/>
          <w:lang w:bidi="ar-SA"/>
        </w:rPr>
        <w:t>g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] 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ط   ،  ط   </w:t>
      </w:r>
      <w:r>
        <w:rPr>
          <w:sz w:val="28"/>
          <w:szCs w:val="28"/>
          <w:rtl w:val="true"/>
          <w:lang w:bidi="ar-SA"/>
        </w:rPr>
        <w:t xml:space="preserve">[   </w:t>
      </w:r>
      <w:r>
        <w:rPr>
          <w:sz w:val="28"/>
          <w:sz w:val="28"/>
          <w:szCs w:val="28"/>
          <w:rtl w:val="true"/>
          <w:lang w:bidi="ar-SA"/>
        </w:rPr>
        <w:t xml:space="preserve">أوجد </w:t>
      </w:r>
      <w:r>
        <w:rPr>
          <w:sz w:val="28"/>
          <w:szCs w:val="28"/>
          <w:rtl w:val="true"/>
          <w:lang w:bidi="ar-SA"/>
        </w:rPr>
        <w:t xml:space="preserve">: (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÷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على الصورة الجبري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9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 w:val="28"/>
          <w:szCs w:val="28"/>
          <w:rtl w:val="true"/>
          <w:lang w:bidi="ar-SA"/>
        </w:rPr>
        <w:t xml:space="preserve">حت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rtl w:val="true"/>
          <w:lang w:bidi="ar-SA"/>
        </w:rPr>
        <w:t xml:space="preserve">  + </w:t>
      </w:r>
      <w:r>
        <w:rPr>
          <w:sz w:val="28"/>
          <w:sz w:val="28"/>
          <w:szCs w:val="28"/>
          <w:rtl w:val="true"/>
          <w:lang w:bidi="ar-SA"/>
        </w:rPr>
        <w:t xml:space="preserve">ت حا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  <w:r>
        <w:rPr>
          <w:sz w:val="28"/>
          <w:szCs w:val="28"/>
          <w:lang w:bidi="ar-SA"/>
        </w:rPr>
        <w:t xml:space="preserve">    </w:t>
      </w:r>
      <w:r>
        <w:rPr>
          <w:sz w:val="28"/>
          <w:sz w:val="28"/>
          <w:szCs w:val="28"/>
          <w:lang w:bidi="ar-SA"/>
        </w:rPr>
        <w:t xml:space="preserve">،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1  </w:t>
      </w:r>
      <w:r>
        <w:rPr>
          <w:sz w:val="28"/>
          <w:szCs w:val="28"/>
          <w:lang w:bidi="ar-SA"/>
        </w:rPr>
        <w:t xml:space="preserve">=  (  1 +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)  ÷  (  1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135120</wp:posOffset>
                </wp:positionH>
                <wp:positionV relativeFrom="paragraph">
                  <wp:posOffset>297815</wp:posOffset>
                </wp:positionV>
                <wp:extent cx="561340" cy="476250"/>
                <wp:effectExtent l="0" t="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476280"/>
                          <a:chOff x="0" y="0"/>
                          <a:chExt cx="56124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222120"/>
                            <a:ext cx="561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حا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رموز الرياضيات العربية" w:hAnsi="رموز الرياضيات العربية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1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حا 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رموز الرياضيات العربية" w:hAnsi="رموز الرياضيات العربية" w:cs="رموز الرياضيات العربية"/>
                                  <w:color w:val="auto"/>
                                  <w:lang w:val="en-US" w:eastAsia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12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.45pt;width:44.2pt;height:37.5pt" coordorigin="6512,469" coordsize="884,750">
                <v:shape id="shape_0" stroked="f" o:allowincell="f" style="position:absolute;left:6512;top:819;width:883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حا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رموز الرياضيات العربية" w:hAnsi="رموز الرياضيات العربية" w:cs="رموز الرياضيات العربية"/>
                            <w:color w:val="auto"/>
                            <w:lang w:val="en-US" w:eastAsia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469;width:883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حا 5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رموز الرياضيات العربية" w:hAnsi="رموز الرياضيات العربية" w:cs="رموز الرياضيات العربية"/>
                            <w:color w:val="auto"/>
                            <w:lang w:val="en-US" w:eastAsia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2,819" to="7395,819" ID="shp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اثبت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 xml:space="preserve">ت طتا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4725035</wp:posOffset>
                </wp:positionH>
                <wp:positionV relativeFrom="paragraph">
                  <wp:posOffset>254635</wp:posOffset>
                </wp:positionV>
                <wp:extent cx="646430" cy="44958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449640"/>
                          <a:chOff x="0" y="0"/>
                          <a:chExt cx="64656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56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0"/>
                              <a:ext cx="6318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b w:val="false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920"/>
                              <a:ext cx="595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b/>
                                    <w:vertAlign w:val="superscript"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3920" y="1764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05pt;margin-top:20.05pt;width:50.9pt;height:35.4pt" coordorigin="7441,401" coordsize="1018,708">
                <v:group id="shape_0" style="position:absolute;left:7441;top:401;width:1018;height:708">
                  <v:shape id="shape_0" stroked="f" o:allowincell="f" style="position:absolute;left:7464;top:401;width:994;height:4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b w:val="false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1;top:555;width:936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b/>
                              <w:vertAlign w:val="superscript"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52,679" to="8220,6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وجد بإستخدام نظرية ديموافر قيمة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Arabic Transparent" w:ascii="Arabic Transparent" w:hAnsi="Arabic Transparent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بدلالة  حتا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SA"/>
        </w:rPr>
        <w:t>θ</w:t>
      </w:r>
    </w:p>
    <w:p>
      <w:pPr>
        <w:pStyle w:val="Normal"/>
        <w:jc w:val="left"/>
        <w:rPr>
          <w:sz w:val="14"/>
          <w:szCs w:val="14"/>
          <w:lang w:bidi="ar-SA"/>
        </w:rPr>
      </w:pPr>
      <w:r>
        <w:rPr>
          <w:sz w:val="14"/>
          <w:szCs w:val="14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 xml:space="preserve">[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  <w:r>
        <w:rPr>
          <w:sz w:val="28"/>
          <w:szCs w:val="28"/>
          <w:rtl w:val="true"/>
          <w:lang w:bidi="ar-SA"/>
        </w:rPr>
        <w:t>)</w:t>
      </w:r>
      <w:r>
        <w:rPr>
          <w:rFonts w:cs="ZA-SYMBOLS" w:ascii="ZA-SYMBOLS" w:hAnsi="ZA-SYMBOLS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vertAlign w:val="superscript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] </w:t>
      </w:r>
      <w:r>
        <w:rPr>
          <w:rFonts w:cs="Al-KsorZulfiMath"/>
          <w:b w:val="false"/>
          <w:b w:val="false"/>
          <w:sz w:val="24"/>
          <w:sz w:val="24"/>
          <w:szCs w:val="30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  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    حا 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4</w:t>
      </w:r>
      <w:r>
        <w:rPr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sz w:val="24"/>
          <w:sz w:val="24"/>
          <w:szCs w:val="30"/>
          <w:rtl w:val="true"/>
          <w:lang w:bidi="ar-SA"/>
        </w:rPr>
        <w:t>ن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ط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 xml:space="preserve">،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هى الجذور التكعيبية للواحد الصحيح ، 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اثبت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b w:val="false"/>
          <w:b w:val="false"/>
          <w:sz w:val="36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]  (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rtl w:val="true"/>
          <w:lang w:bidi="ar-SA"/>
        </w:rPr>
        <w:t xml:space="preserve"> </w:t>
      </w:r>
      <w:r>
        <w:rPr>
          <w:b w:val="false"/>
          <w:sz w:val="22"/>
          <w:szCs w:val="28"/>
          <w:rtl w:val="true"/>
          <w:lang w:bidi="ar-SA"/>
        </w:rPr>
        <w:t xml:space="preserve">+ </w:t>
      </w:r>
      <w:r>
        <w:rPr>
          <w:b w:val="false"/>
          <w:sz w:val="22"/>
          <w:szCs w:val="28"/>
          <w:lang w:bidi="ar-SA"/>
        </w:rPr>
        <w:t>7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lang w:bidi="ar-SA"/>
        </w:rPr>
        <w:t xml:space="preserve">  </w:t>
      </w:r>
      <w:r>
        <w:rPr>
          <w:b w:val="false"/>
          <w:sz w:val="22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b w:val="false"/>
          <w:sz w:val="22"/>
          <w:szCs w:val="28"/>
          <w:rtl w:val="true"/>
          <w:lang w:bidi="ar-SA"/>
        </w:rPr>
        <w:t xml:space="preserve">) (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 xml:space="preserve">+ 7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b w:val="false"/>
          <w:sz w:val="22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4"/>
          <w:sz w:val="24"/>
          <w:szCs w:val="30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)  =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5</w:t>
      </w:r>
    </w:p>
    <w:p>
      <w:pPr>
        <w:pStyle w:val="Normal"/>
        <w:jc w:val="left"/>
        <w:rPr>
          <w:b w:val="false"/>
          <w:b w:val="false"/>
          <w:sz w:val="22"/>
          <w:szCs w:val="1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591435</wp:posOffset>
                </wp:positionH>
                <wp:positionV relativeFrom="paragraph">
                  <wp:posOffset>27940</wp:posOffset>
                </wp:positionV>
                <wp:extent cx="584200" cy="52324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05pt;margin-top:2.2pt;width:46pt;height:41.2pt" coordorigin="4081,44" coordsize="920,824">
                <v:group id="shape_0" style="position:absolute;left:4081;top:44;width:920;height:824">
                  <v:shape id="shape_0" stroked="f" o:allowincell="f" style="position:absolute;left:4081;top:44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2;top:314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94,384" to="4818,3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972560</wp:posOffset>
                </wp:positionH>
                <wp:positionV relativeFrom="paragraph">
                  <wp:posOffset>24765</wp:posOffset>
                </wp:positionV>
                <wp:extent cx="584200" cy="52324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23080"/>
                          <a:chOff x="0" y="0"/>
                          <a:chExt cx="58428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136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2160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.95pt;width:46pt;height:41.2pt" coordorigin="6256,39" coordsize="920,824">
                <v:group id="shape_0" style="position:absolute;left:6256;top:39;width:920;height:824">
                  <v:shape id="shape_0" stroked="f" o:allowincell="f" style="position:absolute;left:6256;top:39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7;top:309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69,379" to="6993,3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22"/>
          <w:szCs w:val="16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Cs w:val="28"/>
          <w:rtl w:val="true"/>
          <w:lang w:bidi="ar-SA"/>
        </w:rPr>
        <w:t>[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]  (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          + 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) (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+           +  </w:t>
      </w:r>
      <w:r>
        <w:rPr>
          <w:sz w:val="28"/>
          <w:sz w:val="28"/>
          <w:szCs w:val="28"/>
          <w:rtl w:val="true"/>
          <w:lang w:bidi="ar-SA"/>
        </w:rPr>
        <w:t xml:space="preserve">ت  </w:t>
      </w:r>
      <w:r>
        <w:rPr>
          <w:sz w:val="28"/>
          <w:szCs w:val="28"/>
          <w:rtl w:val="true"/>
          <w:lang w:bidi="ar-SA"/>
        </w:rPr>
        <w:t xml:space="preserve">) =  </w:t>
      </w:r>
      <w:r>
        <w:rPr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jc w:val="left"/>
        <w:rPr>
          <w:sz w:val="22"/>
          <w:szCs w:val="22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270760</wp:posOffset>
                </wp:positionH>
                <wp:positionV relativeFrom="paragraph">
                  <wp:posOffset>67310</wp:posOffset>
                </wp:positionV>
                <wp:extent cx="1016000" cy="55181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551880"/>
                          <a:chOff x="0" y="0"/>
                          <a:chExt cx="101592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59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7 + 4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200160"/>
                              <a:ext cx="9561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7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/>
                                    <w:sz w:val="32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+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9400" y="252000"/>
                            <a:ext cx="713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5.3pt;width:80pt;height:43.45pt" coordorigin="3576,106" coordsize="1600,869">
                <v:group id="shape_0" style="position:absolute;left:3576;top:106;width:1600;height:869">
                  <v:shape id="shape_0" stroked="f" o:allowincell="f" style="position:absolute;left:3576;top:106;width:159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7 + 4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421;width:150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7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/>
                              <w:sz w:val="32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>+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3811;top:503;width:1123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277235</wp:posOffset>
                </wp:positionH>
                <wp:positionV relativeFrom="paragraph">
                  <wp:posOffset>48260</wp:posOffset>
                </wp:positionV>
                <wp:extent cx="1016000" cy="55181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551880"/>
                          <a:chOff x="0" y="0"/>
                          <a:chExt cx="101592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59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vertAlign w:val="super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 3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200160"/>
                              <a:ext cx="9561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  –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3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28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9400" y="272880"/>
                            <a:ext cx="713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3.8pt;width:80pt;height:43.45pt" coordorigin="5161,76" coordsize="1600,869">
                <v:group id="shape_0" style="position:absolute;left:5161;top:76;width:1600;height:869">
                  <v:shape id="shape_0" stroked="f" o:allowincell="f" style="position:absolute;left:5161;top:76;width:159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vertAlign w:val="superscript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 3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2;top:391;width:150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  –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3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28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5396;top:506;width:1123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>]  (                    +                      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64410</wp:posOffset>
                </wp:positionH>
                <wp:positionV relativeFrom="paragraph">
                  <wp:posOffset>116840</wp:posOffset>
                </wp:positionV>
                <wp:extent cx="1016000" cy="551815"/>
                <wp:effectExtent l="0" t="0" r="0" b="10223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551880"/>
                          <a:chOff x="0" y="0"/>
                          <a:chExt cx="101592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59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8"/>
                                    <w:b w:val="false"/>
                                    <w:bCs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200160"/>
                              <a:ext cx="9561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/>
                                    <w:b/>
                                    <w:sz w:val="32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/>
                                    <w:b/>
                                    <w:sz w:val="28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 w:val="false"/>
                                    <w:vertAlign w:val="superscript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9400" y="252000"/>
                            <a:ext cx="713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pt;margin-top:9.2pt;width:80pt;height:43.5pt" coordorigin="3566,184" coordsize="1600,870">
                <v:group id="shape_0" style="position:absolute;left:3566;top:184;width:1600;height:870">
                  <v:shape id="shape_0" stroked="f" o:allowincell="f" style="position:absolute;left:3566;top:184;width:159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 w:val="false"/>
                              <w:szCs w:val="28"/>
                              <w:b w:val="false"/>
                              <w:bCs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7;top:499;width:150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/>
                              <w:b/>
                              <w:sz w:val="32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/>
                              <w:b/>
                              <w:sz w:val="28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 w:val="false"/>
                              <w:vertAlign w:val="superscript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3801;top:581;width:1123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305810</wp:posOffset>
                </wp:positionH>
                <wp:positionV relativeFrom="paragraph">
                  <wp:posOffset>87630</wp:posOffset>
                </wp:positionV>
                <wp:extent cx="1016000" cy="570865"/>
                <wp:effectExtent l="0" t="0" r="0" b="10223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570960"/>
                          <a:chOff x="0" y="0"/>
                          <a:chExt cx="101592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57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59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8"/>
                                    <w:b w:val="false"/>
                                    <w:bCs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 w:val="false"/>
                                    <w:vertAlign w:val="superscript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219240"/>
                              <a:ext cx="9561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 w:val="false"/>
                                    <w:vertAlign w:val="superscript"/>
                                    <w:b w:val="false"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/>
                                    <w:b/>
                                    <w:sz w:val="32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/>
                                    <w:b/>
                                    <w:sz w:val="28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b/>
                                    <w:b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840" y="272880"/>
                            <a:ext cx="713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6.9pt;width:80pt;height:44.95pt" coordorigin="5206,138" coordsize="1600,899">
                <v:group id="shape_0" style="position:absolute;left:5206;top:138;width:1600;height:899">
                  <v:shape id="shape_0" stroked="f" o:allowincell="f" style="position:absolute;left:5206;top:138;width:159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 w:val="false"/>
                              <w:szCs w:val="28"/>
                              <w:b w:val="false"/>
                              <w:bCs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 w:val="false"/>
                              <w:vertAlign w:val="superscript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483;width:150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 w:val="false"/>
                              <w:vertAlign w:val="superscript"/>
                              <w:b w:val="false"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/>
                              <w:b/>
                              <w:sz w:val="32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/>
                              <w:b/>
                              <w:sz w:val="28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b/>
                              <w:b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5486;top:567;width:1123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KsorZulfiMath"/>
          <w:b w:val="false"/>
          <w:b w:val="false"/>
          <w:sz w:val="24"/>
          <w:szCs w:val="30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]                       +                     =  </w:t>
      </w:r>
      <w:r>
        <w:rPr>
          <w:rFonts w:cs="Al-KsorZulfiMath"/>
          <w:b w:val="false"/>
          <w:sz w:val="24"/>
          <w:szCs w:val="30"/>
          <w:rtl w:val="true"/>
          <w:lang w:bidi="ar-SA"/>
        </w:rPr>
        <w:t xml:space="preserve">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#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7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16"/>
          <w:szCs w:val="1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267710</wp:posOffset>
                </wp:positionH>
                <wp:positionV relativeFrom="paragraph">
                  <wp:posOffset>40005</wp:posOffset>
                </wp:positionV>
                <wp:extent cx="584200" cy="53276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32800"/>
                          <a:chOff x="0" y="0"/>
                          <a:chExt cx="584280" cy="5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08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120" y="272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pt;margin-top:3.15pt;width:46pt;height:41.95pt" coordorigin="5146,63" coordsize="920,839">
                <v:group id="shape_0" style="position:absolute;left:5146;top:63;width:920;height:839">
                  <v:shape id="shape_0" stroked="f" o:allowincell="f" style="position:absolute;left:5146;top:63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7;top:348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40,493" to="5864,4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582410</wp:posOffset>
                </wp:positionH>
                <wp:positionV relativeFrom="paragraph">
                  <wp:posOffset>59055</wp:posOffset>
                </wp:positionV>
                <wp:extent cx="863600" cy="55181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551880"/>
                          <a:chOff x="0" y="0"/>
                          <a:chExt cx="86364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364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36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1 +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200160"/>
                              <a:ext cx="812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 –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28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360" y="272880"/>
                            <a:ext cx="606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3pt;margin-top:4.65pt;width:68pt;height:43.45pt" coordorigin="10366,93" coordsize="1360,869">
                <v:group id="shape_0" style="position:absolute;left:10366;top:93;width:1360;height:869">
                  <v:shape id="shape_0" stroked="f" o:allowincell="f" style="position:absolute;left:10366;top:93;width:135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1 +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26;top:408;width:127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 –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28"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10565;top:523;width:954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+           </w:t>
      </w:r>
      <w:r>
        <w:rPr>
          <w:sz w:val="28"/>
          <w:sz w:val="28"/>
          <w:szCs w:val="28"/>
          <w:rtl w:val="true"/>
          <w:lang w:bidi="ar-SA"/>
        </w:rPr>
        <w:t xml:space="preserve">ت   أوجد مقياس و سعة  العدد المركب 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vertAlign w:val="subscript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 =  (               )</w:t>
      </w:r>
      <w:r>
        <w:rPr>
          <w:b w:val="false"/>
          <w:sz w:val="28"/>
          <w:szCs w:val="28"/>
          <w:vertAlign w:val="superscript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10"/>
          <w:szCs w:val="10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277235</wp:posOffset>
                </wp:positionH>
                <wp:positionV relativeFrom="paragraph">
                  <wp:posOffset>7620</wp:posOffset>
                </wp:positionV>
                <wp:extent cx="584200" cy="53276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32800"/>
                          <a:chOff x="0" y="0"/>
                          <a:chExt cx="584280" cy="5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4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خح 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080"/>
                              <a:ext cx="5500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120" y="272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0.6pt;width:46pt;height:41.95pt" coordorigin="5161,12" coordsize="920,839">
                <v:group id="shape_0" style="position:absolute;left:5161;top:12;width:920;height:839">
                  <v:shape id="shape_0" stroked="f" o:allowincell="f" style="position:absolute;left:5161;top:12;width:919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خح 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2;top:297;width:86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5,442" to="5879,4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0"/>
          <w:szCs w:val="10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191385</wp:posOffset>
                </wp:positionH>
                <wp:positionV relativeFrom="paragraph">
                  <wp:posOffset>305435</wp:posOffset>
                </wp:positionV>
                <wp:extent cx="1049655" cy="55181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551880"/>
                          <a:chOff x="0" y="0"/>
                          <a:chExt cx="104976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97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1 +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" y="200160"/>
                              <a:ext cx="988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( 1 –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ت )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 w:val="false"/>
                                    <w:vertAlign w:val="superscript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4800" y="272880"/>
                            <a:ext cx="738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5pt;margin-top:24.05pt;width:82.65pt;height:43.45pt" coordorigin="3451,481" coordsize="1653,869">
                <v:group id="shape_0" style="position:absolute;left:3451;top:481;width:1653;height:869">
                  <v:shape id="shape_0" stroked="f" o:allowincell="f" style="position:absolute;left:3451;top:481;width:1652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1 +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5;top:796;width:155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( 1 –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ت )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 w:val="false"/>
                              <w:vertAlign w:val="superscript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 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3695;top:910;width:1161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150235</wp:posOffset>
                </wp:positionH>
                <wp:positionV relativeFrom="paragraph">
                  <wp:posOffset>308610</wp:posOffset>
                </wp:positionV>
                <wp:extent cx="1049655" cy="551815"/>
                <wp:effectExtent l="0" t="0" r="0" b="889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551880"/>
                          <a:chOff x="0" y="0"/>
                          <a:chExt cx="104976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97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SA"/>
                                  </w:rPr>
                                  <w:t xml:space="preserve">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" y="200160"/>
                              <a:ext cx="988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( 1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+ 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ت )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 w:val="false"/>
                                    <w:vertAlign w:val="superscript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 xml:space="preserve"> 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4800" y="272880"/>
                            <a:ext cx="738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05pt;margin-top:24.3pt;width:82.65pt;height:43.45pt" coordorigin="4961,486" coordsize="1653,869">
                <v:group id="shape_0" style="position:absolute;left:4961;top:486;width:1653;height:869">
                  <v:shape id="shape_0" stroked="f" o:allowincell="f" style="position:absolute;left:4961;top:486;width:1652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ZA-SYMBOLS" w:hAnsi="ZA-SYMBOLS" w:cs="ZA-SYMBOLS"/>
                              <w:color w:val="auto"/>
                              <w:lang w:val="en-US" w:eastAsia="en-US" w:bidi="ar-SA"/>
                            </w:rPr>
                            <w:t xml:space="preserve"> 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 w:val="false"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5;top:801;width:155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( 1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+ 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ت )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 w:val="false"/>
                              <w:vertAlign w:val="superscript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 xml:space="preserve"> 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5205;top:916;width:1161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sz w:val="40"/>
          <w:szCs w:val="40"/>
          <w:rtl w:val="true"/>
          <w:lang w:bidi="ar-SA"/>
        </w:rPr>
        <w:t>!</w:t>
      </w:r>
      <w:r>
        <w:rPr>
          <w:rFonts w:cs="Al-KsorZulfiMath"/>
          <w:b w:val="false"/>
          <w:b w:val="false"/>
          <w:sz w:val="40"/>
          <w:sz w:val="40"/>
          <w:szCs w:val="40"/>
          <w:rtl w:val="true"/>
          <w:lang w:bidi="ar-SA"/>
        </w:rPr>
        <w:t>؛</w:t>
      </w:r>
      <w:r>
        <w:rPr>
          <w:rFonts w:cs="Al-KsorZulfiMath"/>
          <w:b w:val="false"/>
          <w:sz w:val="40"/>
          <w:szCs w:val="40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+           </w:t>
      </w:r>
      <w:r>
        <w:rPr>
          <w:sz w:val="28"/>
          <w:sz w:val="28"/>
          <w:szCs w:val="28"/>
          <w:rtl w:val="true"/>
          <w:lang w:bidi="ar-SA"/>
        </w:rPr>
        <w:t>ت   ،   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أوجد  الصورة الأسية للعدد المركب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12"/>
          <w:szCs w:val="12"/>
          <w:lang w:bidi="ar-SA"/>
        </w:rPr>
      </w:pPr>
      <w:r>
        <w:rPr>
          <w:sz w:val="12"/>
          <w:szCs w:val="12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            +                     </w:t>
      </w:r>
      <w:r>
        <w:rPr>
          <w:sz w:val="28"/>
          <w:sz w:val="28"/>
          <w:szCs w:val="28"/>
          <w:rtl w:val="true"/>
          <w:lang w:bidi="ar-SA"/>
        </w:rPr>
        <w:t xml:space="preserve">ثم أوجد على الصورة المثلثية الجذرين التربيعيين للعدد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حد الجذرين التكعيبيين المركبين للواحد الصحيح كون معادلة الدرجة الثانية التى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جذراها  </w:t>
      </w:r>
      <w:r>
        <w:rPr>
          <w:sz w:val="28"/>
          <w:szCs w:val="28"/>
          <w:rtl w:val="true"/>
          <w:lang w:bidi="ar-SA"/>
        </w:rPr>
        <w:t xml:space="preserve">:   (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5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1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 ،    </w:t>
      </w:r>
      <w:r>
        <w:rPr>
          <w:sz w:val="28"/>
          <w:szCs w:val="28"/>
          <w:lang w:bidi="ar-SA"/>
        </w:rPr>
        <w:t xml:space="preserve">(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 xml:space="preserve">7 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 1 )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ب   ،  ص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ب   ،  ع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ب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ص ع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ع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>صفر</w:t>
      </w:r>
    </w:p>
    <w:p>
      <w:pPr>
        <w:pStyle w:val="Normal"/>
        <w:jc w:val="left"/>
        <w:rPr>
          <w:sz w:val="12"/>
          <w:szCs w:val="12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(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+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 </w:t>
      </w:r>
      <w:r>
        <w:rPr>
          <w:sz w:val="28"/>
          <w:szCs w:val="28"/>
          <w:rtl w:val="true"/>
          <w:lang w:bidi="ar-SA"/>
        </w:rPr>
        <w:t>)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b w:val="false"/>
          <w:sz w:val="28"/>
          <w:szCs w:val="28"/>
          <w:vertAlign w:val="superscript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أوجد قيم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 عندما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 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b w:val="false"/>
          <w:sz w:val="28"/>
          <w:szCs w:val="28"/>
          <w:vertAlign w:val="superscript"/>
          <w:lang w:bidi="ar-SA"/>
        </w:rPr>
        <w:t>13</w:t>
      </w:r>
      <w:r>
        <w:rPr>
          <w:b w:val="false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1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 الجذرين التكعيبيين المركبين للواحد الصحيح  ،  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ثم أوجد معامل الحد المشتمل على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b w:val="false"/>
          <w:sz w:val="28"/>
          <w:szCs w:val="28"/>
          <w:vertAlign w:val="superscript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8"/>
          <w:szCs w:val="28"/>
          <w:vertAlign w:val="superscript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فى مفكوك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ا    </w:t>
      </w:r>
      <w:r>
        <w:rPr>
          <w:sz w:val="28"/>
          <w:sz w:val="28"/>
          <w:szCs w:val="28"/>
          <w:rtl w:val="true"/>
          <w:lang w:bidi="ar-SA"/>
        </w:rPr>
        <w:t xml:space="preserve">بدلالة قوى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، ص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المحــــــــــــدد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المحدد هو مجموعة من الأعداد مرتبة فى صفوف و أعمدة بحيث يكون عدد الصفوف مساو لعدد الأعمد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و تكتب بين خطين رأسيين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705985</wp:posOffset>
                </wp:positionH>
                <wp:positionV relativeFrom="paragraph">
                  <wp:posOffset>193040</wp:posOffset>
                </wp:positionV>
                <wp:extent cx="871220" cy="64770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vertAlign w:val="subscript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vertAlign w:val="subscript"/>
                                    <w:bCs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EG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vertAlign w:val="subscript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vertAlign w:val="subscript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vertAlign w:val="subscript"/>
                                    <w:bCs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EG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vertAlign w:val="subscript"/>
                                    <w:bCs/>
                                    <w:rFonts w:eastAsia="Times New Roman" w:ascii="Times New Roman" w:hAnsi="Times New Roman" w:cs="Al-KsorZulfiMath"/>
                                    <w:color w:val="auto"/>
                                    <w:lang w:val="en-US" w:eastAsia="en-US" w:bidi="ar-EG"/>
                                  </w:rPr>
                                  <w:t>۲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b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5pt;margin-top:15.2pt;width:68.6pt;height:51pt" coordorigin="7411,304" coordsize="1372,1020">
                <v:line id="shape_0" from="8771,304" to="8771,12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1;top:304;width:1372;height:1020">
                  <v:shape id="shape_0" stroked="f" o:allowincell="f" style="position:absolute;left:7411;top:304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vertAlign w:val="subscript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>1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vertAlign w:val="subscript"/>
                              <w:bCs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EG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vertAlign w:val="subscript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vertAlign w:val="subscript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vertAlign w:val="subscript"/>
                              <w:bCs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EG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vertAlign w:val="subscript"/>
                              <w:bCs/>
                              <w:rFonts w:eastAsia="Times New Roman" w:ascii="Times New Roman" w:hAnsi="Times New Roman" w:cs="Al-KsorZulfiMath"/>
                              <w:color w:val="auto"/>
                              <w:lang w:val="en-US" w:eastAsia="en-US" w:bidi="ar-EG"/>
                            </w:rPr>
                            <w:t>۲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b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86,304" to="7486,12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 xml:space="preserve">و تنشأ المحددات كنتيجة لحذف عدة متغيرات من مجموعة معادلات خطي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فمث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الصورة العامة لمحدد الدرجة الثانية هى </w:t>
      </w:r>
      <w:r>
        <w:rPr>
          <w:sz w:val="28"/>
          <w:szCs w:val="28"/>
          <w:rtl w:val="true"/>
          <w:lang w:bidi="ar-SA"/>
        </w:rPr>
        <w:t xml:space="preserve">: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كون قيمة المحدد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cs="Traditional Arabic"/>
          <w:b w:val="false"/>
          <w:sz w:val="28"/>
          <w:szCs w:val="28"/>
          <w:vertAlign w:val="subscript"/>
          <w:lang w:bidi="ar-SA"/>
        </w:rPr>
        <w:t>1</w:t>
      </w:r>
      <w:r>
        <w:rPr>
          <w:rFonts w:cs="ZA-SYMBOLS" w:ascii="ZA-SYMBOLS" w:hAnsi="ZA-SYMBOL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sz w:val="28"/>
          <w:szCs w:val="28"/>
          <w:vertAlign w:val="sub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215640</wp:posOffset>
                </wp:positionH>
                <wp:positionV relativeFrom="paragraph">
                  <wp:posOffset>55880</wp:posOffset>
                </wp:positionV>
                <wp:extent cx="674370" cy="431800"/>
                <wp:effectExtent l="0" t="0" r="0" b="19050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80" cy="431640"/>
                          <a:chOff x="0" y="0"/>
                          <a:chExt cx="674280" cy="431640"/>
                        </a:xfrm>
                      </wpg:grpSpPr>
                      <wps:wsp>
                        <wps:cNvSpPr/>
                        <wps:spPr>
                          <a:xfrm>
                            <a:off x="668160" y="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428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0" y="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4.4pt;width:53.1pt;height:34pt" coordorigin="5064,88" coordsize="1062,680">
                <v:line id="shape_0" from="6116,88" to="6116,7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64;top:88;width:1062;height:680">
                  <v:shape id="shape_0" stroked="f" o:allowincell="f" style="position:absolute;left:5064;top:88;width:1061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2,88" to="5122,7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</w:rPr>
        <w:t xml:space="preserve">تدريب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أوجد قيمة المحدد </w:t>
      </w:r>
      <w:r>
        <w:rPr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حلـــــ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934585</wp:posOffset>
                </wp:positionH>
                <wp:positionV relativeFrom="paragraph">
                  <wp:posOffset>42545</wp:posOffset>
                </wp:positionV>
                <wp:extent cx="1295400" cy="871855"/>
                <wp:effectExtent l="0" t="0" r="5080" b="5969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sz w:val="36"/>
                                  <w:vertAlign w:val="subscript"/>
                                  <w:szCs w:val="30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vertAlign w:val="subscript"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sz w:val="24"/>
                                  <w:vertAlign w:val="subscript"/>
                                  <w:szCs w:val="30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vertAlign w:val="subscript"/>
                                  <w:szCs w:val="30"/>
                                  <w:bCs/>
                                  <w:sz w:val="36"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5pt;margin-top:3.35pt;width:101.9pt;height:68.65pt" coordorigin="7771,67" coordsize="2038,1373">
                <v:line id="shape_0" from="9811,68" to="9811,14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71;top:67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b w:val="false"/>
                            <w:b w:val="false"/>
                            <w:sz w:val="36"/>
                            <w:vertAlign w:val="subscript"/>
                            <w:szCs w:val="30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b w:val="false"/>
                            <w:b w:val="false"/>
                            <w:vertAlign w:val="subscript"/>
                            <w:bCs/>
                            <w:sz w:val="28"/>
                            <w:szCs w:val="28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b w:val="false"/>
                            <w:b w:val="false"/>
                            <w:sz w:val="24"/>
                            <w:vertAlign w:val="subscript"/>
                            <w:szCs w:val="30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b w:val="false"/>
                            <w:b w:val="false"/>
                            <w:vertAlign w:val="subscript"/>
                            <w:szCs w:val="30"/>
                            <w:bCs/>
                            <w:sz w:val="36"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6,68" to="8006,14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أما الصورة العامة لمحدد الدرجة الثالثة فهى </w:t>
      </w:r>
      <w:r>
        <w:rPr>
          <w:sz w:val="28"/>
          <w:szCs w:val="28"/>
          <w:rtl w:val="true"/>
          <w:lang w:bidi="ar-SA"/>
        </w:rPr>
        <w:t xml:space="preserve">: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كون قيمة المحدد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sz w:val="36"/>
          <w:szCs w:val="30"/>
          <w:vertAlign w:val="subscript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</w:rPr>
        <w:t>۲</w:t>
      </w:r>
      <w:r>
        <w:rPr>
          <w:rFonts w:cs="Traditional Arabic"/>
          <w:b w:val="false"/>
          <w:sz w:val="36"/>
          <w:szCs w:val="30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)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cs="Traditional Arabic"/>
          <w:b w:val="false"/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sz w:val="28"/>
          <w:szCs w:val="28"/>
          <w:vertAlign w:val="sub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sz w:val="36"/>
          <w:szCs w:val="30"/>
          <w:vertAlign w:val="subscript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rtl w:val="true"/>
        </w:rPr>
        <w:t xml:space="preserve">  )  +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sz w:val="28"/>
          <w:szCs w:val="28"/>
          <w:vertAlign w:val="subscript"/>
          <w:lang w:bidi="ar-SA"/>
        </w:rPr>
        <w:t>1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</w:rPr>
        <w:t>۲</w:t>
      </w:r>
      <w:r>
        <w:rPr>
          <w:rFonts w:cs="Traditional Arabic"/>
          <w:b w:val="false"/>
          <w:sz w:val="36"/>
          <w:szCs w:val="30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rtl w:val="true"/>
          <w:lang w:bidi="ar-SA"/>
        </w:rPr>
        <w:t xml:space="preserve">  )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240405</wp:posOffset>
                </wp:positionH>
                <wp:positionV relativeFrom="paragraph">
                  <wp:posOffset>52070</wp:posOffset>
                </wp:positionV>
                <wp:extent cx="1295400" cy="871855"/>
                <wp:effectExtent l="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6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4.1pt;width:101.95pt;height:68.65pt" coordorigin="5103,82" coordsize="2039,1373">
                <v:line id="shape_0" from="7143,83" to="7143,14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3;top:82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7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6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8,83" to="5338,14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</w:rPr>
        <w:t xml:space="preserve">تدريب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أوجد قيمة المحدد </w:t>
      </w:r>
      <w:r>
        <w:rPr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حلـــــــــــــــــ</w:t>
      </w:r>
    </w:p>
    <w:p>
      <w:pPr>
        <w:pStyle w:val="Normal"/>
        <w:tabs>
          <w:tab w:val="clear" w:pos="709"/>
          <w:tab w:val="left" w:pos="4209" w:leader="none"/>
        </w:tabs>
        <w:jc w:val="left"/>
        <w:rPr/>
      </w:pPr>
      <w:r>
        <w:rPr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       </w:t>
      </w:r>
    </w:p>
    <w:p>
      <w:pPr>
        <w:pStyle w:val="Normal"/>
        <w:tabs>
          <w:tab w:val="clear" w:pos="709"/>
          <w:tab w:val="left" w:pos="4209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  <w:r>
        <w:rPr>
          <w:sz w:val="28"/>
          <w:szCs w:val="28"/>
          <w:rtl w:val="true"/>
          <w:lang w:bidi="ar-SA"/>
        </w:rPr>
        <w:t xml:space="preserve">[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(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]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[ </w:t>
      </w:r>
      <w:r>
        <w:rPr>
          <w:sz w:val="28"/>
          <w:szCs w:val="28"/>
          <w:rtl w:val="true"/>
          <w:lang w:bidi="ar-SA"/>
        </w:rPr>
        <w:tab/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× (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  <w:r>
        <w:rPr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) 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[ (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×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×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]</w:t>
      </w:r>
    </w:p>
    <w:p>
      <w:pPr>
        <w:pStyle w:val="Normal"/>
        <w:tabs>
          <w:tab w:val="clear" w:pos="709"/>
          <w:tab w:val="left" w:pos="4209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tabs>
          <w:tab w:val="clear" w:pos="709"/>
          <w:tab w:val="left" w:pos="4209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FF0000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عوامل المرافقة للمحددات </w:t>
      </w:r>
      <w:r>
        <w:rPr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العامل المرافق للعنصر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vertAlign w:val="subscript"/>
          <w:rtl w:val="true"/>
        </w:rPr>
        <w:t xml:space="preserve"> ص ع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(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ص  </w:t>
      </w:r>
      <w:r>
        <w:rPr>
          <w:sz w:val="28"/>
          <w:szCs w:val="28"/>
          <w:vertAlign w:val="superscript"/>
          <w:rtl w:val="true"/>
        </w:rPr>
        <w:t xml:space="preserve">+ </w:t>
      </w:r>
      <w:r>
        <w:rPr>
          <w:sz w:val="28"/>
          <w:sz w:val="28"/>
          <w:szCs w:val="28"/>
          <w:vertAlign w:val="superscript"/>
          <w:rtl w:val="true"/>
        </w:rPr>
        <w:t>ع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× </w:t>
      </w:r>
      <w:r>
        <w:rPr>
          <w:sz w:val="28"/>
          <w:sz w:val="28"/>
          <w:szCs w:val="28"/>
          <w:rtl w:val="true"/>
          <w:lang w:bidi="ar-SA"/>
        </w:rPr>
        <w:t>المحدد من الدرجة الثانية الناشئ من حذ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الصف  ص  و  العمود  ع  اللذين يلتقيان عند العنصر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vertAlign w:val="subscript"/>
          <w:rtl w:val="true"/>
        </w:rPr>
        <w:t xml:space="preserve"> ص ع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color w:val="FF0000"/>
          <w:sz w:val="28"/>
          <w:szCs w:val="28"/>
          <w:rtl w:val="true"/>
          <w:lang w:bidi="ar-SA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SA"/>
        </w:rPr>
        <w:t>فمث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عامل المرافق للعنصر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  <w:rtl w:val="true"/>
          <w:lang w:bidi="ar-SA"/>
        </w:rPr>
        <w:t xml:space="preserve"> (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sz w:val="36"/>
          <w:szCs w:val="30"/>
          <w:vertAlign w:val="subscript"/>
          <w:lang w:bidi="ar-SA"/>
        </w:rPr>
        <w:t>3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rFonts w:cs="Al-KsorZulfiMath"/>
          <w:b w:val="false"/>
          <w:b w:val="false"/>
          <w:sz w:val="24"/>
          <w:sz w:val="24"/>
          <w:szCs w:val="30"/>
          <w:vertAlign w:val="subscript"/>
        </w:rPr>
        <w:t>۲</w:t>
      </w:r>
      <w:r>
        <w:rPr>
          <w:rFonts w:cs="Traditional Arabic"/>
          <w:b w:val="false"/>
          <w:sz w:val="36"/>
          <w:szCs w:val="30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)   </w:t>
      </w:r>
      <w:r>
        <w:rPr>
          <w:sz w:val="28"/>
          <w:szCs w:val="28"/>
          <w:lang w:bidi="ar-SA"/>
        </w:rPr>
        <w:t>0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 هكذا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شارات العوامل المرافقة لعناصر محدد الدرجة الثالث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458210</wp:posOffset>
                </wp:positionH>
                <wp:positionV relativeFrom="paragraph">
                  <wp:posOffset>104140</wp:posOffset>
                </wp:positionV>
                <wp:extent cx="1295400" cy="655955"/>
                <wp:effectExtent l="0" t="0" r="5080" b="15367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655920"/>
                          <a:chOff x="0" y="0"/>
                          <a:chExt cx="1295280" cy="655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+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+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8.2pt;width:101.95pt;height:51.65pt" coordorigin="5446,164" coordsize="2039,1033">
                <v:line id="shape_0" from="7486,165" to="7486,11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6;top:164;width:2027;height:10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+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+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+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+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1,165" to="5681,11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خواص المحد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1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إى أى محدد إذا بدلت الصفوف بالأعمدة و الأعمدة بالصفوف بنفس ترتيبها فإن قيمة المحدد لا ننغي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قيمة المحددات الآت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6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7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6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731010</wp:posOffset>
                </wp:positionH>
                <wp:positionV relativeFrom="paragraph">
                  <wp:posOffset>82550</wp:posOffset>
                </wp:positionV>
                <wp:extent cx="1295400" cy="871855"/>
                <wp:effectExtent l="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7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.5pt;width:101.9pt;height:68.65pt" coordorigin="2726,130" coordsize="2038,1373">
                <v:line id="shape_0" from="4766,131" to="4766,14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130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6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7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131" to="2961,14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0000FF"/>
          <w:sz w:val="22"/>
          <w:sz w:val="22"/>
          <w:szCs w:val="28"/>
          <w:lang w:bidi="ar-SA"/>
        </w:rPr>
        <w:t>۲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قيمة المحدد لا تتغير بفكه عن طريق عناصر أحد صفوفه كما أنها لا تتغير بفكه عن طريق عناصر أحد أعمدته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قيمة المحدد الأتى بإستخدام عناصر الصف الثانى مرة و العمود الثالث مرة أخرى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6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7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6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731010</wp:posOffset>
                </wp:positionH>
                <wp:positionV relativeFrom="paragraph">
                  <wp:posOffset>82550</wp:posOffset>
                </wp:positionV>
                <wp:extent cx="1295400" cy="871855"/>
                <wp:effectExtent l="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6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.5pt;width:101.9pt;height:68.65pt" coordorigin="2726,130" coordsize="2038,1373">
                <v:line id="shape_0" from="4766,131" to="4766,14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130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7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6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131" to="2961,14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3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أى محدد إذا بدلنا موصفين </w:t>
      </w:r>
      <w:r>
        <w:rPr>
          <w:sz w:val="28"/>
          <w:szCs w:val="28"/>
          <w:rtl w:val="true"/>
          <w:lang w:bidi="ar-SA"/>
        </w:rPr>
        <w:t xml:space="preserve">(  </w:t>
      </w:r>
      <w:r>
        <w:rPr>
          <w:sz w:val="28"/>
          <w:sz w:val="28"/>
          <w:szCs w:val="28"/>
          <w:rtl w:val="true"/>
          <w:lang w:bidi="ar-SA"/>
        </w:rPr>
        <w:t xml:space="preserve">عمودين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إن قيمة المحدد الناتج تساوى قيمة المحدد الأصلى مضروباً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فى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)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قيمة المحددات الآت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6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7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6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731010</wp:posOffset>
                </wp:positionH>
                <wp:positionV relativeFrom="paragraph">
                  <wp:posOffset>82550</wp:posOffset>
                </wp:positionV>
                <wp:extent cx="1295400" cy="871855"/>
                <wp:effectExtent l="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6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.5pt;width:101.9pt;height:68.65pt" coordorigin="2726,130" coordsize="2038,1373">
                <v:line id="shape_0" from="4766,131" to="4766,14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130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7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6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131" to="2961,14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4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تساوت العناصر المناظرة فى أى صفين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ين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ى محدد فإن قيمة المحدد تساوى صفراً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قيمة المحدد الآتى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6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6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5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وجد عامل مشترك فى جميع عناصر أى صف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فى محدد فإن هذا العامل يمكن أخذه خارج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المحدد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قيمة المحدد الآتى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6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6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356610</wp:posOffset>
                </wp:positionH>
                <wp:positionV relativeFrom="paragraph">
                  <wp:posOffset>27940</wp:posOffset>
                </wp:positionV>
                <wp:extent cx="1295400" cy="871855"/>
                <wp:effectExtent l="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2.2pt;width:101.95pt;height:68.65pt" coordorigin="5286,44" coordsize="2039,1373">
                <v:line id="shape_0" from="7326,45" to="7326,14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86;top:44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1,45" to="5521,14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6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كانت جميع عناصر صف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>فى محدد كلها أصفار فإن قيمة المحدد تساوى صفراً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قيمة المحدد الآتى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739775"/>
                <wp:effectExtent l="0" t="0" r="5080" b="8763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39800"/>
                          <a:chOff x="0" y="0"/>
                          <a:chExt cx="1295280" cy="73980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6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58.25pt" coordorigin="2726,53" coordsize="2038,1165">
                <v:line id="shape_0" from="4766,54" to="4766,12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1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6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2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7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أى محدد إذا كتبت جميع عناصر أى صف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كمجموع عنصرين فإن قيمة المحدد يمكن كتابتها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كمجموع محددين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 xml:space="preserve">"  </w:t>
      </w:r>
      <w:r>
        <w:rPr>
          <w:sz w:val="28"/>
          <w:sz w:val="28"/>
          <w:szCs w:val="28"/>
          <w:rtl w:val="true"/>
          <w:lang w:bidi="ar-SA"/>
        </w:rPr>
        <w:t xml:space="preserve">لجمع محددين لا يختلفان سوى فى عناصر أحد الصفوف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الأعمدة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نجمع العناصر المتناظرة فى هذين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 xml:space="preserve">الصفين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العمودين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و يعاد كتابة باقى العناصر كما هى  </w:t>
      </w:r>
      <w:r>
        <w:rPr>
          <w:sz w:val="28"/>
          <w:szCs w:val="28"/>
          <w:rtl w:val="true"/>
          <w:lang w:bidi="ar-SA"/>
        </w:rPr>
        <w:t xml:space="preserve">"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بدون فك المحددات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       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– 1     6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       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7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– 1     6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242310</wp:posOffset>
                </wp:positionH>
                <wp:positionV relativeFrom="paragraph">
                  <wp:posOffset>27940</wp:posOffset>
                </wp:positionV>
                <wp:extent cx="1295400" cy="871855"/>
                <wp:effectExtent l="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4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2.2pt;width:101.9pt;height:68.65pt" coordorigin="5106,44" coordsize="2038,1373">
                <v:line id="shape_0" from="7146,45" to="7146,14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6;top:44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7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4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4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1,45" to="5341,14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753610</wp:posOffset>
                </wp:positionH>
                <wp:positionV relativeFrom="paragraph">
                  <wp:posOffset>26670</wp:posOffset>
                </wp:positionV>
                <wp:extent cx="1295400" cy="871855"/>
                <wp:effectExtent l="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5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pt;margin-top:2.1pt;width:101.9pt;height:68.65pt" coordorigin="7486,42" coordsize="2038,1373">
                <v:line id="shape_0" from="9526,43" to="9526,14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86;top:42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4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5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7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1,43" to="7721,14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+                                +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8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ذا ضربنا عناصر صف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من محدد فى عدد ما و أضفناها إلى نظائرها من عناصر صف آخر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آخر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إن قيمة المحدد لا تتغير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بدون فك المحدد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1295400" cy="871855"/>
                <wp:effectExtent l="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      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3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1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65pt;width:101.9pt;height:68.65pt" coordorigin="2726,53" coordsize="2038,1373">
                <v:line id="shape_0" from="4766,54" to="4766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53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      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9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3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  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1    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54" to="2961,1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242945</wp:posOffset>
                </wp:positionH>
                <wp:positionV relativeFrom="paragraph">
                  <wp:posOffset>34290</wp:posOffset>
                </wp:positionV>
                <wp:extent cx="2590800" cy="871855"/>
                <wp:effectExtent l="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871920"/>
                          <a:chOff x="0" y="0"/>
                          <a:chExt cx="2590920" cy="871920"/>
                        </a:xfrm>
                      </wpg:grpSpPr>
                      <wps:wsp>
                        <wps:cNvSpPr/>
                        <wps:spPr>
                          <a:xfrm>
                            <a:off x="259092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508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 +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× (– 3 )                 1    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+ 3  × (– 3 )                3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+ (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1 ) ×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(– 3 )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2.7pt;width:203.95pt;height:68.65pt" coordorigin="5107,54" coordsize="4079,1373">
                <v:line id="shape_0" from="9187,55" to="9187,14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7;top:54;width:4054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 +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× (– 3 )                 1    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9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+ 3  × (– 3 )                3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+ (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1 ) ×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(– 3 )  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1   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7,55" to="5577,14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Cs w:val="28"/>
          <w:rtl w:val="true"/>
          <w:lang w:bidi="ar-SA"/>
        </w:rPr>
        <w:t xml:space="preserve">=                                                         =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9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ى أى محدد إذا ضربنا عناصر أى صف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ى العوامل المرافقة للعناصر المناظرة فى أى صف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 xml:space="preserve">عمود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آخر و جمعنا الناتج فإن النتيجة تساوى صفراً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فى المحدد الآتى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>أوجد مجموع حواصل ضرب عناصر الصف الأول فى العوامل المرافقة لعناصر الصف الثالث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731010</wp:posOffset>
                </wp:positionH>
                <wp:positionV relativeFrom="paragraph">
                  <wp:posOffset>45085</wp:posOffset>
                </wp:positionV>
                <wp:extent cx="1295400" cy="871855"/>
                <wp:effectExtent l="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       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– 1     6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3.55pt;width:101.9pt;height:68.65pt" coordorigin="2726,71" coordsize="2038,1373">
                <v:line id="shape_0" from="4766,72" to="4766,1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71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       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7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– 1     6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72" to="2961,1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655060</wp:posOffset>
                </wp:positionH>
                <wp:positionV relativeFrom="paragraph">
                  <wp:posOffset>85090</wp:posOffset>
                </wp:positionV>
                <wp:extent cx="1295400" cy="871855"/>
                <wp:effectExtent l="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0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sz w:val="24"/>
                                  <w:vertAlign w:val="subscript"/>
                                  <w:szCs w:val="30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vertAlign w:val="subscript"/>
                                  <w:szCs w:val="30"/>
                                  <w:bCs/>
                                  <w:sz w:val="36"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6.7pt;width:101.95pt;height:68.65pt" coordorigin="5756,134" coordsize="2039,1373">
                <v:line id="shape_0" from="7796,135" to="7796,14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56;top:134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0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b w:val="false"/>
                            <w:b w:val="false"/>
                            <w:sz w:val="24"/>
                            <w:vertAlign w:val="subscript"/>
                            <w:szCs w:val="30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b w:val="false"/>
                            <w:b w:val="false"/>
                            <w:vertAlign w:val="subscript"/>
                            <w:szCs w:val="30"/>
                            <w:bCs/>
                            <w:sz w:val="36"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1,135" to="5991,14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 xml:space="preserve">الصورة المثلثية للمحدد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>إذا أمكن وضع المحدد على الصورة                                سميت هذه الصورة بالصورة المثلثية السفل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و سميت العناصر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l-KsorZulfiMath"/>
          <w:b w:val="false"/>
          <w:b w:val="false"/>
          <w:sz w:val="28"/>
          <w:sz w:val="28"/>
          <w:szCs w:val="28"/>
          <w:vertAlign w:val="subscript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،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 xml:space="preserve">بعناصر القطر الرئيسى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302510</wp:posOffset>
                </wp:positionH>
                <wp:positionV relativeFrom="paragraph">
                  <wp:posOffset>60325</wp:posOffset>
                </wp:positionV>
                <wp:extent cx="1295400" cy="871855"/>
                <wp:effectExtent l="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vertAlign w:val="subscript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sz w:val="36"/>
                                  <w:vertAlign w:val="subscript"/>
                                  <w:szCs w:val="30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 w:val="false"/>
                                  <w:b w:val="false"/>
                                  <w:vertAlign w:val="subscript"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0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EG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vertAlign w:val="subscript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4.75pt;width:101.95pt;height:68.65pt" coordorigin="3626,95" coordsize="2039,1373">
                <v:line id="shape_0" from="5666,96" to="5666,14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6;top:95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vertAlign w:val="subscript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b w:val="false"/>
                            <w:b w:val="false"/>
                            <w:sz w:val="36"/>
                            <w:vertAlign w:val="subscript"/>
                            <w:szCs w:val="30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b w:val="false"/>
                            <w:b w:val="false"/>
                            <w:vertAlign w:val="subscript"/>
                            <w:bCs/>
                            <w:sz w:val="28"/>
                            <w:szCs w:val="28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0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eastAsia="en-US" w:bidi="ar-EG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vertAlign w:val="subscript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1,96" to="3861,14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>أما الصورة                                 هى الصورة المثلثية العلي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ar-SA"/>
        </w:rPr>
        <w:t>(</w:t>
      </w:r>
      <w:r>
        <w:rPr>
          <w:color w:val="0000FF"/>
          <w:sz w:val="28"/>
          <w:szCs w:val="28"/>
          <w:lang w:bidi="ar-SA"/>
        </w:rPr>
        <w:t>10</w:t>
      </w:r>
      <w:r>
        <w:rPr>
          <w:color w:val="0000FF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قيمة أى محدد على الصورة المثلثية تساوى حاصل ضرب عناصر القطر الرئيسى  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بدون فك المحدد أوجد قيمته 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731010</wp:posOffset>
                </wp:positionH>
                <wp:positionV relativeFrom="paragraph">
                  <wp:posOffset>45085</wp:posOffset>
                </wp:positionV>
                <wp:extent cx="1295400" cy="871855"/>
                <wp:effectExtent l="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       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– 1     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3.55pt;width:101.9pt;height:68.65pt" coordorigin="2726,71" coordsize="2038,1373">
                <v:line id="shape_0" from="4766,72" to="4766,1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71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       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– 1     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1,72" to="2961,1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 xml:space="preserve">حاصل ضرب محددين </w:t>
      </w:r>
      <w:r>
        <w:rPr>
          <w:color w:val="0000FF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371090</wp:posOffset>
                </wp:positionH>
                <wp:positionV relativeFrom="paragraph">
                  <wp:posOffset>59690</wp:posOffset>
                </wp:positionV>
                <wp:extent cx="871220" cy="64770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vertAlign w:val="subscript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حـ        ء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pt;margin-top:4.7pt;width:68.6pt;height:51pt" coordorigin="3734,94" coordsize="1372,1020">
                <v:line id="shape_0" from="5094,94" to="5094,10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34;top:94;width:1372;height:1020">
                  <v:shape id="shape_0" stroked="f" o:allowincell="f" style="position:absolute;left:3734;top:94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vertAlign w:val="subscript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>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حـ        ء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09,94" to="3809,106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4184015</wp:posOffset>
                </wp:positionH>
                <wp:positionV relativeFrom="paragraph">
                  <wp:posOffset>21590</wp:posOffset>
                </wp:positionV>
                <wp:extent cx="871220" cy="64770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و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45pt;margin-top:1.7pt;width:68.6pt;height:51pt" coordorigin="6589,34" coordsize="1372,1020">
                <v:line id="shape_0" from="7949,34" to="7949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89;top:34;width:1372;height:1020">
                  <v:shape id="shape_0" stroked="f" o:allowincell="f" style="position:absolute;left:6589;top:34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هـ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و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4,34" to="6664,10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،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805430</wp:posOffset>
                </wp:positionH>
                <wp:positionV relativeFrom="paragraph">
                  <wp:posOffset>41275</wp:posOffset>
                </wp:positionV>
                <wp:extent cx="1948180" cy="647700"/>
                <wp:effectExtent l="0" t="0" r="0" b="2476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647640"/>
                          <a:chOff x="0" y="0"/>
                          <a:chExt cx="1948320" cy="647640"/>
                        </a:xfrm>
                      </wpg:grpSpPr>
                      <wps:wsp>
                        <wps:cNvSpPr/>
                        <wps:spPr>
                          <a:xfrm>
                            <a:off x="193248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832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83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vertAlign w:val="subscript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 xml:space="preserve">  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b w:val="false"/>
                                    <w:bCs w:val="false"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و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+ ب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حـ هـ + 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  حـ و + ء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eastAsia="en-US" w:bidi="ar-EG"/>
                                  </w:rPr>
                                  <w:t>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20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3.25pt;width:153.4pt;height:51pt" coordorigin="4418,65" coordsize="3068,1020">
                <v:line id="shape_0" from="7461,65" to="7461,10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8;top:65;width:3068;height:1020">
                  <v:shape id="shape_0" stroked="f" o:allowincell="f" style="position:absolute;left:4418;top:65;width:3067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vertAlign w:val="subscript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>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 xml:space="preserve">  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b w:val="false"/>
                              <w:bCs w:val="false"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و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+ ب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>حـ هـ + 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  حـ و + ء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eastAsia="en-US" w:bidi="ar-EG"/>
                            </w:rPr>
                            <w:t>ح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85,65" to="4585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فإ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>و يمكن تعمميم هذه القاعدة على محددات الدرجة الثالث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  <w:lang w:bidi="ar-SA"/>
        </w:rPr>
        <w:t>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أوجد المحدد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067560</wp:posOffset>
                </wp:positionH>
                <wp:positionV relativeFrom="paragraph">
                  <wp:posOffset>90170</wp:posOffset>
                </wp:positionV>
                <wp:extent cx="1295400" cy="871855"/>
                <wp:effectExtent l="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1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4  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1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7.1pt;width:101.9pt;height:68.65pt" coordorigin="3256,142" coordsize="2038,1373">
                <v:line id="shape_0" from="5296,143" to="5296,1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6;top:142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1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4  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1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1,143" to="3491,1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382010</wp:posOffset>
                </wp:positionH>
                <wp:positionV relativeFrom="paragraph">
                  <wp:posOffset>90170</wp:posOffset>
                </wp:positionV>
                <wp:extent cx="1295400" cy="871855"/>
                <wp:effectExtent l="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3     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– 1     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3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3pt;margin-top:7.1pt;width:101.9pt;height:68.65pt" coordorigin="5326,142" coordsize="2038,1373">
                <v:line id="shape_0" from="7366,143" to="7366,1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26;top:142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3     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– 1     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3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1,143" to="5561,1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vertAlign w:val="subscript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458210</wp:posOffset>
                </wp:positionH>
                <wp:positionV relativeFrom="paragraph">
                  <wp:posOffset>-124460</wp:posOffset>
                </wp:positionV>
                <wp:extent cx="1295400" cy="871855"/>
                <wp:effectExtent l="0" t="0" r="5080" b="20002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1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1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9.8pt;width:101.95pt;height:68.65pt" coordorigin="5446,-196" coordsize="2039,1373">
                <v:line id="shape_0" from="7486,-195" to="7486,11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6;top:-196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1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1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1,-195" to="5681,11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  <w:lang w:bidi="ar-SA"/>
        </w:rPr>
        <w:t xml:space="preserve">أمثل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دون فك المحدد أثبت أن </w:t>
      </w:r>
      <w:r>
        <w:rPr>
          <w:sz w:val="28"/>
          <w:szCs w:val="28"/>
          <w:rtl w:val="true"/>
          <w:lang w:bidi="ar-SA"/>
        </w:rPr>
        <w:t xml:space="preserve">:                              =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بإجراء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،  ص</w:t>
      </w:r>
      <w:r>
        <w:rPr>
          <w:b w:val="false"/>
          <w:sz w:val="22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2"/>
          <w:szCs w:val="28"/>
          <w:vertAlign w:val="subscript"/>
          <w:lang w:bidi="ar-SA"/>
        </w:rPr>
        <w:t>3</w:t>
      </w:r>
      <w:r>
        <w:rPr>
          <w:b w:val="false"/>
          <w:sz w:val="22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230120</wp:posOffset>
                </wp:positionH>
                <wp:positionV relativeFrom="paragraph">
                  <wp:posOffset>92710</wp:posOffset>
                </wp:positionV>
                <wp:extent cx="2092325" cy="871855"/>
                <wp:effectExtent l="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2320" cy="871920"/>
                          <a:chOff x="0" y="0"/>
                          <a:chExt cx="2092320" cy="871920"/>
                        </a:xfrm>
                      </wpg:grpSpPr>
                      <wps:wsp>
                        <wps:cNvSpPr/>
                        <wps:spPr>
                          <a:xfrm>
                            <a:off x="209232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79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0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ل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0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pt;margin-top:7.3pt;width:164.7pt;height:68.65pt" coordorigin="3512,146" coordsize="3294,1373">
                <v:line id="shape_0" from="6807,147" to="6807,15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12;top:146;width:3274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0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ل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0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2,147" to="3892,15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617845</wp:posOffset>
                </wp:positionH>
                <wp:positionV relativeFrom="paragraph">
                  <wp:posOffset>86360</wp:posOffset>
                </wp:positionV>
                <wp:extent cx="1727200" cy="871855"/>
                <wp:effectExtent l="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871920"/>
                          <a:chOff x="0" y="0"/>
                          <a:chExt cx="1727280" cy="871920"/>
                        </a:xfrm>
                      </wpg:grpSpPr>
                      <wps:wsp>
                        <wps:cNvSpPr/>
                        <wps:spPr>
                          <a:xfrm>
                            <a:off x="1727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648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0      1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+  ل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0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 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5pt;margin-top:6.8pt;width:135.95pt;height:68.65pt" coordorigin="8847,136" coordsize="2719,1373">
                <v:line id="shape_0" from="11567,137" to="11567,14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7;top:136;width:2702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0      1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+  ل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0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+  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1,137" to="9161,14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rtl w:val="true"/>
          <w:lang w:bidi="ar-SA"/>
        </w:rPr>
        <w:t xml:space="preserve">  =                                             =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3252470</wp:posOffset>
                </wp:positionH>
                <wp:positionV relativeFrom="paragraph">
                  <wp:posOffset>185420</wp:posOffset>
                </wp:positionV>
                <wp:extent cx="1727200" cy="871855"/>
                <wp:effectExtent l="0" t="0" r="5080" b="571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871920"/>
                          <a:chOff x="0" y="0"/>
                          <a:chExt cx="1727280" cy="871920"/>
                        </a:xfrm>
                      </wpg:grpSpPr>
                      <wps:wsp>
                        <wps:cNvSpPr/>
                        <wps:spPr>
                          <a:xfrm>
                            <a:off x="1727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648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ل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0      1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+  ل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0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pt;margin-top:14.6pt;width:136pt;height:68.65pt" coordorigin="5122,292" coordsize="2720,1373">
                <v:line id="shape_0" from="7842,293" to="7842,16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22;top:292;width:2702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ل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0      1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+  ل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0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م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6,293" to="5436,16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بإجراء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b w:val="false"/>
          <w:sz w:val="22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ص</w:t>
      </w:r>
      <w:r>
        <w:rPr>
          <w:b w:val="false"/>
          <w:sz w:val="22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rtl w:val="true"/>
          <w:lang w:bidi="ar-SA"/>
        </w:rPr>
        <w:t xml:space="preserve">  =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                                       =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ل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665470</wp:posOffset>
                </wp:positionH>
                <wp:positionV relativeFrom="paragraph">
                  <wp:posOffset>70485</wp:posOffset>
                </wp:positionV>
                <wp:extent cx="1894840" cy="871855"/>
                <wp:effectExtent l="0" t="0" r="5080" b="13462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871920"/>
                          <a:chOff x="0" y="0"/>
                          <a:chExt cx="1894680" cy="871920"/>
                        </a:xfrm>
                      </wpg:grpSpPr>
                      <wps:wsp>
                        <wps:cNvSpPr/>
                        <wps:spPr>
                          <a:xfrm>
                            <a:off x="18946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835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1  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1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cs="Aramath" w:ascii="Times New Roman" w:hAnsi="Times New Roman" w:eastAsia="Aramath"/>
                                  <w:color w:val="auto"/>
                                  <w:lang w:bidi="ar-SA" w:val="en-US" w:eastAsia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b w:val="false"/>
                                  <w:sz w:val="22"/>
                                  <w:rFonts w:ascii="Times New Roman" w:hAnsi="Times New Roman" w:eastAsia="Aramath" w:cs="Al-KsorZulfiMath"/>
                                  <w:color w:val="auto"/>
                                  <w:lang w:bidi="ar-SA" w:val="en-US" w:eastAsia="en-US"/>
                                </w:rPr>
                                <w:t xml:space="preserve"> ۲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ascii="Times New Roman" w:hAnsi="Times New Roman" w:eastAsia="Aramath" w:cs="Times New Roman"/>
                                  <w:color w:val="auto"/>
                                  <w:lang w:bidi="ar-SA" w:val="en-US" w:eastAsia="en-US"/>
                                </w:rPr>
                                <w:t xml:space="preserve">        5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Aramath" w:hAnsi="Aramath" w:cs="Aramath"/>
                                  <w:color w:val="auto"/>
                                  <w:lang w:bidi="ar-SA" w:val="en-US" w:eastAsia="en-US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bidi="ar-SA" w:val="en-US" w:eastAsia="en-US"/>
                                </w:rPr>
                                <w:t xml:space="preserve">  +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1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4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1pt;margin-top:5.55pt;width:149.15pt;height:68.65pt" coordorigin="8922,111" coordsize="2983,1373">
                <v:line id="shape_0" from="11906,112" to="11906,14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22;top:111;width:2965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1  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 1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cs="Aramath" w:ascii="Times New Roman" w:hAnsi="Times New Roman" w:eastAsia="Aramath"/>
                            <w:color w:val="auto"/>
                            <w:lang w:bidi="ar-SA" w:val="en-US" w:eastAsia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Cs w:val="28"/>
                            <w:b w:val="false"/>
                            <w:sz w:val="22"/>
                            <w:rFonts w:ascii="Times New Roman" w:hAnsi="Times New Roman" w:eastAsia="Aramath" w:cs="Al-KsorZulfiMath"/>
                            <w:color w:val="auto"/>
                            <w:lang w:bidi="ar-SA" w:val="en-US" w:eastAsia="en-US"/>
                          </w:rPr>
                          <w:t xml:space="preserve"> ۲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ascii="Times New Roman" w:hAnsi="Times New Roman" w:eastAsia="Aramath" w:cs="Times New Roman"/>
                            <w:color w:val="auto"/>
                            <w:lang w:bidi="ar-SA" w:val="en-US" w:eastAsia="en-US"/>
                          </w:rPr>
                          <w:t xml:space="preserve">        5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Aramath" w:hAnsi="Aramath" w:cs="Aramath"/>
                            <w:color w:val="auto"/>
                            <w:lang w:bidi="ar-SA" w:val="en-US" w:eastAsia="en-US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bidi="ar-SA" w:val="en-US" w:eastAsia="en-US"/>
                          </w:rPr>
                          <w:t xml:space="preserve">  +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1    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4 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ascii="ZA-SYMBOLS" w:hAnsi="ZA-SYMBOLS" w:cs="ZA-SYMBOLS"/>
                            <w:color w:val="auto"/>
                            <w:lang w:val="en-US" w:eastAsia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5,112" to="9265,14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قيمة الثابت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ك</w:t>
      </w:r>
      <w:r>
        <w:rPr>
          <w:sz w:val="28"/>
          <w:sz w:val="28"/>
          <w:szCs w:val="28"/>
          <w:rtl w:val="true"/>
          <w:lang w:bidi="ar-SA"/>
        </w:rPr>
        <w:t xml:space="preserve">  التى تجعل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حد عوامل المحدد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 xml:space="preserve">إذا كانت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عامل للمحدد  فإن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تجعل قيمة المحدد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بالتعويض عن 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يكون المطلوب إيجاد قيمة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 xml:space="preserve"> ك</w:t>
      </w:r>
      <w:r>
        <w:rPr>
          <w:sz w:val="28"/>
          <w:sz w:val="28"/>
          <w:szCs w:val="28"/>
          <w:rtl w:val="true"/>
          <w:lang w:bidi="ar-SA"/>
        </w:rPr>
        <w:t xml:space="preserve">  التى تجعل المحدد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 w:val="28"/>
          <w:szCs w:val="28"/>
          <w:rtl w:val="true"/>
          <w:lang w:bidi="ar-SA"/>
        </w:rPr>
        <w:t>صف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995170</wp:posOffset>
                </wp:positionH>
                <wp:positionV relativeFrom="paragraph">
                  <wp:posOffset>95250</wp:posOffset>
                </wp:positionV>
                <wp:extent cx="1894840" cy="871855"/>
                <wp:effectExtent l="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871920"/>
                          <a:chOff x="0" y="0"/>
                          <a:chExt cx="1894680" cy="871920"/>
                        </a:xfrm>
                      </wpg:grpSpPr>
                      <wps:wsp>
                        <wps:cNvSpPr/>
                        <wps:spPr>
                          <a:xfrm>
                            <a:off x="18946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835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3      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1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5            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4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+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7.5pt;width:149.1pt;height:68.65pt" coordorigin="3142,150" coordsize="2982,1373">
                <v:line id="shape_0" from="6126,151" to="612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42;top:150;width:2965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3      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1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 xml:space="preserve"> 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5             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4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+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5,151" to="3485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                                     =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 xml:space="preserve">بإجراء 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>ع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vertAlign w:val="subscript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 ع</w:t>
      </w:r>
      <w:r>
        <w:rPr>
          <w:b w:val="false"/>
          <w:sz w:val="22"/>
          <w:szCs w:val="28"/>
          <w:vertAlign w:val="subscript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995170</wp:posOffset>
                </wp:positionH>
                <wp:positionV relativeFrom="paragraph">
                  <wp:posOffset>80645</wp:posOffset>
                </wp:positionV>
                <wp:extent cx="1894840" cy="871855"/>
                <wp:effectExtent l="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871920"/>
                          <a:chOff x="0" y="0"/>
                          <a:chExt cx="1894680" cy="871920"/>
                        </a:xfrm>
                      </wpg:grpSpPr>
                      <wps:wsp>
                        <wps:cNvSpPr/>
                        <wps:spPr>
                          <a:xfrm>
                            <a:off x="18946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835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3       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0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5            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4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6 –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6.35pt;width:149.1pt;height:68.65pt" coordorigin="3142,127" coordsize="2982,1373">
                <v:line id="shape_0" from="6126,128" to="6126,14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42;top:127;width:2965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3       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0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 xml:space="preserve"> 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5            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4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– 6 –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5,128" to="3485,14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                                               =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و بفك المحد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(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× 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 xml:space="preserve">و منها </w:t>
      </w:r>
      <w:r>
        <w:rPr>
          <w:sz w:val="28"/>
          <w:szCs w:val="28"/>
          <w:rtl w:val="true"/>
          <w:lang w:bidi="ar-SA"/>
        </w:rPr>
        <w:t xml:space="preserve">: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center"/>
        <w:rPr>
          <w:color w:val="0000FF"/>
          <w:sz w:val="30"/>
          <w:szCs w:val="40"/>
          <w:lang w:bidi="ar-SA"/>
        </w:rPr>
      </w:pPr>
      <w:r>
        <w:rPr>
          <w:color w:val="0000FF"/>
          <w:sz w:val="30"/>
          <w:sz w:val="30"/>
          <w:szCs w:val="40"/>
          <w:rtl w:val="true"/>
          <w:lang w:bidi="ar-SA"/>
        </w:rPr>
        <w:t>حل المعادلات الخطية بطريقة كرام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تتضح الطريقة من الأمثلة الآت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color w:val="FF0000"/>
          <w:sz w:val="28"/>
          <w:szCs w:val="28"/>
          <w:lang w:bidi="ar-SA"/>
        </w:rPr>
        <w:t>1</w:t>
      </w:r>
      <w:r>
        <w:rPr>
          <w:color w:val="FF0000"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جد بإستخدام طريقة كرامر مجموعة الحل للمعادلتين الآتيتي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ص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32990</wp:posOffset>
                </wp:positionH>
                <wp:positionV relativeFrom="paragraph">
                  <wp:posOffset>188595</wp:posOffset>
                </wp:positionV>
                <wp:extent cx="871220" cy="64770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1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14.85pt;width:68.6pt;height:51pt" coordorigin="3674,297" coordsize="1372,1020">
                <v:line id="shape_0" from="5034,297" to="5034,12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74;top:297;width:1372;height:1020">
                  <v:shape id="shape_0" stroked="f" o:allowincell="f" style="position:absolute;left:3674;top:297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1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49,297" to="3749,126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lang w:bidi="ar-SA"/>
        </w:rPr>
        <w:t xml:space="preserve">  =                        =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3</w:t>
      </w:r>
      <w:r>
        <w:rPr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332990</wp:posOffset>
                </wp:positionH>
                <wp:positionV relativeFrom="paragraph">
                  <wp:posOffset>180340</wp:posOffset>
                </wp:positionV>
                <wp:extent cx="871220" cy="64770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1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14.2pt;width:68.6pt;height:51pt" coordorigin="3674,284" coordsize="1372,1020">
                <v:line id="shape_0" from="5034,284" to="5034,12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74;top:284;width:1372;height:1020">
                  <v:shape id="shape_0" stroked="f" o:allowincell="f" style="position:absolute;left:3674;top:284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1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49,284" to="3749,125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5393690</wp:posOffset>
                </wp:positionH>
                <wp:positionV relativeFrom="paragraph">
                  <wp:posOffset>183515</wp:posOffset>
                </wp:positionV>
                <wp:extent cx="871220" cy="64770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     1 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14.45pt;width:68.6pt;height:51pt" coordorigin="8494,289" coordsize="1372,1020">
                <v:line id="shape_0" from="9854,289" to="9854,12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94;top:289;width:1372;height:1020">
                  <v:shape id="shape_0" stroked="f" o:allowincell="f" style="position:absolute;left:8494;top:289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     1 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69,289" to="8569,12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66"/>
          <w:szCs w:val="66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                      = 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5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>1</w:t>
      </w:r>
      <w:r>
        <w:rPr>
          <w:sz w:val="28"/>
          <w:szCs w:val="28"/>
          <w:lang w:bidi="ar-SA"/>
        </w:rPr>
        <w:t xml:space="preserve"> 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6       </w:t>
      </w:r>
      <w:r>
        <w:rPr>
          <w:sz w:val="28"/>
          <w:sz w:val="28"/>
          <w:szCs w:val="28"/>
          <w:lang w:bidi="ar-SA"/>
        </w:rPr>
        <w:t xml:space="preserve">،    </w:t>
      </w:r>
      <w:r>
        <w:rPr>
          <w:sz w:val="28"/>
          <w:szCs w:val="28"/>
          <w:lang w:bidi="ar-SA"/>
        </w:rPr>
        <w:t>Δ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sz w:val="66"/>
          <w:sz w:val="66"/>
          <w:szCs w:val="66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=                       =  1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>10</w:t>
      </w:r>
      <w:r>
        <w:rPr>
          <w:sz w:val="28"/>
          <w:szCs w:val="28"/>
          <w:lang w:bidi="ar-SA"/>
        </w:rPr>
        <w:t xml:space="preserve"> =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9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407285</wp:posOffset>
                </wp:positionH>
                <wp:positionV relativeFrom="paragraph">
                  <wp:posOffset>35560</wp:posOffset>
                </wp:positionV>
                <wp:extent cx="403225" cy="551815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551880"/>
                          <a:chOff x="0" y="0"/>
                          <a:chExt cx="40320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3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200160"/>
                              <a:ext cx="379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760" y="272880"/>
                            <a:ext cx="28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55pt;margin-top:2.8pt;width:31.75pt;height:43.5pt" coordorigin="3791,56" coordsize="635,870">
                <v:group id="shape_0" style="position:absolute;left:3791;top:56;width:635;height:870">
                  <v:shape id="shape_0" stroked="f" o:allowincell="f" style="position:absolute;left:3791;top:56;width:63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371;width:597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3885;top:486;width:445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940685</wp:posOffset>
                </wp:positionH>
                <wp:positionV relativeFrom="paragraph">
                  <wp:posOffset>89535</wp:posOffset>
                </wp:positionV>
                <wp:extent cx="523875" cy="55181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51880"/>
                          <a:chOff x="0" y="0"/>
                          <a:chExt cx="52380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380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3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6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200160"/>
                              <a:ext cx="492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3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320" y="231840"/>
                            <a:ext cx="36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7.05pt;width:41.25pt;height:43.5pt" coordorigin="4631,141" coordsize="825,870">
                <v:group id="shape_0" style="position:absolute;left:4631;top:141;width:825;height:870">
                  <v:shape id="shape_0" stroked="f" o:allowincell="f" style="position:absolute;left:4631;top:141;width:82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6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8;top:456;width:77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3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4822;top:506;width:579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=          =           =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397760</wp:posOffset>
                </wp:positionH>
                <wp:positionV relativeFrom="paragraph">
                  <wp:posOffset>51435</wp:posOffset>
                </wp:positionV>
                <wp:extent cx="403225" cy="55181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551880"/>
                          <a:chOff x="0" y="0"/>
                          <a:chExt cx="40320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3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b w:val="false"/>
                                    <w:vertAlign w:val="subscript"/>
                                    <w:rFonts w:ascii="Times New Roman" w:hAnsi="Times New Roman" w:eastAsia="Times New Roman" w:cs="Al-KsorZulfiMath"/>
                                    <w:color w:val="auto"/>
                                    <w:lang w:val="en-US" w:eastAsia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200160"/>
                              <a:ext cx="379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760" y="272880"/>
                            <a:ext cx="28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4.05pt;width:31.75pt;height:43.45pt" coordorigin="3776,81" coordsize="635,869">
                <v:group id="shape_0" style="position:absolute;left:3776;top:81;width:635;height:869">
                  <v:shape id="shape_0" stroked="f" o:allowincell="f" style="position:absolute;left:3776;top:81;width:63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b w:val="false"/>
                              <w:vertAlign w:val="subscript"/>
                              <w:rFonts w:ascii="Times New Roman" w:hAnsi="Times New Roman" w:eastAsia="Times New Roman" w:cs="Al-KsorZulfiMath"/>
                              <w:color w:val="auto"/>
                              <w:lang w:val="en-US" w:eastAsia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5;top:396;width:597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3870;top:511;width:445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931160</wp:posOffset>
                </wp:positionH>
                <wp:positionV relativeFrom="paragraph">
                  <wp:posOffset>105410</wp:posOffset>
                </wp:positionV>
                <wp:extent cx="523875" cy="551815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51880"/>
                          <a:chOff x="0" y="0"/>
                          <a:chExt cx="523800" cy="5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3800" cy="55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38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9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200160"/>
                              <a:ext cx="4928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3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320" y="231840"/>
                            <a:ext cx="36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3">
                                <a:moveTo>
                                  <a:pt x="1124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8.3pt;width:41.25pt;height:43.5pt" coordorigin="4616,166" coordsize="825,870">
                <v:group id="shape_0" style="position:absolute;left:4616;top:166;width:825;height:870">
                  <v:shape id="shape_0" stroked="f" o:allowincell="f" style="position:absolute;left:4616;top:166;width:824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9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481;width:775;height:5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3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4,3" path="m1124,3l0,0e" stroked="t" o:allowincell="f" style="position:absolute;left:4807;top:531;width:579;height: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Cs w:val="28"/>
          <w:rtl w:val="true"/>
          <w:lang w:bidi="ar-SA"/>
        </w:rPr>
        <w:t xml:space="preserve">=          =           =  </w:t>
      </w:r>
      <w:r>
        <w:rPr>
          <w:b w:val="false"/>
          <w:sz w:val="22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مجموعة الحل </w:t>
      </w:r>
      <w:r>
        <w:rPr>
          <w:sz w:val="28"/>
          <w:szCs w:val="28"/>
          <w:rtl w:val="true"/>
          <w:lang w:bidi="ar-SA"/>
        </w:rPr>
        <w:t xml:space="preserve">= {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،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}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w:t xml:space="preserve">        </w:t>
      </w:r>
      <w:r>
        <w:rPr>
          <w:color w:val="FF0000"/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color w:val="FF0000"/>
          <w:sz w:val="22"/>
          <w:sz w:val="22"/>
          <w:szCs w:val="28"/>
          <w:lang w:bidi="ar-SA"/>
        </w:rPr>
        <w:t>۲</w:t>
      </w:r>
      <w:r>
        <w:rPr>
          <w:color w:val="FF0000"/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أوجد بإستخدام طريقة كرامر مجموعة الحل للمعادلات الآت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ع </w:t>
      </w:r>
      <w:r>
        <w:rPr>
          <w:b w:val="false"/>
          <w:sz w:val="22"/>
          <w:szCs w:val="28"/>
          <w:rtl w:val="true"/>
          <w:lang w:bidi="ar-SA"/>
        </w:rPr>
        <w:t xml:space="preserve">= </w:t>
      </w:r>
      <w:r>
        <w:rPr>
          <w:b w:val="false"/>
          <w:sz w:val="22"/>
          <w:szCs w:val="28"/>
          <w:lang w:bidi="ar-SA"/>
        </w:rPr>
        <w:t>10</w:t>
      </w:r>
      <w:r>
        <w:rPr>
          <w:b w:val="false"/>
          <w:sz w:val="22"/>
          <w:szCs w:val="28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  <w:r>
        <w:rPr>
          <w:b w:val="false"/>
          <w:sz w:val="22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ع </w:t>
      </w:r>
      <w:r>
        <w:rPr>
          <w:b w:val="false"/>
          <w:sz w:val="22"/>
          <w:szCs w:val="28"/>
          <w:rtl w:val="true"/>
          <w:lang w:bidi="ar-SA"/>
        </w:rPr>
        <w:t xml:space="preserve">= </w:t>
      </w:r>
      <w:r>
        <w:rPr>
          <w:b w:val="false"/>
          <w:sz w:val="22"/>
          <w:szCs w:val="28"/>
          <w:lang w:bidi="ar-SA"/>
        </w:rPr>
        <w:t>1</w:t>
      </w:r>
      <w:r>
        <w:rPr>
          <w:b w:val="false"/>
          <w:sz w:val="22"/>
          <w:szCs w:val="28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،  </w:t>
      </w:r>
      <w:r>
        <w:rPr>
          <w:b w:val="false"/>
          <w:sz w:val="22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+ 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Cs w:val="28"/>
          <w:rtl w:val="true"/>
          <w:lang w:bidi="ar-SA"/>
        </w:rPr>
        <w:t>+</w:t>
      </w:r>
      <w:r>
        <w:rPr>
          <w:sz w:val="28"/>
          <w:szCs w:val="28"/>
          <w:lang w:bidi="ar-SA"/>
        </w:rPr>
        <w:t>3</w:t>
      </w:r>
      <w:r>
        <w:rPr>
          <w:rFonts w:cs="Al-KsorZulfiMath"/>
          <w:b w:val="false"/>
          <w:sz w:val="22"/>
          <w:szCs w:val="28"/>
          <w:rtl w:val="true"/>
          <w:lang w:bidi="ar-SA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ع </w:t>
      </w:r>
      <w:r>
        <w:rPr>
          <w:b w:val="false"/>
          <w:sz w:val="22"/>
          <w:szCs w:val="28"/>
          <w:rtl w:val="true"/>
          <w:lang w:bidi="ar-SA"/>
        </w:rPr>
        <w:t xml:space="preserve">= </w:t>
      </w:r>
      <w:r>
        <w:rPr>
          <w:b w:val="false"/>
          <w:sz w:val="22"/>
          <w:szCs w:val="28"/>
          <w:lang w:bidi="ar-SA"/>
        </w:rPr>
        <w:t>4</w:t>
      </w:r>
      <w:r>
        <w:rPr>
          <w:b w:val="false"/>
          <w:sz w:val="22"/>
          <w:szCs w:val="28"/>
          <w:rtl w:val="true"/>
          <w:lang w:bidi="ar-SA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  <w:lang w:bidi="ar-SA"/>
        </w:rPr>
        <w:t xml:space="preserve">،  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305685</wp:posOffset>
                </wp:positionH>
                <wp:positionV relativeFrom="paragraph">
                  <wp:posOffset>46990</wp:posOffset>
                </wp:positionV>
                <wp:extent cx="1295400" cy="871855"/>
                <wp:effectExtent l="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3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      4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5pt;margin-top:3.7pt;width:101.95pt;height:68.65pt" coordorigin="3631,74" coordsize="2039,1373">
                <v:line id="shape_0" from="5671,75" to="5671,14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31;top:74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3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      4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6,75" to="3866,14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  <w:lang w:bidi="ar-SA"/>
        </w:rPr>
        <w:t>الحلـــــــــــ</w:t>
      </w:r>
    </w:p>
    <w:p>
      <w:pPr>
        <w:pStyle w:val="Normal"/>
        <w:jc w:val="left"/>
        <w:rPr>
          <w:color w:val="0000FF"/>
          <w:sz w:val="28"/>
          <w:szCs w:val="28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lang w:bidi="ar-SA"/>
        </w:rPr>
        <w:t xml:space="preserve">  =                              = 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  <w:r>
        <w:rPr>
          <w:b w:val="false"/>
          <w:b w:val="false"/>
          <w:sz w:val="22"/>
          <w:sz w:val="22"/>
          <w:szCs w:val="28"/>
        </w:rPr>
        <w:t xml:space="preserve"> </w:t>
      </w:r>
      <w:r>
        <w:rPr>
          <w:b w:val="false"/>
          <w:sz w:val="22"/>
          <w:szCs w:val="28"/>
        </w:rPr>
        <w:t xml:space="preserve">( 6 </w:t>
      </w:r>
      <w:r>
        <w:rPr>
          <w:b w:val="false"/>
          <w:sz w:val="22"/>
          <w:szCs w:val="28"/>
        </w:rPr>
        <w:t>–</w:t>
      </w:r>
      <w:r>
        <w:rPr>
          <w:b w:val="false"/>
          <w:sz w:val="22"/>
          <w:szCs w:val="28"/>
        </w:rPr>
        <w:t xml:space="preserve"> 8 ) </w:t>
      </w:r>
      <w:r>
        <w:rPr>
          <w:b w:val="false"/>
          <w:sz w:val="22"/>
          <w:szCs w:val="28"/>
        </w:rPr>
        <w:t>–</w:t>
      </w:r>
      <w:r>
        <w:rPr>
          <w:sz w:val="28"/>
          <w:szCs w:val="28"/>
          <w:lang w:bidi="ar-SA"/>
        </w:rPr>
        <w:t xml:space="preserve"> 1 ( 9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10 ) </w:t>
      </w:r>
      <w:r>
        <w:rPr>
          <w:b w:val="false"/>
          <w:sz w:val="22"/>
          <w:szCs w:val="28"/>
        </w:rPr>
        <w:t>–</w:t>
      </w:r>
      <w:r>
        <w:rPr>
          <w:b w:val="false"/>
          <w:sz w:val="22"/>
          <w:szCs w:val="28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( 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b w:val="false"/>
          <w:b w:val="false"/>
          <w:sz w:val="22"/>
          <w:sz w:val="22"/>
          <w:szCs w:val="28"/>
        </w:rPr>
        <w:t>–</w:t>
      </w:r>
      <w:r>
        <w:rPr>
          <w:b w:val="false"/>
          <w:b w:val="false"/>
          <w:sz w:val="24"/>
          <w:sz w:val="24"/>
          <w:szCs w:val="30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 xml:space="preserve">10 )  =  </w:t>
      </w:r>
      <w:r>
        <w:rPr>
          <w:b w:val="false"/>
          <w:sz w:val="22"/>
          <w:szCs w:val="28"/>
        </w:rPr>
        <w:t>–</w:t>
      </w:r>
      <w:r>
        <w:rPr>
          <w:b w:val="false"/>
          <w:sz w:val="22"/>
          <w:szCs w:val="28"/>
        </w:rPr>
        <w:t xml:space="preserve">  7</w:t>
      </w:r>
      <w:r>
        <w:rPr>
          <w:b w:val="false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340610</wp:posOffset>
                </wp:positionH>
                <wp:positionV relativeFrom="paragraph">
                  <wp:posOffset>102235</wp:posOffset>
                </wp:positionV>
                <wp:extent cx="1295400" cy="871855"/>
                <wp:effectExtent l="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1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4       4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8.05pt;width:101.95pt;height:68.65pt" coordorigin="3686,161" coordsize="2039,1373">
                <v:line id="shape_0" from="5726,162" to="5726,15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6;top:161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1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4       4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1,162" to="3921,15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4782185</wp:posOffset>
                </wp:positionH>
                <wp:positionV relativeFrom="paragraph">
                  <wp:posOffset>74295</wp:posOffset>
                </wp:positionV>
                <wp:extent cx="1295400" cy="871855"/>
                <wp:effectExtent l="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1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3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      4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5pt;margin-top:5.85pt;width:101.95pt;height:68.65pt" coordorigin="7531,117" coordsize="2039,1373">
                <v:line id="shape_0" from="9571,118" to="9571,1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31;top:117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1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3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      4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6,118" to="7766,1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vertAlign w:val="subscript"/>
          <w:lang w:bidi="ar-SA"/>
        </w:rPr>
        <w:t>1</w:t>
      </w:r>
      <w:r>
        <w:rPr>
          <w:sz w:val="28"/>
          <w:szCs w:val="28"/>
          <w:lang w:bidi="ar-SA"/>
        </w:rPr>
        <w:t xml:space="preserve">  =                              </w:t>
      </w:r>
      <w:r>
        <w:rPr>
          <w:b w:val="false"/>
          <w:sz w:val="22"/>
          <w:szCs w:val="28"/>
          <w:lang w:bidi="ar-SA"/>
        </w:rPr>
        <w:t xml:space="preserve">=  </w:t>
      </w:r>
      <w:r>
        <w:rPr>
          <w:b w:val="false"/>
          <w:sz w:val="22"/>
          <w:szCs w:val="28"/>
        </w:rPr>
        <w:t>–</w:t>
      </w:r>
      <w:r>
        <w:rPr>
          <w:b w:val="false"/>
          <w:sz w:val="22"/>
          <w:szCs w:val="28"/>
        </w:rPr>
        <w:t xml:space="preserve">  7 </w:t>
      </w:r>
      <w:r>
        <w:rPr>
          <w:b w:val="false"/>
          <w:sz w:val="22"/>
          <w:szCs w:val="28"/>
          <w:lang w:bidi="ar-SA"/>
        </w:rPr>
        <w:t xml:space="preserve">  </w:t>
      </w:r>
      <w:r>
        <w:rPr>
          <w:b w:val="false"/>
          <w:b w:val="false"/>
          <w:sz w:val="22"/>
          <w:sz w:val="22"/>
          <w:szCs w:val="28"/>
          <w:lang w:bidi="ar-SA"/>
        </w:rPr>
        <w:t xml:space="preserve">،  </w:t>
      </w:r>
      <w:r>
        <w:rPr>
          <w:sz w:val="28"/>
          <w:szCs w:val="28"/>
          <w:lang w:bidi="ar-SA"/>
        </w:rPr>
        <w:t>Δ</w:t>
      </w:r>
      <w:r>
        <w:rPr>
          <w:rFonts w:cs="Al-KsorZulfiMath"/>
          <w:b w:val="false"/>
          <w:b w:val="false"/>
          <w:sz w:val="22"/>
          <w:sz w:val="22"/>
          <w:szCs w:val="28"/>
          <w:vertAlign w:val="subscript"/>
          <w:lang w:bidi="ar-SA"/>
        </w:rPr>
        <w:t>۲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 xml:space="preserve">=                              </w:t>
      </w:r>
      <w:r>
        <w:rPr>
          <w:b w:val="false"/>
          <w:sz w:val="22"/>
          <w:szCs w:val="28"/>
          <w:lang w:bidi="ar-SA"/>
        </w:rPr>
        <w:t xml:space="preserve"> =  </w:t>
      </w:r>
      <w:r>
        <w:rPr>
          <w:b w:val="false"/>
          <w:sz w:val="22"/>
          <w:szCs w:val="28"/>
        </w:rPr>
        <w:t>–</w:t>
      </w:r>
      <w:r>
        <w:rPr>
          <w:b w:val="false"/>
          <w:sz w:val="22"/>
          <w:szCs w:val="28"/>
          <w:lang w:bidi="ar-SA"/>
        </w:rPr>
        <w:t xml:space="preserve"> 14</w:t>
      </w:r>
      <w:r>
        <w:rPr>
          <w:b w:val="false"/>
          <w:sz w:val="22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350135</wp:posOffset>
                </wp:positionH>
                <wp:positionV relativeFrom="paragraph">
                  <wp:posOffset>18415</wp:posOffset>
                </wp:positionV>
                <wp:extent cx="1295400" cy="871855"/>
                <wp:effectExtent l="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71920"/>
                          <a:chOff x="0" y="0"/>
                          <a:chExt cx="1295280" cy="871920"/>
                        </a:xfrm>
                      </wpg:grpSpPr>
                      <wps:wsp>
                        <wps:cNvSpPr/>
                        <wps:spPr>
                          <a:xfrm>
                            <a:off x="129528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10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3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5       4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.45pt;width:101.95pt;height:68.65pt" coordorigin="3701,29" coordsize="2039,1373">
                <v:line id="shape_0" from="5741,30" to="5741,1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1;top:29;width:2027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10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3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5       4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6,30" to="3936,1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22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Cs w:val="28"/>
          <w:lang w:bidi="ar-SA"/>
        </w:rPr>
        <w:t>Δ</w:t>
      </w:r>
      <w:r>
        <w:rPr>
          <w:sz w:val="28"/>
          <w:szCs w:val="28"/>
          <w:vertAlign w:val="subscript"/>
          <w:lang w:bidi="ar-SA"/>
        </w:rPr>
        <w:t>3</w:t>
      </w:r>
      <w:r>
        <w:rPr>
          <w:sz w:val="28"/>
          <w:szCs w:val="28"/>
          <w:lang w:bidi="ar-SA"/>
        </w:rPr>
        <w:t xml:space="preserve">  =                              =  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rFonts w:cs="Traditional Arabic"/>
          <w:b w:val="false"/>
          <w:sz w:val="28"/>
          <w:szCs w:val="28"/>
        </w:rPr>
        <w:t>1</w:t>
      </w:r>
      <w:r>
        <w:rPr>
          <w:rFonts w:cs="Al-KsorZulfiMath"/>
          <w:b w:val="false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sz w:val="28"/>
          <w:szCs w:val="28"/>
          <w:lang w:bidi="ar-SA"/>
        </w:rPr>
      </w:pPr>
      <w:r>
        <w:rPr>
          <w:b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lang w:bidi="ar-SA"/>
        </w:rPr>
        <w:t xml:space="preserve">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=  1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،        ص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rFonts w:cs="Al-KsorZulfiMath"/>
          <w:b w:val="false"/>
          <w:b w:val="false"/>
          <w:sz w:val="22"/>
          <w:sz w:val="22"/>
          <w:szCs w:val="28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   ،       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b w:val="false"/>
          <w:sz w:val="22"/>
          <w:szCs w:val="28"/>
          <w:rtl w:val="true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ZA-SYMBOLS" w:ascii="ZA-SYMBOLS" w:hAnsi="ZA-SYMBOLS"/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مجموعة الحل </w:t>
      </w:r>
      <w:r>
        <w:rPr>
          <w:sz w:val="28"/>
          <w:szCs w:val="28"/>
          <w:rtl w:val="true"/>
          <w:lang w:bidi="ar-SA"/>
        </w:rPr>
        <w:t xml:space="preserve">= {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، </w:t>
      </w:r>
      <w:r>
        <w:rPr>
          <w:b w:val="false"/>
          <w:b w:val="false"/>
          <w:sz w:val="22"/>
          <w:sz w:val="22"/>
          <w:szCs w:val="28"/>
          <w:rtl w:val="true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}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FF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  <w:lang w:bidi="ar-SA"/>
        </w:rPr>
        <w:t>تمــــارين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ة كل من المحددات الآتية </w:t>
      </w:r>
      <w:r>
        <w:rPr>
          <w:sz w:val="28"/>
          <w:szCs w:val="28"/>
          <w:rtl w:val="true"/>
        </w:rPr>
        <w:t xml:space="preserve">: </w:t>
      </w:r>
      <w:r>
        <w:rPr>
          <w:b w:val="false"/>
          <w:sz w:val="22"/>
          <w:szCs w:val="28"/>
          <w:rtl w:val="true"/>
          <w:lang w:bidi="ar-SA"/>
        </w:rPr>
        <w:t xml:space="preserve">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939290</wp:posOffset>
                </wp:positionH>
                <wp:positionV relativeFrom="paragraph">
                  <wp:posOffset>21590</wp:posOffset>
                </wp:positionV>
                <wp:extent cx="871220" cy="64770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647640"/>
                          <a:chOff x="0" y="0"/>
                          <a:chExt cx="871200" cy="647640"/>
                        </a:xfrm>
                      </wpg:grpSpPr>
                      <wps:wsp>
                        <wps:cNvSpPr/>
                        <wps:spPr>
                          <a:xfrm>
                            <a:off x="86364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120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– 3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8      4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1.7pt;width:68.6pt;height:51pt" coordorigin="3054,34" coordsize="1372,1020">
                <v:line id="shape_0" from="4414,34" to="4414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4;top:34;width:1372;height:1020">
                  <v:shape id="shape_0" stroked="f" o:allowincell="f" style="position:absolute;left:3054;top:34;width:1371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– 3 –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8      4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29,34" to="3129,10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538980</wp:posOffset>
                </wp:positionH>
                <wp:positionV relativeFrom="paragraph">
                  <wp:posOffset>12065</wp:posOffset>
                </wp:positionV>
                <wp:extent cx="1301750" cy="647700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647640"/>
                          <a:chOff x="0" y="0"/>
                          <a:chExt cx="1301760" cy="647640"/>
                        </a:xfrm>
                      </wpg:grpSpPr>
                      <wps:wsp>
                        <wps:cNvSpPr/>
                        <wps:spPr>
                          <a:xfrm>
                            <a:off x="1290960" y="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0176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0176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حا هـ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حتا هـ –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EG"/>
                                  </w:rPr>
                                  <w:t>حتا هـ        حا هـ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0.95pt;width:102.5pt;height:51pt" coordorigin="7148,19" coordsize="2050,1020">
                <v:line id="shape_0" from="9181,19" to="9181,9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48;top:19;width:2050;height:1020">
                  <v:shape id="shape_0" stroked="f" o:allowincell="f" style="position:absolute;left:7148;top:19;width:2049;height:10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حا هـ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حتا هـ –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EG"/>
                            </w:rPr>
                            <w:t>حتا هـ        حا هـ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0,19" to="7260,9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rFonts w:cs="Al-KsorZulfiMath"/>
          <w:b w:val="false"/>
          <w:b w:val="false"/>
          <w:sz w:val="28"/>
          <w:sz w:val="28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</w:rPr>
        <w:t xml:space="preserve">أوجد قيمة كل من المحددات الآتية </w:t>
      </w:r>
      <w:r>
        <w:rPr>
          <w:sz w:val="28"/>
          <w:szCs w:val="28"/>
          <w:rtl w:val="true"/>
        </w:rPr>
        <w:t xml:space="preserve">: </w:t>
      </w:r>
      <w:r>
        <w:rPr>
          <w:b w:val="false"/>
          <w:sz w:val="22"/>
          <w:szCs w:val="28"/>
          <w:rtl w:val="true"/>
          <w:lang w:bidi="ar-SA"/>
        </w:rPr>
        <w:t xml:space="preserve">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731645</wp:posOffset>
                </wp:positionH>
                <wp:positionV relativeFrom="paragraph">
                  <wp:posOffset>10795</wp:posOffset>
                </wp:positionV>
                <wp:extent cx="1727200" cy="806450"/>
                <wp:effectExtent l="0" t="0" r="5080" b="2222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806400"/>
                          <a:chOff x="0" y="0"/>
                          <a:chExt cx="1727280" cy="806400"/>
                        </a:xfrm>
                      </wpg:grpSpPr>
                      <wps:wsp>
                        <wps:cNvSpPr/>
                        <wps:spPr>
                          <a:xfrm>
                            <a:off x="1727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648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0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1+ ت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0   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ت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1– ت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ت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0.85pt;width:135.95pt;height:63.5pt" coordorigin="2727,17" coordsize="2719,1270">
                <v:line id="shape_0" from="5447,17" to="5447,12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7;top:17;width:2702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0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1+ ت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0   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ت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1– ت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ت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1,17" to="3041,12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4753610</wp:posOffset>
                </wp:positionH>
                <wp:positionV relativeFrom="paragraph">
                  <wp:posOffset>10795</wp:posOffset>
                </wp:positionV>
                <wp:extent cx="1295400" cy="806450"/>
                <wp:effectExtent l="0" t="0" r="5080" b="12001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806400"/>
                          <a:chOff x="0" y="0"/>
                          <a:chExt cx="1295280" cy="806400"/>
                        </a:xfrm>
                      </wpg:grpSpPr>
                      <wps:wsp>
                        <wps:cNvSpPr/>
                        <wps:spPr>
                          <a:xfrm>
                            <a:off x="1295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772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1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pt;margin-top:0.85pt;width:101.9pt;height:63.5pt" coordorigin="7486,17" coordsize="2038,1270">
                <v:line id="shape_0" from="9526,17" to="9526,12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86;top:17;width:2027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1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ZA-SYMBOLS" w:hAnsi="ZA-SYMBOLS" w:cs="ZA-SYMBOLS"/>
                            <w:color w:val="auto"/>
                            <w:lang w:val="en-US" w:eastAsia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1,17" to="7721,12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،                                       حيث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ZA-SYMBOLS" w:ascii="ZA-SYMBOLS" w:hAnsi="ZA-SYMBOLS"/>
          <w:sz w:val="28"/>
          <w:szCs w:val="28"/>
          <w:lang w:bidi="ar-SA"/>
        </w:rPr>
        <w:t>ω</w:t>
      </w:r>
      <w:r>
        <w:rPr>
          <w:b w:val="false"/>
          <w:sz w:val="28"/>
          <w:szCs w:val="28"/>
          <w:vertAlign w:val="superscript"/>
          <w:lang w:bidi="ar-SA"/>
        </w:rPr>
        <w:t>3</w:t>
      </w:r>
      <w:r>
        <w:rPr>
          <w:sz w:val="28"/>
          <w:szCs w:val="28"/>
          <w:lang w:bidi="ar-SA"/>
        </w:rPr>
        <w:t xml:space="preserve">  = 1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بدون فك المحدد أثبت أن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FF0000"/>
          <w:sz w:val="28"/>
          <w:szCs w:val="28"/>
          <w:lang w:bidi="ar-SA"/>
        </w:rPr>
      </w:pPr>
      <w:r>
        <w:rPr>
          <w:color w:val="FF0000"/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947545</wp:posOffset>
                </wp:positionH>
                <wp:positionV relativeFrom="paragraph">
                  <wp:posOffset>85725</wp:posOffset>
                </wp:positionV>
                <wp:extent cx="1727200" cy="806450"/>
                <wp:effectExtent l="0" t="0" r="5080" b="24003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806400"/>
                          <a:chOff x="0" y="0"/>
                          <a:chExt cx="1727280" cy="806400"/>
                        </a:xfrm>
                      </wpg:grpSpPr>
                      <wps:wsp>
                        <wps:cNvSpPr/>
                        <wps:spPr>
                          <a:xfrm>
                            <a:off x="1727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648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eastAsia="Aramath" w:cs="Aramath" w:ascii="Aramath" w:hAnsi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ص 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1       ص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cs="Aramath" w:ascii="Aramath" w:hAnsi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ascii="Aramath" w:hAnsi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ص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6.75pt;width:135.95pt;height:63.5pt" coordorigin="3067,135" coordsize="2719,1270">
                <v:line id="shape_0" from="5787,135" to="5787,13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7;top:135;width:2702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eastAsia="Aramath" w:cs="Aramath" w:ascii="Aramath" w:hAnsi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ص 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1       ص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ع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cs="Aramath" w:ascii="Aramath" w:hAnsi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ascii="Aramath" w:hAnsi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ص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1,135" to="3381,13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                                    = 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ع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947545</wp:posOffset>
                </wp:positionH>
                <wp:positionV relativeFrom="paragraph">
                  <wp:posOffset>188595</wp:posOffset>
                </wp:positionV>
                <wp:extent cx="1727200" cy="806450"/>
                <wp:effectExtent l="0" t="0" r="5080" b="3175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806400"/>
                          <a:chOff x="0" y="0"/>
                          <a:chExt cx="1727280" cy="806400"/>
                        </a:xfrm>
                      </wpg:grpSpPr>
                      <wps:wsp>
                        <wps:cNvSpPr/>
                        <wps:spPr>
                          <a:xfrm>
                            <a:off x="1727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648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rFonts w:ascii="Times New Roman" w:hAnsi="Times New Roman" w:cs="Times New Roman" w:eastAsia="Times New Roman"/>
                                  <w:color w:val="auto"/>
                                  <w:lang w:bidi="ar-EG" w:val="en-US" w:eastAsia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EG" w:val="en-US" w:eastAsia="en-US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val="en-US" w:eastAsia="en-US" w:bidi="ar-SA"/>
                                </w:rPr>
                                <w:t xml:space="preserve">         1  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rFonts w:eastAsia="Aramath" w:cs="Aramath" w:ascii="Aramath" w:hAnsi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rFonts w:eastAsia="Aramath" w:cs="Aramath" w:ascii="Aramath" w:hAnsi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– 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4.85pt;width:135.95pt;height:63.5pt" coordorigin="3067,297" coordsize="2719,1270">
                <v:line id="shape_0" from="5787,297" to="5787,15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7;top:297;width:2702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rFonts w:ascii="Times New Roman" w:hAnsi="Times New Roman" w:cs="Times New Roman" w:eastAsia="Times New Roman"/>
                            <w:color w:val="auto"/>
                            <w:lang w:bidi="ar-EG" w:val="en-US" w:eastAsia="en-US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EG" w:val="en-US" w:eastAsia="en-US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cs="Times New Roman" w:eastAsia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cs="Times New Roman" w:eastAsia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cs="Times New Roman" w:eastAsia="Times New Roman"/>
                            <w:color w:val="auto"/>
                            <w:lang w:val="en-US" w:eastAsia="en-US" w:bidi="ar-SA"/>
                          </w:rPr>
                          <w:t xml:space="preserve">         1  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rFonts w:eastAsia="Aramath" w:cs="Aramath" w:ascii="Aramath" w:hAnsi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ص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rFonts w:eastAsia="Aramath" w:cs="Aramath" w:ascii="Aramath" w:hAnsi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– 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1,297" to="3381,15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                                    =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ص</w:t>
      </w:r>
      <w:r>
        <w:rPr>
          <w:rFonts w:cs="Al-KsorZulfiMath"/>
          <w:b w:val="false"/>
          <w:b w:val="false"/>
          <w:sz w:val="28"/>
          <w:sz w:val="28"/>
          <w:szCs w:val="28"/>
          <w:vertAlign w:val="superscript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947545</wp:posOffset>
                </wp:positionH>
                <wp:positionV relativeFrom="paragraph">
                  <wp:posOffset>137795</wp:posOffset>
                </wp:positionV>
                <wp:extent cx="1727200" cy="806450"/>
                <wp:effectExtent l="0" t="0" r="5080" b="3746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806400"/>
                          <a:chOff x="0" y="0"/>
                          <a:chExt cx="1727280" cy="806400"/>
                        </a:xfrm>
                      </wpg:grpSpPr>
                      <wps:wsp>
                        <wps:cNvSpPr/>
                        <wps:spPr>
                          <a:xfrm>
                            <a:off x="1727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648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Cs w:val="false"/>
                                  <w:rFonts w:eastAsia="Aramath" w:cs="ZA-SYMBOLS" w:ascii="ZA-SYMBOLS" w:hAnsi="ZA-SYMBOLS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ب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Cs w:val="false"/>
                                  <w:rFonts w:eastAsia="Aramath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ascii="Aramath" w:hAnsi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 w:val="false"/>
                                  <w:b w:val="false"/>
                                  <w:rFonts w:eastAsia="Aramath" w:cs="ZA-SYMBOLS" w:ascii="ZA-SYMBOLS" w:hAnsi="ZA-SYMBOLS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vertAlign w:val="superscript"/>
                                  <w:bCs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ب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ascii="Aramath" w:hAnsi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0.85pt;width:135.95pt;height:63.5pt" coordorigin="3067,217" coordsize="2719,1270">
                <v:line id="shape_0" from="5787,217" to="5787,14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7;top:217;width:2702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Cs w:val="false"/>
                            <w:rFonts w:eastAsia="Aramath" w:cs="ZA-SYMBOLS" w:ascii="ZA-SYMBOLS" w:hAnsi="ZA-SYMBOLS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ب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Cs w:val="false"/>
                            <w:rFonts w:eastAsia="Aramath" w:ascii="ZA-SYMBOLS" w:hAnsi="ZA-SYMBOLS" w:cs="ZA-SYMBOLS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ascii="Aramath" w:hAnsi="Aramath" w:cs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 w:val="false"/>
                            <w:b w:val="false"/>
                            <w:rFonts w:eastAsia="Aramath" w:cs="ZA-SYMBOLS" w:ascii="ZA-SYMBOLS" w:hAnsi="ZA-SYMBOLS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vertAlign w:val="superscript"/>
                            <w:bCs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ب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ascii="Aramath" w:hAnsi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1,217" to="3381,14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                                    = 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ب </w:t>
      </w:r>
      <w:r>
        <w:rPr>
          <w:sz w:val="28"/>
          <w:szCs w:val="28"/>
          <w:rtl w:val="true"/>
          <w:lang w:bidi="ar-SA"/>
        </w:rPr>
        <w:t xml:space="preserve">) (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+ </w:t>
      </w:r>
      <w:r>
        <w:rPr>
          <w:rFonts w:ascii="ZA-SYMBOLS" w:hAnsi="ZA-SYMBOLS" w:cs="ZA-SYMBOLS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ا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 w:val="28"/>
          <w:szCs w:val="28"/>
          <w:rtl w:val="true"/>
          <w:lang w:bidi="ar-SA"/>
        </w:rPr>
        <w:t xml:space="preserve">ب 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947545</wp:posOffset>
                </wp:positionH>
                <wp:positionV relativeFrom="paragraph">
                  <wp:posOffset>93345</wp:posOffset>
                </wp:positionV>
                <wp:extent cx="2374900" cy="882015"/>
                <wp:effectExtent l="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882000"/>
                          <a:chOff x="0" y="0"/>
                          <a:chExt cx="2374920" cy="882000"/>
                        </a:xfrm>
                      </wpg:grpSpPr>
                      <wps:wsp>
                        <wps:cNvSpPr/>
                        <wps:spPr>
                          <a:xfrm>
                            <a:off x="2374920" y="720"/>
                            <a:ext cx="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0160" cy="88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 w:val="false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3حا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 w:val="false"/>
                                  <w:szCs w:val="28"/>
                                  <w:vertAlign w:val="superscript"/>
                                  <w:rFonts w:eastAsia="Times New Roman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 w:val="false"/>
                                  <w:szCs w:val="28"/>
                                  <w:vertAlign w:val="superscript"/>
                                  <w:rFonts w:ascii="Aramath" w:hAnsi="Aramath" w:eastAsia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1  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3حتا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Aramath" w:hAnsi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–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3حا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      –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3حتا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3حا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   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3حتا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720"/>
                            <a:ext cx="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7.35pt;width:186.95pt;height:69.45pt" coordorigin="3067,147" coordsize="3739,1389">
                <v:line id="shape_0" from="6807,148" to="6807,15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7;top:147;width:3716;height:1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 w:val="false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eastAsia="en-US" w:bidi="ar-SA"/>
                          </w:rPr>
                          <w:t>3حا</w:t>
                        </w:r>
                        <w:r>
                          <w:rPr>
                            <w:kern w:val="2"/>
                            <w:bCs/>
                            <w:sz w:val="28"/>
                            <w:b w:val="false"/>
                            <w:szCs w:val="28"/>
                            <w:vertAlign w:val="superscript"/>
                            <w:rFonts w:eastAsia="Times New Roman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b w:val="false"/>
                            <w:szCs w:val="28"/>
                            <w:vertAlign w:val="superscript"/>
                            <w:rFonts w:ascii="Aramath" w:hAnsi="Aramath" w:eastAsia="Aramath" w:cs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1   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3حتا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Aramath" w:hAnsi="Aramath" w:cs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–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3حا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ص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1      –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3حتا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ص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3حا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ع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1    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3حتا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 w:val="false"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>ع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EG"/>
                          </w:rPr>
                          <w:t xml:space="preserve">    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8,148" to="3498,15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                                                  = 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947545</wp:posOffset>
                </wp:positionH>
                <wp:positionV relativeFrom="paragraph">
                  <wp:posOffset>133350</wp:posOffset>
                </wp:positionV>
                <wp:extent cx="1511300" cy="806450"/>
                <wp:effectExtent l="0" t="0" r="5080" b="2730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06400"/>
                          <a:chOff x="0" y="0"/>
                          <a:chExt cx="1511280" cy="806400"/>
                        </a:xfrm>
                      </wpg:grpSpPr>
                      <wps:wsp>
                        <wps:cNvSpPr/>
                        <wps:spPr>
                          <a:xfrm>
                            <a:off x="1511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0192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1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– 3        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1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0.5pt;width:118.95pt;height:63.5pt" coordorigin="3067,210" coordsize="2379,1270">
                <v:line id="shape_0" from="5447,210" to="5447,14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7;top:210;width:2364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1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– 3        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1  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2,210" to="3342,14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674745</wp:posOffset>
                </wp:positionH>
                <wp:positionV relativeFrom="paragraph">
                  <wp:posOffset>139700</wp:posOffset>
                </wp:positionV>
                <wp:extent cx="1511300" cy="806450"/>
                <wp:effectExtent l="0" t="0" r="5080" b="2413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06400"/>
                          <a:chOff x="0" y="0"/>
                          <a:chExt cx="1511280" cy="806400"/>
                        </a:xfrm>
                      </wpg:grpSpPr>
                      <wps:wsp>
                        <wps:cNvSpPr/>
                        <wps:spPr>
                          <a:xfrm>
                            <a:off x="1511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0192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– 5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4        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1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11pt;width:118.95pt;height:63.5pt" coordorigin="5787,220" coordsize="2379,1270">
                <v:line id="shape_0" from="8167,220" to="8167,1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87;top:220;width:2364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– 5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4        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1  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2,220" to="6062,1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401945</wp:posOffset>
                </wp:positionH>
                <wp:positionV relativeFrom="paragraph">
                  <wp:posOffset>139700</wp:posOffset>
                </wp:positionV>
                <wp:extent cx="1511300" cy="806450"/>
                <wp:effectExtent l="0" t="0" r="5080" b="2413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06400"/>
                          <a:chOff x="0" y="0"/>
                          <a:chExt cx="1511280" cy="806400"/>
                        </a:xfrm>
                      </wpg:grpSpPr>
                      <wps:wsp>
                        <wps:cNvSpPr/>
                        <wps:spPr>
                          <a:xfrm>
                            <a:off x="151128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0192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6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5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1        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8   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11pt;width:118.95pt;height:63.5pt" coordorigin="8507,220" coordsize="2379,1270">
                <v:line id="shape_0" from="10887,220" to="10887,1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07;top:220;width:2364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6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5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1        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8     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2,220" to="8782,1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                                 +                                      +                                   =  </w:t>
      </w:r>
      <w:r>
        <w:rPr>
          <w:sz w:val="28"/>
          <w:sz w:val="28"/>
          <w:szCs w:val="28"/>
          <w:rtl w:val="true"/>
          <w:lang w:bidi="ar-SA"/>
        </w:rPr>
        <w:t xml:space="preserve">صفر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أوجد مجموعة الحل للمعادلة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163445</wp:posOffset>
                </wp:positionH>
                <wp:positionV relativeFrom="paragraph">
                  <wp:posOffset>87630</wp:posOffset>
                </wp:positionV>
                <wp:extent cx="2159000" cy="806450"/>
                <wp:effectExtent l="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806400"/>
                          <a:chOff x="0" y="0"/>
                          <a:chExt cx="2158920" cy="806400"/>
                        </a:xfrm>
                      </wpg:grpSpPr>
                      <wps:wsp>
                        <wps:cNvSpPr/>
                        <wps:spPr>
                          <a:xfrm>
                            <a:off x="215892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ascii="Aramath" w:hAnsi="Aramath" w:eastAsia="Aramath" w:cs="Aramath"/>
                                  <w:color w:val="auto"/>
                                  <w:lang w:val="en-US" w:eastAsia="en-US" w:bidi="ar-EG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1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3 +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0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6.9pt;width:169.95pt;height:63.5pt" coordorigin="3407,138" coordsize="3399,1270">
                <v:line id="shape_0" from="6807,138" to="6807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07;top:138;width:3378;height:12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>0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ascii="Aramath" w:hAnsi="Aramath" w:eastAsia="Aramath" w:cs="Aramath"/>
                            <w:color w:val="auto"/>
                            <w:lang w:val="en-US" w:eastAsia="en-US" w:bidi="ar-EG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     1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3 +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0  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9,138" to="3799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</w:t>
      </w:r>
      <w:r>
        <w:rPr>
          <w:sz w:val="28"/>
          <w:szCs w:val="28"/>
          <w:rtl w:val="true"/>
          <w:lang w:bidi="ar-SA"/>
        </w:rPr>
        <w:t xml:space="preserve">=  </w:t>
      </w:r>
      <w:r>
        <w:rPr>
          <w:sz w:val="28"/>
          <w:sz w:val="28"/>
          <w:szCs w:val="28"/>
          <w:rtl w:val="true"/>
          <w:lang w:bidi="ar-SA"/>
        </w:rPr>
        <w:t>صف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379345</wp:posOffset>
                </wp:positionH>
                <wp:positionV relativeFrom="paragraph">
                  <wp:posOffset>39370</wp:posOffset>
                </wp:positionV>
                <wp:extent cx="2159000" cy="1021715"/>
                <wp:effectExtent l="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021680"/>
                          <a:chOff x="0" y="0"/>
                          <a:chExt cx="2158920" cy="1021680"/>
                        </a:xfrm>
                      </wpg:grpSpPr>
                      <wps:wsp>
                        <wps:cNvSpPr/>
                        <wps:spPr>
                          <a:xfrm>
                            <a:off x="2158920" y="72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0" cy="10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Cs w:val="28"/>
                                  <w:sz w:val="28"/>
                                  <w:rFonts w:eastAsia="Aramath" w:cs="Aramath" w:ascii="Aramath" w:hAnsi="Aramath"/>
                                  <w:color w:val="auto"/>
                                  <w:lang w:eastAsia="en-US"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 w:val="false"/>
                                  <w:vertAlign w:val="superscript"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2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Aramath" w:hAnsi="Aramath"/>
                                  <w:color w:val="auto"/>
                                  <w:lang w:eastAsia="en-US"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vertAlign w:val="superscript"/>
                                  <w:b w:val="false"/>
                                  <w:rFonts w:eastAsia="Aramath" w:ascii="Times New Roman" w:hAnsi="Times New Roman" w:cs="Al-KsorZulfiMath"/>
                                  <w:color w:val="auto"/>
                                  <w:lang w:eastAsia="en-US"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Aramath" w:hAnsi="Aramath" w:cs="Aramath"/>
                                  <w:color w:val="auto"/>
                                  <w:lang w:eastAsia="en-US"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 xml:space="preserve">           ص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 w:val="false"/>
                                  <w:vertAlign w:val="superscript"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2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eastAsia="en-US" w:val="en-US" w:bidi="ar-SA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eastAsia="en-US"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 xml:space="preserve">       ص           ع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 w:val="false"/>
                                  <w:vertAlign w:val="superscript"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2"/>
                                  <w:b w:val="false"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 w:val="false"/>
                                  <w:vertAlign w:val="superscript"/>
                                  <w:rFonts w:eastAsia="Aramath" w:ascii="Times New Roman" w:hAnsi="Times New Roman" w:cs="Al-KsorZulfiMath"/>
                                  <w:color w:val="auto"/>
                                  <w:lang w:eastAsia="en-US"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eastAsia="en-US" w:val="en-US" w:bidi="ar-SA"/>
                                </w:rPr>
                                <w:t xml:space="preserve">         ع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72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5pt;margin-top:3.1pt;width:169.9pt;height:80.45pt" coordorigin="3747,62" coordsize="3398,1609">
                <v:line id="shape_0" from="7147,63" to="7147,1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7;top:62;width:3378;height:16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b/>
                            <w:szCs w:val="28"/>
                            <w:sz w:val="28"/>
                            <w:rFonts w:eastAsia="Aramath" w:cs="Aramath" w:ascii="Aramath" w:hAnsi="Aramath"/>
                            <w:color w:val="auto"/>
                            <w:lang w:eastAsia="en-US"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 w:val="false"/>
                            <w:vertAlign w:val="superscript"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bCs/>
                            <w:szCs w:val="28"/>
                            <w:sz w:val="22"/>
                            <w:b w:val="false"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Aramath" w:hAnsi="Aramath"/>
                            <w:color w:val="auto"/>
                            <w:lang w:eastAsia="en-US"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vertAlign w:val="superscript"/>
                            <w:b w:val="false"/>
                            <w:rFonts w:eastAsia="Aramath" w:ascii="Times New Roman" w:hAnsi="Times New Roman" w:cs="Al-KsorZulfiMath"/>
                            <w:color w:val="auto"/>
                            <w:lang w:eastAsia="en-US"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Aramath" w:hAnsi="Aramath" w:cs="Aramath"/>
                            <w:color w:val="auto"/>
                            <w:lang w:eastAsia="en-US"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 xml:space="preserve">           ص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 w:val="false"/>
                            <w:vertAlign w:val="superscript"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bCs/>
                            <w:szCs w:val="28"/>
                            <w:sz w:val="22"/>
                            <w:b w:val="false"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eastAsia="en-US" w:val="en-US" w:bidi="ar-SA"/>
                          </w:rPr>
                          <w:t>ص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eastAsia="en-US"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 xml:space="preserve">       ص           ع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 w:val="false"/>
                            <w:vertAlign w:val="superscript"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bCs/>
                            <w:szCs w:val="28"/>
                            <w:sz w:val="22"/>
                            <w:b w:val="false"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 w:val="false"/>
                            <w:vertAlign w:val="superscript"/>
                            <w:rFonts w:eastAsia="Aramath" w:ascii="Times New Roman" w:hAnsi="Times New Roman" w:cs="Al-KsorZulfiMath"/>
                            <w:color w:val="auto"/>
                            <w:lang w:eastAsia="en-US"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eastAsia="en-US" w:val="en-US" w:bidi="ar-SA"/>
                          </w:rPr>
                          <w:t xml:space="preserve">         ع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63" to="4139,1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إذا كان  </w:t>
      </w:r>
      <w:r>
        <w:rPr>
          <w:sz w:val="28"/>
          <w:szCs w:val="28"/>
          <w:rtl w:val="true"/>
          <w:lang w:bidi="ar-SA"/>
        </w:rPr>
        <w:t xml:space="preserve">:                                                = </w:t>
      </w:r>
      <w:r>
        <w:rPr>
          <w:sz w:val="28"/>
          <w:sz w:val="28"/>
          <w:szCs w:val="28"/>
          <w:rtl w:val="true"/>
          <w:lang w:bidi="ar-SA"/>
        </w:rPr>
        <w:t xml:space="preserve">صفر     ، وكا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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</w:t>
      </w:r>
      <w:r>
        <w:rPr>
          <w:sz w:val="28"/>
          <w:sz w:val="28"/>
          <w:szCs w:val="28"/>
          <w:rtl w:val="true"/>
          <w:lang w:bidi="ar-SA"/>
        </w:rPr>
        <w:t xml:space="preserve"> ع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370070</wp:posOffset>
                </wp:positionH>
                <wp:positionV relativeFrom="paragraph">
                  <wp:posOffset>31750</wp:posOffset>
                </wp:positionV>
                <wp:extent cx="2326640" cy="1021715"/>
                <wp:effectExtent l="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6680" cy="1021680"/>
                          <a:chOff x="0" y="0"/>
                          <a:chExt cx="2326680" cy="1021680"/>
                        </a:xfrm>
                      </wpg:grpSpPr>
                      <wps:wsp>
                        <wps:cNvSpPr/>
                        <wps:spPr>
                          <a:xfrm>
                            <a:off x="2326680" y="72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2640" cy="10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8"/>
                                  <w:sz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 w:val="false"/>
                                  <w:vertAlign w:val="superscript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b w:val="false"/>
                                  <w:sz w:val="22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Aramath" w:cs="Aramath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3    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5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2"/>
                                  <w:b w:val="false"/>
                                  <w:rFonts w:eastAsia="Aramath" w:ascii="Times New Roman" w:hAnsi="Times New Roman" w:cs="Al-KsorZulfiMath"/>
                                  <w:color w:val="auto"/>
                                  <w:lang w:val="en-US" w:eastAsia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b/>
                                  <w:szCs w:val="2"/>
                                  <w:bCs/>
                                  <w:rFonts w:ascii="Times New Roman" w:hAnsi="Times New Roman" w:eastAsia="Aramath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Aramath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Cs/>
                                  <w:szCs w:val="10"/>
                                  <w:sz w:val="4"/>
                                  <w:b w:val="false"/>
                                  <w:rFonts w:ascii="Times New Roman" w:hAnsi="Times New Roman" w:eastAsia="Aramath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2"/>
                                  <w:b w:val="false"/>
                                  <w:szCs w:val="28"/>
                                  <w:rFonts w:eastAsia="Aramath" w:cs="Al-KsorZulfi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۲       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– 6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Aramath" w:hAnsi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8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" y="72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pt;margin-top:2.5pt;width:183.15pt;height:80.45pt" coordorigin="6882,50" coordsize="3663,1609">
                <v:line id="shape_0" from="10546,51" to="10546,16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2;top:50;width:3641;height:16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/>
                            <w:szCs w:val="28"/>
                            <w:sz w:val="28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 w:val="false"/>
                            <w:vertAlign w:val="superscript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8"/>
                            <w:bCs/>
                            <w:b w:val="false"/>
                            <w:sz w:val="22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Aramath" w:cs="Aramath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3    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5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2"/>
                            <w:b w:val="false"/>
                            <w:rFonts w:eastAsia="Aramath" w:ascii="Times New Roman" w:hAnsi="Times New Roman" w:cs="Al-KsorZulfiMath"/>
                            <w:color w:val="auto"/>
                            <w:lang w:val="en-US" w:eastAsia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"/>
                            <w:b/>
                            <w:szCs w:val="2"/>
                            <w:bCs/>
                            <w:rFonts w:ascii="Times New Roman" w:hAnsi="Times New Roman" w:eastAsia="Aramath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Aramath" w:cs="Times New Roman"/>
                            <w:color w:val="auto"/>
                            <w:lang w:val="en-US" w:eastAsia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Cs/>
                            <w:szCs w:val="10"/>
                            <w:sz w:val="4"/>
                            <w:b w:val="false"/>
                            <w:rFonts w:ascii="Times New Roman" w:hAnsi="Times New Roman" w:eastAsia="Aramath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2"/>
                            <w:b w:val="false"/>
                            <w:szCs w:val="28"/>
                            <w:rFonts w:eastAsia="Aramath" w:cs="Al-KsorZulfi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۲       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– 6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Aramath" w:hAnsi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8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51" to="7304,16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  <w:lang w:bidi="ar-SA"/>
        </w:rPr>
        <w:t xml:space="preserve">                     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أثبت أن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أحد عوامل المحدد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إذا كان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–</w:t>
      </w:r>
      <w:r>
        <w:rPr>
          <w:sz w:val="28"/>
          <w:szCs w:val="28"/>
          <w:lang w:bidi="ar-SA"/>
        </w:rPr>
        <w:t xml:space="preserve"> </w:t>
      </w:r>
      <w:r>
        <w:rPr>
          <w:b w:val="false"/>
          <w:sz w:val="22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أحد عوامل المحدد 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995170</wp:posOffset>
                </wp:positionH>
                <wp:positionV relativeFrom="paragraph">
                  <wp:posOffset>72390</wp:posOffset>
                </wp:positionV>
                <wp:extent cx="2326640" cy="1021715"/>
                <wp:effectExtent l="0" t="0" r="5080" b="16573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6680" cy="1021680"/>
                          <a:chOff x="0" y="0"/>
                          <a:chExt cx="2326680" cy="1021680"/>
                        </a:xfrm>
                      </wpg:grpSpPr>
                      <wps:wsp>
                        <wps:cNvSpPr/>
                        <wps:spPr>
                          <a:xfrm>
                            <a:off x="2326680" y="72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2640" cy="10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vertAlign w:val="superscript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2"/>
                                  <w:b w:val="false"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Aramath" w:cs="Aramath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Aramath" w:cs="Aramath"/>
                                  <w:color w:val="auto"/>
                                  <w:lang w:val="en-US" w:eastAsia="en-US" w:bidi="ar-SA"/>
                                </w:rPr>
                                <w:t xml:space="preserve">     1            1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Aramath" w:cs="Aramath"/>
                                  <w:color w:val="auto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Aramath" w:hAnsi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1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b/>
                                  <w:szCs w:val="2"/>
                                  <w:bCs/>
                                  <w:rFonts w:ascii="Times New Roman" w:hAnsi="Times New Roman" w:eastAsia="Aramath" w:cs="Aramath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Aramath" w:cs="Aramath"/>
                                  <w:color w:val="auto"/>
                                  <w:lang w:val="en-US" w:eastAsia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Cs/>
                                  <w:szCs w:val="10"/>
                                  <w:sz w:val="4"/>
                                  <w:b w:val="false"/>
                                  <w:rFonts w:ascii="Times New Roman" w:hAnsi="Times New Roman" w:eastAsia="Aramath" w:cs="Al-KsorZulfiMath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2"/>
                                  <w:b w:val="false"/>
                                  <w:szCs w:val="28"/>
                                  <w:rFonts w:eastAsia="Aramath" w:cs="Al-KsorZulfi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1           1        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Aramath" w:hAnsi="Aramath" w:cs="Aramath"/>
                                  <w:color w:val="auto"/>
                                  <w:lang w:val="en-US" w:eastAsia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cs="Aramath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ZA-SYMBOLS" w:hAnsi="ZA-SYMBOLS" w:cs="ZA-SYMBOLS"/>
                                  <w:color w:val="auto"/>
                                  <w:lang w:val="en-US" w:eastAsia="en-US" w:bidi="ar-SA"/>
                                </w:rPr>
                                <w:t>ك</w:t>
                              </w:r>
                              <w:r>
                                <w:rPr>
                                  <w:kern w:val="2"/>
                                  <w:bCs/>
                                  <w:szCs w:val="28"/>
                                  <w:sz w:val="28"/>
                                  <w:b/>
                                  <w:rFonts w:eastAsia="Aramath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" y="72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5.7pt;width:183.15pt;height:80.45pt" coordorigin="3142,114" coordsize="3663,1609">
                <v:line id="shape_0" from="6806,115" to="6806,17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42;top:114;width:3641;height:16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vertAlign w:val="superscript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Cs w:val="28"/>
                            <w:bCs/>
                            <w:sz w:val="22"/>
                            <w:b w:val="false"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1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Cs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          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Aramath" w:cs="Aramath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Aramath" w:cs="Aramath"/>
                            <w:color w:val="auto"/>
                            <w:lang w:val="en-US" w:eastAsia="en-US" w:bidi="ar-SA"/>
                          </w:rPr>
                          <w:t xml:space="preserve">     1            1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Aramath" w:cs="Aramath"/>
                            <w:color w:val="auto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Aramath" w:hAnsi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1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"/>
                            <w:b/>
                            <w:szCs w:val="2"/>
                            <w:bCs/>
                            <w:rFonts w:ascii="Times New Roman" w:hAnsi="Times New Roman" w:eastAsia="Aramath" w:cs="Aramath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Aramath" w:cs="Aramath"/>
                            <w:color w:val="auto"/>
                            <w:lang w:val="en-US" w:eastAsia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Cs/>
                            <w:szCs w:val="10"/>
                            <w:sz w:val="4"/>
                            <w:b w:val="false"/>
                            <w:rFonts w:ascii="Times New Roman" w:hAnsi="Times New Roman" w:eastAsia="Aramath" w:cs="Al-KsorZulfiMath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2"/>
                            <w:b w:val="false"/>
                            <w:szCs w:val="28"/>
                            <w:rFonts w:eastAsia="Aramath" w:cs="Al-KsorZulfi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– 1           1        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Aramath" w:hAnsi="Aramath" w:cs="Aramath"/>
                            <w:color w:val="auto"/>
                            <w:lang w:val="en-US" w:eastAsia="en-US" w:bidi="ar-SA"/>
                          </w:rPr>
                          <w:t>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cs="Aramath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ZA-SYMBOLS" w:hAnsi="ZA-SYMBOLS" w:cs="ZA-SYMBOLS"/>
                            <w:color w:val="auto"/>
                            <w:lang w:val="en-US" w:eastAsia="en-US" w:bidi="ar-SA"/>
                          </w:rPr>
                          <w:t>ك</w:t>
                        </w:r>
                        <w:r>
                          <w:rPr>
                            <w:kern w:val="2"/>
                            <w:bCs/>
                            <w:szCs w:val="28"/>
                            <w:sz w:val="28"/>
                            <w:b/>
                            <w:rFonts w:eastAsia="Aramath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4,115" to="3564,17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أوجد بدون فك المجدد قيمة    </w:t>
      </w:r>
      <w:r>
        <w:rPr>
          <w:rFonts w:ascii="ZA-SYMBOLS" w:hAnsi="ZA-SYMBOLS" w:cs="ZA-SYMBOLS"/>
          <w:sz w:val="28"/>
          <w:sz w:val="28"/>
          <w:szCs w:val="28"/>
          <w:rtl w:val="true"/>
          <w:lang w:bidi="ar-SA"/>
        </w:rPr>
        <w:t>ك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  <w:lang w:bidi="ar-SA"/>
        </w:rPr>
      </w:pPr>
      <w:r>
        <w:rPr>
          <w:rFonts w:cs="ZA-SYMBOLS" w:ascii="ZA-SYMBOLS" w:hAnsi="ZA-SYMBOLS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إستخدم طريقة كرامر لحل المعادلات الآتية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Cs w:val="28"/>
          <w:rtl w:val="true"/>
          <w:lang w:bidi="ar-SA"/>
        </w:rPr>
        <w:t xml:space="preserve">)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+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،   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 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b w:val="false"/>
          <w:sz w:val="22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= 7</w:t>
      </w:r>
      <w:r>
        <w:rPr>
          <w:sz w:val="28"/>
          <w:szCs w:val="28"/>
          <w:rtl w:val="true"/>
          <w:lang w:bidi="ar-SA"/>
        </w:rPr>
        <w:t xml:space="preserve">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)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       </w:t>
      </w:r>
      <w:r>
        <w:rPr>
          <w:sz w:val="28"/>
          <w:sz w:val="28"/>
          <w:szCs w:val="28"/>
          <w:rtl w:val="true"/>
          <w:lang w:bidi="ar-SA"/>
        </w:rPr>
        <w:t xml:space="preserve">،                    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0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)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،  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amath" w:hAnsi="Aramath" w:eastAsia="Aramath" w:cs="Aramath"/>
          <w:sz w:val="28"/>
          <w:sz w:val="28"/>
          <w:szCs w:val="28"/>
          <w:lang w:bidi="ar-SA"/>
        </w:rPr>
        <w:t>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 w:val="28"/>
          <w:szCs w:val="28"/>
          <w:lang w:bidi="ar-SA"/>
        </w:rPr>
        <w:t>–</w:t>
      </w:r>
      <w:r>
        <w:rPr>
          <w:sz w:val="28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= </w:t>
      </w:r>
      <w:r>
        <w:rPr>
          <w:sz w:val="28"/>
          <w:szCs w:val="28"/>
          <w:lang w:bidi="ar-SA"/>
        </w:rPr>
        <w:t>0</w:t>
      </w:r>
      <w:r>
        <w:rPr>
          <w:sz w:val="28"/>
          <w:szCs w:val="28"/>
          <w:rtl w:val="true"/>
          <w:lang w:bidi="ar-SA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</w:t>
      </w:r>
      <w:r>
        <w:rPr>
          <w:rFonts w:eastAsia="Aramath" w:cs="Aramath" w:ascii="Aramath" w:hAnsi="Aramath"/>
          <w:sz w:val="28"/>
          <w:szCs w:val="28"/>
          <w:lang w:bidi="ar-SA"/>
        </w:rPr>
        <w:t></w:t>
      </w:r>
      <w:r>
        <w:rPr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+ 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+ </w:t>
      </w:r>
      <w:r>
        <w:rPr>
          <w:rFonts w:cs="Al-KsorZulfiMath"/>
          <w:b w:val="false"/>
          <w:b w:val="false"/>
          <w:sz w:val="22"/>
          <w:sz w:val="22"/>
          <w:szCs w:val="28"/>
          <w:lang w:bidi="ar-SA"/>
        </w:rPr>
        <w:t>۲</w:t>
      </w:r>
      <w:r>
        <w:rPr>
          <w:rFonts w:cs="Traditional Arabic"/>
          <w:b w:val="false"/>
          <w:sz w:val="34"/>
          <w:szCs w:val="28"/>
          <w:lang w:bidi="ar-SA"/>
        </w:rPr>
        <w:t>1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ع  </w:t>
      </w:r>
      <w:r>
        <w:rPr>
          <w:sz w:val="28"/>
          <w:szCs w:val="28"/>
          <w:rtl w:val="true"/>
          <w:lang w:bidi="ar-SA"/>
        </w:rPr>
        <w:t xml:space="preserve">= </w:t>
      </w:r>
      <w:r>
        <w:rPr>
          <w:sz w:val="28"/>
          <w:szCs w:val="28"/>
          <w:lang w:bidi="ar-SA"/>
        </w:rPr>
        <w:t>74</w:t>
      </w:r>
      <w:r>
        <w:rPr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992" w:gutter="0" w:header="709" w:top="1358" w:footer="709" w:bottom="1019"/>
      <w:pgBorders w:display="allPages" w:offsetFrom="text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ZA-SYMBOLS">
    <w:charset w:val="00"/>
    <w:family w:val="swiss"/>
    <w:pitch w:val="variable"/>
  </w:font>
  <w:font w:name="Aramath">
    <w:charset w:val="02"/>
    <w:family w:val="script"/>
    <w:pitch w:val="variable"/>
  </w:font>
  <w:font w:name="رموز الرياضيات العربية">
    <w:charset w:val="00"/>
    <w:family w:val="roman"/>
    <w:pitch w:val="variable"/>
  </w:font>
  <w:font w:name="Arabic Transpare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bidi="ar-SA"/>
      </w:rPr>
      <w:t>الجبر                                                                        للمرحلة الثانية من الثانوية العام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ff99" stroked="f" o:allowincell="f" style="position:absolute;margin-left:-33.2pt;margin-top:297.55pt;width:561.1pt;height:10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الشنتورى" trim="t" style="font-family:&quot;Times New Roman&quot;;font-size:1pt"/>
          <v:fill o:detectmouseclick="t" type="solid" color2="#000066" opacity="0.5"/>
          <v:stroke color="#3465a4" joinstyle="round" endcap="flat"/>
          <w10:wrap type="none"/>
        </v:shape>
      </w:pict>
    </w:r>
    <w:r>
      <w:rPr>
        <w:color w:val="0000FF"/>
        <w:rtl w:val="true"/>
        <w:lang w:bidi="ar-SA"/>
      </w:rPr>
      <w:t>أحمد الشنتوري</w:t>
    </w:r>
    <w:r>
      <w:rPr>
        <w:rtl w:val="true"/>
        <w:lang w:bidi="ar-SA"/>
      </w:rPr>
      <w:t xml:space="preserve">                                                      </w:t>
    </w:r>
    <w:r>
      <w:rPr>
        <w:lang w:bidi="ar-SA"/>
      </w:rPr>
      <w:t>a_shantory2007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855" w:hanging="360"/>
      </w:pPr>
      <w:rPr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855" w:hanging="360"/>
      </w:pPr>
      <w:rPr>
        <w:color w:val="FF0000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ind w:left="0" w:right="0" w:hanging="0"/>
      <w:jc w:val="left"/>
      <w:outlineLvl w:val="0"/>
    </w:pPr>
    <w:rPr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24" w:right="-794" w:hanging="0"/>
      <w:jc w:val="left"/>
      <w:outlineLvl w:val="1"/>
    </w:pPr>
    <w:rPr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24" w:right="-794" w:hanging="0"/>
      <w:jc w:val="left"/>
      <w:outlineLvl w:val="2"/>
    </w:pPr>
    <w:rPr>
      <w:sz w:val="28"/>
      <w:szCs w:val="28"/>
      <w:u w:val="single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94" w:hanging="0"/>
      <w:jc w:val="left"/>
      <w:outlineLvl w:val="3"/>
    </w:pPr>
    <w:rPr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24" w:right="-1276" w:hanging="0"/>
      <w:jc w:val="left"/>
      <w:outlineLvl w:val="4"/>
    </w:pPr>
    <w:rPr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  <w:szCs w:val="28"/>
      <w:lang w:bidi="ar-SA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eastAsia="Times New Roman" w:cs="Times New Roman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Symbol" w:hAnsi="Symbol" w:eastAsia="Times New Roman" w:cs="PT Bold Heading"/>
      <w:sz w:val="3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Tahoma" w:hAnsi="Tahoma" w:cs="Tahoma"/>
      <w:b/>
      <w:bCs/>
      <w:sz w:val="16"/>
      <w:szCs w:val="16"/>
      <w:lang w:val="en-US" w:eastAsia="en-US" w:bidi="ar-EG"/>
    </w:rPr>
  </w:style>
  <w:style w:type="character" w:styleId="CharChar1">
    <w:name w:val=" Char Char1"/>
    <w:qFormat/>
    <w:rPr>
      <w:b/>
      <w:bCs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 w:bidi="ar-EG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sz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15:00Z</dcterms:created>
  <dc:creator>أحمد الشنتورى</dc:creator>
  <dc:description/>
  <cp:keywords>التباديل و التوافيق</cp:keywords>
  <dc:language>en-US</dc:language>
  <cp:lastModifiedBy>اللشنتورى</cp:lastModifiedBy>
  <dcterms:modified xsi:type="dcterms:W3CDTF">2010-08-10T23:01:00Z</dcterms:modified>
  <cp:revision>1785</cp:revision>
  <dc:subject>جبر المرحلة الثانية للثانوية العامة</dc:subject>
  <dc:title>الجبر</dc:title>
</cp:coreProperties>
</file>