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ÀI THỰC HÀNH BUỔI 1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  <w:t>Bài 1: Nhập vào 3 số a,b,c. Tìm min, max của 3 số.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  <w:t>Bài 2: Nhập vào 3 số a,b,c (a&lt;&gt;0), Giải PT bậc 2.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  <w:t>Bài 3: Nhập vào 3 số a,b,c. Kiểm tra xem a,b,c có là 3 cạnh của tam giác không.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  <w:t>Bài 4: Nhập vào a,b,h. Tính Sxq, Stp,V của hình hộp.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  <w:t>Bài 1: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Bai1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r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A,b,c,max,min: real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f:text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tenFile:string[10]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I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'Nhap vao 3 so a,b,c:'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ln(a,b,c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'Nhap vao ten file:'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ln(tenFile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f a&gt;b the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i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x:=a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:=b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d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se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i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x:=b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n:=a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d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D.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  <w:t>Bài 2: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GiaiPTBac2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r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,b,c:real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ta,x1,x2:real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I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eat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'Nhap vao a,b,c:'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ln(a,b,c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til a&lt;&gt;0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ta:=b*b-4*a*c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f delta &lt; 0 the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ln('Phuong trinh vo nghiem')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se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f delta = 0 the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i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1:=-b/(2*a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ln('Phuong trinh co nghiem kep x1:=',x1:5:2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d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se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i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1:=(-b-sqrt(delta))/(2*a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2:=(-b+sqrt(delta))/(2*a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ln('Phuong trinh co 2 nghiem phan biet'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ln('x1=',x1:5:2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ln('x2=',x2:5:2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ln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d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D.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  <w:t>Bài 3: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bai3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r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,b,c:real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I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'Nhap vao 3 so a,b,c:'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ln(a,b,c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f (a+b-c&gt;0) and (b+c-a&gt;0) and (c+a-b&gt;0) the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a:4:2,',',b:4:2,',',c:4:2,' ','la 3 canh cua 1 tam giac')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se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a:4:2,',',b:4:2,',',c:4:2,' ','khong phai la 3 canh cua 1 tam giac'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ln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D.</w:t>
      </w:r>
    </w:p>
    <w:p>
      <w:pPr>
        <w:pStyle w:val="Normal"/>
        <w:ind w:left="2340" w:hanging="0"/>
        <w:rPr>
          <w:sz w:val="26"/>
          <w:szCs w:val="26"/>
        </w:rPr>
      </w:pPr>
      <w:r>
        <w:rPr>
          <w:sz w:val="26"/>
          <w:szCs w:val="26"/>
        </w:rPr>
        <w:t>Bài 4: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TinhhinhHop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r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,b,h: integer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xq,Stp,V:Real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IN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'Nhap vao a:'); readln(a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'Nhap vao b:'); readln(b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('Nhap vao h:'); readln(h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xq:=2*(a+b)*h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p:=Sxq+2*a*b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:=a*b*h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ln('Sxq=',Sxq:6:3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ln('Stp=',Stp:6:3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iteln('V=',V:6:3);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dln;</w:t>
      </w:r>
    </w:p>
    <w:p>
      <w:pPr>
        <w:pStyle w:val="Normal"/>
        <w:ind w:left="2880"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2:23:00Z</dcterms:created>
  <dc:creator>pvhdhxd</dc:creator>
  <dc:description/>
  <cp:keywords/>
  <dc:language>en-US</dc:language>
  <cp:lastModifiedBy>pvhdhxd</cp:lastModifiedBy>
  <dcterms:modified xsi:type="dcterms:W3CDTF">2012-03-23T03:17:00Z</dcterms:modified>
  <cp:revision>4</cp:revision>
  <dc:subject/>
  <dc:title>CHƯƠNG I: KHÁI NIỆM NGÔN NGỮ LẬP TRÌNH</dc:title>
</cp:coreProperties>
</file>