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Quitar oxido con electrolisis</w:t>
      </w:r>
      <w:r>
        <w:rPr/>
        <w:t xml:space="preserve"> </w:t>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
        <w:rPr/>
      </w:pPr>
      <w:r>
        <w:rPr/>
        <w:t>Gente, antes que nada, este "Hagalo usted mismo" fue sacado de otra pagina (</w:t>
      </w:r>
      <w:hyperlink r:id="rId2" w:tgtFrame="_blank">
        <w:r>
          <w:rPr>
            <w:rStyle w:val="InternetLink"/>
          </w:rPr>
          <w:t>http://www.dodge-tech.com.ar</w:t>
        </w:r>
      </w:hyperlink>
      <w:r>
        <w:rPr/>
        <w:t>) y modificado por la cantidad de cosas de mas que decia el flaco. Al pie de esto, está el link original, donde pueden ver, si quieren, el articulo original.</w:t>
        <w:br/>
        <w:t>No se si esto funciona, pero la quimica dice que si. Espero que alguien lo haya probado antes, para ver si sirve o no.</w:t>
        <w:br/>
        <w:t>Las fotos tambien son sacadas del mismo flaco.</w:t>
        <w:br/>
        <w:br/>
        <w:br/>
        <w:t>Para quitarle el oxido a una pieza usando electrolsis se necesita :</w:t>
        <w:br/>
        <w:br/>
        <w:t>Carbonato de sodio (ojo NO bicarbonato de sodio, suelen confundirsen ).</w:t>
        <w:br/>
        <w:t>Un adaptador de corriente de 12V, aunque no hay que ser tan exigentes. Cualquier voltaje entre 9 y 24 serviriá Debe entregar al menos 2 amperios y que sea de corriente continua. Se puede utilizar, si tienen, el cargador de batería, que si encima tiene medidor de amperaje, mucho mejor para ver que no esté consumiendo demasiado.</w:t>
        <w:br/>
        <w:t>Un anodo, que puede ser una lamina delgada de hierro, como la que se alcanza a ver en la foto. Se puede usar una varilla tambien, pero entre mas superficie tenga el anodo, mucho mejor.</w:t>
        <w:br/>
        <w:t>Recipiente donde quepa completamente la pieza a limpiar. Como pueden ver, yo use un balde donde no cabia el multiple, por lo que me toco tratarlo por una punta, y despues voltearlo para tratar la otra.</w:t>
        <w:br/>
        <w:t>Lo primero es limpiar con jabon y cepillo la pieza a tratar, para quitarle la grasa y la tierra. Pasarle un cepillo de alambre para quitarle las costras grandes de oxido que pudiera tener (ayudaria mucho al proceso).</w:t>
        <w:br/>
        <w:t>Luego meter la pieza en el recipiente y agregarle agua hasta cubrirla toda, y hecharle una cucharada de Carbonato de Sodio, por cada 3.7 litros de agua, y revolver (tranquilos que el carbonato no quema). Igual, es recomendable usar guantes.</w:t>
        <w:br/>
        <w:t>Metan luego la lamina (o varilla) que van a usar como anodo. Lo importante aca es tener en cuenta que el consumo de corriente del proceso depende de la separacion entre el anodo y la pieza a tratar, por lo que si notan durante el proceso que su fuente de voltaje se esta calentando por exeso de corriente, lo que pueden hacer es separar un poco las dos piezas. Yo, por ejemplo, use un adaptador de 9V, y mantenia el anodo y la pieza mas o menos a 5cm.</w:t>
        <w:br/>
        <w:t>Otro aspecto a tener en cuenta es que el proceso de electrolisis requiere que haya "linea de vista" entre la pieza a tratar y el anodo. Mejor dicho, el anodo tiene que "ver" el oxido que va a quitar, por lo que se hace necesario tratala por un lado, y luego voltearla para desoxidar el otro lado.</w:t>
        <w:br/>
        <w:br/>
        <w:t>Coneceten luego el adaptador, colocando el terminal positivo al anodo, y el negativo en la pieza a limpiar. OJO!!! si lo ponen al revez van a ver como se les va "desintegrando" la pieza que querian limpiar. De mas está decir que el anodo a usar debe ser una pieza "sacrificable" pues durante la electrolisis este se va corrollendo. ¡¡¡ NO USAR ACERO INOXIDABLE, PORQUE GENERA CLORO GASEOSO QUE ES EXTREMADAMENTE TOXICO!!!</w:t>
        <w:br/>
        <w:t>Inmediatamente veran como empieza a salir burbujas. Lo que sale es hidrogeno, que es inflamable, o sea, que es bueno andar con cierto cuidado, y hecharle el ojo de vez en cuando.</w:t>
        <w:br/>
        <w:t>Despues de un rato veran como se empieza a formar una espuma cafe-verdosa, en todo el recipiente, y sobre todo en la superficie del anodo, por eso es bueno sacar de vez en cuando el anodo, darle una limpiaita, y volverlo a meter.</w:t>
        <w:br/>
        <w:t>El proceso este puede durar hasta un dia entero.</w:t>
        <w:br/>
        <w:t>Ese multiple de la foto estubo casi dos dias. Lo desconectaba todo por la noche, para evitar problemas, pero valio la pena la espera. Ademas por que hay piezas con formas donde no cabe un cepillo de alambre ni nada.</w:t>
        <w:br/>
        <w:t>Es bueno tambien sacar de vez en cuando la pieza que se esta limpiando y dalrle una cepillaita suave y volverla a meter.</w:t>
        <w:br/>
        <w:t>Por ultimo les comento que el proceso es auto controlado, o sea que no hay problema si la pieza se queda mas del tiempo necesario, pues la electrolisis solo ataca al oxido, lo que significa que mas tiempo del requerido no dañara, ni le quitara material a la pieza que estamos limpiando.</w:t>
        <w:br/>
        <w:br/>
      </w:r>
      <w:hyperlink r:id="rId3" w:tgtFrame="_blank">
        <w:r>
          <w:rPr>
            <w:rStyle w:val="InternetLink"/>
          </w:rPr>
          <w:t>http://www.dodge-tech.com.ar/dtpp/in...75.0;topicseen</w:t>
        </w:r>
      </w:hyperlink>
      <w:r>
        <w:rPr/>
        <w:br/>
        <w:br/>
        <w:t>Las imagenes están en el link, ya que Image Shack es mas lento que mi tortuga.</w:t>
        <w:br/>
        <w:br/>
        <w:t>Espero que les sirva y que opinen.</w:t>
        <w:br/>
        <w:t>El flaco que hizo el post es de Medellin.</w:t>
      </w:r>
    </w:p>
    <w:p>
      <w:pPr>
        <w:pStyle w:val="Normal"/>
        <w:rPr/>
      </w:pPr>
      <w:r>
        <w:rPr/>
      </w:r>
    </w:p>
    <w:p>
      <w:pPr>
        <w:pStyle w:val="Normal"/>
        <w:rPr/>
      </w:pPr>
      <w:r>
        <w:rPr/>
      </w:r>
    </w:p>
    <w:p>
      <w:pPr>
        <w:pStyle w:val="Normal"/>
        <w:rPr/>
      </w:pPr>
      <w:r>
        <w:rPr/>
        <w:t>El proceso de electólisis hace que de un electrodo, el oxido se desintegre y "viaje" a traves del electrlito al otro electrodo.</w:t>
        <w:br/>
        <w:t>Eso,porque el oxido se disuelve más facil en el electrolito que el metal puro.</w:t>
        <w:br/>
        <w:t>Una vez disuelto todo el oxido......sigue con el metal.</w:t>
        <w:br/>
        <w:t>hagan una prueba con un tornillito oxidado ,y despues me cuentan.</w:t>
        <w:br/>
        <w:t>el oxido o metal quitado al electrodo, se deposita en el otro.....</w:t>
        <w:br/>
        <w:t>Una vez limpio el oxido, podríamos conectar al reves el positivo y negativo, y ,por ejemplo, sumergir la pieza en una solucion de sulfato de cobre y agua destilada, y usar en el otro electrodo una planchuela de cobre.</w:t>
        <w:br/>
        <w:t>Como el flujo de electrones (le dimos vuelta la fuente de alimentacion, recuerdan?), se invierte, ahora el cobre de la solucion se deposita sobre la pieza, y se saca cobre de la planchuela para suplantar el de la solucion electrolítica.</w:t>
        <w:br/>
        <w:t>Así he cobreado algunas piezas , y aunque cuesta un poco tomarle la mano, con práctica se llega a buenos resultados.</w:t>
        <w:br/>
        <w:t>El cobreado se usa para dar una primera capa , base para un futuro niquelado y cromado, por ejemplo</w:t>
        <w:br/>
        <w:t>Ahora, con el precio del cobre, creo que sale mas barato usar oro!!!</w:t>
      </w:r>
      <w:r>
        <w:rPr/>
        <w:drawing>
          <wp:inline distT="0" distB="0" distL="0" distR="0">
            <wp:extent cx="295910" cy="295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2" t="-122" r="-122" b="-122"/>
                    <a:stretch>
                      <a:fillRect/>
                    </a:stretch>
                  </pic:blipFill>
                  <pic:spPr bwMode="auto">
                    <a:xfrm>
                      <a:off x="0" y="0"/>
                      <a:ext cx="295910" cy="29591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ge-tech.com.ar/" TargetMode="External"/><Relationship Id="rId3" Type="http://schemas.openxmlformats.org/officeDocument/2006/relationships/hyperlink" Target="http://www.dodge-tech.com.ar/dtpp/index.php?option=com_smf&amp;Itemid=51&amp;topic=14075.0;topicseen" TargetMode="External"/><Relationship Id="rId4" Type="http://schemas.openxmlformats.org/officeDocument/2006/relationships/image" Target="media/image1.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55:00Z</dcterms:created>
  <dc:creator>aleonard</dc:creator>
  <dc:description/>
  <cp:keywords/>
  <dc:language>en-US</dc:language>
  <cp:lastModifiedBy>aleonard</cp:lastModifiedBy>
  <dcterms:modified xsi:type="dcterms:W3CDTF">2009-05-12T19:56:00Z</dcterms:modified>
  <cp:revision>1</cp:revision>
  <dc:subject/>
  <dc:title>Quitar oxido con electrolisis </dc:title>
</cp:coreProperties>
</file>