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jc w:val="center"/>
        <w:rPr>
          <w:rFonts w:ascii="Arial Rounded MT Bold" w:hAnsi="Arial Rounded MT Bold" w:cs="Arial Rounded MT Bold"/>
          <w:b/>
          <w:b/>
          <w:sz w:val="20"/>
          <w:szCs w:val="20"/>
        </w:rPr>
      </w:pPr>
      <w:r>
        <w:rPr>
          <w:rFonts w:cs="Arial Rounded MT Bold" w:ascii="Arial Rounded MT Bold" w:hAnsi="Arial Rounded MT Bold"/>
          <w:b/>
          <w:sz w:val="20"/>
          <w:szCs w:val="20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0"/>
          <w:szCs w:val="20"/>
        </w:rPr>
      </w:pPr>
      <w:r>
        <w:rPr>
          <w:rFonts w:cs="Arial Rounded MT Bold" w:ascii="Arial Rounded MT Bold" w:hAnsi="Arial Rounded MT Bold"/>
          <w:b/>
          <w:sz w:val="20"/>
          <w:szCs w:val="20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0"/>
          <w:szCs w:val="20"/>
        </w:rPr>
      </w:pPr>
      <w:r>
        <w:rPr>
          <w:rFonts w:cs="Arial Rounded MT Bold" w:ascii="Arial Rounded MT Bold" w:hAnsi="Arial Rounded MT Bold"/>
          <w:b/>
          <w:sz w:val="20"/>
          <w:szCs w:val="20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0"/>
          <w:szCs w:val="20"/>
        </w:rPr>
      </w:pPr>
      <w:r>
        <w:rPr>
          <w:rFonts w:cs="Arial Rounded MT Bold" w:ascii="Arial Rounded MT Bold" w:hAnsi="Arial Rounded MT Bold"/>
          <w:b/>
          <w:sz w:val="20"/>
          <w:szCs w:val="20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0"/>
          <w:szCs w:val="20"/>
        </w:rPr>
      </w:pPr>
      <w:r>
        <w:rPr>
          <w:rFonts w:cs="Arial Rounded MT Bold" w:ascii="Arial Rounded MT Bold" w:hAnsi="Arial Rounded MT Bold"/>
          <w:b/>
          <w:sz w:val="20"/>
          <w:szCs w:val="20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70"/>
          <w:szCs w:val="70"/>
        </w:rPr>
      </w:pPr>
      <w:r>
        <w:rPr>
          <w:rFonts w:cs="Arial Rounded MT Bold" w:ascii="Arial Rounded MT Bold" w:hAnsi="Arial Rounded MT Bold"/>
          <w:b/>
          <w:sz w:val="70"/>
          <w:szCs w:val="70"/>
        </w:rPr>
        <w:t xml:space="preserve">PROGRAM PEMBELAJARAN 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70"/>
          <w:szCs w:val="70"/>
        </w:rPr>
      </w:pPr>
      <w:r>
        <w:rPr>
          <w:rFonts w:cs="Arial Rounded MT Bold" w:ascii="Arial Rounded MT Bold" w:hAnsi="Arial Rounded MT Bold"/>
          <w:b/>
          <w:sz w:val="70"/>
          <w:szCs w:val="70"/>
        </w:rPr>
        <w:t xml:space="preserve">DAN 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70"/>
          <w:szCs w:val="70"/>
        </w:rPr>
      </w:pPr>
      <w:r>
        <w:rPr>
          <w:rFonts w:cs="Arial Rounded MT Bold" w:ascii="Arial Rounded MT Bold" w:hAnsi="Arial Rounded MT Bold"/>
          <w:b/>
          <w:sz w:val="70"/>
          <w:szCs w:val="70"/>
        </w:rPr>
        <w:t xml:space="preserve">MATRIK HUBUNGAN KOMPETENSI </w:t>
      </w:r>
    </w:p>
    <w:p>
      <w:pPr>
        <w:pStyle w:val="Normal"/>
        <w:spacing w:lineRule="auto" w:line="276"/>
        <w:jc w:val="center"/>
        <w:rPr>
          <w:rFonts w:ascii="Arial Rounded MT Bold" w:hAnsi="Arial Rounded MT Bold" w:cs="Arial Rounded MT Bold"/>
          <w:b/>
          <w:b/>
          <w:sz w:val="70"/>
          <w:szCs w:val="70"/>
        </w:rPr>
      </w:pPr>
      <w:r>
        <w:rPr>
          <w:rFonts w:cs="Arial Rounded MT Bold" w:ascii="Arial Rounded MT Bold" w:hAnsi="Arial Rounded MT Bold"/>
          <w:b/>
          <w:sz w:val="70"/>
          <w:szCs w:val="70"/>
        </w:rPr>
      </w:r>
    </w:p>
    <w:p>
      <w:pPr>
        <w:pStyle w:val="Normal"/>
        <w:spacing w:lineRule="auto" w:line="276"/>
        <w:jc w:val="center"/>
        <w:rPr>
          <w:rFonts w:ascii="Arial Rounded MT Bold" w:hAnsi="Arial Rounded MT Bold" w:cs="Arial Rounded MT Bold"/>
          <w:b/>
          <w:b/>
          <w:sz w:val="80"/>
          <w:szCs w:val="70"/>
        </w:rPr>
      </w:pPr>
      <w:r>
        <w:rPr>
          <w:rFonts w:cs="Arial Rounded MT Bold" w:ascii="Arial Rounded MT Bold" w:hAnsi="Arial Rounded MT Bold"/>
          <w:b/>
          <w:sz w:val="80"/>
          <w:szCs w:val="70"/>
        </w:rPr>
        <w:t>KELAS  I</w:t>
      </w:r>
    </w:p>
    <w:p>
      <w:pPr>
        <w:pStyle w:val="Normal"/>
        <w:spacing w:lineRule="auto" w:line="276"/>
        <w:jc w:val="center"/>
        <w:rPr>
          <w:rFonts w:ascii="Arial Rounded MT Bold" w:hAnsi="Arial Rounded MT Bold" w:cs="Arial Rounded MT Bold"/>
          <w:b/>
          <w:b/>
          <w:sz w:val="70"/>
          <w:szCs w:val="70"/>
        </w:rPr>
      </w:pPr>
      <w:r>
        <w:rPr>
          <w:rFonts w:cs="Arial Rounded MT Bold" w:ascii="Arial Rounded MT Bold" w:hAnsi="Arial Rounded MT Bold"/>
          <w:b/>
          <w:sz w:val="70"/>
          <w:szCs w:val="70"/>
        </w:rPr>
        <w:t xml:space="preserve">SEMESTER  1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86300</wp:posOffset>
                </wp:positionH>
                <wp:positionV relativeFrom="paragraph">
                  <wp:posOffset>415290</wp:posOffset>
                </wp:positionV>
                <wp:extent cx="3429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9pt;margin-top:32.7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PK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 (Satu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Standar Kompetensi </w:t>
        <w:tab/>
        <w:t>:</w:t>
        <w:tab/>
        <w:t>1. Menerapkan hidup rukun dalam perbeda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1 Menjelaskan perbedaan jenis kelamin, agama dan suku bangsa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anggota keluarga menurut jenis kelami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agama yang ada di lingkungan keluarg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nama-nama suku yang ada di lingkungan keluarga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4 JP 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2 Memberi contoh hidup rukun melalui kegiatan di rumah dan di sekolahan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ri contoh hidup rukun di rumah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manfaat hidup rukun di rumah dan di sekolah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akibat tidak menjaga kerukunan di rumah dan di sekolah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3. Menerapkan hidup rukun di rumah dan di sekolah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lineRule="auto" w:line="264" w:before="96" w:after="96"/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perilaku menyayangi orang tua dalam lingkungan rumah dan sekolah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unjukkan sikap tidak membeda-bedakan dalam lingkungan rumah dan sekola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unjukkan sikap menyayangi dalam kegiatan sehari-hari di sekola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PK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 (Satu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Standar Kompetensi </w:t>
        <w:tab/>
        <w:t>:</w:t>
        <w:tab/>
        <w:t>2.  Membiasakan tertib di rumah dan di sekolah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1. Menjelaskan pentingnya tata tertib di rumah dan di sekolah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identifikasi tata tertib di rumah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identifikasi tata tertib di sekolah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perlunya ada tata tertib di rumah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akibat melanggar tata tertib di sekolah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akibat melanggar tata tertib di rumah dan di sekolah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2. Melaksanakan tata tertib di rumah dan di sekolah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sikap mentaati tata tertib di sekolah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napToGrid w:val="false"/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klasifikasikan perilaku yang tidak tertib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ceritakan akibat melanggar tata tertib di rumah.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ceritakan akibat melanggar tata tertib di sekola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Akhir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PK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 (Satu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1. Menerapkan hidup rukun dalam perbeda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51"/>
        <w:gridCol w:w="548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i sendiri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luarga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ngkungan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ge-mara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a-laman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1 Menjelaskan perbedaan jenis kelamin, agama dan suku bangsa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anggota keluarga menurut jenis kelami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agama yang ada di lingkungan keluarg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nama-nama suku yang ada di lingkungan keluarga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2 Memberi contoh hidup rukun melalui kegiatan di rumah dan di sekolahan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ri contoh hidup rukun di rumah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manfaat hidup rukun di rumah dan di sekolah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akibat tidak menjaga kerukunan di rumah dan di sekolah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3. Menerapkan hidup rukun di rumah dan di sekolah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perilaku menyayangi orang tua dalam lingkungan rumah dan sekolah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unjukkan sikap tidak membeda-bedakan dalam lingkungan rumah dan sekola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unjukkan sikap menyayangi dalam kegiatan sehari-hari di sekolah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PK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 (Satu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2.  Membiasakan tertib di rumah dan di sekolah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51"/>
        <w:gridCol w:w="548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i sendiri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luarga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ngkungan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ge-mara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a-laman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1. Menjelaskan pentingnya tata tertib di rumah dan di sekolah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identifikasi tata tertib di rumah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identifikasi tata tertib di sekolah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perlunya ada tata tertib di rumah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akibat melanggar tata tertib di sekolah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akibat melanggar tata tertib di rumah dan di sekolah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2. Membiasakan tata tertib di rumah dan di sekolah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sikap mentaati tata tertib di sekolah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napToGrid w:val="false"/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klasifikasikan perilaku yang tidak tertib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ceritakan akibat melanggar tata tertib di rumah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ceritakan akibat melanggar tata tertib di sekolah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Matematik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 (Satu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1. Melakukan penjumlahan dan pengurangan bilangan sampai 20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BILANGAN                                 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592"/>
        <w:gridCol w:w="1800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1 Membilang banyak benda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ilang banyak bend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ilang secara uru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perasi hitung bilang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 JP 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2 Mengurutkan banyak benda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urutkan banyak bend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ca bilanga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lis lambang bilanga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gambar benda sesuai lambang bilanga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lengkapi bilangan secara uru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erasi hitung bilangan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3 Melakukan penjumlahan dan pengurangan bilangan sampai 2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ca dan menggunakan simbol +, -  dan = dalam pengerjaan hitungan sampai dengan 5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gingat fakta dasar penjumlahan dan pengurangan sampai dengan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perasi hitung bilang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autoSpaceDE w:val="false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4 Menyelesaikan masalah yang berkaitan dengan penjumlahan dan pengurangan sampai 2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gunakan sifat operasi hitung pertukaran dan pengelompokan untuk mempermudah perhitungan penjumlahan 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  <w:tab/>
              <w:t>Menyatakan masalah sehari-hari yang terkait penjumlahan dan pengurangan sampai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jumlahan dan pengurangan bilang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Matematik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 (Satu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2. Menggunakan pengukuran waktu dan Panjang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GEOMETRI DAN PENGUKUR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1 Menentukan waktu (pagi, siang, malam), hari, dan jam (secara bulat) </w:t>
            </w:r>
          </w:p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enal hari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enal jam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am, hari, waktu dan panjang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2 Menentukan lama suatu kejadian berlangsung </w:t>
            </w:r>
          </w:p>
          <w:p>
            <w:pPr>
              <w:pStyle w:val="Normal"/>
              <w:tabs>
                <w:tab w:val="clear" w:pos="720"/>
                <w:tab w:val="left" w:pos="233" w:leader="none"/>
              </w:tabs>
              <w:spacing w:before="120" w:after="12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autoSpaceDE w:val="false"/>
              <w:spacing w:before="120" w:after="120"/>
              <w:ind w:left="270" w:hanging="27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3 Mengenal panjang suatu benda melalui kalimat sehari-hari (pendek, panjang) dan membanding-kannya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enal panjang pendek dengan kalimat sehari-hari dan membanding-kannya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autoSpaceDE w:val="false"/>
              <w:spacing w:before="120" w:after="120"/>
              <w:ind w:left="270" w:hanging="27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4 Menyelesaikan masalah yang berkaitan dengan waktu dan panjang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autoSpaceDE w:val="false"/>
              <w:spacing w:before="120" w:after="120"/>
              <w:ind w:left="270" w:hanging="27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120" w:after="12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lesaikan soal cerita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Matematik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 (Satu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3. Mengenal beberapa bangun ruang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GEOMETRI DAN PENGUKURAN                       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.1 Mengelompokkan berbagai bangun ruang sederhana (balok, prisma, tabung, bola, dan kerucut)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elompokkan benda-benda yang berbentuk bangun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angun ruang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2 Menentukan urutan benda-benda ruang yang sejenis menurut besarny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urutkan benda bangun ruang menurut besarnya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Akhir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Matematik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 (Satu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1. Melakukan penjumlahan dan pengurangan bilangan sampai 20</w:t>
      </w:r>
      <w:r>
        <w:rPr>
          <w:rFonts w:cs="Arial" w:ascii="Arial" w:hAnsi="Arial"/>
          <w:b/>
          <w:sz w:val="20"/>
          <w:szCs w:val="20"/>
          <w:lang w:val="en-US"/>
        </w:rPr>
        <w:tab/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BILANGAN    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401"/>
        <w:gridCol w:w="2169"/>
        <w:gridCol w:w="545"/>
        <w:gridCol w:w="546"/>
        <w:gridCol w:w="550"/>
        <w:gridCol w:w="546"/>
        <w:gridCol w:w="546"/>
        <w:gridCol w:w="551"/>
        <w:gridCol w:w="548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i sendiri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luarga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ngkungan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ge-mara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a-laman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1 Membilang banyak benda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ilang banyak bend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ilang secara urut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perasi hitung bilangan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2 Mengurutkan banyak benda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urutkan banyak bend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ca bilanga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lis lambang bilanga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gambar benda sesuai lambang bilanga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lengkapi bilangan secara urut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erasi hitung bilang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3 Melakukan penjumlahan dan pengurangan bilangan sampai 2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ca dan menggunakan simbol +, - dan = dalam pengerjaan hitungan sampai dengan 5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gingat fakta dasar penjumlahan dan pengurangan sampai dengan 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perasi hitung bilangan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autoSpaceDE w:val="false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4 Menyelesaikan masalah yang berkaitan dengan penjumlahan dan pengurangan sampai 2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gunakan sifat operasi hitung pertukaran dan pengelompokan untuk mempermudah perhitungan penjumlahan 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  <w:tab/>
              <w:t>Menyatakan masalah sehari-hari yang terkait penjumlahan dan pengurangan sampai 2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jumlahan dan pengurangan bilangan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Matematik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 (Satu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2. Menggunakan pengukuran waktu dan Panjang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GEOMETRI DAN PENGUKURAN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51"/>
        <w:gridCol w:w="548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i sendiri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luarga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ngkungan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ge-mara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a-laman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1 Menentukan waktu (pagi, siang, malam), hari, dan jam (secara bulat)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enal hari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enal jam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Jam, hari, waktu dan panjang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60" w:after="60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2 Menentukan lama suatu kejadian berlangsung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autoSpaceDE w:val="false"/>
              <w:spacing w:before="60" w:after="60"/>
              <w:ind w:left="270" w:hanging="27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3 Mengenal panjang suatu benda melalui kalimat sehari-hari (pendek, panjang) dan membanding-kannya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60" w:after="6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enal panjang pendek dengan kalimat sehari-hari dan membandingkannya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autoSpaceDE w:val="false"/>
              <w:spacing w:before="60" w:after="60"/>
              <w:ind w:left="270" w:hanging="27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4 Menyelesaikan masalah yang berkaitan dengan waktu dan panjang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60" w:after="60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lesaikan soal cerita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Matematik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 (Satu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3. Mengenal beberapa bangun ruang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GEOMETRI DAN PENGUKURAN   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51"/>
        <w:gridCol w:w="548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i sendiri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luarga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ngkungan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ge-mara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a-laman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.1 Mengelompokkan berbagai bangun ruang sederhana (balok, prisma, tabung, bola, dan kerucut)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elompokkan benda-benda yang berbentuk bangun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angun ruang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2 Menentukan urutan benda-benda ruang yang sejenis menurut besarny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urutkan benda bangun ruang menurut besarnya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Bahasa Indonesi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 (Satu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1. Memahami bunyi bahasa, perintah, dan dongeng yang dilisank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MENDENGARKAN                           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1 Membedakan berbagai bunyi bahasa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dakan berbagai bunyi/suara tertentu secara tepat 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ucapan bunyi atau surat tertentu di sekitar. Pelafalan bunyi bahasa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napToGrid w:val="false"/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  <w:tab/>
              <w:t xml:space="preserve">Membedakan bunyi bahasa 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2 Melaksanakan sesuatu sesuai dengan perintah atau petunjuk sederhan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irukan bunyi/suara tertentu seperti suara burung, ombak, kendaraan dl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lafalkan bunyi bahasa secara tepat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ucapan buny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napToGrid w:val="false"/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lineRule="auto" w:line="264" w:before="96" w:after="96"/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ocokkan gambar sesuai dengan informasi yang didengarkan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napToGrid w:val="false"/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lineRule="auto" w:line="264" w:before="96" w:after="96"/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gisi kolom/ memberi tanda sesuai dengan informasi yang didengarka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napToGrid w:val="false"/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ggolongkan gambar berdasarkan informasi yang didengarkan, seperti kelompok gambar binatang, gambar tumbuhan dan lain-lai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3 Menyebutkan tokoh-tokoh dalam cerit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tokoh-tokoh dalam cerita yang didengar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okoh tertentu dalam dongeng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Bahasa Indonesi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 (Satu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</w:tabs>
        <w:ind w:left="2880" w:hanging="288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 xml:space="preserve">2. </w:t>
        <w:tab/>
        <w:t>Mengungkapkan pikiran, perasaan, dan informasi, secara lisan dengan perkenalan dan tegur sapa, pengenalan benda dan fungsi anggota tubuh, dan deklamas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BERBICARA   </w:t>
      </w:r>
    </w:p>
    <w:p>
      <w:pPr>
        <w:pStyle w:val="Normal"/>
        <w:autoSpaceDE w:val="false"/>
        <w:rPr>
          <w:rFonts w:eastAsia="Arial"/>
        </w:rPr>
      </w:pPr>
      <w:r>
        <w:rPr>
          <w:rFonts w:eastAsia="Arial"/>
        </w:rPr>
        <w:t xml:space="preserve">                          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518"/>
        <w:gridCol w:w="1874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1 Memperkenalkan diri sendiri dengan kalimat sederhana dan bahasa yang santun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data diri (nama, kelas, sekolah, dan tempat tinggal dengan kalimat sederhan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yebutkan orang tua dan saudara kandu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anyakan data diri dan nama orang tua serta saudara kandung, teman sekela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alimat sederhana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2 Menyapa orang lain dengan menggunakan kalimat sapaan yang tepat dan bahasa yang santun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apa teman sebaya, guru, dan orang yang lebih tua dengan bahasa dan cara yang sesuai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ampaikan permohonan maaf, izin, terima kasih, dan selamat secara berbeda kepada teman sebaya dan kepada orang yang lebih tua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alimat sap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3 Mendeskipsikan benda-benda di sekitar dan fungsi anggota tubuh dengan kalimat sederhana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nama anggota badan dan kegunaannya dengan kalimat sederhan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ciri-ciri fisik benda-benda di sekitar (nama, bentuk, warna, bahan dll) menggunakan kalimat sederhana dan kosa kata yang sudah dikuasai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ama anggota tubuh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4 Mendeklamasi-kan puisi anak dengan lafal dan intonasi yang sesua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baca puisi atau syair lagu dengan ben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deklamasikan sesuai dengan isi dan mengekspresikannya dalam  gerak dan mimik yang sesuai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uisi anak atau syair lagu anak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 </w:t>
        <w:tab/>
        <w:t>NIP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Bahasa Indonesi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 (Satu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3. Memahami teks pendek dengan membaca nyaring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 xml:space="preserve">MEMBACA                               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1 Membaca nyaring suku kata dan kata dengan lafal yang tepa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enali huruf-huruf dan membacanya sebagai suku kata, kata dan kalimat sederhan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ca huruf, kata dan kalimat sederhana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uku kata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2 Membaca nyaring kalimat sederhana dengan lafal dan intonasi yang tepa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ca mirip (didengar siswa lain) kalimat demi kalimat dalam paragraph serta menggunakan lafal dan intonasi yang tepat sehingga dapat dipahami orang lai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ca dengan memperhatikan tempat jeda (untuk berhenti, menarik napas) jeda panjang atau pendek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ca dengan memberikan penekanan pada kata tertentu sesuai dengan konteksny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identifikasi kata-kata kunci dari bacaan agak panjang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cakan penggalan cerita dengan lafal dan intonasi yang benar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eks sastra dan teks non sastra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Bahasa Indonesi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 (Satu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4. Menulis permulaan dengan menjiplak, menebalkan, mencontoh, melengkapi, dan menyali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 xml:space="preserve">MENULIS </w:t>
      </w:r>
      <w:r>
        <w:rPr/>
        <w:t xml:space="preserve">                             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592"/>
        <w:gridCol w:w="1801"/>
        <w:gridCol w:w="796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1 Menjiplak berbagai bentuk gambar, lingkaran, dan bentuk huruf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gerakkan telunjuk untuk membuat berbagai bentuk garis dan lingkaran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egang alat tulis dan menggunakan-nya dengan benar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iplak dan menebalkan berbagai bentuk gambar, lingkaran dan bentuk huruf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Garis putus-putus, garis lurus, garis lengkung, lingkaran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2 Menebalkan berbagai bentuk gambar, lingkaran, dan bentuk huruf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balkan berbagai bentuk gambar, lingkaran dan bentuk huruf berbagai bentuk gambar, lingkaran dan bentuk huruf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Gambar lingkaran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3 Mencontoh huruf, kata, atau kalimat sederhana dari buku atau papan tulis dengan benar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alin atau mencontoh huruf, kata, atau kalimat dari buku atau papan tulis dengan benar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alin atau mencontoh kalimat dari buku atau papan tulis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Huruf, kata, kalimat, angka, kalimat atau beberapa kalimat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4 Melengkapi kalimat yang belum selesai berdasarkan gambar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liskan huruf, kata dan kalimat sederhana dengan benar dan dapat dibaca oleh orang lai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uat label untuk benda-benda di kelas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lengkapi kalimat yang belum selesai berdasarkan gambar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uat kalimat berdasarkan gambar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ind w:left="176" w:hanging="17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uliskan nama diri, umur, tempat tinggal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ulisan huruf, kata dan kalimat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5 Menyalin puisi anak sederhana dengan huruf lepa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alin atau mencontoh puisi sederhana menggunakan huruf lepas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alin huruf, kata, kalimat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Akhir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Bahasa Indonesi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 (Satu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1. Memahami bunyi bahasa, perintah, dan dongeng yang dilisank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MENDENGARKAN                           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51"/>
        <w:gridCol w:w="548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i sendiri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luarga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ngkungan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ge-mara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a-laman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1 Membedakan berbagai bunyi bahasa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dakan berbagai bunyi/suara tertentu secara tepat 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ucapan bunyi atau surat tertentu di sekitar. Pelafalan bunyi bahasa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napToGrid w:val="false"/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dakan bunyi bahasa           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2 Melaksanakan sesuatu sesuai dengan perintah atau petunjuk sederha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irukan bunyi/suara tertentu seperti suara burung, ombak, kendaraan dl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lafalkan bunyi bahasa secara tepat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ucapan buny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napToGrid w:val="false"/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ocokkan gambar sesuai dengan informasi yang didengarkan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napToGrid w:val="false"/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gisi kolom/ memberi tanda sesuai dengan informasi yang didengarkan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napToGrid w:val="false"/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ggolongkan gambar berdasarkan informasi yang didengarkan, seperti kelompok gambar binatang, gambar tumbuhan dan lain-lain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3 Menyebutkan tokoh-tokoh dalam cerit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tokoh-tokoh dalam cerita yang didengar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okoh tertentu dalam dongeng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Bahasa Indonesi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 (Satu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</w:tabs>
        <w:ind w:left="2880" w:hanging="288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 xml:space="preserve">2. </w:t>
        <w:tab/>
        <w:t>Mengungkapkan pikiran, perasaan, dan informasi, secara lisan dengan perkenalan dan tegur sapa, pengenalan benda dan fungsi anggota tubuh, dan deklamas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MENDENGARKAN                           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683"/>
        <w:gridCol w:w="1887"/>
        <w:gridCol w:w="545"/>
        <w:gridCol w:w="546"/>
        <w:gridCol w:w="550"/>
        <w:gridCol w:w="546"/>
        <w:gridCol w:w="546"/>
        <w:gridCol w:w="551"/>
        <w:gridCol w:w="548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i sendiri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luarga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ngkungan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ge-mara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a-laman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1 Memperkenalkan diri sendiri dengan kalimat sederhana dan bahasa yang santun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data diri (nama, kelas, sekolah, dan tempat tinggal dengan kalimat sederhan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yebutkan orang tua dan saudara kandu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anyakan data diri dan nama orang tua serta saudara kandung, teman sekolah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alimat sederhana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2 Menyapa orang lain dengan menggunakan kalimat sapaan yang tepat dan bahasa yang santun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apa teman sebaya, guru, dan orang yang lebih tua dengan bahasa dan cara yang sesuai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ampaikan permohonan maaf, izin, terima kasih, dan selamat secara berbeda kepada teman sebaya dan kepada orang yang lebih tua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alimat sapaan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3 Mendeskipsikan benda-benda di sekitar dan fungsi anggota tubuh dengan kalimat sederhana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nama anggota badan dan kegunaannya dengan kalimat sederhan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ciri-ciri fisik benda-benda di sekitar (nama, bentuk, warna, bahan dll) menggunakan kalimat sederhana dan kosa kata yang sudah dikuasai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ama anggota tubuh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4 Mendeklamasikan puisi anak dengan lafal dan intonasi yang sesuai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baca puisi atau syair lagu dengan ben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deklamasikan sesuai dengan isi dan mengekspresikannya dalam  gerak dan mimik yang sesuai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uisi anak atau syair lagu anak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Bahasa Indonesi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 (Satu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3. Memahami teks pendek dengan membaca nyaring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MEMBACA                               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51"/>
        <w:gridCol w:w="548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i sendiri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luarga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ngkungan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ge-mara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a-laman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1 Membaca nyaring suku kata dan kata dengan lafal yang tepat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enali huruf-huruf dan membacanya sebagai suku kata, kata dan kalimat sederhan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ca huruf, kata dan kalimat sederhana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uku kata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2 Membaca nyaring kalimat sederhana dengan lafal dan intonasi yang tepat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ca mirip (didengar siswa lain) kalimat demi kalimat dalam paragraph serta menggunakan lafal dan intonasi yang tepat sehingga dapat dipahami orang lai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ca dengan memperhatikan tempat jeda (untuk berhenti, menarik napas) jeda panjang atau pendek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ca dengan memberikan penekanan pada kata tertentu sesuai dengan konteksny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identifikasi kata-kata kunci dari bacaan agak panjang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cakan penggalan cerita dengan lafal dan intonasi yang benar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eks sastra dan teks non sastra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Bahasa Indonesi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 (Satu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4. Menulis permulaan dengan menjiplak, menebalkan, mencontoh, melengkapi, dan menyali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MENULIS 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51"/>
        <w:gridCol w:w="548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i sendiri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luarga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ngkungan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ge-mara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a-laman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1 Menjiplak berbagai bentuk gambar, lingkaran, dan bentuk huruf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gerakkan telunjuk untuk membuat berbagai bentuk garis dan lingkaran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egang alat tulis dan menggunakan-nya dengan benar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iplak dan menebalkan berbagai bentuk gambar, lingkaran dan bentuk huruf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Garis putus-putus, garis lurus, garis lengkung, lingkaran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2 Menebalkan berbagai bentuk gambar, lingkaran, dan bentuk huruf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balkan berbagai bentuk gambar, lingkaran dan bentuk huruf berbagai bentuk gambar, lingkaran dan bentuk huruf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Gambar lingkaran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3 Mencontoh huruf, kata, atau kalimat sederhana dari buku atau papan tulis dengan benar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alin atau mencontoh huruf, kata, atau kalimat dari buku atau papan tulis dengan benar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alin atau mencontoh kalimat dari buku atau papan tulis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Huruf, kata, kalimat, angka, kalimat atau beberapa kalimat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4 Melengkapi kalimat yang belum selesai berdasarkan gambar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120" w:after="0"/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liskan huruf, kata dan kalimat sederhana dengan benar dan dapat dibaca oleh orang lai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uat label untuk benda-benda di kelas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lengkapi kalimat yang belum selesai berdasarkan gambar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uat kalimat berdasarkan gambar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uliskan nama diri, umur, tempat tinggl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ulisan huruf, kata dan kalimat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5 Menyalin puisi anak sederhana dengan huruf lepa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alin atau mencontoh puisi sederhana menggunakan huruf lepas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alin huruf, kata, kalimat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lmu Pengetahuan Alam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 (Satu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1. Mengenal anggota tubuh dan kegunaan, serta cara perawatanny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 xml:space="preserve">MAKHLUK HIDUP DAN PROSES KEHIDUPAN </w:t>
      </w:r>
      <w:r>
        <w:rPr/>
        <w:t xml:space="preserve">                           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1 Mengenal bagian-bagian tubuh dan kegunaannya serta cara perawatannya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 xml:space="preserve">Tema : Diri Sendiri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rangkan bagian-bagian tubuh, misalnya mata, telinga, hidung, lidah, kulit dan gigi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kegunaan bagian-bagian tubuh yang diamati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iasakan merawat tubuh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cara merawat tubuh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bagian-bagian tubuh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praktekkan cara menggosok gigi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gambarkan bagian tubuh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liskan bagian-bagian tubuh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uliskan kegunaan bagian-bagian tubu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nggota tubuh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2 mengidentifikasi kebutuhan tubuh agar tumbuh sehat dan kuat (Makanan, air, pakaian, udara dan lingkungan sehat)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Tema : Kegemar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makanan sehat untuk pertumbuha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perlunya air, makanan, pakaian, udara dan lingkungan bersih untuk tumbuh sehat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gosok gigi sehabis makan dan sebelum tidur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uci tangan sebelum maka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lakukan olahraga secara ruti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ciri lingkungan yang baik untuk kesehatan tubuh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akanan dan Pakai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3 Membiasakan hidup sehat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Tema : Keluarg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hal-hal yang dilakukan setelah bangun tidur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kebiasaan anggota keluarg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perlunya mandi secara teratur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peragakan cara menggosok gigi sehabis makan dan sebelum tidur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peragakan cara mencuci tangan sebelum maka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lakukan olah raga secara teratur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eristirahat dan tidur agar tubuh sehat dan kuat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nggota Keluarg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lmu Pengetahuan Alam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 (Satu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2. Mengenal cara memelihara lingkungan agar tetap sehat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lineRule="auto" w:line="264"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1. Mengenal cara menjaga lingkungan agar tetap sehat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64" w:before="96" w:after="96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Tema : Lingkung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lineRule="auto" w:line="264"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keadaan lingkungan yang bersih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lineRule="auto" w:line="264"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ilai ventilasi sekolah yang cukup udarany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lineRule="auto" w:line="264"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impulkan tumpukan sampah, merupakan kondisi lingkungan kurang baik bagi kesehata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lineRule="auto" w:line="264"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peragakan cara membuang sampah pada tempatny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lineRule="auto" w:line="264"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rawat tanaman atau hewa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lineRule="auto" w:line="264"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alasan perlunya merawat dan memelihara lingkungan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lineRule="auto" w:line="264"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ingkungan sekolah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lineRule="auto" w:line="264"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2. Membedakan lingkungan sehat dan lingkungan tidak sehat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lineRule="auto" w:line="264"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lingkungan sehat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lineRule="auto" w:line="264"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lingkungan tidak sehat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lineRule="auto" w:line="264"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dakan ciri lingkungan sehat dan tidak sehat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lineRule="auto" w:line="264"/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cara menjaga lingkungan sehat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ri contoh lingkungan sehat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lineRule="auto" w:line="264"/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ilai lingkungan tidak sehat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lineRule="auto" w:line="264"/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rapkan cara membuang sampah yang benar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lineRule="auto" w:line="264"/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mukan cara merawat tanaman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napToGrid w:val="false"/>
              <w:spacing w:lineRule="auto" w:line="264"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3. Menceritakan perlunya merawat tanaman, hewan peliharaan dan lingkungan sekitar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64" w:before="96" w:after="96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Tema : Kebersihan dan Kesehat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ri contoh cara merawat tanama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cara merawat hewa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lineRule="auto" w:line="264"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ri contoh cara membuang sampah yang benar 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64"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cara merawat lingkungan sehat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lineRule="auto" w:line="264"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rawat tanam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Ilmu Pengetahuan Alam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 (Satu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3.  Mengenal berbagai sifat benda dan kegunaannya melalui pengamatan perubahan bentuk bend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 xml:space="preserve">BENDA DAN SIFATNYA </w:t>
      </w:r>
      <w:r>
        <w:rPr/>
        <w:t xml:space="preserve">                          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.1 Mengidentifikasi benda yang ada di lingkungan sekitar berdasarkan cirinya melalui pengamatan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 xml:space="preserve">Tema : Pengalama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bentuk benda yang ada di lingkungan kit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ndingkan benda menurut ukuranny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dakan warna-warna bend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ntukan bau bend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bedakan permukaan benda kasar dan halu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0" w:after="120"/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ntukan benda berdasarkan rasanya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enda disekitar kita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.2 Mengenal benda yang dapat diubah bentuknya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elompokkan benda menurut bentukny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berbagai benda menurut ukuranny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hasil pengamatan terhadap benda menurut warnany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dakan benda menurut bauny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elompokkan benda menurut rasanya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.3. Mengidentifikasi kegunaan benda di lingkungan sekitar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ndingkan bentuk bend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kegunaan benda-benda di dalam rumah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fungsi benda-benda yang ada di dalam kela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gambar benda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Akhir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lmu Pengetahuan Alam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 (Satu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1. Mengenal anggota tubuh dan kegunaan, serta cara perawatanny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/>
        <w:t xml:space="preserve">MAKHLUK HIDUP DAN PROSES KEHIDUPAN                            </w:t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51"/>
        <w:gridCol w:w="548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i sendiri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luarga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ngkungan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ge-mara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a-laman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1 Mengenal bagian-bagian tubuh dan kegunaannya serta cara perawatannya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 xml:space="preserve">Tema : Diri Sendiri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rangkan bagian-bagian tubuh, misalnya mata, telinga, hidung, lidah, kulit dan gigi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kegunaan bagian-bagian tubuh yang diamati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iasakan merawat tubuh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cara merawat tubuh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bagian-bagian tubuh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praktekkan cara menggosok gigi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gambarkan bagian tubuh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liskan bagian-bagian tubuh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uliskan kegunaan bagian-bagian tubuh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nggota tubu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2 mengidentifikasi kebutuhan tubuh agar tumbuh sehat dan kuat (Makanan, air, pakaian, udara dan lingkungan sehat)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Tema : Kegemar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makanan sehat untuk pertumbuha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perlunya air, makanan, pakaian, udara dan lingkungan bersih untuk tumbuh sehat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gosok gigi sehabis makan dan sebelum tidur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uci tangan sebelum maka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lakukan olahraga secara ruti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ciri lingkungan yang baik untuk kesehatan tubuh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akanan dan Pakaian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3 Membiasakan hidup sehat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Tema : Keluarg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hal-hal yang dilakukan setelah bangun tidur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kebiasaan anggota keluarg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perlunya mandi secara teratur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peragakan cara menggosok gigi sehabis makan dan sebelum tidur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peragakan cara mencuci tangan sebelum maka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lakukan olah raga secara teratur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eristirahat dan tidur agar tubuh sehat dan kuat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nggota Keluarga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 xml:space="preserve">Ilmu Pengetahuan Alam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 (Satu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2. Mengenal cara memelihara lingkungan agar tetap sehat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51"/>
        <w:gridCol w:w="548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i sendiri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luarga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ngkungan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ge-mara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a-laman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1. Mengenal cara menjaga lingkungan agar tetap sehat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 xml:space="preserve">Tema : Lingkunga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keadaan lingkungan yang bersih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ilai ventilasi sekolah yang cukup udarany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impulkan tumpukan sampah, merupakan kondisi lingkungan kurang baik bagi kesehata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peragakan cara membuang sampah pada tempatny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rawat tanaman atau hewa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alasan perlunya merawat dan memelihara lingkungan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ingkungan sekolah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2. Membedakan lingkungan sehat dan lingkungan tidak sehat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lingkungan sehat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lingkungan tidak sehat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dakan ciri lingkungan sehat dan tidak sehat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cara menjaga lingkungan sehat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ri contoh lingkungan sehat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ilai lingkungan tidak sehat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rapkan cara membuang sampah yang benar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ind w:left="176" w:hanging="1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mukan cara merawat tanaman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3. Menceritakan perlunya merawat tanaman, hewan peliharaan dan lingkungan sekitar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 xml:space="preserve">Tema : Kebersihan dan Kesehata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ri contoh cara merawat tanama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cara merawat hewa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ri contoh cara membuang sampah yang benar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cara merawat lingkungan sehat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rawat tanaman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Ilmu Pengetahuan Alam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 (Satu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3.  Mengenal berbagai sifat benda dan kegunaannya melalui pengamatan perubahan bentuk bend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BENDA DAN SIFATNYA                          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51"/>
        <w:gridCol w:w="548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i sendiri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luarga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ngkungan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ge-mara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a-laman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.1 Mengidentifikasi benda yang ada di lingkungan sekitar berdasarkan cirinya melalui pengamatan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bentuk benda yang ada di lingkungan kit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ndingkan benda menurut ukuranny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dakan warna-warna bend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ntukan bau bend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bedakan permukaan benda kasar dan halu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ntukan benda berdasarkan rasanya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enda disekitar kita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.2 Mengenal benda yang dapat diubah bentuknya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elompokkan benda menurut bentukny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berbagai benda menurut ukuranny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hasil pengamatan terhadap benda menurut warnany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dakan benda menurut bauny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elompokkan benda menurut rasanya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.3. Mengidentifikasi kegunaan benda di lingkungan sekitar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andingkan bentuk bend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kegunaan benda-benda di dalam rumah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fungsi benda-benda yang ada di dalam kela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gambar benda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Ilmu Pengetahuan Sosial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 (Satu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1. Memahami identitas diri dan keluarga, serta sikap saling menghormati dalam kemajemukan keluarg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pacing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1</w:t>
              <w:tab/>
              <w:t>Mengidentifikasi identitas diri, keluarga, dan keraba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 xml:space="preserve">Tema : diri sendiri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nama diri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nama lengkap dan nama panggila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nama ayah dan ibu </w:t>
            </w:r>
          </w:p>
          <w:p>
            <w:pPr>
              <w:pStyle w:val="Normal"/>
              <w:tabs>
                <w:tab w:val="clear" w:pos="720"/>
                <w:tab w:val="left" w:pos="184" w:leader="none"/>
                <w:tab w:val="left" w:pos="2160" w:leader="none"/>
                <w:tab w:val="left" w:pos="2520" w:leader="none"/>
              </w:tabs>
              <w:spacing w:before="120" w:after="120"/>
              <w:ind w:left="184" w:hanging="18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  <w:tab/>
              <w:t xml:space="preserve">Menyebutkan anggota keluarga yang tinggal dalam satu rumah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dentitas diri 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napToGrid w:val="false"/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 xml:space="preserve">Tema: Lingkunga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beri contoh kemajemukan dalam keluarg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manfaat hidup rukun dalam keluarg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identifikasi hidup rukun dan tidak ruku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akibat jika tidak menjaga kerukunan dalam keluarg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sikap saling menghargai perbedaa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sikap tidak membeda-bedakan perilaku dalam keluarga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dentitas diri keluarga dan kerabat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2 Menceriterakan pengalaman dir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 xml:space="preserve">Tema : Kegemara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kegemaran diri sendiri dan anggota keluarg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kegemaran ayah dan ibu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peristiwa menyenangkan yang pernah dialami diri sendiri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peristiwa yang terjadi di lingkungan keluarga berdasarkan cerita orang tua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laman dir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napToGrid w:val="false"/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 xml:space="preserve">Tema :Pengalama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 peristiwa yang pernah dialami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peristiwa menyenangkan yang pernah dialami sendiri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ceritakan peristiwa masa kecil berdasarkan cerita orang tu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3  Menceritakan kasih sayang antar anggota keluarg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 xml:space="preserve">Tema : Keluarg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perilaku kasih sayang ibu kepada anakny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perilaku kasih sayang ayah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hubungan kasih sayang antara anggota keluarga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asih sayang antara anggota keluarga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4 Menunjukkan sikap hidup rukun dalam kemajemukan keluarg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 xml:space="preserve">Tema : Kebersihan dan Kesehata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ciri-ciri rumah sehat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perilaku dalam menjaga kebersihan rumah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perilaku dalam menjaga kesehatan keluarga 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Hidup rukun dalam kemajemukan keluarga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Akhir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Ilmu Pengetahuan Sosial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 (Satu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1. Memahami identitas diri dan keluarga, serta sikap saling menghormati dalam kemajemukan keluarg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683"/>
        <w:gridCol w:w="1887"/>
        <w:gridCol w:w="545"/>
        <w:gridCol w:w="546"/>
        <w:gridCol w:w="550"/>
        <w:gridCol w:w="546"/>
        <w:gridCol w:w="546"/>
        <w:gridCol w:w="551"/>
        <w:gridCol w:w="548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i sendiri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luarga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ngkungan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ge-mara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a-laman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pacing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1</w:t>
              <w:tab/>
              <w:t>Mengidentifikasi identitas diri, keluarga, dan kerabat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 xml:space="preserve">Tema : diri sendiri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nama diri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nama lengkap dan nama panggila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nama ayah dan ibu </w:t>
            </w:r>
          </w:p>
          <w:p>
            <w:pPr>
              <w:pStyle w:val="Normal"/>
              <w:tabs>
                <w:tab w:val="clear" w:pos="720"/>
                <w:tab w:val="left" w:pos="184" w:leader="none"/>
                <w:tab w:val="left" w:pos="2160" w:leader="none"/>
                <w:tab w:val="left" w:pos="2520" w:leader="none"/>
              </w:tabs>
              <w:spacing w:before="120" w:after="120"/>
              <w:ind w:left="184" w:hanging="18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  <w:tab/>
              <w:t xml:space="preserve">Menyebutkan anggota keluarga yang tinggal dalam satu rumah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dentitas diri 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napToGrid w:val="false"/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 xml:space="preserve">Tema: Lingkunga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beri contoh kemajemukan dalam keluarg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jelaskan manfaat hidup rukun dalam keluarg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identifikasi hidup rukun dan tidak ruku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akibat jika tidak menjaga kerukunan dalam keluarg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sikap saling menghargai perbedaa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sikap tidak membeda-bedakan perilaku dalam keluarga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dentitas diri keluarga dan kerabat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2 Menceriterakan pengalaman diri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 xml:space="preserve">Tema : Kegemara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kegemaran diri sendiri dan anggota keluarg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kegemaran ayah dan ibu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peristiwa menyenangkan yang pernah dialami diri sendiri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peristiwa yang terjadi di lingkungan keluarga berdasarkan cerita orang tua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laman diri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napToGrid w:val="false"/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 xml:space="preserve">Tema : Pengalama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 peristiwa yang pernah dialami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peristiwa menyenangkan yang pernah dialami sendiri 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  <w:tab/>
              <w:t>Menceritakan peristiwa masa kecil berdasarkan cerita orang tua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3 Menceritakan kasih sayang antar anggota keluarga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 xml:space="preserve">Tema : Keluarg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perilaku kasih sayang ibu kepada anakny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perilaku kasih sayang ayah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hubungan kasih sayang antara anggota keluarga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asih sayang antara anggota keluarga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4 Menunjukkan sikap hidup rukun dalam kemajemukan keluarga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 xml:space="preserve">Tema : Kebersihan dan Kesehata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kan ciri-ciri rumah sehat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perilaku dalam menjaga kebersihan rumah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ceritakan perilaku dalam menjaga kesehatan keluarga 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Hidup rukun dalam kemajemukan keluarga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 (Satu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1. Mengapresiasi karya seni rup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/>
        <w:t xml:space="preserve">SENI RUPA 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788"/>
        <w:gridCol w:w="1733"/>
        <w:gridCol w:w="684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1 Mengidentifikasi unsur rupa pada benda di alam sekitar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elompokkan berbagai jenis bintik, garis, bidang, warna dan bentuk pada benda dua dan tiga dimensi di alam sekitar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gelompokkan berbagai ukuran bintik, garis, bidang, warna dan bentuk pada benda dua dan tiga dimensi di alam sekitar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erbagai jenis ukuran unsur seni rupa dua dimensi dan tiga dimensi pada berbagai benda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2 Menunjukkan sikap apresiatif terhadap unsur rupa pada benda di alam sekitar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warnai gambar sesuai dengan warna alam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 (Satu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2. Mengekspresikan diri melalui karya seni rup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/>
        <w:t xml:space="preserve">SENI RUPA 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592"/>
        <w:gridCol w:w="1800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1 Mengekspresikan diri melalui gambar ekspresif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ungkapkan perasaan tentang unsur rupa pada benda di alam sekitar yang dituangkan dalam gambar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iliki objek benda alam yang memiliki unsur rup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erbagai obyek benda alam dan karya seni yang memiliki unsur sen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2. Mengekspresikan diri melalui teknik menggunting/ menyobek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uat hiasan kelas dengan bahan dasar kertas dengan teknik mozaik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Hiasan dari kertas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 (Satu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3.  Mengapresiasi karya seni musi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SENI MUSIK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.1. Mengidentifikasi unsur/ elemen musik dari berbagai sumber bunyi yang dihasilkan tubuh manusia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ntukan sumber bunyi yang dihasilkan tubuh manusi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dakan bunyi yang dihasilkan tubuh manusi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peragakan berbagai bunyi yang dihasilkan tubuh manusi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iru suara binatang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nsur-unsur musik dari berbagai sumber buny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.2 Mengelompokkan bunyi berdasarkan sumber bunyi yang dihasilkan tubuh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dakan bunyi alam dan yang dihasilkan tubuh manusi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dakan panjang atau pendeknya bunyi dengan gerakan / tepukan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.3. Menunjukkan sikap apresiasif terhadap sumber bunyi yang dihasilkan tumbuh manusia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dengarkan berbagai bunyi yang dihasilkan tubuh manusi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peragakan berbagai bunyi yang dihasilkan tubuh manusi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anyi dengan diiringi bunyi yang dihasilkan tubuh manusia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agu anak-anak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 (Satu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4.  Mengekspresikan diri melalui karya seni musi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SENI MUSIK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412"/>
        <w:gridCol w:w="1980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4.1. Menampilkan permainan pola irama sederhana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puk pola iram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kesesuaian gerakan / tepukan dengan rangkaian bunyi yang diperagaka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lanjutkan irama yang diperdengarka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peragakan ketukan atau gerakan yang sesua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agu anak-anak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4.2. Mengekspre-sikan diri melalui vocal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ahami ketukan not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puk irama dalam berbagai birama 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  <w:tab/>
              <w:t xml:space="preserve">Menyanyi lagu anak-anak diiringi dengan tepuk/alat musik sederhan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agu anak-anak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4.3. Mengekspresikan diri melalui alat musik atau sumber bunyi yang dihasilkan tubuh manusia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puk nada panjang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ainkan alat ritmi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anyikan rangkaian nada pada tangga nada naik dan turu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anyikan lagu dengan tepuk irama dalam berbagai biram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rmainan Ansanbe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4.4. Melafalkan lagu anak-anak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anyi dengan vokal yang benar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agu anak-anak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5. Menyanyikan lagu anak-anak secara individual kelompok,  maupun klasikal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anyi lagu anak-anak perkelompok di depan kela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agu anak-anak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 (Satu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5.  Mengekspresikan karya seni tar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SENI TARI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5.1. Mengidentifikasi fungsi tubuh dalam melaksanakan gerak di tempat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 bermacam-macam gerak anggota tubuh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eragakan gerak ditempat menggunakan anggota tubuh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gerakkan kaki dan tangan sesuai dengan fungsinya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nsur-unsur gerak tubuh dalam tari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5.2. Menampilkan gerak tari menurut tingkatan tinggi rendah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peragakan gerak tari sesuai dengan tingkatan tinggi rendah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lakukan gerak keseimbangan sesuai pola lanta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nsur gerak sesuai tinggi rendah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5.3. Menunjukkan sikap apresiatif terhadap gerak tari menurut </w:t>
            </w:r>
          </w:p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ab/>
              <w:t xml:space="preserve">tingkatan tinggi rendah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ilih unsur gerak tari yang sesuai dengan iringa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dakan keragaman unsur gerak tari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kesesuaian gerak dengan iringa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kesesuaian gerak berpindah tempat dengan ruang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kesesuaian gerak antar sesama penari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ari anak-anak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ROGRAM SEMES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AHUN PELAJARAN 20… / 20…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 (Satu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6.  Mengekspresikan diri melalui karya seni tar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/>
        <w:t xml:space="preserve">SENI TARI 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772"/>
        <w:gridCol w:w="1620"/>
        <w:gridCol w:w="797"/>
        <w:gridCol w:w="315"/>
        <w:gridCol w:w="316"/>
        <w:gridCol w:w="316"/>
        <w:gridCol w:w="292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  <w:gridCol w:w="292"/>
        <w:gridCol w:w="292"/>
        <w:gridCol w:w="292"/>
        <w:gridCol w:w="292"/>
        <w:gridCol w:w="292"/>
        <w:gridCol w:w="293"/>
      </w:tblGrid>
      <w:tr>
        <w:trPr>
          <w:tblHeader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i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ustus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pt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to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pember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mber</w:t>
            </w:r>
          </w:p>
        </w:tc>
      </w:tr>
      <w:tr>
        <w:trPr>
          <w:tblHeader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6.1. Menanggapi ransangan bunyi dengan gerakan spontan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identifikasi jenis-jenis gerakan spontan berdasarkan rangsangan bunyiny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lakukan gerakan spontan sesuai dengan iringan musik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erbagai gerakan spont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6.2 Menampilkan unsur gerak tari di depan penontoh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ajikan gerak tarian dengan iringan tepukan/ hitunga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lakukan tari dengan iringan musik / nyany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arian anak-anak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edia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gayaan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ji Kompetensi Akhir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JP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 (Satu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1. Mengapresiasi karya seni rup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SENI RUP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51"/>
        <w:gridCol w:w="548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i sendiri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luarga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ngkungan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ge-mara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a-laman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1 Mengidentifikasi unsur rupa pada benda di alam sekitar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elompokkan berbagai jenis bintik, garis, bidang, warna dan bentuk pada benda dua dan tiga dimensi di alam sekitar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ngelompokkan berbagai ukuran bintik, garis, bidang, warna dan bentuk pada benda dua dan tiga dimensi di alam sekitar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erbagai jenis ukuran unsur seni rupa dua dimensi dan tiga dimensi pada berbagai benda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2 Menunjukkan sikap apresiatif terhadap unsur rupa pada benda di alam sekitar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warnai gambar sesuai dengan warna alam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 xml:space="preserve">NIP. 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 (Satu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2. Mengekspresikan diri melalui karya seni rupa</w:t>
      </w:r>
      <w:r>
        <w:rPr>
          <w:rFonts w:cs="Arial" w:ascii="Arial" w:hAnsi="Arial"/>
          <w:b/>
          <w:sz w:val="20"/>
          <w:szCs w:val="20"/>
          <w:lang w:val="en-US"/>
        </w:rPr>
        <w:tab/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SENI RUPA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51"/>
        <w:gridCol w:w="548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i sendiri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luarga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ngkungan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ge-mara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a-laman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1 Mengekspresikan diri melalui gambar ekspresif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ungkapkan perasaan tentang unsur rupa pada benda di alam sekitar yang dituangkan dalam gambar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iliki objek benda alam yang memiliki unsur rupa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erbagai obyek benda alam dan karya seni yang memiliki unsur seni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2. Mengekspresikan diri melalui teknik menggunting/ menyobek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uat hiasan kelas dengan bahan dasar kertas dengan teknik mozaik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Hiasan dari kertas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 (Satu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3.  Mengapresiasi karya seni musi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SENI MUSIK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51"/>
        <w:gridCol w:w="548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i sendiri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luarga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ngkungan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ge-mara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a-laman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.1. Mengidentifikasi unsur/ elemen musik dari berbagai sumber bunyi yang dihasilkan tubuh manusia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ntukan sumber bunyi yang dihasilkan tubuh manusi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dakan bunyi yang dihasilkan tubuh manusi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peragakan berbagai bunyi yang dihasilkan tubuh manusi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iru suara binatang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nsur-unsur musik dari berbagai sumber bunyi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.2 Mengelompokkan bunyi berdasarkan sumber bunyi yang dihasilkan tubuh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dakan bunyi alam dan yang dihasilkan tubuh manusi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dakan panjang atau pendeknya bunyi dengan gerakan / tepukan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napToGrid w:val="false"/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.3. Menunjukkan sikap apresiasif terhadap sumber bunyi yang dihasilkan tumbuh manusia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dengarkan berbagai bunyi yang dihasilkan tubuh manusi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peragakan berbagai bunyi yang dihasilkan tubuh manusi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anyi dengan diiringi bunyi yang dihasilkan tubuh manusia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agu anak-anak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 (Satu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4.  Mengekspresikan diri melalui karya seni musi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SENI MUSIK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51"/>
        <w:gridCol w:w="548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i sendiri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luarga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ngkungan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ge-mara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a-laman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4.1. Menampilkan permainan pola irama sederhana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puk pola iram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kesesuaian gerakan / tepukan dengan rangkaian bunyi yang diperagaka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lanjutkan irama yang diperdengarka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peragakan ketukan atau gerakan yang sesuai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agu anak-anak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4.2. Mengekspresikan diri melalui vocal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ahami ketukan not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puk irama dalam berbagai birama 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  <w:tab/>
              <w:t xml:space="preserve">Menyanyi lagu anak-anak diiringi dengan tepuk/alat musik sederhana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agu anak-anak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4.3. Mengekspresikan diri melalui alat musik atau sumber bunyi yang dihasilkan tubuh manusia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epuk nada panjang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ainkan alat ritmi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anyikan rangkaian nada pada tangga nada naik dan turu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anyikan lagu dengan tepuk irama dalam berbagai birama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rmainan Ansanbel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4.4. Melafalkan lagu anak-anak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anyi dengan vokal yang benar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agu anak-anak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4.5. Menyanyikan lagu anak-anak secara individual kelompok, maupun klasikal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anyi lagu anak-anak perkelompok di depan kelas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agu anak-anak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 (Satu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5.  Mengekspresikan karya seni tar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SENI TARI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51"/>
        <w:gridCol w:w="548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i sendiri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luarga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ngkungan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ge-mara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a-laman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5.1. Mengidentifikasi fungsi tubuh dalam melaksanakan gerak di tempat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ebut bermacam-macam gerak anggota tubuh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eragakan gerak di tempat menggunakan anggota tubuh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gerakkan kaki dan tangan sesuai dengan fungsinya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nsur-unsur gerak tubuh dalam tarian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5.2. Menampilkan gerak tari menurut tingkatan tinggi rendah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peragakan gerak tari sesuai dengan tingkatan tinggi rendah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lakukan gerak keseimbangan sesuai pola lantai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nsur gerak sesuai tinggi rendah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5.3. Menunjukkan sikap apresiatif terhadap gerak tari menurut </w:t>
            </w:r>
          </w:p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ab/>
              <w:t xml:space="preserve">tingkatan tinggi rendah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ilih unsur gerak tari yang sesuai dengan iringa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mbedakan keragaman unsur gerak tari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kesesuaian gerak dengan iringa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kesesuaian gerak berpindah tempat dengan ruang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unjukkan kesesuaian gerak antar sesama penari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ari anak-anak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96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ATRIK HUBUNGAN KOMPETENSI DENGAN TE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TAHUN PELAJARAN 20… / 20…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ATA PELAJARAN </w:t>
        <w:tab/>
        <w:t>:</w:t>
        <w:tab/>
        <w:t>SBK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KELAS / SEMESTER </w:t>
        <w:tab/>
        <w:t>:</w:t>
        <w:tab/>
        <w:t>I (Satu) / 1 (satu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Standar Kompetensi </w:t>
        <w:tab/>
        <w:t>:</w:t>
        <w:tab/>
      </w:r>
      <w:r>
        <w:rPr>
          <w:rFonts w:cs="Arial" w:ascii="Arial" w:hAnsi="Arial"/>
          <w:sz w:val="20"/>
          <w:szCs w:val="20"/>
          <w:lang w:val="en-US"/>
        </w:rPr>
        <w:t>6.  Mengekspresikan diri melalui karya seni tari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SENI TARI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545"/>
        <w:gridCol w:w="546"/>
        <w:gridCol w:w="550"/>
        <w:gridCol w:w="546"/>
        <w:gridCol w:w="546"/>
        <w:gridCol w:w="551"/>
        <w:gridCol w:w="548"/>
        <w:gridCol w:w="546"/>
        <w:gridCol w:w="531"/>
        <w:gridCol w:w="561"/>
        <w:gridCol w:w="545"/>
        <w:gridCol w:w="546"/>
        <w:gridCol w:w="532"/>
        <w:gridCol w:w="560"/>
        <w:gridCol w:w="546"/>
        <w:gridCol w:w="546"/>
      </w:tblGrid>
      <w:tr>
        <w:trPr>
          <w:tblHeader w:val="true"/>
          <w:trHeight w:val="32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petensi Dasa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 Pokok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i sendiri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luarga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ngkungan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ge- mara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a-laman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bersihan &amp; Kesehatan</w:t>
            </w:r>
          </w:p>
        </w:tc>
      </w:tr>
      <w:tr>
        <w:trPr>
          <w:tblHeader w:val="true"/>
          <w:trHeight w:val="4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6.1. Menanggapi ransangan bunyi dengan gerakan spontan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gidentifikasi jenis-jenis gerakan spontan berdasarkan rangsangan bunyiny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lakukan gerakan spontan sesuai dengan iringan musik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erbagai gerakan spontan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96" w:after="96"/>
              <w:ind w:left="233" w:hanging="23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6.2 Menampilkan unsur gerak tari di depan penontoh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nyajikan gerak tarian dengan iringan tepukan/ hitunga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8" w:leader="none"/>
              </w:tabs>
              <w:spacing w:before="96" w:after="96"/>
              <w:ind w:left="178" w:hanging="17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lakukan gerakan tari sesuai dengan irama di pertontonkan di depan penonton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spacing w:before="96" w:after="9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arian anak-anak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Mengetahui, </w:t>
        <w:tab/>
        <w:t>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epala Sekolah SD/MI</w:t>
        <w:tab/>
        <w:t>Guru Kelas / Guru MP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NIP. </w:t>
        <w:tab/>
        <w:t>NIP.</w:t>
      </w:r>
    </w:p>
    <w:sectPr>
      <w:footerReference w:type="default" r:id="rId2"/>
      <w:type w:val="nextPage"/>
      <w:pgSz w:orient="landscape" w:w="16838" w:h="11906"/>
      <w:pgMar w:left="851" w:right="567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37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D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3:14:00Z</dcterms:created>
  <dc:creator>user</dc:creator>
  <dc:description/>
  <cp:keywords/>
  <dc:language>en-US</dc:language>
  <cp:lastModifiedBy>user</cp:lastModifiedBy>
  <cp:lastPrinted>2007-10-22T00:22:00Z</cp:lastPrinted>
  <dcterms:modified xsi:type="dcterms:W3CDTF">2011-11-20T13:15:00Z</dcterms:modified>
  <cp:revision>5</cp:revision>
  <dc:subject/>
  <dc:title>PROGRAM SEMESTER </dc:title>
</cp:coreProperties>
</file>