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88210</wp:posOffset>
            </wp:positionH>
            <wp:positionV relativeFrom="paragraph">
              <wp:posOffset>32067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ل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jc w:val="center"/>
        <w:rPr/>
      </w:pPr>
      <w:r>
        <w:rPr>
          <w:b/>
          <w:b/>
          <w:bCs/>
          <w:rtl w:val="true"/>
        </w:rPr>
        <w:t>مقد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 القديس يوحنا الذهبي الفم والرسول بولس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عظ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دِّ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ح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ُوضِّ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َّ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مَدَح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مَّ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َقد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دِّ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لِ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عتبِ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ع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ح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ُّ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اخ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ثبِّ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تجنِّ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ل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ولى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لِ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ئ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نص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َ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ي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لَّ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َّ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دو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طا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جيم</w:t>
      </w:r>
      <w:r>
        <w:rPr>
          <w:rFonts w:cs="Simplified Arabic"/>
          <w:rtl w:val="true"/>
        </w:rPr>
        <w:t xml:space="preserve">."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نا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ج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َد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علَّ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لاطس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مملك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</w:rPr>
        <w:t>١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٣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را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دجَّ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ض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ضع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ؤك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نجِّ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تبُّ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َّب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َتِم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bookmarkStart w:id="0" w:name="_1"/>
      <w:bookmarkEnd w:id="0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0%2310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1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نجِّ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حسِب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َّ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ٍ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َّ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ُ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ُ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َّ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ن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ض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ث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َّخِ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برِّ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َّ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ُ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ت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دِّ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اج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هد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رو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َّ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ق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ُ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د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</w:rPr>
        <w:t>٢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لو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ط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كتم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َّ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زُجُّ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بًَّق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وقَّ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قب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غ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ِّ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دقائ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َّ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بُّ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ْ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ُ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َّ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عت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د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ظ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دِّ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ش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ضع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شياء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م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ذك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تقب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ذكر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ك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اب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رَّ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َع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ق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سَّ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ب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َل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عَتبِ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دِّ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َذبْ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شع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فئ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عل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َّ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عار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ستطاع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حيِّ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س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ص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ء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</w:rPr>
        <w:t>٣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طا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ختلً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ن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سه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َنص</w:t>
      </w:r>
      <w:r>
        <w:rPr>
          <w:rFonts w:cs="Simplified Arabic"/>
          <w:rtl w:val="true"/>
        </w:rPr>
        <w:t>)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Simplified Arabic"/>
        </w:rPr>
        <w:t>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ج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نطلِ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شِّ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Fonts w:cs="Simplified Arabic"/>
          <w:rtl w:val="true"/>
        </w:rPr>
        <w:t>.</w:t>
        <w:br/>
        <w:t xml:space="preserve">     </w:t>
      </w:r>
      <w:r>
        <w:rPr>
          <w:rFonts w:cs="Simplified Arabic"/>
          <w:b/>
          <w:b/>
          <w:bCs/>
          <w:rtl w:val="true"/>
        </w:rPr>
        <w:t>ثانيً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ط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رِع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خَتفِ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ُ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َّا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ط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وًُّقا</w:t>
      </w:r>
      <w:r>
        <w:rPr>
          <w:rFonts w:cs="Simplified Arabic"/>
          <w:rtl w:val="true"/>
        </w:rPr>
        <w:t>.</w:t>
        <w:br/>
        <w:t xml:space="preserve">     </w:t>
      </w:r>
      <w:r>
        <w:rPr>
          <w:rFonts w:cs="Simplified Arabic"/>
          <w:b/>
          <w:b/>
          <w:bCs/>
          <w:rtl w:val="true"/>
        </w:rPr>
        <w:t>ثالً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ّ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ُ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َّ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َّرك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cs="Simplified Arabic"/>
          <w:rtl w:val="true"/>
        </w:rPr>
        <w:t>.</w:t>
        <w:br/>
        <w:t xml:space="preserve">     </w:t>
      </w:r>
      <w:r>
        <w:rPr>
          <w:rFonts w:cs="Simplified Arabic"/>
          <w:b/>
          <w:b/>
          <w:bCs/>
          <w:rtl w:val="true"/>
        </w:rPr>
        <w:t>رابعً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ُّ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ج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ؤدِّ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َّ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ستخد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عذ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و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ت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ظ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ه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دَّ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ي</w:t>
      </w:r>
      <w:r>
        <w:rPr>
          <w:rFonts w:cs="Simplified Arabic"/>
          <w:b/>
          <w:bCs/>
          <w:rtl w:val="true"/>
        </w:rPr>
        <w:t>." (</w:t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</w:rPr>
        <w:t>٤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ث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س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بِ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ب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ب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َّ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ُ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م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ً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ا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نؤك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زُّ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ن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قبِ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ع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ن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قو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ينون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مل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ين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).  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يا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َنرُ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ُرس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ً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خ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ُرس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ً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صت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ُرس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اً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ب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ئ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ل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ر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ف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ش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ُّك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ي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َّ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َّ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ئهم</w:t>
      </w:r>
      <w:bookmarkStart w:id="1" w:name="_2"/>
      <w:bookmarkEnd w:id="1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1%2311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2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َّ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دِّ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جِّ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ُ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لِ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ائ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هي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ُتق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قب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قد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اط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َّ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در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م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ك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ُرِ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َّ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bookmarkStart w:id="2" w:name="_3"/>
      <w:bookmarkEnd w:id="2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2%2312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3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ئن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َخرَ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دئذ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مَر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عُ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روَّضتي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لق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ِ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َّ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ه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َّذ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بِ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ب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قُّ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َّ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َِ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صدِّ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ؤيِّ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ج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عط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يم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َ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ة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٩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إ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ت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٥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ولم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ُلِد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قب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بِ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ج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ُ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د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ُذكِّ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أن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ذ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ي</w:t>
      </w:r>
      <w:r>
        <w:rPr>
          <w:rtl w:val="true"/>
        </w:rPr>
        <w:t xml:space="preserve"> </w:t>
      </w:r>
      <w:r>
        <w:rPr>
          <w:rFonts w:cs="Simplified Arabic"/>
        </w:rPr>
        <w:t>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ُشَترِ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ب</w:t>
      </w:r>
      <w:r>
        <w:rPr>
          <w:rFonts w:cs="Simplified Arabic"/>
          <w:rtl w:val="true"/>
        </w:rPr>
        <w:t>". (</w:t>
      </w:r>
      <w:r>
        <w:rPr>
          <w:rFonts w:cs="Simplified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Simplified Arabic"/>
        </w:rPr>
        <w:t>٤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٠</w:t>
      </w:r>
      <w:r>
        <w:rPr>
          <w:rFonts w:cs="Simplified Arabic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يَجُ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ِّ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رش</w:t>
      </w:r>
      <w:bookmarkStart w:id="3" w:name="_4"/>
      <w:bookmarkEnd w:id="3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3%2313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4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طل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ض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ظه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ؤمن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ِس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ّ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ُ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در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قدْ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جا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ذ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ذ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فصِ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صرِّ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ي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"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ث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علِّ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ّ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ُّ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ِّ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ة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فلم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ضط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ش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ألهم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؟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"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ب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ذ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ُدبِّ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Simplified Arabic"/>
          <w:b/>
          <w:bCs/>
          <w:rtl w:val="true"/>
        </w:rPr>
        <w:t>." (</w:t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خا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ل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</w:rPr>
        <w:t>١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ّ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د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عل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َّ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صاح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ُغ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ن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َّ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ُعاتن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كلّ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َ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و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َّ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ضطر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ً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فسِّ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زم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ً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مخا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ل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ي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ش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ون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</w:rPr>
        <w:t>٢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زم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ز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و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هامًا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ض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َ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فسِ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َّة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فس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ِّ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هتَّ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َِّ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ّ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َِّ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َّ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ك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اب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ُدقّ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كَّ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خف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ُره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bookmarkStart w:id="4" w:name="_5"/>
      <w:bookmarkEnd w:id="4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4%2314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5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وجِّه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مِ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عمَّ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ج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ً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زمِ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َّ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َّ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َّ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ب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لص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ِق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يش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"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ش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ّ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َرُ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ك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ًا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َرُ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ل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دبِّ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َرُب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َ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ِ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ذ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س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؟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ست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وذ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أ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ِف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َّ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س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ً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تيا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ركِّ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ي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َّ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وت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ع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أنّ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ُخلِّ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اياه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١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ل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؟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Fonts w:cs="Simplified Arabic"/>
        </w:rPr>
        <w:t>٢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أنّ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ِ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مُدبِّ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ه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ض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ها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ختص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ص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ه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ذاب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ذكِر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ًق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َّ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لا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ن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ركِّ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ركِّ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نِّ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سبِّ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َّ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تِّ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ط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ضَّ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ُبحً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السم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ُتحدِّ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خبِ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ي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١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ؤك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َّ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ؤكّ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ن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١١٠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ع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١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٢</w:t>
      </w:r>
      <w:r>
        <w:rPr>
          <w:rFonts w:cs="Simplified Arabic"/>
          <w:rtl w:val="true"/>
        </w:rPr>
        <w:t>).</w:t>
        <w:br/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خاطِ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لس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ير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ا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ع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َّ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bookmarkStart w:id="5" w:name="_6"/>
      <w:bookmarkEnd w:id="5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5%2315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6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سرائي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فسِّ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أنّ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يون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رو</w:t>
      </w:r>
      <w:r>
        <w:rPr>
          <w:rtl w:val="true"/>
        </w:rPr>
        <w:t xml:space="preserve"> </w:t>
      </w:r>
      <w:r>
        <w:rPr>
          <w:rFonts w:cs="Simplified Arabic"/>
        </w:rPr>
        <w:t>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٦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ِ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ؤ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َّ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ّ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رِ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ط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توقَّ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ت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طرب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كفُّ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ا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وقُّف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يرود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اقت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</w:rPr>
        <w:t>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رود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قَّ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</w:t>
      </w:r>
      <w:r>
        <w:rPr>
          <w:rFonts w:cs="Simplified Arabic"/>
          <w:b/>
          <w:bCs/>
          <w:rtl w:val="true"/>
        </w:rPr>
        <w:t>." (</w:t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.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ِ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ِ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م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تحمَّ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شق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م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َّ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ِدَ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ك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دِ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أم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ؤم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صدِّ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تنِ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غيُّ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تنِ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َّ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طل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زعا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قد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َّ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َتخلُّ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تضِّ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هتَّ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َّ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َّ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ن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لِّ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شمة؟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طل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خلِّ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آ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خلِّ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نطَ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َّ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صِ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ن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ً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د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مَّط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ء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غ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صِ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قمَّط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ذبْ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بالِ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:</w:t>
        <w:br/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ذه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حث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د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ي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و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َّ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خلِ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آ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درِ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ك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ُق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اذه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عل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َلِ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بي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عبِّ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Fonts w:cs="Simplified Arabic"/>
          <w:rtl w:val="true"/>
        </w:rPr>
        <w:t>.</w:t>
        <w:br/>
        <w:br/>
      </w:r>
      <w:r>
        <w:rPr>
          <w:rFonts w:cs="Simplified Arabic"/>
          <w:b/>
          <w:b/>
          <w:bCs/>
        </w:rPr>
        <w:t>٤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فرْ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ع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ا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جاز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يب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دَّمهم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/>
          <w:bCs/>
          <w:rtl w:val="true"/>
        </w:rPr>
        <w:t>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ختبِ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رشِ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ث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َتعرُّ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bookmarkStart w:id="6" w:name="_7"/>
      <w:bookmarkEnd w:id="6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6%2316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7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فسَّ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عل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َّ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َّمه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شِ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ضَ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َّ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ظهِ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َص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ً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ُ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جزي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ُ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َّام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َّ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َّ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ُد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بجِّ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جلون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ب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ً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ً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ً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قَّ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ً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ً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ه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ُ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ِ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ظهِ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ُ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عل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َّ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قدِ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َّ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تعلِّ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جم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معان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ن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</w:rPr>
        <w:t>٥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عا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يون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عار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وساطي</w:t>
      </w:r>
      <w:r>
        <w:rPr>
          <w:rFonts w:cs="Simplified Arabic"/>
          <w:rtl w:val="true"/>
        </w:rPr>
        <w:t>!</w:t>
      </w:r>
      <w:bookmarkStart w:id="7" w:name="_8"/>
      <w:bookmarkEnd w:id="7"/>
      <w:r>
        <w:rPr>
          <w:rFonts w:cs="Simplified Arabic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7%2317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8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كون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ك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وس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سُّ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م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َّ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خ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زم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تقبَ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خَّ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ذه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مذ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٢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١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؟</w:t>
      </w:r>
      <w:r>
        <w:rPr>
          <w:rFonts w:cs="Simplified Arabic"/>
          <w:rtl w:val="true"/>
        </w:rPr>
        <w:t>"</w:t>
        <w:br/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زمِ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تقبَ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بًَّق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َّ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ياز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سٍ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طّ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ّ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لم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ِعَ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ُتكلَّ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تم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كم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َّ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م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ع</w:t>
      </w:r>
      <w:r>
        <w:rPr>
          <w:rtl w:val="true"/>
        </w:rPr>
        <w:t xml:space="preserve"> </w:t>
      </w:r>
      <w:r>
        <w:rPr>
          <w:rFonts w:cs="Simplified Arabic"/>
        </w:rPr>
        <w:t>١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٤٦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رِ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ُ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</w:rPr>
        <w:t>٦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تحر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بتعِ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ق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ننهَ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شوا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خمُ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ّ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يع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َّ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</w:t>
      </w:r>
      <w:bookmarkStart w:id="8" w:name="_9"/>
      <w:bookmarkEnd w:id="8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8%2318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9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َّ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ضطر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عطِّ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تسرِ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؟</w:t>
      </w:r>
      <w:bookmarkStart w:id="9" w:name="_10"/>
      <w:bookmarkEnd w:id="9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9%2319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10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و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ؤ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و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قدّ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امَ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ان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بَّ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رو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مُجرِ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مه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١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وج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رو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ط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ب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ن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ُّ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لق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نقدِّ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ف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ً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دِّ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؟</w:t>
      </w:r>
      <w:bookmarkStart w:id="10" w:name="_11"/>
      <w:bookmarkEnd w:id="10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10%23110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11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ِّ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َّ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قدّ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ز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هج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ياً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ِعَ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ع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َّ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َّ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ِّ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ُّ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مثِّ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و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bookmarkStart w:id="11" w:name="_12"/>
      <w:bookmarkEnd w:id="11"/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</w:rPr>
        <w:instrText xml:space="preserve"> HYPERLINK "http://web.orthodoxonline.org/JohnChrysostom/sermons/St.JC_H_on_G_M_H6and7.htm" \l "111%23111"</w:instrText>
      </w:r>
      <w:r>
        <w:rPr>
          <w:rtl w:val="true"/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  <w:rtl w:val="true"/>
        </w:rPr>
        <w:t>(</w:t>
      </w:r>
      <w:r>
        <w:rPr>
          <w:rtl w:val="true"/>
          <w:rStyle w:val="InternetLink"/>
          <w:rFonts w:cs="Simplified Arabic"/>
        </w:rPr>
        <w:fldChar w:fldCharType="end"/>
      </w:r>
      <w:r>
        <w:rPr>
          <w:rStyle w:val="InternetLink"/>
          <w:rFonts w:cs="Simplified Arabic"/>
        </w:rPr>
        <w:t>12</w:t>
      </w:r>
      <w:r>
        <w:rPr>
          <w:rStyle w:val="InternetLink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ص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</w:rPr>
        <w:t>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حدِّ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ش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فض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َتطلُّ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ر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سبَحنَ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ئ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ك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تحدًِّ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ًق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َّ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س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ُقد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ديسين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و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سبَ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مثََّ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طيم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غر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س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حطّ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سبَ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ساد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غر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لجَ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اهد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رَّغ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غرِ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َتخُ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َّ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كب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ج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ؤسِ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ً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دً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و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ب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ذ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ؤكَّ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َّ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د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و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خيُّ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شاه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َّ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يَّ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عجّ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يي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َّك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حرِّ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ِّ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َّ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دنِّ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ُتوِّ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ح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ج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َّ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ِ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طَّ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</w:rPr>
        <w:t>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حسًنا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َ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رهبان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نه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شتهيه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٥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٨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تزوِّج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ُتزوِّجين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ف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ضَع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َّه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ي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َّ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ن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ره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ول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٣١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٢٩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َ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بَّ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ش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ف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ُّ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ُّ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رأة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١</w:t>
      </w:r>
      <w:r>
        <w:rPr>
          <w:rFonts w:cs="Simplified Arabic"/>
          <w:rtl w:val="true"/>
        </w:rPr>
        <w:t>كو</w:t>
      </w:r>
      <w:r>
        <w:rPr>
          <w:rtl w:val="true"/>
        </w:rPr>
        <w:t xml:space="preserve"> </w:t>
      </w:r>
      <w:r>
        <w:rPr>
          <w:rFonts w:cs="Simplified Arabic"/>
        </w:rPr>
        <w:t>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٤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َّ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؟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ر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تحسِ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ستحِ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َّ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ت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دِّ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ُرْف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ثقِ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ِدً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حطِّ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ُنق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خلَّ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  <w:br/>
        <w:br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07.6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2" w:name="10"/>
      <w:bookmarkStart w:id="13" w:name="1"/>
      <w:bookmarkEnd w:id="12"/>
      <w:bookmarkEnd w:id="13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  <w:rFonts w:cs="Simplified Arabic"/>
        </w:rPr>
        <w:instrText xml:space="preserve"> HYPERLINK "http://web.orthodoxonline.org/JohnChrysostom/sermons/St.JC_H_on_G_M_H6and7.htm" \l "_1%23_1"</w:instrText>
      </w:r>
      <w:r>
        <w:rPr>
          <w:rtl w:val="true"/>
          <w:rStyle w:val="InternetLink"/>
          <w:sz w:val="20"/>
          <w:szCs w:val="20"/>
          <w:rFonts w:cs="Simplified Arabic"/>
        </w:rPr>
        <w:fldChar w:fldCharType="separate"/>
      </w:r>
      <w:r>
        <w:rPr>
          <w:rStyle w:val="InternetLink"/>
          <w:rFonts w:cs="Simplified Arabic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  <w:rFonts w:cs="Simplified Arabic"/>
        </w:rPr>
        <w:fldChar w:fldCharType="end"/>
      </w:r>
      <w:r>
        <w:rPr>
          <w:rStyle w:val="InternetLink"/>
          <w:rFonts w:cs="Simplified Arabic"/>
          <w:sz w:val="20"/>
          <w:szCs w:val="20"/>
        </w:rPr>
        <w:t>1</w:t>
      </w:r>
      <w:r>
        <w:rPr>
          <w:rStyle w:val="InternetLink"/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ُشبِ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ك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خ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الأبراج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،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بي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ض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ُنشَ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ر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جلات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4" w:name="11"/>
      <w:bookmarkEnd w:id="14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  <w:rFonts w:cs="Simplified Arabic"/>
        </w:rPr>
        <w:instrText xml:space="preserve"> HYPERLINK "http://web.orthodoxonline.org/JohnChrysostom/sermons/St.JC_H_on_G_M_H6and7.htm" \l "_2%23_2"</w:instrText>
      </w:r>
      <w:r>
        <w:rPr>
          <w:rtl w:val="true"/>
          <w:rStyle w:val="InternetLink"/>
          <w:sz w:val="20"/>
          <w:szCs w:val="20"/>
          <w:rFonts w:cs="Simplified Arabic"/>
        </w:rPr>
        <w:fldChar w:fldCharType="separate"/>
      </w:r>
      <w:r>
        <w:rPr>
          <w:rStyle w:val="InternetLink"/>
          <w:rFonts w:cs="Simplified Arabic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  <w:rFonts w:cs="Simplified Arabic"/>
        </w:rPr>
        <w:fldChar w:fldCharType="end"/>
      </w:r>
      <w:r>
        <w:rPr>
          <w:rStyle w:val="InternetLink"/>
          <w:rFonts w:cs="Simplified Arabic"/>
          <w:sz w:val="20"/>
          <w:szCs w:val="20"/>
        </w:rPr>
        <w:t>2</w:t>
      </w:r>
      <w:r>
        <w:rPr>
          <w:rStyle w:val="InternetLink"/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أ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</w:rPr>
        <w:t>١٧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</w:rPr>
        <w:t>٢٨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5" w:name="12"/>
      <w:bookmarkEnd w:id="15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  <w:rFonts w:cs="Simplified Arabic"/>
        </w:rPr>
        <w:instrText xml:space="preserve"> HYPERLINK "http://web.orthodoxonline.org/JohnChrysostom/sermons/St.JC_H_on_G_M_H6and7.htm" \l "_3%23_3"</w:instrText>
      </w:r>
      <w:r>
        <w:rPr>
          <w:rtl w:val="true"/>
          <w:rStyle w:val="InternetLink"/>
          <w:sz w:val="20"/>
          <w:szCs w:val="20"/>
          <w:rFonts w:cs="Simplified Arabic"/>
        </w:rPr>
        <w:fldChar w:fldCharType="separate"/>
      </w:r>
      <w:r>
        <w:rPr>
          <w:rStyle w:val="InternetLink"/>
          <w:rFonts w:cs="Simplified Arabic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  <w:rFonts w:cs="Simplified Arabic"/>
        </w:rPr>
        <w:fldChar w:fldCharType="end"/>
      </w:r>
      <w:r>
        <w:rPr>
          <w:rStyle w:val="InternetLink"/>
          <w:rFonts w:cs="Simplified Arabic"/>
          <w:sz w:val="20"/>
          <w:szCs w:val="20"/>
        </w:rPr>
        <w:t>3</w:t>
      </w:r>
      <w:r>
        <w:rPr>
          <w:rStyle w:val="InternetLink"/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 w:val="20"/>
          <w:szCs w:val="20"/>
          <w:rtl w:val="true"/>
        </w:rPr>
        <w:t>ص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6" w:name="13"/>
      <w:bookmarkEnd w:id="16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  <w:rFonts w:cs="Simplified Arabic"/>
        </w:rPr>
        <w:instrText xml:space="preserve"> HYPERLINK "http://web.orthodoxonline.org/JohnChrysostom/sermons/St.JC_H_on_G_M_H6and7.htm" \l "_4%23_4"</w:instrText>
      </w:r>
      <w:r>
        <w:rPr>
          <w:rtl w:val="true"/>
          <w:rStyle w:val="InternetLink"/>
          <w:sz w:val="20"/>
          <w:szCs w:val="20"/>
          <w:rFonts w:cs="Simplified Arabic"/>
        </w:rPr>
        <w:fldChar w:fldCharType="separate"/>
      </w:r>
      <w:r>
        <w:rPr>
          <w:rStyle w:val="InternetLink"/>
          <w:rFonts w:cs="Simplified Arabic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  <w:rFonts w:cs="Simplified Arabic"/>
        </w:rPr>
        <w:fldChar w:fldCharType="end"/>
      </w:r>
      <w:r>
        <w:rPr>
          <w:rStyle w:val="InternetLink"/>
          <w:rFonts w:cs="Simplified Arabic"/>
          <w:sz w:val="20"/>
          <w:szCs w:val="20"/>
        </w:rPr>
        <w:t>4</w:t>
      </w:r>
      <w:r>
        <w:rPr>
          <w:rStyle w:val="InternetLink"/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ور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ب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رض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</w:rPr>
        <w:t>٥٣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7" w:name="14"/>
      <w:bookmarkEnd w:id="17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5%23_5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5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نا يَقصِد القديس يوحنا الفترة ما بين الميلاد وما صاحبه من معجزات، وبين بداية خدمته عند سن الثلاثين من عمره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8" w:name="15"/>
      <w:bookmarkEnd w:id="18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6%23_6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6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نا يُجاوب القديس يوحنا على تساؤل قد يطرحه أحد قائلاً كيف تحقَّقت النبوة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يرعى شعبي إسرائيل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على الرغم من أنَّ شعب إسرائيل قد رُفِض لأنه لم يُؤمِن بالسيد المسيح؟ فأوضح القديس يوحنا أنَّ المقصود بـ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إسرائيل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في هذه النبوة هم اليهود الذين آمنوا بالسيد المسيح والذين بالتالي دخلوا في رعاية الله ومن هنا تحقَّقت فيهم النبوة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19" w:name="16"/>
      <w:bookmarkEnd w:id="19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7%23_7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7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بوة ميخا النبي المُشار إليها سابقاً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20" w:name="17"/>
      <w:bookmarkEnd w:id="20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8%23_8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8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ركيون كان من هراطقة القرن الثاني، أمَّا بولس الساموساطي فكان من هراطقة القرن الثالث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وكلاهما أنكر أنَّ المولود من العذراء هو الإله المُتجسِد بل هو مجرد إنسان عادي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ولهذا وجَّه القديس يوحنا الذهبي الفم توبيخه لهما في مقابل مَدْحه للمجوس الغرباء الذين سجدوا للإله المُتجسِد وهو بعد طفل مُقمَّط في مذود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21" w:name="18"/>
      <w:bookmarkEnd w:id="21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9%23_9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9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ذكر الإنجيل أنَّهم أثناء رجوعهم من مقابلة الطفل يسوع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أوحي إليهم في حلم</w:t>
      </w:r>
      <w:r>
        <w:rPr>
          <w:sz w:val="20"/>
          <w:szCs w:val="20"/>
          <w:rtl w:val="true"/>
        </w:rPr>
        <w:t>.." (</w:t>
      </w:r>
      <w:r>
        <w:rPr>
          <w:sz w:val="20"/>
          <w:sz w:val="20"/>
          <w:szCs w:val="20"/>
          <w:rtl w:val="true"/>
        </w:rPr>
        <w:t xml:space="preserve">مت </w:t>
      </w:r>
      <w:r>
        <w:rPr>
          <w:sz w:val="20"/>
          <w:sz w:val="20"/>
          <w:szCs w:val="20"/>
        </w:rPr>
        <w:t>٢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</w:rPr>
        <w:t>١٢</w:t>
      </w:r>
      <w:r>
        <w:rPr>
          <w:sz w:val="20"/>
          <w:szCs w:val="20"/>
          <w:rtl w:val="true"/>
        </w:rPr>
        <w:t xml:space="preserve">). </w:t>
      </w:r>
      <w:r>
        <w:rPr>
          <w:sz w:val="20"/>
          <w:sz w:val="20"/>
          <w:szCs w:val="20"/>
          <w:rtl w:val="true"/>
        </w:rPr>
        <w:t xml:space="preserve">فربما قَصَدَ القديس يوحنا الذهبي الفم بقوله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ملاك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أنَّ ملاكاً ظهر لهم في الحلم وأرشدهم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22" w:name="19"/>
      <w:bookmarkEnd w:id="22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10%23_10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10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"</w:t>
      </w:r>
      <w:r>
        <w:rPr>
          <w:sz w:val="20"/>
          <w:sz w:val="20"/>
          <w:szCs w:val="20"/>
          <w:rtl w:val="true"/>
        </w:rPr>
        <w:t>بيت لحم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باللغة العبرية تعني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بيت الخبز</w:t>
      </w:r>
      <w:r>
        <w:rPr>
          <w:sz w:val="20"/>
          <w:szCs w:val="20"/>
          <w:rtl w:val="true"/>
        </w:rPr>
        <w:t>"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bookmarkStart w:id="23" w:name="110"/>
      <w:bookmarkEnd w:id="23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11%23_11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11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يقصد القديس يوحنا هنا ما ذكره الرب نفسه في إنجيل متى،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بما أنَّكم فعلتموه بأحد أخوتي هؤلاء الأصاغِر فبي فعلتم</w:t>
      </w:r>
      <w:r>
        <w:rPr>
          <w:sz w:val="20"/>
          <w:szCs w:val="20"/>
          <w:rtl w:val="true"/>
        </w:rPr>
        <w:t>" (</w:t>
      </w:r>
      <w:r>
        <w:rPr>
          <w:sz w:val="20"/>
          <w:sz w:val="20"/>
          <w:szCs w:val="20"/>
          <w:rtl w:val="true"/>
        </w:rPr>
        <w:t xml:space="preserve">مت </w:t>
      </w:r>
      <w:r>
        <w:rPr>
          <w:sz w:val="20"/>
          <w:sz w:val="20"/>
          <w:szCs w:val="20"/>
        </w:rPr>
        <w:t>٢٥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</w:rPr>
        <w:t>٤٠</w:t>
      </w:r>
      <w:r>
        <w:rPr>
          <w:sz w:val="20"/>
          <w:szCs w:val="20"/>
          <w:rtl w:val="true"/>
        </w:rPr>
        <w:t>).</w:t>
      </w:r>
    </w:p>
    <w:p>
      <w:pPr>
        <w:pStyle w:val="Normal"/>
        <w:jc w:val="left"/>
        <w:rPr>
          <w:sz w:val="20"/>
          <w:szCs w:val="20"/>
        </w:rPr>
      </w:pPr>
      <w:bookmarkStart w:id="24" w:name="111"/>
      <w:bookmarkEnd w:id="24"/>
      <w:r>
        <w:rPr>
          <w:sz w:val="20"/>
          <w:szCs w:val="20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20"/>
          <w:szCs w:val="20"/>
        </w:rPr>
        <w:instrText xml:space="preserve"> HYPERLINK "http://web.orthodoxonline.org/JohnChrysostom/sermons/St.JC_H_on_G_M_H6and7.htm" \l "_12%23_12"</w:instrText>
      </w:r>
      <w:r>
        <w:rPr>
          <w:rtl w:val="true"/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rtl w:val="true"/>
        </w:rPr>
        <w:t>(</w:t>
      </w:r>
      <w:r>
        <w:rPr>
          <w:rtl w:val="true"/>
          <w:rStyle w:val="InternetLink"/>
          <w:sz w:val="20"/>
          <w:szCs w:val="20"/>
        </w:rPr>
        <w:fldChar w:fldCharType="end"/>
      </w:r>
      <w:r>
        <w:rPr>
          <w:rStyle w:val="InternetLink"/>
          <w:sz w:val="20"/>
          <w:szCs w:val="20"/>
        </w:rPr>
        <w:t>12</w:t>
      </w:r>
      <w:r>
        <w:rPr>
          <w:rStyle w:val="InternetLink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تحدث القديس هنا عن هؤلاء الذين لا يذهبون للكنيسة نتيجة الكسل والتراخي أو بدعوى الانشغال بالعمل أو بمختلف أمور الحياة وهو ما نراه للأسف في عصرنا الحالي أيضً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ثم يتحدث القديس في الأجزاء التالية عن المسارح وهي على ما يبدو كانت في عصره أماكن للمجون والخلاعة إذ كانت تُنصَب فوقها أحواض للسباحة لكي تسبح فيها النساء وهنَّ شبه عاريات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إلا أننا نجد الكثير مما تحدَّث عنه ذهبي الفم له ما يماثله في عصرنا الحديث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فلا يزال الكثير من الأعمال الفنية تعتمد على الإغراء والخلاعة لاجتذاب الناس لمشاهدتها</w:t>
      </w:r>
      <w:r>
        <w:rPr>
          <w:sz w:val="20"/>
          <w:szCs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88210</wp:posOffset>
            </wp:positionH>
            <wp:positionV relativeFrom="paragraph">
              <wp:posOffset>320675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20"/>
          <w:szCs w:val="20"/>
        </w:rPr>
      </w:pPr>
      <w:r>
        <w:rPr>
          <w:rFonts w:cs="AF_Diwani" w:ascii="BaccusExpanded" w:hAnsi="BaccusExpanded"/>
          <w:b/>
          <w:bCs/>
          <w:sz w:val="20"/>
          <w:szCs w:val="20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11:00Z</dcterms:created>
  <dc:creator>orthodox</dc:creator>
  <dc:description/>
  <cp:keywords/>
  <dc:language>en-US</dc:language>
  <cp:lastModifiedBy>EHAB</cp:lastModifiedBy>
  <dcterms:modified xsi:type="dcterms:W3CDTF">2010-10-16T04:14:00Z</dcterms:modified>
  <cp:revision>4</cp:revision>
  <dc:subject/>
  <dc:title>نجم المشرق</dc:title>
</cp:coreProperties>
</file>